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g. Vilga Štefan, Hviezdoslavova č.18, Spišská Belá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hlásenie :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Vyššie menovaný, ako hlavný projektant stavby „9 - triedna ZŠ Podsadek, Stará Ľubovňa“, týmto prehlasujem, že po statickej stránke je nutné v rámci komplexnosti predmetnej PD doriešiť dielenské výkresy jednotlivých kontajnerov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</w:t>
      </w:r>
      <w:r>
        <w:rPr>
          <w:b w:val="false"/>
          <w:bCs w:val="false"/>
          <w:sz w:val="24"/>
          <w:szCs w:val="24"/>
        </w:rPr>
        <w:t>Predmetná projektová dokumentácia v časti statika – spracovaná Ing. Valeriánom Zentkom, posudzovala krov a určila hodnoty reakcii z krovu na kontajnerovú časť, a ďalej neuvažovala s dielenskou dokumentáciou pre konkrétny kontajner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</w:t>
      </w:r>
      <w:r>
        <w:rPr>
          <w:b w:val="false"/>
          <w:bCs w:val="false"/>
          <w:sz w:val="24"/>
          <w:szCs w:val="24"/>
        </w:rPr>
        <w:t xml:space="preserve">Dôvod : Vzhľadom na rôznorodosť materiálového a  technického riešenia kontajnerov (nosné profily z ohýbaných plechov rôznych hrúbok, či prvky z valcovaných profilov a iné....), projektant nemá právo obmedziť konkrétnym riešením obmedziť okruh uchádzačov v procese verejného obstarávania pre zhotoviteľa predmetnej stavby.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</w:t>
      </w:r>
      <w:r>
        <w:rPr>
          <w:b w:val="false"/>
          <w:bCs w:val="false"/>
          <w:sz w:val="24"/>
          <w:szCs w:val="24"/>
        </w:rPr>
        <w:t>Víťaz procesu verejného obstarávania pre predmetnú stavbu by ma pri návrhu dielenskej dokumentácie pre túto školu brať do úvahy hodnoty reakcii z krovu vypočítané Ing. Zentkom, a tieto hodnoty následne zapracovať do vlastnej dielenskej dokumentácie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</w:t>
      </w:r>
      <w:r>
        <w:rPr>
          <w:b w:val="false"/>
          <w:bCs w:val="false"/>
          <w:sz w:val="24"/>
          <w:szCs w:val="24"/>
        </w:rPr>
        <w:t>Po ukončení procesu verejného obstarávania na zhotoviteľa stavby, budem ako projektant stavby plnohodnotne spolupracovať s víťazom VO na dielenskej dokumentácii kontajnerov navrhnutej z materiálov a tvarov nosných prvkov akými víťaz VO disponuje a z akých uvažuje dielo zrealizovať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>Ing. Vilga Štefan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"/>
    <w:basedOn w:val="Normal"/>
    <w:qFormat/>
    <w:pPr>
      <w:widowControl w:val="false"/>
      <w:jc w:val="both"/>
    </w:pPr>
    <w:rPr>
      <w:color w:val="000000"/>
      <w:sz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9:23:00Z</dcterms:created>
  <dc:creator>Vilga</dc:creator>
  <dc:description/>
  <dc:language>en-US</dc:language>
  <cp:lastModifiedBy>Starosta </cp:lastModifiedBy>
  <cp:lastPrinted>2014-07-28T07:24:00Z</cp:lastPrinted>
  <dcterms:modified xsi:type="dcterms:W3CDTF">2014-07-10T08:37:00Z</dcterms:modified>
  <cp:revision>131</cp:revision>
  <dc:subject/>
  <dc:title>K Stavbam</dc:title>
</cp:coreProperties>
</file>