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ECHNICKÁ SPRÁVA</w:t>
      </w:r>
    </w:p>
    <w:p>
      <w:pPr>
        <w:pStyle w:val="Normal"/>
        <w:autoSpaceDE w:val="false"/>
        <w:ind w:left="1276" w:right="-235" w:hanging="1276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Stavba     : DOM ĽUBOVNIANSKEHO MEŠŤANA</w:t>
      </w:r>
    </w:p>
    <w:p>
      <w:pPr>
        <w:pStyle w:val="Normal"/>
        <w:autoSpaceDE w:val="false"/>
        <w:ind w:left="1276" w:right="-235" w:hanging="1276"/>
        <w:rPr>
          <w:rFonts w:ascii="Times New Roman" w:hAnsi="Times New Roman" w:cs="Times New Roman"/>
          <w:b/>
          <w:b/>
          <w:sz w:val="28"/>
          <w:szCs w:val="36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Miesto     : STARÁ ĽUBOVŇA, NÁMESTIE sv. MIKULÁŠA 21</w:t>
      </w:r>
    </w:p>
    <w:p>
      <w:pPr>
        <w:pStyle w:val="Normal"/>
        <w:widowControl/>
        <w:suppressAutoHyphens w:val="false"/>
        <w:autoSpaceDE w:val="false"/>
        <w:ind w:left="1418" w:hanging="1418"/>
        <w:rPr>
          <w:rFonts w:ascii="Arial" w:hAnsi="Arial" w:cs="Arial"/>
          <w:sz w:val="14"/>
          <w:szCs w:val="14"/>
          <w:lang w:val="sk-SK" w:eastAsia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Investor</w:t>
      </w:r>
      <w:r>
        <w:rPr>
          <w:b/>
          <w:sz w:val="28"/>
          <w:szCs w:val="28"/>
          <w:lang w:val="sk-SK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:</w:t>
      </w:r>
      <w:r>
        <w:rPr>
          <w:rFonts w:cs="Times New Roman" w:ascii="Times New Roman" w:hAnsi="Times New Roman"/>
          <w:sz w:val="28"/>
          <w:szCs w:val="28"/>
          <w:lang w:val="sk-SK"/>
        </w:rPr>
        <w:t xml:space="preserve"> MESTO STARÁ ĽUBOVŇ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Časť    </w:t>
      </w:r>
      <w:r>
        <w:rPr>
          <w:sz w:val="28"/>
          <w:szCs w:val="28"/>
        </w:rPr>
        <w:t xml:space="preserve">   :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ÚSTREDNÉ VYKUROVA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Stupeň</w:t>
      </w:r>
      <w:r>
        <w:rPr>
          <w:rFonts w:cs="Times New Roman" w:ascii="Times New Roman" w:hAnsi="Times New Roman"/>
          <w:sz w:val="28"/>
          <w:szCs w:val="28"/>
          <w:lang w:val="sk-SK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:</w:t>
      </w:r>
      <w:r>
        <w:rPr>
          <w:rFonts w:cs="Times New Roman" w:ascii="Times New Roman" w:hAnsi="Times New Roman"/>
          <w:sz w:val="28"/>
          <w:szCs w:val="28"/>
          <w:lang w:val="sk-SK"/>
        </w:rPr>
        <w:t xml:space="preserve">  Projekt pre stavebné povoleni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ŠEOBECNE </w:t>
      </w:r>
    </w:p>
    <w:p>
      <w:pPr>
        <w:pStyle w:val="Normal"/>
        <w:rPr>
          <w:rFonts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Zkladntext21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rFonts w:cs="Times New Roman"/>
          <w:szCs w:val="24"/>
        </w:rPr>
        <w:t>Predmetom projektu je návrh zdroja tepla, vykurovacích telies, potrubných rozvodov a ostatných zariadení pre uvedený objekt. Zdroj tepla bude umiestnený v miestnosti č. 2.10  na 2.NP.</w:t>
      </w:r>
    </w:p>
    <w:p>
      <w:pPr>
        <w:pStyle w:val="Zkladntext21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  <w:t>PODKLADY</w:t>
      </w:r>
    </w:p>
    <w:p>
      <w:pPr>
        <w:pStyle w:val="Header"/>
        <w:jc w:val="both"/>
        <w:rPr>
          <w:lang w:eastAsia="ar-SA"/>
        </w:rPr>
      </w:pPr>
      <w:r>
        <w:rPr>
          <w:lang w:eastAsia="ar-SA"/>
        </w:rPr>
        <w:t>Ako podklady k vypracovaniu projektovej dokumentácie boli použité :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Vyhláška č. 508/2009 Z. z. MPSVaR SR, ktorou sa ustanovujú podrobnosti na zaistenie bezpečnosti a ochrany zdravia pri práci s technickými zariadeniami tlakovými, zdvíhacími, elektrickými a plynovými a ktorou sa ustanovujú technické zariadenia, ktoré sa považujú za vyhradené technické zariadenia.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Vyhláška č. 95/2004 Z. z. Ministerstva vnútra Slovenskej republiky, ktorou sa ustanovujú technické podmienky a požiadavky protipožiarnej bezpečnosti pri inštalácií a prevádzkovaní palivových spotrebičov a zariadení ústredného vykurovania a pri výstavbe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Vyhláška č. 25/1984 Z. z. Slovenského úradu bezpečnosti práce na zaistenie bezpečnosti práce v nízkotlakových kotolniach.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Vyhláška č. 75/1996 Z. z. Úradu bezpečnosti práce Slovenskej republiky radu bezpečnosti , ktorou sa mení a dopĺňa Vyhláška č. 25/1984 Slovenského úradu bezpečnosti práce na zaistenie bezpečnosti práce v nízkotlakových kotolniach.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STN EN 12098 – Regulácia vykurovacích systémov. </w:t>
      </w:r>
    </w:p>
    <w:p>
      <w:pPr>
        <w:pStyle w:val="TextBody"/>
        <w:widowControl/>
        <w:suppressAutoHyphens w:val="false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STN EN 12171 - Vykurovacie systémy v budovách. Postup prípravy dokumentácie o prevádzke, údržbe a používaní. Vykurovacie systémy, ktoré si nevyžadujú vyškolenú obsluhu.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STN EN 12828 – Vykurovacie systémy v budovách. Navrhovanie teplovodných vykurovacích systémov.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STN EN 12831 – Vykurovacie systémy v budovách. Metóda výpočtu projektovaného tepelného príkonu.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STN EN 14336 – Vykurovacie systémy v budovách. Montáž a odovzdávanie vodných vykurovacích systémov.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STN EN 15316 – Vykurovacie systémy v budovách. Metóda výpočtu energetických požiadaviek systému a účinnosti systému.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STN 06 0830 – Zabezpečovacie  zariadenie pre ústredné vykurovanie a ohrievanie úžitkovej vody.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STN 13 4309-1 až 4 – Priemyselné armatúry. Poistné ventily. Časť 1 až 4.</w:t>
      </w:r>
    </w:p>
    <w:p>
      <w:pPr>
        <w:pStyle w:val="TextBody"/>
        <w:widowControl/>
        <w:suppressAutoHyphens w:val="false"/>
        <w:ind w:left="720" w:hanging="0"/>
        <w:jc w:val="both"/>
        <w:rPr/>
      </w:pPr>
      <w:r>
        <w:rPr>
          <w:b w:val="false"/>
          <w:sz w:val="24"/>
          <w:szCs w:val="24"/>
        </w:rPr>
        <w:t>- Technické podmienky výrobcov a dodávateľov navrhnutých strojov a zariadení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ÚSTREDNÉ VYKUROVANIE</w:t>
      </w:r>
    </w:p>
    <w:p>
      <w:pPr>
        <w:pStyle w:val="Heading8"/>
        <w:tabs>
          <w:tab w:val="clear" w:pos="720"/>
          <w:tab w:val="left" w:pos="0" w:leader="none"/>
        </w:tabs>
        <w:ind w:left="0" w:right="0" w:hanging="0"/>
        <w:jc w:val="both"/>
        <w:rPr>
          <w:rFonts w:cs="Times New Roman"/>
          <w:b w:val="false"/>
          <w:b w:val="false"/>
          <w:szCs w:val="24"/>
        </w:rPr>
      </w:pPr>
      <w:r>
        <w:rPr/>
        <w:t>Hlavné energetické úda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a/   Palivo                                    zemný plyn naftový o výhrevnosti 33,5 MJ/m</w:t>
      </w:r>
      <w:r>
        <w:rPr>
          <w:rFonts w:cs="Times New Roman" w:ascii="Times New Roman" w:hAnsi="Times New Roman"/>
          <w:sz w:val="24"/>
          <w:szCs w:val="24"/>
          <w:vertAlign w:val="superscript"/>
          <w:lang w:val="sk-SK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b/  Teplo nosné médium             teplá voda 60/45° 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c/   Systém vykurovania             teplovodný nízkotlaký dvoj rúrkový s núteným obehom  vody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d/   Vonkajšia teplota                 - 17 </w:t>
      </w:r>
      <w:r>
        <w:rPr>
          <w:rFonts w:cs="Times New Roman" w:ascii="Times New Roman" w:hAnsi="Times New Roman"/>
          <w:sz w:val="24"/>
          <w:szCs w:val="24"/>
          <w:vertAlign w:val="superscript"/>
          <w:lang w:val="sk-SK"/>
        </w:rPr>
        <w:t>o</w:t>
      </w:r>
      <w:r>
        <w:rPr>
          <w:rFonts w:cs="Times New Roman" w:ascii="Times New Roman" w:hAnsi="Times New Roman"/>
          <w:sz w:val="24"/>
          <w:szCs w:val="24"/>
          <w:lang w:val="sk-SK"/>
        </w:rPr>
        <w:t>C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e/    Počet vykurovacích dní       25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f/    Príprava teplej vody            nie je predmetom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TEPELNÁ BILANC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1.NP                                                             6 100 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2.NP                                                             9 020 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k-SK"/>
        </w:rPr>
      </w:pPr>
      <w:r>
        <w:rPr>
          <w:rFonts w:cs="Times New Roman" w:ascii="Times New Roman" w:hAnsi="Times New Roman"/>
          <w:sz w:val="24"/>
          <w:szCs w:val="24"/>
          <w:u w:val="single"/>
          <w:lang w:val="sk-SK"/>
        </w:rPr>
        <w:t xml:space="preserve">Priražka                                                       __  1,1___      </w:t>
      </w:r>
    </w:p>
    <w:p>
      <w:pPr>
        <w:pStyle w:val="Heading4"/>
        <w:tabs>
          <w:tab w:val="clear" w:pos="720"/>
          <w:tab w:val="left" w:pos="0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Celkové straty                                             16 630 W      </w:t>
      </w:r>
      <w:r>
        <w:rPr>
          <w:rFonts w:cs="Times New Roman"/>
          <w:szCs w:val="24"/>
        </w:rPr>
        <w:t xml:space="preserve">                                                                  </w:t>
      </w:r>
    </w:p>
    <w:p>
      <w:pPr>
        <w:pStyle w:val="Heading8"/>
        <w:numPr>
          <w:ilvl w:val="2"/>
          <w:numId w:val="1"/>
        </w:numPr>
        <w:ind w:left="0" w:right="0" w:hanging="0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8"/>
        <w:tabs>
          <w:tab w:val="clear" w:pos="720"/>
          <w:tab w:val="left" w:pos="0" w:leader="none"/>
        </w:tabs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NÁVRH ZDROJA TEP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avrhujem kotolňu na 2.NP a navrhujem koto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AILLANT eco TEC plus VU INT 256/5-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Celkový výkon plynového kotla je modulovaný v rozpätí 5,7-26,5 kW.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sk-SK" w:eastAsia="sk-SK"/>
        </w:rPr>
      </w:pPr>
      <w:r>
        <w:rPr>
          <w:rFonts w:cs="Times New Roman"/>
          <w:b w:val="false"/>
          <w:sz w:val="24"/>
          <w:szCs w:val="24"/>
          <w:lang w:val="sk-SK" w:eastAsia="sk-SK"/>
        </w:rPr>
      </w:r>
    </w:p>
    <w:p>
      <w:pPr>
        <w:pStyle w:val="Heading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TOLŇA- POP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ávesný plynový kondenzačný kotol pre vykurovanie na zemný plyn s širokou moduláciou výkonu 17 - 100% a vysokou účinnosťou až 108%. Rozsiahly štandardný sortiment certifikovaného odvodu spalín spolu s kompaktnými rozmermi kotlov sú ideálne pre ľahké umiestnenie v bytoch, rodinných domoch alebo komerčných objektoch. Ku kotlu je možné pripojiť ako priestorové termostaty, tak i ekvitermickú eBus reguláciu v závislosti na vonkajšej teplote.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YKUROVACÍ  SYSTÉM</w:t>
      </w:r>
    </w:p>
    <w:p>
      <w:pPr>
        <w:pStyle w:val="Normal"/>
        <w:rPr>
          <w:rFonts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TextBody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ystém vykurovania je navrhnutý teplovodný s tepelným spádom 60/45°C. Vykurovací systém pozostáva z radiátorového vykurovania na 1.NP a 2.NP. Voda z plynového kotla bude vedená obehovým čerpadlom (súčasť dodávky plynového kotla) k navrhovanej vetve radiátorového vykurovani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Reguláciu plynového kotla a vykurovacieho systému zabezpečí systémový regulátor Vaillant calorMATIC 450f so snímačom vonkajšej teploty inštalovaným na severnej strane budovy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eranie a regulácia nie je súčasťou projektu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Heading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TENIE SYSTÉMU</w:t>
      </w:r>
    </w:p>
    <w:p>
      <w:pPr>
        <w:pStyle w:val="Normal"/>
        <w:rPr>
          <w:rFonts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ab/>
        <w:t xml:space="preserve">Istenie plynového kotla zabezpečí membránová expanzná nádoba 10 litrov (umiestnená v plynovom kotly ), poistný ventil 1/2" s otváracím pretlakom 3bar umiestnenie v kotly (súčasť dodávky kotla). </w:t>
      </w:r>
    </w:p>
    <w:p>
      <w:pPr>
        <w:pStyle w:val="L2"/>
        <w:shd w:fill="FFFFFF" w:val="clear"/>
        <w:spacing w:before="0" w:after="0"/>
        <w:jc w:val="both"/>
        <w:rPr>
          <w:b/>
          <w:b/>
        </w:rPr>
      </w:pPr>
      <w:r>
        <w:rPr/>
        <w:t xml:space="preserve">Podľa vyhlášky Ministerstva práce, sociálnych vecí a rodiny Slovenskej republiky č. 508/2009 Z. z. z 9. júla 2009, ktorou sa ustanovujú podrobnosti na zaistenie bezpečnosti a ochrany zdravia pri práci s technickými zariadeniami tlakovými, zdvíhacími, elektrickými a plynovými a ktorou sa ustanovujú technické zariadenia, ktoré sa považujú za vyhradené technické zariadenia v znení neskorších predpisov je navrhnutá tlaková nádoba zaradená do skupiny </w:t>
      </w:r>
      <w:r>
        <w:rPr>
          <w:b/>
        </w:rPr>
        <w:t>C. Technické zariadenia tlakové skupiny C sú: Technické zariadenia tlakové nezaradené do skupiny A alebo skupiny B.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VYKUROVACIE TELESA</w:t>
      </w:r>
    </w:p>
    <w:p>
      <w:pPr>
        <w:pStyle w:val="Heading4"/>
        <w:numPr>
          <w:ilvl w:val="5"/>
          <w:numId w:val="1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4"/>
        <w:numPr>
          <w:ilvl w:val="6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ab/>
        <w:t>Vykurovacie telesá sú navrhované oceľové panelové typ KORAD  o stavebnej výške 300, 400 a 600 mm v prevedení jednoduché, s konvektorovými plechmi aj bez nich v prevedení Kompakt. Telesá sú umiestnené v miestach najväčšieho ochladzovania miestnosti, t.j. pod oknami, pri obvodových murivách. Vykurovacie telesá v prevedení Kompakt sú vybavené na prívode termostatickými ventilmi HERZ TS 90 V a termostatickou hlavicou Herz mini. Na spiatočke budú vykurovacie telesá opatrené spiatočkovým, regulačným, uzatváracím šrúbením HERZ RL5. Na vykurovacie telesá inštalovať termostatické hlavic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ykurovacie telesá sa osadia na konzoly a uchytia držiakmi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k-SK"/>
        </w:rPr>
      </w:pPr>
      <w:r>
        <w:rPr>
          <w:rFonts w:cs="Times New Roman"/>
          <w:b w:val="false"/>
          <w:sz w:val="24"/>
          <w:szCs w:val="24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VODY POTRUB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kladntext21"/>
        <w:ind w:firstLine="708"/>
        <w:jc w:val="both"/>
        <w:rPr>
          <w:rFonts w:cs="Times New Roman"/>
        </w:rPr>
      </w:pPr>
      <w:r>
        <w:rPr>
          <w:rFonts w:cs="Times New Roman"/>
        </w:rPr>
        <w:t>Rozvody v kotolni a ostatné rozvody budú zmontované z medených rúr vedené voľne, nad podlahou a pod stropom. Vedenie potrubia je čitateľne z výkresov. Armatúry sa použijú pre PN 0,6 a 1,6 MPa. Uloženie potrubných rozvodov bude zabezpečené pomocou strmeňov, závesov, objímok, na konzolách osadených v stene.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ODVOD SPALÍN</w:t>
      </w:r>
    </w:p>
    <w:p>
      <w:pPr>
        <w:pStyle w:val="TextBodyIndent"/>
        <w:tabs>
          <w:tab w:val="clear" w:pos="720"/>
          <w:tab w:val="left" w:pos="1701" w:leader="none"/>
          <w:tab w:val="left" w:pos="6480" w:leader="none"/>
        </w:tabs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Heading4"/>
        <w:numPr>
          <w:ilvl w:val="0"/>
          <w:numId w:val="0"/>
        </w:numPr>
        <w:ind w:left="0"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Odvod spalín z plynového kotla bude riešený sústavou súosou 60/100 vyvedenou cez obvodové murivo nad strechu objektu.</w:t>
      </w:r>
    </w:p>
    <w:p>
      <w:pPr>
        <w:pStyle w:val="TextBodyIndent"/>
        <w:tabs>
          <w:tab w:val="clear" w:pos="720"/>
          <w:tab w:val="left" w:pos="1701" w:leader="none"/>
          <w:tab w:val="left" w:pos="6480" w:leader="none"/>
        </w:tabs>
        <w:ind w:left="0" w:right="0" w:hanging="0"/>
        <w:rPr>
          <w:rFonts w:ascii="Times New Roman" w:hAnsi="Times New Roman" w:eastAsia="Arial Unicode MS" w:cs="Times New Roman"/>
          <w:b/>
          <w:b/>
          <w:szCs w:val="24"/>
          <w:lang w:val="sk-SK" w:eastAsia="sk-SK"/>
        </w:rPr>
      </w:pPr>
      <w:r>
        <w:rPr>
          <w:rFonts w:eastAsia="Arial Unicode MS" w:cs="Times New Roman" w:ascii="Times New Roman" w:hAnsi="Times New Roman"/>
          <w:b/>
          <w:szCs w:val="24"/>
          <w:lang w:val="sk-SK" w:eastAsia="sk-SK"/>
        </w:rPr>
      </w:r>
    </w:p>
    <w:p>
      <w:pPr>
        <w:pStyle w:val="TextBodyIndent"/>
        <w:tabs>
          <w:tab w:val="clear" w:pos="720"/>
          <w:tab w:val="left" w:pos="1701" w:leader="none"/>
          <w:tab w:val="left" w:pos="6480" w:leader="none"/>
        </w:tabs>
        <w:ind w:left="0" w:right="0" w:hanging="0"/>
        <w:rPr>
          <w:rFonts w:ascii="Times New Roman" w:hAnsi="Times New Roman" w:eastAsia="Arial Unicode MS" w:cs="Times New Roman"/>
          <w:b/>
          <w:b/>
          <w:szCs w:val="24"/>
          <w:lang w:val="sk-SK" w:eastAsia="sk-SK"/>
        </w:rPr>
      </w:pPr>
      <w:r>
        <w:rPr>
          <w:rFonts w:eastAsia="Arial Unicode MS" w:cs="Times New Roman" w:ascii="Times New Roman" w:hAnsi="Times New Roman"/>
          <w:b/>
          <w:szCs w:val="24"/>
          <w:lang w:val="sk-SK" w:eastAsia="sk-SK"/>
        </w:rPr>
        <w:t>VYKUROVACIA VODA</w:t>
      </w:r>
    </w:p>
    <w:p>
      <w:pPr>
        <w:pStyle w:val="TextBodyIndent"/>
        <w:tabs>
          <w:tab w:val="clear" w:pos="720"/>
          <w:tab w:val="left" w:pos="1701" w:leader="none"/>
          <w:tab w:val="left" w:pos="6480" w:leader="none"/>
        </w:tabs>
        <w:ind w:left="0" w:right="0" w:hanging="0"/>
        <w:rPr>
          <w:rFonts w:ascii="Times New Roman" w:hAnsi="Times New Roman" w:eastAsia="Arial Unicode MS" w:cs="Times New Roman"/>
          <w:b/>
          <w:b/>
          <w:szCs w:val="24"/>
          <w:lang w:val="sk-SK" w:eastAsia="sk-SK"/>
        </w:rPr>
      </w:pPr>
      <w:r>
        <w:rPr>
          <w:rFonts w:eastAsia="Arial Unicode MS" w:cs="Times New Roman" w:ascii="Times New Roman" w:hAnsi="Times New Roman"/>
          <w:b/>
          <w:szCs w:val="24"/>
          <w:lang w:val="sk-SK" w:eastAsia="sk-SK"/>
        </w:rPr>
      </w:r>
    </w:p>
    <w:p>
      <w:pPr>
        <w:pStyle w:val="Normal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Doplňovanie vody do sústavy je navrhované ručne z ventilu inštalovaného na prívode vody do kotla. Na napúšťanie sa použije pitná voda. Plniaca voda so stupňom tvrdosti ako 20 °dH sa odporúča zmäkčiť. Pred čerpadlami navrhujem inštalovať čistiaci filter. Ako aditívum k plniacej vode navrhujem POLY A od firmy IVAR ako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ochrana proti a zanášaniu tepelných zariadení. </w:t>
      </w:r>
    </w:p>
    <w:p>
      <w:pPr>
        <w:pStyle w:val="Normal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/>
      </w:r>
    </w:p>
    <w:p>
      <w:pPr>
        <w:pStyle w:val="Header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PREPLACH SYSTÉMU</w:t>
      </w:r>
    </w:p>
    <w:p>
      <w:pPr>
        <w:pStyle w:val="Header"/>
        <w:jc w:val="both"/>
        <w:rPr>
          <w:rFonts w:eastAsia="Arial Unicode MS"/>
          <w:b/>
          <w:b/>
        </w:rPr>
      </w:pPr>
      <w:r>
        <w:rPr/>
        <w:tab/>
      </w:r>
    </w:p>
    <w:p>
      <w:pPr>
        <w:pStyle w:val="Obyajntex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ukončení montážnych prác bude potrubie prepláchnuté a celé zariadenie sa odskúša na skúšku tesnosti a prevádzkovú podľa STN EN 14336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úška  tesnosti sa  robí tak,  že sa  zariadenie naplní vodou na tlak vody 300 kPa  a celé zariadenie sa potom prehliadne. Na zariadení sa nesmú objaviť netesnosti. V  zariadení sa udržuje tlak po dobu 6 hodín, potom sa urobí nová prehliadka. Skúška je úspešná, ak sa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objavia netesnosti a neprejaví sa pokles tlaku. Voda ku skúške nesmie byť teplejšia viac než 50 st. C.  Prevádzková skúška sa delí na dilatačnú a vykurovaciu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atačná sa  robí pred zhotovením  izolácií. Pri tejto skúške  sa voda  ohreje na  teplotu  90  st. C  a nechá sa voľne vychladnúť.  Potom sa  postup ešte raz opakuje.  Ak sa pri tejto skúške neobjavia netesnosti, skúška je úspešná. Skúška sa robí za účasti investora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kurovacia skúška  sa robí za  účelom zistenia správnej  funkcie nastavenia a  zoradenia zariadenia. Pri tejto  skúške je potrebné kontrolovať  správnosť funkcie  armatúr, dosiahnutie  technických parametrov a  pod.. Počas vykurovacej  skúšky sa zaškolí  obsluha zariadenia . Vykurovacia skúška sa urobí  za účasti investora, užívateľa, dodávateľa a projektanta. Výsledok skúšky sa zapíše do stavebného denníka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  <w:t>VYKUROVACIA SKÚŠKA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sk-SK"/>
        </w:rPr>
        <w:t>Všetky montážne práce musia byť prevádzané v súlade s právnymi predpismi, s predpismi a vyhláškami o ochrane zdravia pri práci, predpismi požiarnej ochrany a platnými normami STN. Je nutné investorom stavby zaistiť odborné zaškolenie pracovníkov dodávateľa z bezpečnosti práce, ochrany zdravia a požiarnych predpisov. Dodávateľ je povinný oboznámiť určených pracovníkov  s rizikami pri montážnych prácach. O uvedenom je nutné previesť písomný záznam pri odovzdaní a prevzatí staveniska. Pri montáži dodržiavať Vyhlášku č. 508/2009 Z.z. Zb. o bezpečnosti práce a technickom zariadení pri stavebných prácach. Pri uvedení kotolne do prevádzky a prevádzke kotolne je nutné dodržiavať Vyhlášku Ministerstva práce, sociálnych vecí a rodiny SR č. 508/2009 Z.z. na zaistenie bezpečnosti a ochrany zdravia pri práci, bezpečnosti tlakových, zdvíhacích, elektrických a plynových technických zariadení a odbornej spôsobilosti. Sprievodná technická dokumentácia tlakových, elektrických a plynových technických zariadení musí spĺňať požiadavky vyhlášky SR č. 508/2009 Z.z. Technické zariadenia môžu byť v prevádzke len vtedy, ak vyhovujú podmienkam, ktorých splnením neohrozujú život a zdravie osôb, ani materiálne hodnoty. Tieto podmienky určujú bezpečnostno-technické požiadavky a sprievodná technická dokumentácia.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/>
      </w:pPr>
      <w:r>
        <w:rPr>
          <w:b/>
        </w:rPr>
        <w:t>OCHRANA ZDRAVIA A BEZPEČNOSŤ</w:t>
      </w:r>
      <w:r>
        <w:rPr/>
        <w:tab/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/>
      </w:pPr>
      <w:r>
        <w:rPr/>
        <w:tab/>
        <w:t xml:space="preserve">          Pri montáži a skúškach zariadení je nutné dôsledne dodržiavať predpisy o ochrane zdravia a bezpečnosti práce platné pre montážnych pracovníkov v súlade s miestnymi podmienkami na staveniska.</w:t>
      </w:r>
      <w:r>
        <w:rPr>
          <w:rFonts w:cs="Arial" w:ascii="Arial" w:hAnsi="Arial"/>
        </w:rPr>
        <w:t xml:space="preserve"> </w:t>
      </w:r>
      <w:r>
        <w:rPr/>
        <w:t>Montáž potrubia a strojného zariadenia musí vykonať oprávnená organizácia s oprávnením podľa vyhlášky MPSVaR SR č. 508/2009 Z.z § 4 (Opravnenia)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>
          <w:b/>
          <w:b/>
        </w:rPr>
      </w:pPr>
      <w:r>
        <w:rPr>
          <w:b/>
        </w:rPr>
        <w:t>ZÁVER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Zkladntext21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rojekt ústredného vykurovania bol spracovaný podľa platných STN a EN.</w:t>
      </w:r>
    </w:p>
    <w:p>
      <w:pPr>
        <w:pStyle w:val="Header"/>
        <w:jc w:val="both"/>
        <w:rPr/>
      </w:pPr>
      <w:r>
        <w:rPr/>
        <w:t xml:space="preserve">Ostatné údaje sú zrejme z výkresovej časti projektovej dokumentácie. </w:t>
      </w:r>
    </w:p>
    <w:p>
      <w:pPr>
        <w:pStyle w:val="Header"/>
        <w:jc w:val="both"/>
        <w:rPr/>
      </w:pPr>
      <w:r>
        <w:rPr/>
        <w:t>Zmeny je možné vykonať iba so súhlasom investora a projektanta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Zkladntext21"/>
        <w:jc w:val="both"/>
        <w:rPr/>
      </w:pPr>
      <w:r>
        <w:rPr>
          <w:szCs w:val="24"/>
        </w:rPr>
        <w:t xml:space="preserve">V Starej Ľubovni,  11/2019                                                    </w:t>
      </w:r>
    </w:p>
    <w:p>
      <w:pPr>
        <w:pStyle w:val="Zkladntext21"/>
        <w:jc w:val="both"/>
        <w:rPr/>
      </w:pPr>
      <w:r>
        <w:rPr/>
        <w:t>Vypracoval Ing. Michal Dziak</w:t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T Symbol">
    <w:altName w:val="Symbol"/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67" w:hanging="0"/>
      <w:outlineLvl w:val="1"/>
    </w:pPr>
    <w:rPr>
      <w:rFonts w:ascii="Times New Roman" w:hAnsi="Times New Roman" w:cs="Times New Roman"/>
      <w:b/>
      <w:bCs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Times New Roman" w:hAnsi="Times New Roman" w:cs="Times New Roman"/>
      <w:b/>
      <w:sz w:val="4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b/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517" w:hanging="0"/>
      <w:outlineLvl w:val="8"/>
    </w:pPr>
    <w:rPr>
      <w:rFonts w:ascii="Times New Roman" w:hAnsi="Times New Roman" w:cs="Times New Roman"/>
      <w:sz w:val="32"/>
      <w:lang w:val="sk-SK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MS Sans Serif;Arial" w:hAnsi="MS Sans Serif;Arial" w:eastAsia="Times New Roman" w:cs="MS Sans Serif;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Predvolenpsmoodseku1">
    <w:name w:val="Predvolené písmo odseku1"/>
    <w:qFormat/>
    <w:rPr/>
  </w:style>
  <w:style w:type="character" w:styleId="Zarkazkladnhotextu2Char">
    <w:name w:val="Zarážka základného textu 2 Char"/>
    <w:qFormat/>
    <w:rPr>
      <w:rFonts w:ascii="MS Sans Serif;Arial" w:hAnsi="MS Sans Serif;Arial" w:cs="MS Sans Serif;Arial"/>
      <w:lang w:val="en-US"/>
    </w:rPr>
  </w:style>
  <w:style w:type="character" w:styleId="Applestylespan">
    <w:name w:val="apple-style-span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redvolenpsmoodseku"/>
    <w:qFormat/>
    <w:rPr/>
  </w:style>
  <w:style w:type="character" w:styleId="ZkladntextChar">
    <w:name w:val="Základný text Char"/>
    <w:qFormat/>
    <w:rPr>
      <w:rFonts w:cs="MS Sans Serif;Arial"/>
      <w:b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  <w:lang w:val="sk-SK"/>
    </w:rPr>
  </w:style>
  <w:style w:type="paragraph" w:styleId="Zkladntext31">
    <w:name w:val="Základný text 31"/>
    <w:basedOn w:val="Normal"/>
    <w:qFormat/>
    <w:pPr>
      <w:tabs>
        <w:tab w:val="clear" w:pos="720"/>
        <w:tab w:val="left" w:pos="5538" w:leader="none"/>
        <w:tab w:val="left" w:pos="5680" w:leader="none"/>
        <w:tab w:val="left" w:pos="6816" w:leader="none"/>
        <w:tab w:val="left" w:pos="6958" w:leader="none"/>
        <w:tab w:val="left" w:pos="7384" w:leader="none"/>
        <w:tab w:val="left" w:pos="9798" w:leader="none"/>
        <w:tab w:val="left" w:pos="10224" w:leader="none"/>
      </w:tabs>
      <w:ind w:left="0" w:right="547" w:hanging="0"/>
    </w:pPr>
    <w:rPr>
      <w:rFonts w:ascii="Times New Roman" w:hAnsi="Times New Roman" w:cs="Times New Roman"/>
      <w:sz w:val="24"/>
      <w:lang w:val="sk-SK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Zarkazkladnhotextu21">
    <w:name w:val="Zarážka základného textu 21"/>
    <w:basedOn w:val="Normal"/>
    <w:qFormat/>
    <w:pPr>
      <w:ind w:left="465" w:right="0" w:hanging="0"/>
    </w:pPr>
    <w:rPr>
      <w:sz w:val="24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22">
    <w:name w:val="Základný text 22"/>
    <w:basedOn w:val="Normal"/>
    <w:qFormat/>
    <w:pPr/>
    <w:rPr>
      <w:rFonts w:ascii="Times New Roman" w:hAnsi="Times New Roman" w:cs="Times New Roman"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cs="Times New Roman"/>
      <w:sz w:val="24"/>
      <w:szCs w:val="24"/>
      <w:lang w:val="en-US"/>
    </w:rPr>
  </w:style>
  <w:style w:type="paragraph" w:styleId="Obyajntext">
    <w:name w:val="Obyčajný text"/>
    <w:basedOn w:val="Normal"/>
    <w:qFormat/>
    <w:pPr>
      <w:widowControl/>
      <w:suppressAutoHyphens w:val="false"/>
    </w:pPr>
    <w:rPr>
      <w:rFonts w:ascii="Courier New" w:hAnsi="Courier New" w:cs="Times New Roman"/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BodyTextIndent2">
    <w:name w:val="Body Text Indent 2"/>
    <w:basedOn w:val="Normal"/>
    <w:qFormat/>
    <w:pPr>
      <w:widowControl/>
      <w:suppressAutoHyphens w:val="false"/>
      <w:ind w:left="360" w:firstLine="720"/>
    </w:pPr>
    <w:rPr>
      <w:rFonts w:ascii="Times New Roman" w:hAnsi="Times New Roman" w:cs="Times New Roman"/>
      <w:sz w:val="24"/>
      <w:lang w:val="sk-SK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sk-SK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L2">
    <w:name w:val="l2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3:00Z</dcterms:created>
  <dc:creator>ALŽBETA VOLAŘIKOVÁ</dc:creator>
  <dc:description/>
  <cp:keywords/>
  <dc:language>en-US</dc:language>
  <cp:lastModifiedBy>Používateľ systému Windows</cp:lastModifiedBy>
  <cp:lastPrinted>2018-06-27T13:37:00Z</cp:lastPrinted>
  <dcterms:modified xsi:type="dcterms:W3CDTF">2019-11-25T14:16:00Z</dcterms:modified>
  <cp:revision>17</cp:revision>
  <dc:subject/>
  <dc:title>TECHNICKÁ SPRÁVA</dc:title>
</cp:coreProperties>
</file>