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5pt;margin-top:-38.9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6142835" r:id="rId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ESTSKÉ ZASTUPITEĽSTVO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TERPELÁCIA POSLANCO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pelujúci poslanec:</w:t>
        <w:tab/>
        <w:tab/>
        <w:t xml:space="preserve">MUDr. Nadežda Suchá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ložené na rokovaní MsZ:</w:t>
        <w:tab/>
      </w:r>
      <w:r>
        <w:rPr>
          <w:rFonts w:cs="Times New Roman" w:ascii="Times New Roman" w:hAnsi="Times New Roman"/>
          <w:sz w:val="24"/>
          <w:szCs w:val="24"/>
        </w:rPr>
        <w:t>20.02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edmet interpelácie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Chodník na Zámockej ul. – pred odbočkou mostom na Zamoyskeho ul. – lemovaný vysokými stromami – zvážiť prerezanie, údržbu stromov z hľadiska možného ohrozenia chodcov. 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ve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Mesto zaradí v rámci jarných orezávok verejnej zelene predmetnú plochu do prác v mesiaci apríl, cestou správcu verejnej zelene VPS p. o. Stará Ľubovňa. V prípade vyschnutých, poškodených a presahujúcich konárov do chodníka dôjde k ich orezaniu, aby nedochádzalo k možnému ohrozovaniu chodcov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á Ľubovňa 17.03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odpovedný za vybavenie:</w:t>
      </w:r>
      <w:r>
        <w:rPr>
          <w:rFonts w:cs="Times New Roman" w:ascii="Times New Roman" w:hAnsi="Times New Roman"/>
          <w:sz w:val="24"/>
          <w:szCs w:val="24"/>
        </w:rPr>
        <w:tab/>
        <w:t>Ing. Miroslav Pristáš</w:t>
        <w:tab/>
        <w:tab/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referent pre životné prostredie a CO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50:00Z</dcterms:created>
  <dc:creator>vojtekova</dc:creator>
  <dc:description/>
  <cp:keywords/>
  <dc:language>en-US</dc:language>
  <cp:lastModifiedBy>Helena Vojteková</cp:lastModifiedBy>
  <cp:lastPrinted>2020-04-16T11:01:00Z</cp:lastPrinted>
  <dcterms:modified xsi:type="dcterms:W3CDTF">2020-04-16T09:02:00Z</dcterms:modified>
  <cp:revision>8</cp:revision>
  <dc:subject/>
  <dc:title/>
</cp:coreProperties>
</file>