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8546110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plnenia programového rozpočtu mesta, príspevkovej organizácie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a rozpočtových organizácií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rok 2019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rok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Opatrenie č. 3</w:t>
      </w:r>
      <w:r>
        <w:rPr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ab/>
        <w:t>Z: MsP, vedúci oddelení MsÚ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Opatrenie č. 4</w:t>
      </w:r>
      <w:r>
        <w:rPr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o 30. v príslušnom mesiaci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- predkladať na každé riadne rokovanie MsZ informáciu o vecnej a technickej príprave investičných akcií RPM mesta, ktoré je možné zaradiť do finančne krytých investičných akcií RPM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Prednosta Ms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rok  2019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atrenia z Rozboru hospodár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PS, p. o. mesta Stará Ľubovňa za rok 20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prijať opatrenia za zabezpečenie vyrovnaného rozpočtového hospodárenia organizácie k 31.12.202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- v rámci rozborov hospodárskej činnosti organizácie k 30.06. príslušného roka a rozborov hospodárenia za príslušný rok zabezpečiť prílohu rozborov súvahu a výsledovku organizácie za príslušné obdobi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- zavedenie, v súčinnosti s mestskou políciou, opatrení na zabezpečenie dodržiavania verejného poriadku na cintorínoch v meste Stará Ľubovňa. Zároveň zabezpečenie pravidelného kosenia všetkých plôch cintorínov vrátane tých na ktorých sa nenachádzajú hrobové mie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: stály</w:t>
      </w:r>
    </w:p>
    <w:p>
      <w:pPr>
        <w:pStyle w:val="Normal"/>
        <w:ind w:left="4956" w:firstLine="708"/>
        <w:jc w:val="both"/>
        <w:rPr/>
      </w:pPr>
      <w:r>
        <w:rPr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- pri príprave a realizácií verejných obstarávaní spolupracovať s členmi Finančno-ekonomickej komisie pri MsZ v Starej Ľubovni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6</w:t>
      </w:r>
      <w:r>
        <w:rPr/>
        <w:t xml:space="preserve"> – vytvoriť stredisko zelene, sledovať vývoj výdavkov tohto strediska  a odsúhlasovať vykonávané práce na tomto stredisku s kompetentným pracovníkom MsÚ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7</w:t>
      </w:r>
      <w:r>
        <w:rPr/>
        <w:t xml:space="preserve"> - Monitorovať a preverovať možnosti získania štatútu sociálneho podniku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priebežný do 31.12.202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lang w:eastAsia="ar-SA"/>
        </w:rPr>
      </w:pPr>
      <w:r>
        <w:rPr>
          <w:lang w:eastAsia="ar-SA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0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2127808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20"/>
        </w:rPr>
      </w:pPr>
      <w:r>
        <w:rPr>
          <w:rFonts w:cs="Bookman Old Style" w:ascii="Bookman Old Style" w:hAnsi="Bookman Old Style"/>
          <w:b/>
          <w:i/>
          <w:sz w:val="32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20"/>
        </w:rPr>
      </w:pPr>
      <w:r>
        <w:rPr>
          <w:rFonts w:cs="Bookman Old Style" w:ascii="Bookman Old Style" w:hAnsi="Bookman Old Style"/>
          <w:i/>
          <w:sz w:val="32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škôl a školských zariadení za rok 2019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20"/>
        </w:rPr>
      </w:pPr>
      <w:r>
        <w:rPr>
          <w:rFonts w:cs="Bookman Old Style" w:ascii="Bookman Old Style" w:hAnsi="Bookman Old Style"/>
          <w:b/>
          <w:i/>
          <w:sz w:val="32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atrenia z kontroly Programového rozpoč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ôl a školských zariadení za rok 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Opatrenie č.1 – </w:t>
      </w:r>
      <w:r>
        <w:rPr/>
        <w:t>V rámci kontroly plnenia rozpočtu uvádzať analýzu mzdových nákladov, štruktúry zamestnancov a ich zaradenie do platových tried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T: stál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Z: riaditelia škôl a školských zariad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patrenie č.2 – </w:t>
      </w:r>
      <w:r>
        <w:rPr/>
        <w:t>V rámci hodnotenia štatutárov škôl a školských zariadení hodnotiť ich aktivity vo vzťahu k získavaniu mimorozpočtových zdrojov, čo premietnuť do ich odmeňovan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T: stál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Z: zriaďova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patrenie č.3 – </w:t>
      </w:r>
      <w:r>
        <w:rPr/>
        <w:t>V rámci kontroly plnenia rozpočtu uvádzať údaje o výkonových energetických ukazovateľov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T: stál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Z: riaditelia škôl a školských zariad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- V rámci kontroly plnenia rozpočtu spracovať a doručovať ako prílohy súvahy a výsledovku za príslušný kalendárny rok.    </w:t>
        <w:tab/>
        <w:b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Z: riaditelia škôl a školských zariadení </w:t>
        <w:b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0:00Z</dcterms:created>
  <dc:creator>Riaditel</dc:creator>
  <dc:description/>
  <cp:keywords/>
  <dc:language>en-US</dc:language>
  <cp:lastModifiedBy>Miroslav Srnka</cp:lastModifiedBy>
  <cp:lastPrinted>2020-04-21T13:35:00Z</cp:lastPrinted>
  <dcterms:modified xsi:type="dcterms:W3CDTF">2020-04-21T11:35:00Z</dcterms:modified>
  <cp:revision>68</cp:revision>
  <dc:subject/>
  <dc:title>VEREJNOPROSPEŠNÉ  SLUŽBY, príspevková organizácia</dc:title>
</cp:coreProperties>
</file>