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Finančno – ekonomická komisia MsZ v Starej Ľubov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sa predkladá</w:t>
      </w:r>
    </w:p>
    <w:p>
      <w:pPr>
        <w:pStyle w:val="Normal"/>
        <w:rPr/>
      </w:pPr>
      <w:r>
        <w:rPr/>
        <w:t>na rokovanie MsZ dňa 30.04.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 T A N O V I S K 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EK  k Záverečnému účtu a výročnej správe  Mesta Stará Ľubovňa, rozpočtových organizácií a príspevkovej organizácie VPS  za rok 2019 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FEK prerokovala na svojom zasadnutí dňa  21.04.2020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ložený Záverečný účet a výročnú správu mesta za rok 2019 a konštatuje, že celkový prebytok rozpočtu za rok 2019 je 183.024,56 €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ároveň konštatuje, že mesto dosiahlo za rok 2019 kladný účtovný výsledok hospodárenia po zdanení vo výške 876.653,72 €</w:t>
      </w:r>
    </w:p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ložený návrh finančného vysporiadania hospodárenia mesta za rok 2019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Odporúča MsZ schváliť, na základe výsledkov hospodárenia Mesta Stará Ľubovňa za rok 2019 </w:t>
      </w:r>
      <w:r>
        <w:rPr>
          <w:b/>
          <w:sz w:val="22"/>
          <w:szCs w:val="22"/>
          <w:u w:val="single"/>
        </w:rPr>
        <w:t>celoročné hospodárenie Mesta Stará Ľubovňa za rok 2019 bez výhrad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základe prerokovania záverečného účtu a výročnej správy ďalej odporúča MsZ  schváliť :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vorbu rezervného fondu mesta v sume </w:t>
      </w:r>
      <w:r>
        <w:rPr>
          <w:b/>
          <w:sz w:val="22"/>
          <w:szCs w:val="22"/>
        </w:rPr>
        <w:t xml:space="preserve">18.302,46 €. </w:t>
      </w:r>
      <w:r>
        <w:rPr>
          <w:sz w:val="22"/>
          <w:szCs w:val="22"/>
        </w:rPr>
        <w:t xml:space="preserve">Zdrojom tvorby rezervného fondu je 10 % prebytku bežnej časti rozpočtu mesta za rok 2019, ktoré môžu byť v zmysle zákona použité na tvorbu fondov mesta a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vorbu fondu rozvoja mesta v sume </w:t>
      </w:r>
      <w:r>
        <w:rPr>
          <w:b/>
          <w:sz w:val="22"/>
          <w:szCs w:val="22"/>
        </w:rPr>
        <w:t>164.722,10 €</w:t>
      </w:r>
      <w:r>
        <w:rPr>
          <w:sz w:val="22"/>
          <w:szCs w:val="22"/>
        </w:rPr>
        <w:tab/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účtovanie kladného  výsledku  hospodárenia vo výške </w:t>
      </w:r>
      <w:r>
        <w:rPr>
          <w:b/>
          <w:sz w:val="22"/>
          <w:szCs w:val="22"/>
        </w:rPr>
        <w:t>876.653,72 €</w:t>
      </w:r>
      <w:r>
        <w:rPr>
          <w:sz w:val="22"/>
          <w:szCs w:val="22"/>
        </w:rPr>
        <w:t xml:space="preserve"> v prospech účtu  428 – Nevysporiadaný výsledok hospodárenia minulých rokov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finančné vysporiadanie hospodárenia Mesta Stará Ľubovňa za rok 2019 v zmysle tabuľky „Finančné vysporiadanie hospodárenia Mesta Stará Ľubovňa za rok 2019“ zo dňa 30.04.2020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ložený návrh záverečného účtu a výročnej správy za rok 2019 bez zmien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/>
        <w:t>Za FEK predkladá:</w:t>
        <w:tab/>
        <w:tab/>
        <w:tab/>
      </w:r>
      <w:r>
        <w:rPr>
          <w:b/>
        </w:rPr>
        <w:t xml:space="preserve">           </w:t>
      </w:r>
      <w:r>
        <w:rPr/>
        <w:t>PaedDr. Klaudia Satkeová – Per Rolla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predsedníčka komisi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3Char">
    <w:name w:val="Základný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rFonts w:ascii="Times New Roman" w:hAnsi="Times New Roman" w:cs="Times New Roman"/>
      <w:kern w:val="2"/>
      <w:sz w:val="20"/>
      <w:szCs w:val="20"/>
    </w:rPr>
  </w:style>
  <w:style w:type="paragraph" w:styleId="Odsekzoznamu">
    <w:name w:val="Odsek zoznamu"/>
    <w:basedOn w:val="Normal"/>
    <w:qFormat/>
    <w:pPr>
      <w:widowControl w:val="false"/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00:00Z</dcterms:created>
  <dc:creator>Ludvig van Beethoven</dc:creator>
  <dc:description/>
  <cp:keywords/>
  <dc:language>en-US</dc:language>
  <cp:lastModifiedBy>Miroslav Srnka</cp:lastModifiedBy>
  <cp:lastPrinted>2020-04-21T13:07:00Z</cp:lastPrinted>
  <dcterms:modified xsi:type="dcterms:W3CDTF">2020-04-21T11:09:00Z</dcterms:modified>
  <cp:revision>71</cp:revision>
  <dc:subject/>
  <dc:title>Finančno – ekonomická komisia MsZ v Starej Ľubovni</dc:title>
</cp:coreProperties>
</file>