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677578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RPELÁCIA POSLANC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elujúci poslanec:</w:t>
        <w:tab/>
        <w:tab/>
        <w:t xml:space="preserve">Mgr. Peter Hrebik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ložené na rokovaní MsZ:</w:t>
        <w:tab/>
      </w:r>
      <w:r>
        <w:rPr>
          <w:rFonts w:cs="Times New Roman" w:ascii="Times New Roman" w:hAnsi="Times New Roman"/>
          <w:sz w:val="24"/>
          <w:szCs w:val="24"/>
        </w:rPr>
        <w:t>20.02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dmet interpeláci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yvatelia mesta Stará Ľubovňa upozorňujú na možné ohrozenia chodcov, domov, budov, áut a pamätníka padlých, ktoré hrozí pri zlom počasí vyvrátením dvoch starých ihličnatých stromov v parku pred Domom kultúry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ve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to so správcom zelene VPS, p. o., Stará Ľubovňa dlhodobo sleduje zdravotný stav a stabilitu predmetných 2 ks ihličnatých stromov Duglasky tisolistej pri pamätníku padlých. V prípade zhoršenia zdravotného stavu a zhoršenia stability pristúpi k ich likvidácii a náhrade za novú zeleň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upina aktivistov, ktorá pôsobí v  meste je vyslovene proti výrubu predmetných stromov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á Ľubovňa 17.03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dpovedný za vybavenie:</w:t>
      </w:r>
      <w:r>
        <w:rPr>
          <w:rFonts w:cs="Times New Roman" w:ascii="Times New Roman" w:hAnsi="Times New Roman"/>
          <w:sz w:val="24"/>
          <w:szCs w:val="24"/>
        </w:rPr>
        <w:tab/>
        <w:t>Ing. Miroslav Pristáš</w:t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eferent pre životné prostredie a CO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3:00Z</dcterms:created>
  <dc:creator>vojtekova</dc:creator>
  <dc:description/>
  <cp:keywords/>
  <dc:language>en-US</dc:language>
  <cp:lastModifiedBy>Helena Vojteková</cp:lastModifiedBy>
  <cp:lastPrinted>2020-04-16T10:24:00Z</cp:lastPrinted>
  <dcterms:modified xsi:type="dcterms:W3CDTF">2020-04-16T08:29:00Z</dcterms:modified>
  <cp:revision>9</cp:revision>
  <dc:subject/>
  <dc:title/>
</cp:coreProperties>
</file>