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ywebov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lnywebov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lnywebov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37.3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3523263" r:id="rId2"/>
        </w:object>
      </w:r>
      <w:r>
        <w:rPr>
          <w:b/>
          <w:bCs/>
          <w:sz w:val="28"/>
          <w:szCs w:val="28"/>
          <w:u w:val="single"/>
        </w:rPr>
        <w:t>9</w:t>
      </w:r>
    </w:p>
    <w:p>
      <w:pPr>
        <w:pStyle w:val="Normlnywebov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rFonts w:eastAsia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eastAsia="sk-SK"/>
        </w:rPr>
      </w:pPr>
      <w:r>
        <w:rPr>
          <w:rFonts w:eastAsia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rFonts w:eastAsia="Times New Roman"/>
          <w:bCs/>
          <w:i/>
          <w:i/>
          <w:sz w:val="28"/>
          <w:szCs w:val="28"/>
          <w:lang w:eastAsia="sk-SK"/>
        </w:rPr>
      </w:pPr>
      <w:r>
        <w:rPr>
          <w:rFonts w:eastAsia="Times New Roman"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rFonts w:eastAsia="Times New Roman"/>
          <w:bCs/>
          <w:i/>
          <w:i/>
          <w:lang w:eastAsia="sk-SK"/>
        </w:rPr>
      </w:pPr>
      <w:r>
        <w:rPr>
          <w:rFonts w:eastAsia="Times New Roman"/>
          <w:bCs/>
          <w:i/>
          <w:lang w:eastAsia="sk-SK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eastAsia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eastAsia="sk-SK"/>
        </w:rPr>
      </w:pPr>
      <w:r>
        <w:rPr>
          <w:rFonts w:eastAsia="Times New Roman"/>
          <w:b/>
          <w:bCs/>
          <w:lang w:eastAsia="sk-SK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eastAsia="sk-SK"/>
        </w:rPr>
      </w:pPr>
      <w:r>
        <w:rPr>
          <w:rFonts w:eastAsia="Times New Roman"/>
          <w:b/>
          <w:bCs/>
          <w:lang w:eastAsia="sk-SK"/>
        </w:rPr>
        <w:t>Číslo:</w:t>
        <w:tab/>
        <w:tab/>
        <w:tab/>
        <w:tab/>
        <w:tab/>
      </w:r>
      <w:r>
        <w:rPr>
          <w:rFonts w:eastAsia="Times New Roman"/>
          <w:bCs/>
          <w:lang w:eastAsia="sk-SK"/>
        </w:rPr>
        <w:t>XII/2020</w:t>
      </w:r>
    </w:p>
    <w:p>
      <w:pPr>
        <w:pStyle w:val="Normal"/>
        <w:autoSpaceDE w:val="false"/>
        <w:jc w:val="both"/>
        <w:rPr>
          <w:rFonts w:eastAsia="Times New Roman"/>
          <w:bCs/>
          <w:color w:val="00B050"/>
          <w:lang w:eastAsia="sk-SK"/>
        </w:rPr>
      </w:pPr>
      <w:r>
        <w:rPr>
          <w:rFonts w:eastAsia="Times New Roman"/>
          <w:b/>
          <w:bCs/>
          <w:lang w:eastAsia="sk-SK"/>
        </w:rPr>
        <w:t>Dňa:</w:t>
        <w:tab/>
        <w:tab/>
        <w:tab/>
        <w:tab/>
        <w:tab/>
      </w:r>
      <w:r>
        <w:rPr>
          <w:rFonts w:eastAsia="Times New Roman"/>
          <w:bCs/>
          <w:lang w:eastAsia="sk-SK"/>
        </w:rPr>
        <w:t>30.04.2020</w:t>
      </w:r>
    </w:p>
    <w:p>
      <w:pPr>
        <w:pStyle w:val="Normal"/>
        <w:autoSpaceDE w:val="false"/>
        <w:rPr>
          <w:rFonts w:eastAsia="Times New Roman"/>
          <w:b/>
          <w:b/>
          <w:bCs/>
          <w:color w:val="00B050"/>
          <w:lang w:eastAsia="sk-SK"/>
        </w:rPr>
      </w:pPr>
      <w:r>
        <w:rPr>
          <w:rFonts w:eastAsia="Times New Roman"/>
          <w:b/>
          <w:bCs/>
          <w:color w:val="00B050"/>
          <w:lang w:eastAsia="sk-SK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eastAsia="sk-SK"/>
        </w:rPr>
      </w:pPr>
      <w:r>
        <w:rPr>
          <w:rFonts w:eastAsia="Times New Roman"/>
          <w:b/>
          <w:bCs/>
          <w:lang w:eastAsia="sk-SK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lang w:eastAsia="sk-SK"/>
        </w:rPr>
      </w:pPr>
      <w:r>
        <w:rPr>
          <w:rFonts w:eastAsia="Times New Roman" w:cs="Times New Roman"/>
          <w:b/>
          <w:lang w:eastAsia="sk-SK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</w:rPr>
        <w:t>K bodu programu:</w:t>
      </w:r>
      <w:r>
        <w:rPr>
          <w:rFonts w:eastAsia="Times New Roman" w:cs="Times New Roman"/>
          <w:color w:val="00B050"/>
        </w:rPr>
        <w:tab/>
        <w:tab/>
        <w:t xml:space="preserve">     </w:t>
        <w:tab/>
      </w:r>
      <w:r>
        <w:rPr>
          <w:rFonts w:eastAsia="Times New Roman" w:cs="Times New Roman"/>
          <w:b/>
          <w:sz w:val="28"/>
          <w:szCs w:val="28"/>
        </w:rPr>
        <w:t xml:space="preserve">č. 4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tLeast" w:line="100"/>
        <w:ind w:left="3540" w:hanging="354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>Názov materiálu:</w:t>
        <w:tab/>
        <w:tab/>
      </w:r>
      <w:r>
        <w:rPr>
          <w:rFonts w:eastAsia="Times New Roman" w:cs="Times New Roman"/>
          <w:b/>
          <w:sz w:val="28"/>
          <w:szCs w:val="28"/>
        </w:rPr>
        <w:t>Správa o plnení uznesení  z predchádzajúcich rokovaní  MsZ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/>
          <w:b/>
          <w:color w:val="00B050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B050"/>
        </w:rPr>
      </w:pPr>
      <w:r>
        <w:rPr>
          <w:rFonts w:eastAsia="Times New Roman" w:cs="Times New Roman"/>
          <w:b/>
          <w:bCs/>
          <w:color w:val="00B05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>Materiál obsahuje</w:t>
      </w:r>
      <w:r>
        <w:rPr>
          <w:rFonts w:eastAsia="Times New Roman" w:cs="Times New Roman"/>
          <w:bCs/>
        </w:rPr>
        <w:t xml:space="preserve">:  </w:t>
      </w:r>
      <w:r>
        <w:rPr>
          <w:rFonts w:eastAsia="Times New Roman" w:cs="Times New Roman"/>
          <w:b/>
          <w:bCs/>
        </w:rPr>
        <w:tab/>
        <w:tab/>
        <w:tab/>
      </w:r>
      <w:r>
        <w:rPr>
          <w:rFonts w:eastAsia="Times New Roman" w:cs="Times New Roman"/>
          <w:bCs/>
        </w:rPr>
        <w:t>Správu o plnení uznesení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ab/>
        <w:tab/>
        <w:tab/>
        <w:tab/>
        <w:tab/>
        <w:t xml:space="preserve">Prehľad plnenia ukladacích uznesení  </w:t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</w:rPr>
        <w:tab/>
        <w:tab/>
        <w:tab/>
        <w:tab/>
        <w:tab/>
      </w:r>
      <w:r>
        <w:rPr>
          <w:rFonts w:eastAsia="Times New Roman" w:cs="Times New Roman"/>
          <w:bCs/>
        </w:rPr>
        <w:t>Návrh uznesenia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ab/>
        <w:tab/>
        <w:tab/>
        <w:tab/>
        <w:tab/>
        <w:t xml:space="preserve">Dôvodová správa </w:t>
      </w:r>
    </w:p>
    <w:p>
      <w:pPr>
        <w:pStyle w:val="Normal"/>
        <w:spacing w:lineRule="atLeast" w:line="100"/>
        <w:ind w:left="2832" w:firstLine="70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ind w:left="2832" w:firstLine="708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100"/>
        <w:ind w:left="2832" w:firstLine="708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100"/>
        <w:ind w:left="2832" w:firstLine="708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Materiál vypracoval</w:t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>a</w:t>
      </w:r>
      <w:r>
        <w:rPr>
          <w:rFonts w:eastAsia="Times New Roman" w:cs="Times New Roman"/>
          <w:b/>
          <w:bCs/>
          <w:color w:val="00B050"/>
        </w:rPr>
        <w:t xml:space="preserve"> </w:t>
      </w:r>
      <w:r>
        <w:rPr>
          <w:rFonts w:eastAsia="Times New Roman" w:cs="Times New Roman"/>
          <w:b/>
          <w:bCs/>
        </w:rPr>
        <w:t xml:space="preserve">predkladá:          </w:t>
        <w:tab/>
        <w:t xml:space="preserve">      </w:t>
        <w:tab/>
        <w:tab/>
      </w:r>
      <w:r>
        <w:rPr>
          <w:rFonts w:eastAsia="Times New Roman" w:cs="Times New Roman"/>
          <w:bCs/>
        </w:rPr>
        <w:t>Ing. Ján Šidlovský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 xml:space="preserve">                                                         </w:t>
      </w:r>
      <w:r>
        <w:rPr>
          <w:rFonts w:eastAsia="Times New Roman" w:cs="Times New Roman"/>
          <w:bCs/>
        </w:rPr>
        <w:tab/>
        <w:t>hlavný kontrolór</w:t>
      </w:r>
      <w:r>
        <w:rPr>
          <w:rFonts w:eastAsia="Times New Roman" w:cs="Times New Roman"/>
          <w:b/>
          <w:bCs/>
        </w:rPr>
        <w:t xml:space="preserve"> 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</w:t>
      </w:r>
      <w:r>
        <w:rPr>
          <w:rFonts w:eastAsia="Times New Roman" w:cs="Times New Roman"/>
          <w:bCs/>
          <w:color w:val="00B050"/>
          <w:sz w:val="20"/>
          <w:szCs w:val="20"/>
        </w:rPr>
        <w:t xml:space="preserve">  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>Podpis:</w:t>
        <w:tab/>
        <w:tab/>
        <w:tab/>
        <w:t xml:space="preserve">  </w:t>
        <w:tab/>
        <w:t xml:space="preserve"> ______________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N á v r h    u z n e s e n i 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spacing w:lineRule="atLeast" w:line="10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uto" w:line="276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  <w:t>Mestské zastupiteľstvo v Starej Ľubovni po prerokovaní predloženého materiálu</w:t>
      </w:r>
    </w:p>
    <w:p>
      <w:pPr>
        <w:pStyle w:val="Normal"/>
        <w:spacing w:lineRule="auto" w:line="276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276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b e r i e   n a    v e d o m i e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právu o plnení uznesení z predchádzajúcich rokovaní Mestského zastupiteľstva v Starej Ľubovni č. X/2020 zo dňa 11.2.2020 a č. XI/2020 zo dňa 20.2.2020. 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u w:val="single"/>
          <w:lang w:eastAsia="sk-SK"/>
        </w:rPr>
      </w:pPr>
      <w:r>
        <w:rPr>
          <w:rFonts w:eastAsia="Times New Roman" w:cs="Times New Roman"/>
          <w:b/>
          <w:bCs/>
          <w:u w:val="single"/>
          <w:lang w:eastAsia="sk-SK"/>
        </w:rPr>
        <w:t>D ô v o d o v á   s p r á v a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6"/>
          <w:szCs w:val="26"/>
          <w:u w:val="single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eastAsia="sk-SK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/>
        </w:rPr>
        <w:t>Kontrolu plnenia ukladacích uznesení mestského zastupiteľstva zabezpečuje hlavný kontrolór predložením správy o plnení uznesení mestského zastupiteľstva, ktorá je stanovená v Rokovacom poriadku Mestského zastupiteľstva v Starej Ľubovni, v štvrtej časti, č</w:t>
      </w:r>
      <w:r>
        <w:rPr>
          <w:rFonts w:cs="Times New Roman"/>
          <w:bCs/>
        </w:rPr>
        <w:t>lánok 13, pod názvom Kontrola plnenia uznesení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Predmetný dokument bol schválený </w:t>
      </w:r>
      <w:r>
        <w:rPr>
          <w:rFonts w:cs="Times New Roman"/>
        </w:rPr>
        <w:t xml:space="preserve">Mestským zastupiteľstvom v Starej Ľubovni na základe § 11 ods. 4 písm. k) zákona SNR č. 369/1990 Zb. o obecnom zriadení v znení neskorších  zmien a doplnkov, </w:t>
      </w:r>
      <w:r>
        <w:rPr>
          <w:rFonts w:cs="Times New Roman"/>
          <w:bCs/>
        </w:rPr>
        <w:t>schválený uznesením č. C/496 z rokovania MsZ č. XXIV/2010 dňa 14.09.2010</w:t>
      </w:r>
      <w:r>
        <w:rPr>
          <w:rFonts w:cs="Times New Roman"/>
        </w:rPr>
        <w:t xml:space="preserve">, zmeny a doplnky: uznesenie č. 34 z rokovania MsZ č. II/2015 dňa 29.01.2015.  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bCs/>
          <w:smallCaps/>
          <w:sz w:val="32"/>
          <w:szCs w:val="32"/>
        </w:rPr>
        <w:t>správa o plnení uznesení z predchádzajúcich rokovaní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mallCaps/>
          <w:kern w:val="2"/>
          <w:sz w:val="32"/>
          <w:szCs w:val="32"/>
        </w:rPr>
      </w:pPr>
      <w:r>
        <w:rPr>
          <w:rFonts w:eastAsia="Times New Roman" w:cs="Times New Roman"/>
          <w:b/>
          <w:bCs/>
          <w:smallCaps/>
          <w:sz w:val="32"/>
          <w:szCs w:val="32"/>
        </w:rPr>
        <w:t xml:space="preserve"> </w:t>
      </w:r>
      <w:r>
        <w:rPr>
          <w:rFonts w:cs="Times New Roman"/>
          <w:b/>
          <w:bCs/>
          <w:smallCaps/>
          <w:sz w:val="32"/>
          <w:szCs w:val="32"/>
        </w:rPr>
        <w:t xml:space="preserve">mestského zastupiteľstva v starej  </w:t>
      </w:r>
      <w:r>
        <w:rPr>
          <w:rFonts w:cs="Times New Roman"/>
          <w:b/>
          <w:bCs/>
          <w:smallCaps/>
          <w:kern w:val="2"/>
          <w:sz w:val="32"/>
          <w:szCs w:val="32"/>
        </w:rPr>
        <w:t xml:space="preserve">ľubovni  </w:t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smallCaps/>
          <w:kern w:val="2"/>
          <w:sz w:val="28"/>
          <w:szCs w:val="28"/>
        </w:rPr>
      </w:pPr>
      <w:r>
        <w:rPr>
          <w:rFonts w:cs="Times New Roman"/>
          <w:b/>
          <w:smallCaps/>
          <w:kern w:val="2"/>
          <w:sz w:val="28"/>
          <w:szCs w:val="28"/>
        </w:rPr>
        <w:t xml:space="preserve">č. </w:t>
      </w:r>
      <w:r>
        <w:rPr>
          <w:rFonts w:eastAsia="Times New Roman" w:cs="Times New Roman"/>
          <w:b/>
          <w:smallCaps/>
          <w:kern w:val="2"/>
          <w:sz w:val="28"/>
          <w:szCs w:val="28"/>
        </w:rPr>
        <w:t xml:space="preserve">X/2020 zo dňa 11.2.2020 </w:t>
      </w:r>
      <w:r>
        <w:rPr>
          <w:rFonts w:eastAsia="Times New Roman" w:cs="Times New Roman"/>
          <w:b/>
          <w:smallCaps/>
          <w:kern w:val="2"/>
          <w:sz w:val="32"/>
          <w:szCs w:val="32"/>
        </w:rPr>
        <w:t>a</w:t>
      </w:r>
      <w:r>
        <w:rPr>
          <w:rFonts w:eastAsia="Times New Roman" w:cs="Times New Roman"/>
          <w:b/>
          <w:smallCaps/>
          <w:kern w:val="2"/>
          <w:sz w:val="28"/>
          <w:szCs w:val="28"/>
        </w:rPr>
        <w:t> č. XI/2020 zo dňa 20.2.2020</w:t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bCs/>
          <w:smallCaps/>
          <w:kern w:val="2"/>
          <w:sz w:val="26"/>
          <w:szCs w:val="26"/>
        </w:rPr>
      </w:pPr>
      <w:r>
        <w:rPr>
          <w:rFonts w:eastAsia="Times New Roman" w:cs="Times New Roman"/>
          <w:b/>
          <w:bCs/>
          <w:smallCaps/>
          <w:kern w:val="2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bCs/>
          <w:sz w:val="20"/>
          <w:szCs w:val="20"/>
        </w:rPr>
        <w:t xml:space="preserve">V súlade s čl. 13 Rokovacieho poriadku Mestského zastupiteľstva v Starej Ľubovni, novelizovaný dňa 29.1.2015, predkladám </w:t>
      </w:r>
      <w:r>
        <w:rPr>
          <w:rFonts w:eastAsia="Times New Roman" w:cs="Times New Roman"/>
          <w:sz w:val="20"/>
          <w:szCs w:val="20"/>
          <w:lang w:eastAsia="sk-SK"/>
        </w:rPr>
        <w:t xml:space="preserve">Správu o plnení uznesení prijatých Mestským zastupiteľstvom </w:t>
      </w:r>
      <w:r>
        <w:rPr>
          <w:rFonts w:eastAsia="Times New Roman" w:cs="Times New Roman"/>
          <w:kern w:val="2"/>
          <w:sz w:val="20"/>
          <w:szCs w:val="20"/>
          <w:lang w:eastAsia="sk-SK"/>
        </w:rPr>
        <w:t xml:space="preserve">v Starej Ľubovni </w:t>
      </w:r>
      <w:r>
        <w:rPr>
          <w:rFonts w:cs="Times New Roman"/>
          <w:kern w:val="2"/>
          <w:sz w:val="20"/>
          <w:szCs w:val="20"/>
        </w:rPr>
        <w:t xml:space="preserve">č. </w:t>
      </w:r>
      <w:r>
        <w:rPr>
          <w:rFonts w:eastAsia="Times New Roman" w:cs="Times New Roman"/>
          <w:sz w:val="20"/>
          <w:szCs w:val="20"/>
        </w:rPr>
        <w:t>X/2019 zo dňa 11.2.2020 a XI/2020 zo dňa 20.2.2020</w:t>
      </w:r>
      <w:r>
        <w:rPr>
          <w:rFonts w:cs="Times New Roman"/>
          <w:kern w:val="2"/>
          <w:sz w:val="20"/>
          <w:szCs w:val="20"/>
        </w:rPr>
        <w:t xml:space="preserve">. </w:t>
      </w:r>
      <w:r>
        <w:rPr>
          <w:rFonts w:eastAsia="Times New Roman" w:cs="Times New Roman"/>
          <w:kern w:val="2"/>
          <w:sz w:val="20"/>
          <w:szCs w:val="20"/>
          <w:lang w:eastAsia="sk-SK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eastAsia="Times New Roman" w:cs="Times New Roman"/>
          <w:kern w:val="2"/>
          <w:sz w:val="20"/>
          <w:szCs w:val="20"/>
          <w:lang w:eastAsia="sk-SK"/>
        </w:rPr>
      </w:pPr>
      <w:r>
        <w:rPr>
          <w:rFonts w:eastAsia="Times New Roman" w:cs="Times New Roman"/>
          <w:kern w:val="2"/>
          <w:sz w:val="20"/>
          <w:szCs w:val="20"/>
          <w:lang w:eastAsia="sk-SK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Mestské zastupiteľstvo v Starej Ľubovni </w:t>
      </w:r>
      <w:r>
        <w:rPr>
          <w:rFonts w:cs="Times New Roman"/>
          <w:b/>
          <w:bCs/>
          <w:sz w:val="20"/>
          <w:szCs w:val="20"/>
        </w:rPr>
        <w:t xml:space="preserve">schválilo celkom 3 uznesenia a 45 uznesení pod bodmi č. 372-375 a 376 - 421, </w:t>
      </w:r>
      <w:r>
        <w:rPr>
          <w:rFonts w:cs="Times New Roman"/>
          <w:bCs/>
          <w:sz w:val="20"/>
          <w:szCs w:val="20"/>
        </w:rPr>
        <w:t xml:space="preserve">pričom: </w:t>
      </w:r>
      <w:r>
        <w:rPr>
          <w:rFonts w:cs="Times New Roman"/>
          <w:sz w:val="20"/>
          <w:szCs w:val="20"/>
        </w:rPr>
        <w:t xml:space="preserve">  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sz w:val="20"/>
          <w:szCs w:val="20"/>
        </w:rPr>
      </w:pPr>
      <w:r>
        <w:rPr>
          <w:rFonts w:cs="Times New Roman"/>
          <w:b/>
          <w:bCs/>
          <w:caps/>
          <w:sz w:val="20"/>
          <w:szCs w:val="20"/>
          <w:u w:val="single"/>
        </w:rPr>
        <w:t>Z O B R A L O   N A   V E D O M I  E</w:t>
      </w:r>
      <w:r>
        <w:rPr>
          <w:rFonts w:cs="Times New Roman"/>
          <w:b/>
          <w:bCs/>
          <w:caps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primátorom mesta určených overovateľov zápisnice: MUDr. Martu Benkovú, Mgr. Patrika Boďa;</w:t>
      </w:r>
    </w:p>
    <w:p>
      <w:pPr>
        <w:pStyle w:val="Standard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nformáciu o poskytnutí finančných prostriedkov </w:t>
      </w:r>
      <w:r>
        <w:rPr>
          <w:rFonts w:cs="Times New Roman" w:ascii="Times New Roman" w:hAnsi="Times New Roman"/>
          <w:sz w:val="20"/>
          <w:szCs w:val="20"/>
        </w:rPr>
        <w:t>v zmysle § 3 Výnosu Ministerstva financií SR č. 26825/2005 – 441 o poskytovaní dotácií v pôsobnosti Ministerstva financií SR zo zdrojov kapitoly Všeobecná pokladničná správ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a rekonštrukciu mestskej plavárne a vybudovanie miestnej komunikácie na Vansovej ul.</w:t>
      </w:r>
      <w:r>
        <w:rPr>
          <w:rFonts w:cs="Times New Roman"/>
          <w:sz w:val="20"/>
          <w:szCs w:val="20"/>
        </w:rPr>
        <w:t>;</w:t>
      </w:r>
    </w:p>
    <w:p>
      <w:pPr>
        <w:pStyle w:val="Standard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imátorom mesta určených overovateľov zápisnice: MUDr. Františka Orlovského, Mgr. Rudolfa Žiaka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vystúpenie obyvateľa mesta RSDr. Pavla Vilinu; 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Správu o plnení uznesení z predchádzajúceho rokovania MsZ 11.12.2019; 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vyhodnotenie   interpelácií    poslancov   a   vystúpení  obyvateľov mesta a iných osôb z predchádzajúceho rokovania MsZ 11.12.2019; 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Správu o kontrolnej činnosti hlavného kontrolóra Mesta Stará Ľubovňa za r. 2019; 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Informatívnu správu o vybavovaní sťažností a petícií za rok 2019; 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Správu o činnosti ZPOZ Človek - človeku pri MsÚ v Starej Ľubovni za r. 2019; </w:t>
      </w:r>
    </w:p>
    <w:p>
      <w:pPr>
        <w:pStyle w:val="Odsekzoznamu"/>
        <w:numPr>
          <w:ilvl w:val="0"/>
          <w:numId w:val="15"/>
        </w:numPr>
        <w:suppressAutoHyphens w:val="true"/>
        <w:overflowPunct w:val="false"/>
        <w:spacing w:before="0" w:after="0"/>
        <w:contextualSpacing/>
        <w:jc w:val="both"/>
        <w:rPr>
          <w:kern w:val="2"/>
        </w:rPr>
      </w:pPr>
      <w:r>
        <w:rPr/>
        <w:t>rozpočtových organizácií a príspevkovej organizácie VPS na rok 2019</w:t>
      </w:r>
      <w:r>
        <w:rPr>
          <w:bCs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/>
          <w:sz w:val="20"/>
          <w:szCs w:val="20"/>
        </w:rPr>
        <w:t xml:space="preserve">Rozbor projektových aktivít Mesta Stará Ľubovňa v aktualizovanom znení k 12.02.2020; 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  <w:t>Správu o činnosti Mesta Stará Ľubovňa v oblasti sociálnej pomoci a sociálnej starostlivosti za r. 2019</w:t>
      </w:r>
      <w:r>
        <w:rPr>
          <w:rFonts w:cs="Times New Roman"/>
          <w:sz w:val="20"/>
          <w:szCs w:val="20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  <w:t>Správu o činnosti Mestskej polície v Starej Ľubovni za r. 2019</w:t>
      </w:r>
      <w:r>
        <w:rPr>
          <w:rFonts w:cs="Times New Roman"/>
          <w:sz w:val="20"/>
          <w:szCs w:val="20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právu o činnosti OO CR Severný Spiš – Pieniny za r. 2019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/>
          <w:sz w:val="20"/>
          <w:szCs w:val="20"/>
        </w:rPr>
        <w:t xml:space="preserve">Správu o činnosti OZ Miestna akčná skupina ĽUBOVNIANSKO za r. 2019; </w:t>
      </w:r>
    </w:p>
    <w:p>
      <w:pPr>
        <w:pStyle w:val="Normal"/>
        <w:numPr>
          <w:ilvl w:val="0"/>
          <w:numId w:val="15"/>
        </w:numPr>
        <w:overflowPunct w:val="false"/>
        <w:spacing w:before="0" w:after="0"/>
        <w:contextualSpacing/>
        <w:jc w:val="both"/>
        <w:rPr/>
      </w:pPr>
      <w:r>
        <w:rPr>
          <w:rFonts w:cs="Times New Roman"/>
          <w:bCs/>
          <w:kern w:val="2"/>
          <w:sz w:val="20"/>
          <w:szCs w:val="20"/>
        </w:rPr>
        <w:t>informáciu o zmene organizačnej štruktúry Mestského úradu v Starej Ľubovni s účinnosťou od 01.01.2020</w:t>
      </w:r>
      <w:r>
        <w:rPr>
          <w:rFonts w:cs="Times New Roman"/>
          <w:sz w:val="20"/>
          <w:szCs w:val="20"/>
        </w:rPr>
        <w:t>;</w:t>
      </w:r>
      <w:r>
        <w:rPr>
          <w:rFonts w:cs="Times New Roman"/>
          <w:bCs/>
          <w:kern w:val="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sz w:val="20"/>
          <w:szCs w:val="20"/>
        </w:rPr>
        <w:t>interpeláciu poslancov: Pavla Jeleňa, Mgr. Pavla Mišenka, MUDr. Nadeždy Suchej, Mgr. Petra Hrebika, Mgr. Filipa Lamparta, Mgr. Jána Tomusa, PaedDr. Klaudie Satkeovej, PhDr. Edity Oláhovej (predložená len písomne);</w:t>
      </w:r>
    </w:p>
    <w:p>
      <w:pPr>
        <w:pStyle w:val="Standard"/>
        <w:spacing w:before="0" w:after="0"/>
        <w:ind w:left="720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sz w:val="20"/>
          <w:szCs w:val="20"/>
        </w:rPr>
      </w:pPr>
      <w:r>
        <w:rPr>
          <w:rFonts w:cs="Times New Roman"/>
          <w:b/>
          <w:bCs/>
          <w:caps/>
          <w:sz w:val="20"/>
          <w:szCs w:val="20"/>
          <w:u w:val="single"/>
        </w:rPr>
        <w:t>s c h v Á l i l o</w:t>
      </w:r>
      <w:r>
        <w:rPr>
          <w:rFonts w:cs="Times New Roman"/>
          <w:b/>
          <w:bCs/>
          <w:caps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program X. rokovania MsZ v zmysle predloženého návrhu a so zmenou predloženou na rokovaní MsZ:</w:t>
      </w:r>
    </w:p>
    <w:p>
      <w:pPr>
        <w:pStyle w:val="Odsekzoznamu"/>
        <w:numPr>
          <w:ilvl w:val="0"/>
          <w:numId w:val="12"/>
        </w:numPr>
        <w:jc w:val="both"/>
        <w:rPr>
          <w:bCs/>
        </w:rPr>
      </w:pPr>
      <w:r>
        <w:rPr>
          <w:kern w:val="2"/>
        </w:rPr>
        <w:t xml:space="preserve">v bode č. 4 „Rôzne“ doplniť  </w:t>
      </w:r>
    </w:p>
    <w:p>
      <w:pPr>
        <w:pStyle w:val="Normal"/>
        <w:ind w:left="1410" w:hanging="705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  <w:t xml:space="preserve">4.1 </w:t>
        <w:tab/>
      </w:r>
      <w:r>
        <w:rPr>
          <w:rFonts w:cs="Times New Roman"/>
          <w:sz w:val="20"/>
          <w:szCs w:val="20"/>
        </w:rPr>
        <w:t>I</w:t>
      </w:r>
      <w:r>
        <w:rPr>
          <w:rFonts w:cs="Times New Roman"/>
          <w:color w:val="000000"/>
          <w:sz w:val="20"/>
          <w:szCs w:val="20"/>
        </w:rPr>
        <w:t xml:space="preserve">nformácia o poskytnutí finančných prostriedkov </w:t>
      </w:r>
      <w:r>
        <w:rPr>
          <w:rFonts w:cs="Times New Roman"/>
          <w:sz w:val="20"/>
          <w:szCs w:val="20"/>
        </w:rPr>
        <w:t xml:space="preserve">v zmysle § 3 Výnosu Ministerstva financií SR č. 26825/2005 – 441 o poskytovaní dotácií v pôsobnosti Ministerstva financií SR zo zdrojov kapitoly Všeobecná pokladničná správa; </w:t>
      </w:r>
    </w:p>
    <w:p>
      <w:pPr>
        <w:pStyle w:val="Odsekzoznamu"/>
        <w:numPr>
          <w:ilvl w:val="0"/>
          <w:numId w:val="27"/>
        </w:numPr>
        <w:suppressAutoHyphens w:val="true"/>
        <w:autoSpaceDE w:val="true"/>
        <w:jc w:val="both"/>
        <w:rPr/>
      </w:pPr>
      <w:r>
        <w:rPr/>
        <w:t xml:space="preserve">zabezpečenie realizácie projektu </w:t>
      </w:r>
      <w:r>
        <w:rPr>
          <w:bCs/>
        </w:rPr>
        <w:t>„Materiálno-technické vybavenie Komunitného centra Podsadek v Starej Ľubovni“</w:t>
      </w:r>
      <w:r>
        <w:rPr/>
        <w:t xml:space="preserve"> v súlade s podmienkami poskytnutia pomoci;</w:t>
      </w:r>
    </w:p>
    <w:p>
      <w:pPr>
        <w:pStyle w:val="Odsekzoznamu"/>
        <w:numPr>
          <w:ilvl w:val="0"/>
          <w:numId w:val="27"/>
        </w:numPr>
        <w:suppressAutoHyphens w:val="true"/>
        <w:autoSpaceDE w:val="true"/>
        <w:jc w:val="both"/>
        <w:rPr>
          <w:color w:val="FF0000"/>
        </w:rPr>
      </w:pPr>
      <w:r>
        <w:rPr>
          <w:color w:val="000000"/>
        </w:rPr>
        <w:t>zabezpečenie finančných prostriedkov na spolufinancovanie realizovaného projektu vo výške 31,21 % z celkových výdavkov na daný projekt z rozpočtu Mesta Stará Ľubovňa</w:t>
      </w:r>
      <w:r>
        <w:rPr/>
        <w:t>;</w:t>
      </w:r>
    </w:p>
    <w:p>
      <w:pPr>
        <w:pStyle w:val="Odsekzoznamu"/>
        <w:numPr>
          <w:ilvl w:val="0"/>
          <w:numId w:val="27"/>
        </w:numPr>
        <w:suppressAutoHyphens w:val="true"/>
        <w:autoSpaceDE w:val="true"/>
        <w:jc w:val="both"/>
        <w:rPr>
          <w:color w:val="FF0000"/>
        </w:rPr>
      </w:pPr>
      <w:r>
        <w:rPr>
          <w:color w:val="000000"/>
        </w:rPr>
        <w:t>zabezpečenie financovania prípadných neoprávnených výdavkov z rozpočtu Mesta Stará Ľubovňa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program XI. rokovania MsZ v zmysle predloženého návrhu a so zmenou predloženou na rokovaní MsZ:</w:t>
      </w:r>
    </w:p>
    <w:p>
      <w:pPr>
        <w:pStyle w:val="Odsekzoznamu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vyradiť bod č. 12 - Schválenie výšky príspevku na chod Spoločného obecného úradu pre zabezpečenie sociálnych služieb s účinnosťou od 01.01.2020, </w:t>
      </w:r>
    </w:p>
    <w:p>
      <w:pPr>
        <w:pStyle w:val="Odsekzoznamu"/>
        <w:numPr>
          <w:ilvl w:val="0"/>
          <w:numId w:val="10"/>
        </w:numPr>
        <w:jc w:val="both"/>
        <w:rPr/>
      </w:pPr>
      <w:r>
        <w:rPr>
          <w:bCs/>
        </w:rPr>
        <w:t xml:space="preserve">doplniť bod č. 13 - Majetkové prevody Mesta Stará Ľubovňa:  </w:t>
      </w:r>
    </w:p>
    <w:p>
      <w:pPr>
        <w:pStyle w:val="Odsekzoznamu"/>
        <w:ind w:left="720" w:hanging="0"/>
        <w:jc w:val="both"/>
        <w:rPr>
          <w:bCs/>
        </w:rPr>
      </w:pPr>
      <w:r>
        <w:rPr>
          <w:bCs/>
        </w:rPr>
        <w:t xml:space="preserve">Výkup pozemkov </w:t>
      </w:r>
      <w:r>
        <w:rPr/>
        <w:t xml:space="preserve">určených na výstavbu cestnej komunikácie „Prepojenie ulíc Popradská, Továrenská v meste Stará Ľubovňa“ ; 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" w:cs="Times New Roman"/>
          <w:kern w:val="2"/>
          <w:sz w:val="20"/>
          <w:szCs w:val="20"/>
        </w:rPr>
      </w:pPr>
      <w:r>
        <w:rPr>
          <w:rFonts w:eastAsia="Times New Roman" w:cs="Times New Roman"/>
          <w:kern w:val="2"/>
          <w:sz w:val="20"/>
          <w:szCs w:val="20"/>
        </w:rPr>
        <w:t>dotácie na r. 2020 podľa VZN č. 44 o poskytovaní dotácií v zmysle predloženého návrhu a s nasledovným návrhom predloženým na rokovaní MsZ:</w:t>
      </w:r>
    </w:p>
    <w:p>
      <w:pPr>
        <w:pStyle w:val="Odsekzoznamu"/>
        <w:numPr>
          <w:ilvl w:val="0"/>
          <w:numId w:val="15"/>
        </w:numPr>
        <w:jc w:val="both"/>
        <w:rPr>
          <w:kern w:val="2"/>
        </w:rPr>
      </w:pPr>
      <w:r>
        <w:rPr>
          <w:kern w:val="2"/>
        </w:rPr>
        <w:t>z n í ž i ť   dotáciu FS Ľubovňan o 100,-- € a OZ Vrchovina o 100,-- € a  n a v ý š i ť   dotáciu HK Vabec o 200,-- € na festival horských filmov</w:t>
      </w:r>
      <w:r>
        <w:rPr>
          <w:bCs/>
        </w:rPr>
        <w:t>;</w:t>
      </w:r>
    </w:p>
    <w:p>
      <w:pPr>
        <w:pStyle w:val="Odsekzoznamu"/>
        <w:numPr>
          <w:ilvl w:val="0"/>
          <w:numId w:val="15"/>
        </w:numPr>
        <w:suppressAutoHyphens w:val="true"/>
        <w:autoSpaceDE w:val="true"/>
        <w:spacing w:before="0" w:after="0"/>
        <w:contextualSpacing/>
        <w:jc w:val="both"/>
        <w:rPr/>
      </w:pPr>
      <w:r>
        <w:rPr/>
        <w:t>zabezpečenie realizácie mikroprojektu „Splav bez hraníc“ v súlade s Výzvou na predkladanie žiadosti o poskytnutie finančného príspevku na realizáciu mikroprojektov z prostriedkov Európskeho fondu regionálneho rozvoja Program Interreg V-A Poľsko - Slovensko 2014 - 2020, prioritná os 1 - Ochrana a rozvoj prírodného a kultúrneho dedičstva cezhraničného územia;</w:t>
      </w:r>
    </w:p>
    <w:p>
      <w:pPr>
        <w:pStyle w:val="Odsekzoznamu"/>
        <w:numPr>
          <w:ilvl w:val="0"/>
          <w:numId w:val="15"/>
        </w:numPr>
        <w:suppressAutoHyphens w:val="true"/>
        <w:autoSpaceDE w:val="true"/>
        <w:spacing w:before="0" w:after="0"/>
        <w:contextualSpacing/>
        <w:jc w:val="both"/>
        <w:rPr/>
      </w:pPr>
      <w:r>
        <w:rPr/>
        <w:t>zabezpečenie povinného spolufinancovania mikroprojektu Mestom Stará Ľubovňa ako žiadateľom - vedúcim partnerom mikroprojektu vo výške 14 375,18 €;</w:t>
      </w:r>
    </w:p>
    <w:p>
      <w:pPr>
        <w:pStyle w:val="Odsekzoznamu"/>
        <w:numPr>
          <w:ilvl w:val="0"/>
          <w:numId w:val="15"/>
        </w:numPr>
        <w:suppressAutoHyphens w:val="true"/>
        <w:autoSpaceDE w:val="true"/>
        <w:spacing w:before="0" w:after="0"/>
        <w:contextualSpacing/>
        <w:jc w:val="both"/>
        <w:rPr/>
      </w:pPr>
      <w:r>
        <w:rPr/>
        <w:t>zabezpečenie financovania neoprávnených výdavkov mikroprojektu predstavujúcich rozdiel medzi celkovými oprávnenými výdavkami vedúceho partnera mikroprojektu a žiadaným finančným príspevkom a prípadnou celkovou výškou neoprávnených výdavkov identifikovaných na základe zníženia výšky celkových oprávnených výdavkov vedúceho partnera mikroprojektu;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sz w:val="20"/>
          <w:szCs w:val="20"/>
        </w:rPr>
        <w:t>doplnenie základného poslania mestskej spoločnosti Verejnoprospešné služby príspevková organizácia Stará Ľubovňa o činnosť uvedenú pod číslom 4</w:t>
      </w:r>
      <w:r>
        <w:rPr>
          <w:rFonts w:cs="Times New Roman"/>
          <w:i/>
          <w:sz w:val="20"/>
          <w:szCs w:val="20"/>
        </w:rPr>
        <w:t>.</w:t>
      </w:r>
      <w:r>
        <w:rPr>
          <w:rFonts w:cs="Times New Roman"/>
          <w:sz w:val="20"/>
          <w:szCs w:val="20"/>
        </w:rPr>
        <w:t xml:space="preserve"> nasledovne: „4. údržba a starostlivosť o verejnú zeleň“, </w:t>
      </w:r>
      <w:r>
        <w:rPr>
          <w:rFonts w:eastAsia="Times New Roman" w:cs="Times New Roman"/>
          <w:bCs/>
          <w:sz w:val="20"/>
          <w:szCs w:val="20"/>
        </w:rPr>
        <w:t>a to formou dodatku k Zriaďovacej listine v znení jej neskorších zmien a dodatkov, ktorou bola zriadená mestská spoločnosť Verejnoprospešné služby príspevková organizácia Stará Ľubovňa, schválená uznesením č. VII/95 z rokovania MsZ v Starej Ľubovni dňa 14.12.1995</w:t>
      </w:r>
      <w:r>
        <w:rPr>
          <w:rFonts w:cs="Times New Roman"/>
          <w:sz w:val="20"/>
          <w:szCs w:val="20"/>
        </w:rPr>
        <w:t>;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Z V O L I L O</w:t>
      </w:r>
      <w:r>
        <w:rPr>
          <w:rFonts w:cs="Times New Roman"/>
          <w:b/>
          <w:sz w:val="20"/>
          <w:szCs w:val="20"/>
        </w:rPr>
        <w:t> :</w:t>
      </w:r>
    </w:p>
    <w:p>
      <w:pPr>
        <w:pStyle w:val="Normal"/>
        <w:numPr>
          <w:ilvl w:val="0"/>
          <w:numId w:val="15"/>
        </w:numPr>
        <w:overflowPunct w:val="false"/>
        <w:spacing w:before="0" w:after="0"/>
        <w:contextualSpacing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členov návrhovej komisie: JUDr. Rastislava Stašáka, PhDr. Editu Oláhovú, Mgr. Jána Tomusa</w:t>
      </w:r>
      <w:r>
        <w:rPr>
          <w:rFonts w:cs="Times New Roman"/>
          <w:sz w:val="20"/>
          <w:szCs w:val="20"/>
        </w:rPr>
        <w:t>;</w:t>
      </w:r>
      <w:r>
        <w:rPr>
          <w:rFonts w:cs="Times New Roman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overflowPunct w:val="false"/>
        <w:spacing w:before="0" w:after="0"/>
        <w:contextualSpacing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členov návrhovej komisie: Mgr. Patrika Boďa, Mgr. Filipa Lamparta, PhDr. Dalibora Mikulíka; </w:t>
      </w:r>
    </w:p>
    <w:p>
      <w:pPr>
        <w:pStyle w:val="Normal"/>
        <w:overflowPunct w:val="false"/>
        <w:spacing w:before="0" w:after="0"/>
        <w:ind w:left="720" w:hanging="0"/>
        <w:contextualSpacing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overflowPunct w:val="false"/>
        <w:spacing w:before="0" w:after="0"/>
        <w:contextualSpacing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D E L E G O V A L O</w:t>
      </w:r>
      <w:r>
        <w:rPr>
          <w:rFonts w:cs="Times New Roman"/>
          <w:b/>
          <w:sz w:val="20"/>
          <w:szCs w:val="20"/>
        </w:rPr>
        <w:t>:</w:t>
      </w:r>
    </w:p>
    <w:p>
      <w:pPr>
        <w:pStyle w:val="Odsekzoznamu"/>
        <w:numPr>
          <w:ilvl w:val="0"/>
          <w:numId w:val="13"/>
        </w:numPr>
        <w:suppressAutoHyphens w:val="true"/>
        <w:autoSpaceDE w:val="true"/>
        <w:spacing w:before="0" w:after="0"/>
        <w:contextualSpacing/>
        <w:rPr>
          <w:u w:val="single"/>
          <w:lang w:val="cs-CZ"/>
        </w:rPr>
      </w:pPr>
      <w:r>
        <w:rPr>
          <w:u w:val="single"/>
          <w:lang w:val="cs-CZ"/>
        </w:rPr>
        <w:t>Základná škola, Komenského 6</w:t>
      </w:r>
      <w:r>
        <w:rPr>
          <w:lang w:val="cs-CZ"/>
        </w:rPr>
        <w:t xml:space="preserve"> s účinnosťou od 04.04.2020</w:t>
      </w:r>
    </w:p>
    <w:p>
      <w:pPr>
        <w:pStyle w:val="Odsekzoznamu"/>
        <w:ind w:left="720" w:hanging="0"/>
        <w:rPr/>
      </w:pPr>
      <w:r>
        <w:rPr>
          <w:iCs/>
          <w:lang w:val="cs-CZ"/>
        </w:rPr>
        <w:t>MUDr. Peter Bizovský, MPH</w:t>
      </w:r>
    </w:p>
    <w:p>
      <w:pPr>
        <w:pStyle w:val="Normal"/>
        <w:ind w:firstLine="708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>PhDr. Soňa Gaborčáková</w:t>
      </w:r>
    </w:p>
    <w:p>
      <w:pPr>
        <w:pStyle w:val="Normal"/>
        <w:ind w:firstLine="708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>JUDr. Rastislav Stašák</w:t>
      </w:r>
    </w:p>
    <w:p>
      <w:pPr>
        <w:pStyle w:val="Normal"/>
        <w:ind w:firstLine="708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>Mgr. Michal Šipoš</w:t>
      </w:r>
    </w:p>
    <w:p>
      <w:pPr>
        <w:pStyle w:val="Odsekzoznamu"/>
        <w:numPr>
          <w:ilvl w:val="0"/>
          <w:numId w:val="11"/>
        </w:numPr>
        <w:suppressAutoHyphens w:val="true"/>
        <w:autoSpaceDE w:val="true"/>
        <w:spacing w:before="0" w:after="0"/>
        <w:contextualSpacing/>
        <w:rPr>
          <w:u w:val="single"/>
          <w:lang w:val="cs-CZ"/>
        </w:rPr>
      </w:pPr>
      <w:r>
        <w:rPr>
          <w:u w:val="single"/>
          <w:lang w:val="cs-CZ"/>
        </w:rPr>
        <w:t>Základná škola, Levočská 6</w:t>
      </w:r>
      <w:r>
        <w:rPr>
          <w:lang w:val="cs-CZ"/>
        </w:rPr>
        <w:t xml:space="preserve"> s účinnosťou od 07.04.2020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lang w:val="cs-CZ"/>
        </w:rPr>
      </w:pPr>
      <w:r>
        <w:rPr>
          <w:lang w:val="cs-CZ"/>
        </w:rPr>
        <w:t>Pavel Jeleň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lang w:val="cs-CZ"/>
        </w:rPr>
      </w:pPr>
      <w:r>
        <w:rPr>
          <w:lang w:val="cs-CZ"/>
        </w:rPr>
        <w:t>Mgr. Filip Lampart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lang w:val="cs-CZ"/>
        </w:rPr>
      </w:pPr>
      <w:r>
        <w:rPr>
          <w:lang w:val="cs-CZ"/>
        </w:rPr>
        <w:t>Mgr. Ján Tomus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lang w:val="cs-CZ"/>
        </w:rPr>
      </w:pPr>
      <w:r>
        <w:rPr>
          <w:lang w:val="cs-CZ"/>
        </w:rPr>
        <w:t>Mgr. Rudolf Žiak</w:t>
      </w:r>
    </w:p>
    <w:p>
      <w:pPr>
        <w:pStyle w:val="Odsekzoznamu"/>
        <w:numPr>
          <w:ilvl w:val="0"/>
          <w:numId w:val="37"/>
        </w:numPr>
        <w:suppressAutoHyphens w:val="true"/>
        <w:autoSpaceDE w:val="true"/>
        <w:spacing w:before="0" w:after="0"/>
        <w:contextualSpacing/>
        <w:rPr>
          <w:u w:val="single"/>
          <w:lang w:val="cs-CZ"/>
        </w:rPr>
      </w:pPr>
      <w:r>
        <w:rPr>
          <w:u w:val="single"/>
          <w:lang w:val="cs-CZ"/>
        </w:rPr>
        <w:t>Základná škola, Za vodou 14</w:t>
      </w:r>
      <w:r>
        <w:rPr>
          <w:lang w:val="cs-CZ"/>
        </w:rPr>
        <w:t xml:space="preserve"> s účinnosťou od 04.04.2020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lang w:val="cs-CZ"/>
        </w:rPr>
      </w:pPr>
      <w:r>
        <w:rPr>
          <w:lang w:val="cs-CZ"/>
        </w:rPr>
        <w:t>PhDr. Edita Oláhová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lang w:val="cs-CZ"/>
        </w:rPr>
      </w:pPr>
      <w:r>
        <w:rPr>
          <w:lang w:val="cs-CZ"/>
        </w:rPr>
        <w:t>PaedDr. Klaudia Satkeová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lang w:val="cs-CZ"/>
        </w:rPr>
      </w:pPr>
      <w:r>
        <w:rPr>
          <w:lang w:val="cs-CZ"/>
        </w:rPr>
        <w:t>Ing. Aleš Solár</w:t>
      </w:r>
    </w:p>
    <w:p>
      <w:pPr>
        <w:pStyle w:val="Odsekzoznamu"/>
        <w:suppressAutoHyphens w:val="true"/>
        <w:autoSpaceDE w:val="true"/>
        <w:spacing w:before="0" w:after="0"/>
        <w:ind w:left="720" w:hanging="0"/>
        <w:contextualSpacing/>
        <w:rPr>
          <w:lang w:val="cs-CZ"/>
        </w:rPr>
      </w:pPr>
      <w:r>
        <w:rPr>
          <w:lang w:val="cs-CZ"/>
        </w:rPr>
        <w:t>MUDr. Nadežda Suchá</w:t>
      </w:r>
    </w:p>
    <w:p>
      <w:pPr>
        <w:pStyle w:val="Odsekzoznamu"/>
        <w:numPr>
          <w:ilvl w:val="0"/>
          <w:numId w:val="20"/>
        </w:numPr>
        <w:suppressAutoHyphens w:val="true"/>
        <w:autoSpaceDE w:val="true"/>
        <w:spacing w:before="0" w:after="0"/>
        <w:contextualSpacing/>
        <w:rPr/>
      </w:pPr>
      <w:r>
        <w:rPr>
          <w:u w:val="single"/>
          <w:lang w:val="cs-CZ"/>
        </w:rPr>
        <w:t>Základná škola, Podsadek 140</w:t>
      </w:r>
      <w:r>
        <w:rPr>
          <w:lang w:val="cs-CZ"/>
        </w:rPr>
        <w:t xml:space="preserve"> s účinnosťou od 04.04.2020</w:t>
      </w:r>
      <w:r>
        <w:rPr>
          <w:u w:val="single"/>
          <w:lang w:val="cs-CZ"/>
        </w:rPr>
        <w:t xml:space="preserve"> </w:t>
      </w:r>
    </w:p>
    <w:p>
      <w:pPr>
        <w:pStyle w:val="Normal"/>
        <w:ind w:left="708" w:hanging="0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>MUDr. Marta Benková</w:t>
      </w:r>
    </w:p>
    <w:p>
      <w:pPr>
        <w:pStyle w:val="Normal"/>
        <w:ind w:left="708" w:hanging="0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>Mgr. Peter Hrebik</w:t>
      </w:r>
    </w:p>
    <w:p>
      <w:pPr>
        <w:pStyle w:val="Normal"/>
        <w:ind w:left="708" w:hanging="0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 xml:space="preserve">MUDr. František Orlovský </w:t>
      </w:r>
    </w:p>
    <w:p>
      <w:pPr>
        <w:pStyle w:val="Normal"/>
        <w:ind w:left="708" w:hanging="0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>Michal Petrilák</w:t>
      </w:r>
    </w:p>
    <w:p>
      <w:pPr>
        <w:pStyle w:val="Odsekzoznamu"/>
        <w:numPr>
          <w:ilvl w:val="0"/>
          <w:numId w:val="21"/>
        </w:numPr>
        <w:suppressAutoHyphens w:val="true"/>
        <w:autoSpaceDE w:val="true"/>
        <w:spacing w:before="0" w:after="0"/>
        <w:contextualSpacing/>
        <w:rPr/>
      </w:pPr>
      <w:r>
        <w:rPr>
          <w:u w:val="single"/>
          <w:lang w:val="cs-CZ"/>
        </w:rPr>
        <w:t>Materská škola, Vsetínska 36</w:t>
      </w:r>
      <w:r>
        <w:rPr>
          <w:lang w:val="cs-CZ"/>
        </w:rPr>
        <w:t xml:space="preserve"> s účinnosťou od 16.05.2020</w:t>
      </w:r>
      <w:r>
        <w:rPr>
          <w:u w:val="single"/>
          <w:lang w:val="cs-CZ"/>
        </w:rPr>
        <w:t xml:space="preserve"> </w:t>
      </w:r>
    </w:p>
    <w:p>
      <w:pPr>
        <w:pStyle w:val="Normal"/>
        <w:ind w:firstLine="708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>PhDr. Dalibor Mikulík</w:t>
      </w:r>
    </w:p>
    <w:p>
      <w:pPr>
        <w:pStyle w:val="Normal"/>
        <w:ind w:firstLine="708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>Ing. Peter Sokol</w:t>
      </w:r>
    </w:p>
    <w:p>
      <w:pPr>
        <w:pStyle w:val="Normal"/>
        <w:ind w:firstLine="708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>Ing. Aleš Solár</w:t>
      </w:r>
    </w:p>
    <w:p>
      <w:pPr>
        <w:pStyle w:val="Normal"/>
        <w:ind w:firstLine="708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>JUDr. Rastislav Stašák</w:t>
      </w:r>
    </w:p>
    <w:p>
      <w:pPr>
        <w:pStyle w:val="Odsekzoznamu"/>
        <w:numPr>
          <w:ilvl w:val="0"/>
          <w:numId w:val="17"/>
        </w:numPr>
        <w:suppressAutoHyphens w:val="true"/>
        <w:autoSpaceDE w:val="true"/>
        <w:spacing w:before="0" w:after="0"/>
        <w:contextualSpacing/>
        <w:rPr>
          <w:iCs/>
          <w:u w:val="single"/>
          <w:lang w:val="cs-CZ"/>
        </w:rPr>
      </w:pPr>
      <w:r>
        <w:rPr>
          <w:iCs/>
          <w:u w:val="single"/>
          <w:lang w:val="cs-CZ"/>
        </w:rPr>
        <w:t>Centrum voľného času, Farbiarska 7</w:t>
      </w:r>
      <w:r>
        <w:rPr>
          <w:lang w:val="cs-CZ"/>
        </w:rPr>
        <w:t xml:space="preserve"> s účinnosťou od 07.04.2020</w:t>
      </w:r>
    </w:p>
    <w:p>
      <w:pPr>
        <w:pStyle w:val="Normal"/>
        <w:ind w:left="708" w:hanging="0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>Mgr. Pavol Mišenko</w:t>
      </w:r>
    </w:p>
    <w:p>
      <w:pPr>
        <w:pStyle w:val="Normal"/>
        <w:ind w:left="708" w:hanging="0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>PhDr. Edita Oláhová</w:t>
      </w:r>
    </w:p>
    <w:p>
      <w:pPr>
        <w:pStyle w:val="Normal"/>
        <w:ind w:left="708" w:hanging="0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>Michal Petrilák</w:t>
      </w:r>
    </w:p>
    <w:p>
      <w:pPr>
        <w:pStyle w:val="Odsekzoznamu"/>
        <w:numPr>
          <w:ilvl w:val="0"/>
          <w:numId w:val="18"/>
        </w:numPr>
        <w:suppressAutoHyphens w:val="true"/>
        <w:autoSpaceDE w:val="true"/>
        <w:spacing w:before="0" w:after="0"/>
        <w:contextualSpacing/>
        <w:rPr>
          <w:iCs/>
          <w:u w:val="single"/>
          <w:lang w:val="cs-CZ"/>
        </w:rPr>
      </w:pPr>
      <w:r>
        <w:rPr>
          <w:iCs/>
          <w:u w:val="single"/>
          <w:lang w:val="cs-CZ"/>
        </w:rPr>
        <w:t>Základná umelecká škola J. Melkoviča, Okružná 9</w:t>
      </w:r>
      <w:r>
        <w:rPr>
          <w:iCs/>
          <w:lang w:val="cs-CZ"/>
        </w:rPr>
        <w:t xml:space="preserve"> </w:t>
      </w:r>
      <w:r>
        <w:rPr>
          <w:lang w:val="cs-CZ"/>
        </w:rPr>
        <w:t>s účinnosťou od 08.04.2020</w:t>
      </w:r>
    </w:p>
    <w:p>
      <w:pPr>
        <w:pStyle w:val="Normal"/>
        <w:ind w:left="708" w:hanging="0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>Mgr. Peter Hrebik</w:t>
      </w:r>
    </w:p>
    <w:p>
      <w:pPr>
        <w:pStyle w:val="Normal"/>
        <w:ind w:left="708" w:hanging="0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>PhDr. Edita Oláhová</w:t>
      </w:r>
    </w:p>
    <w:p>
      <w:pPr>
        <w:pStyle w:val="Normal"/>
        <w:ind w:left="708" w:hanging="0"/>
        <w:rPr>
          <w:rFonts w:cs="Times New Roman"/>
          <w:iCs/>
          <w:sz w:val="20"/>
          <w:szCs w:val="20"/>
          <w:lang w:val="cs-CZ"/>
        </w:rPr>
      </w:pPr>
      <w:r>
        <w:rPr>
          <w:rFonts w:cs="Times New Roman"/>
          <w:iCs/>
          <w:sz w:val="20"/>
          <w:szCs w:val="20"/>
          <w:lang w:val="cs-CZ"/>
        </w:rPr>
        <w:t>Michal Petrilák</w:t>
      </w:r>
    </w:p>
    <w:p>
      <w:pPr>
        <w:pStyle w:val="Normal"/>
        <w:ind w:left="720" w:hanging="0"/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iCs/>
          <w:sz w:val="20"/>
          <w:szCs w:val="20"/>
          <w:lang w:val="cs-CZ"/>
        </w:rPr>
        <w:t>Mgr. Rudolf Žiak</w:t>
      </w:r>
      <w:r>
        <w:rPr>
          <w:rFonts w:cs="Times New Roman"/>
          <w:sz w:val="20"/>
          <w:szCs w:val="20"/>
        </w:rPr>
        <w:t>;</w:t>
      </w:r>
    </w:p>
    <w:p>
      <w:pPr>
        <w:pStyle w:val="Normal"/>
        <w:ind w:left="708" w:hanging="0"/>
        <w:rPr>
          <w:rFonts w:cs="Times New Roman"/>
          <w:iCs/>
          <w:kern w:val="2"/>
          <w:sz w:val="20"/>
          <w:szCs w:val="20"/>
          <w:lang w:val="cs-CZ"/>
        </w:rPr>
      </w:pPr>
      <w:r>
        <w:rPr>
          <w:rFonts w:cs="Times New Roman"/>
          <w:iCs/>
          <w:kern w:val="2"/>
          <w:sz w:val="20"/>
          <w:szCs w:val="20"/>
          <w:lang w:val="cs-CZ"/>
        </w:rPr>
      </w:r>
    </w:p>
    <w:p>
      <w:pPr>
        <w:pStyle w:val="Normal"/>
        <w:overflowPunct w:val="false"/>
        <w:spacing w:before="0" w:after="0"/>
        <w:contextualSpacing/>
        <w:jc w:val="both"/>
        <w:rPr>
          <w:rFonts w:cs="Times New Roman"/>
          <w:bCs/>
          <w:iCs/>
          <w:sz w:val="20"/>
          <w:szCs w:val="20"/>
          <w:lang w:val="cs-CZ"/>
        </w:rPr>
      </w:pPr>
      <w:r>
        <w:rPr>
          <w:rFonts w:cs="Times New Roman"/>
          <w:bCs/>
          <w:iCs/>
          <w:sz w:val="20"/>
          <w:szCs w:val="20"/>
          <w:lang w:val="cs-CZ"/>
        </w:rPr>
      </w:r>
    </w:p>
    <w:p>
      <w:pPr>
        <w:pStyle w:val="Normal"/>
        <w:overflowPunct w:val="false"/>
        <w:spacing w:before="0" w:after="0"/>
        <w:contextualSpacing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  <w:u w:val="single"/>
        </w:rPr>
        <w:t>S Ú H L A S I L O</w:t>
      </w:r>
      <w:r>
        <w:rPr>
          <w:rFonts w:cs="Times New Roman"/>
          <w:b/>
          <w:sz w:val="20"/>
          <w:szCs w:val="20"/>
        </w:rPr>
        <w:t xml:space="preserve"> :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ces obstarávania a schvaľovania územnoplánovacej dokumentácie Zmeny a doplnky č. 2 Územného plánu mesta Stará Ľubovňa potrvá najviac tri roky od uzatvorenia zmluvy o poskytnutí dotácie.</w:t>
      </w:r>
    </w:p>
    <w:p>
      <w:pPr>
        <w:pStyle w:val="Normal"/>
        <w:jc w:val="center"/>
        <w:rPr>
          <w:rFonts w:cs="Times New Roman"/>
          <w:b/>
          <w:b/>
          <w:smallCaps/>
          <w:kern w:val="2"/>
          <w:sz w:val="18"/>
          <w:szCs w:val="18"/>
        </w:rPr>
      </w:pPr>
      <w:r>
        <w:rPr>
          <w:rFonts w:cs="Times New Roman"/>
          <w:b/>
          <w:smallCaps/>
          <w:kern w:val="2"/>
          <w:sz w:val="18"/>
          <w:szCs w:val="18"/>
        </w:rPr>
        <w:t xml:space="preserve">Prehľad plnenia ukladacích uznesení z predchádzajúcich zasadnutí Mestského zastupiteľstva v Starej Ľubovni </w:t>
      </w:r>
    </w:p>
    <w:p>
      <w:pPr>
        <w:pStyle w:val="Normal"/>
        <w:jc w:val="center"/>
        <w:rPr>
          <w:rFonts w:cs="Times New Roman"/>
          <w:b/>
          <w:b/>
          <w:smallCaps/>
          <w:kern w:val="2"/>
          <w:sz w:val="18"/>
          <w:szCs w:val="18"/>
        </w:rPr>
      </w:pPr>
      <w:r>
        <w:rPr>
          <w:rFonts w:cs="Times New Roman"/>
          <w:b/>
          <w:smallCaps/>
          <w:kern w:val="2"/>
          <w:sz w:val="18"/>
          <w:szCs w:val="18"/>
        </w:rPr>
      </w:r>
    </w:p>
    <w:tbl>
      <w:tblPr>
        <w:tblW w:w="1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119"/>
        <w:gridCol w:w="8826"/>
        <w:gridCol w:w="1552"/>
        <w:gridCol w:w="175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Mestské zastupiteľstvo v Starej Ľubovni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Číslo uznesenia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tručná charakteristika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tav platnosti, plnenia, príp. dôvod nesplnenia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Návrh ďalšieho postupu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odpredaj nehnuteľnosti podľa zákona č. 138/91 Zb. o majetku obcí, § 9a, odsek 8, písmeno e) – prípad hodný osobitného zreteľa, z dôvodu umiestnenia stavebného objektu stavby „Stará Ľubovňa, Nová Ľubovňa – PPO rieky Jakubianka km 0,000-3,990“, Slovenského vodohospodárskemu podniku, š. p., Radničné námestie 8, Banská Štiavnica, a to časti pozemkov p. č. CKN 1908/4 s výmerou 70 m2, zastavané plochy a nádvoria, CKN 1910/1 s výmerou 9 m2, zastavané plochy a nádvoria, CKN 3981/14 s výmerou 1 m2, trvalé trávne porasty, evidovaných na  LV 3696, časti pozemkov p. č. EKN 3264/2 s výmerou 609 m2, trvalý trávny porast, EKN 3264/3 s výmerou 524 m2, trvalý trávny porast, EKN 3264/9 s výmerou 2445 m2, trvalý trávny porast, EKN 3264/4 s výmerou 69 m2, trvalý trávny porast, EKN 5491/6 s výmerou 12 m2, zastavané plochy a nádvoria, EKN 262/1 s výmerou 10 m2, trvalý trávny porast, EKN 5476/3 s výmerou 1015 m2, trvalý trávny porast, EKN 5476/2 s výmerou 1194 m2, zastavané plochy a nádvoria, EKN 2035/2 s výmerou 153 m2, trvalý trávny porast, EKN 5561/18 s výmerou 38 m2, ostatné plochy, EKN 262/5 s výmerou 37 m2, trvalý trávny porast, EKN 5561/13 s výmerou 26 m2, ostatné plochy, EKN 5561/14 s výmerou 28 m2, ostatné plochy, EKN 5561/1 s výmerou 24 m2, ostatné plochy, EKN 1995/1 s výmerou 55 m2, trvalý trávny porast, EKN 5561/5 s výmerou 2448 m2, ostatné plochy, EKN 2274/1 s výmerou 125 m2, trvalý trávny porast, EKN 2275 s výmerou 155 m2, orná pôda, evidovaných na LV 4542, spolu s výmerou 9047 m2, k. ú. Stará Ľubovňa na účely majetkovoprávneho vyrovnania za cenu podľa znaleckého posudku č. 84/2013 vypracovaného súdnym znalcom v odbore stavebníctva Ing. Jánom Bugatom vo výške 15,78 €/m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ávrh na uzatvorenie kúpnej zmluvy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ámer“ bezodplatnej zámeny pozemkov podľa zákona č. 138/91 Zb. o majetku obcí, § 9a, odsek 8, písmeno e) – prípad hodný osobitného zreteľa, z dôvodu majetkovoprávneho vyrovnania vlastníctva nehnuteľností v lokalite Hajtovky medzi zúčastnenými stranami nasledovne:</w:t>
            </w:r>
          </w:p>
          <w:p>
            <w:pPr>
              <w:pStyle w:val="Bezriadkovania1"/>
              <w:numPr>
                <w:ilvl w:val="0"/>
                <w:numId w:val="34"/>
              </w:numPr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sto Stará Ľubovňa, Obchodná 1108/1, 064 01 Stará Ľubovňa, IČO 00330167 - predmet zámeny:</w:t>
            </w:r>
          </w:p>
          <w:p>
            <w:pPr>
              <w:pStyle w:val="Odsekzoznamu"/>
              <w:numPr>
                <w:ilvl w:val="0"/>
                <w:numId w:val="28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>pozemok p. č. CKN 4520/1, orná pôda s výmerou 1456 m2, LV 3696,</w:t>
            </w:r>
            <w:r>
              <w:rPr>
                <w:b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k. ú. Stará Ľubovňa;</w:t>
            </w:r>
          </w:p>
          <w:p>
            <w:pPr>
              <w:pStyle w:val="Odsekzoznamu"/>
              <w:numPr>
                <w:ilvl w:val="0"/>
                <w:numId w:val="30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WM corporacion, s. r. o., Nám. sv. Mikuláša 2, Stará Ľubovňa, IČO </w:t>
            </w:r>
            <w:r>
              <w:rPr>
                <w:bCs/>
                <w:color w:val="000000"/>
                <w:sz w:val="18"/>
                <w:szCs w:val="18"/>
              </w:rPr>
              <w:t>45486174 - predmet zámeny:</w:t>
            </w:r>
          </w:p>
          <w:p>
            <w:pPr>
              <w:pStyle w:val="Odsekzoznamu"/>
              <w:tabs>
                <w:tab w:val="clear" w:pos="709"/>
                <w:tab w:val="left" w:pos="10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emky zapísané na LV 7266 v k. ú. Stará Ľubovňa</w:t>
            </w:r>
            <w:r>
              <w:rPr>
                <w:b/>
                <w:sz w:val="18"/>
                <w:szCs w:val="18"/>
              </w:rPr>
              <w:t xml:space="preserve"> »</w:t>
            </w:r>
          </w:p>
          <w:p>
            <w:pPr>
              <w:pStyle w:val="Odsekzoznamu"/>
              <w:numPr>
                <w:ilvl w:val="0"/>
                <w:numId w:val="31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emok p. č. CKN 4520/83, ostatné plochy s výmerou 653 m2,</w:t>
            </w:r>
          </w:p>
          <w:p>
            <w:pPr>
              <w:pStyle w:val="Odsekzoznamu"/>
              <w:numPr>
                <w:ilvl w:val="0"/>
                <w:numId w:val="31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emok p. č. CKN 4520/84, ostatné plochy s výmerou 758 m2,</w:t>
            </w:r>
          </w:p>
          <w:p>
            <w:pPr>
              <w:pStyle w:val="Odsekzoznamu"/>
              <w:numPr>
                <w:ilvl w:val="0"/>
                <w:numId w:val="31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emok p. č. CKN 4520/275, ostatné plochy s výmerou 473 m2,            odčlenený od pozemku p. č. CKN 4520/270,   zameraný  geometrickým  plánom  č. 67/2015  zo  dňa 31.10.2015 Milanom Heretikom – geodetom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 p o l u   o výmere 1884 m2, bez finančného vyrovnania a so zriadením vecných bremien práva prechodu a prejazdu bezodplatne cez pozemky - ich časť, podľa nového zamerania GO plánom, v prospech Adely Smrekovej, rod. Hutníkovej, Podsadek 51 na časť pozemku CKN 4520/90 s výmerou cca 45 m2 a v prospech Mesta Stará Ľubovňa na časť pozemku CKN 4520/271 - budúca miestna komunikácia s výmerou cca 200 m2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 účely realizácie zámeny nehnuteľností musí byť vypracované ich ocenenie rovnakým spôsobom, podľa vyhlášky Ministerstva spravodlivosti Slovenskej republiky č. 492/2004 Z. z. o stanovení všeobecnej hodnoty majetku jedným znalcom.  </w:t>
            </w:r>
          </w:p>
          <w:p>
            <w:pPr>
              <w:pStyle w:val="Odsekzoznamu1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:</w:t>
            </w:r>
            <w:r>
              <w:rPr>
                <w:rFonts w:cs="Times New Roman"/>
                <w:sz w:val="18"/>
                <w:szCs w:val="18"/>
              </w:rPr>
              <w:t xml:space="preserve"> Pozemok p. č. CKN 4520/275, ostatné plochy s výmerou 473 m2, odčlenený od pozemku p. č. CKN 4520/270, je dlhodobo využívaný ako prístupová komunikácia na cintorín v Podsadku.  Dotknutý pozemok je zastavaný odvodňovacím kanálom, verejným osvetlením, NN prípojkou a rozvodnou skriňou verejného osvetlenia. Uvedené stavby sú vlastníctvom Mesta Stará Ľubovňa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latné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mena názvu spoločnosti, vlastníckej štruktúry spoločnosti, spoločnosť od 25.05.2018 v konkurze, nutné zmeniť uznesenie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výkup časti pozemkov od vlastníkov identifikovaných podľa zamerania geometrickým plánom č. 23/2015 zo dňa 01.06.2016 vypracovaným spoločnosťou GEODAT REAL, s. r. o., Vansovej 53, Stará Ľubovňa </w:t>
            </w:r>
            <w:r>
              <w:rPr>
                <w:rFonts w:eastAsia="Calibri" w:cs="Times New Roman"/>
                <w:sz w:val="18"/>
                <w:szCs w:val="18"/>
              </w:rPr>
              <w:t>na účely majetkovoprávneho vyrovnania pozemkov určených na výstavbu cestnej komunikácie na Vansovej ul. vo výmere 4230,67 m2, za cenu 14,43 €/m2 stanovenú znaleckým posudkom č. 67/2016 zo dňa 21.03.2016 vypracovaným Ing. Jánom Štupákom – znalcom, Mierová 18, Stará Ľubovňa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latné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 realizácií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rPr/>
            </w:pPr>
            <w:r>
              <w:rPr>
                <w:rFonts w:cs="Times New Roman"/>
                <w:b/>
                <w:sz w:val="18"/>
                <w:szCs w:val="18"/>
              </w:rPr>
              <w:t>430</w:t>
            </w:r>
            <w:r>
              <w:rPr>
                <w:rFonts w:cs="Times New Roman"/>
                <w:sz w:val="18"/>
                <w:szCs w:val="18"/>
              </w:rPr>
              <w:t xml:space="preserve"> č. XVII/2012 zo dňa 15.11.201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-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ské zastupiteľstvo v Starej Ľubovni po prerokovaní predloženého materiálu</w:t>
            </w:r>
          </w:p>
          <w:p>
            <w:pPr>
              <w:pStyle w:val="Odsekzoznamu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c h v a ľ u j e</w:t>
            </w:r>
          </w:p>
          <w:p>
            <w:pPr>
              <w:pStyle w:val="Odsekzoznamu4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redaj pozemku podľa zákona č. 138/91 Zb. o majetku obcí, § 9a, odsek 8, písmeno e) – prípad hodný osobitného zreteľa – z dôvodu, že žiadateľ je vlastníkom budovy trafostanice postavenej na žiadanom pozemku, Východoslovenskej distribučnej, a. s., Mlynská 31, Košice, a to časť pozemku p. č. KN-E 3576/4 s výmerou 7 m2, trvalý trávny porast, LV 4542 v k. ú. Stará Ľubovňa, zameranú podľa novovypracovaného geometrického plánu za cenu 39,80 €/m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latné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kaz nakladať s majetkom -  pominuli dôvody, v realizácií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>
                <w:rFonts w:eastAsia="SimSun;宋体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nu pozemkov podľa zákona č. 138/91 Zb. o majetku obcí, § 9a, odsek 8, písmeno e) – prípad hodný osobitného zreteľa medzi zúčastnenými stranami 1) a 2) bez finančného vyrovnania nasledovne:</w:t>
            </w:r>
          </w:p>
          <w:p>
            <w:pPr>
              <w:pStyle w:val="Bezriadkovania1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sto Stará Ľubovňa, Obchodná 1108/1, 064 01 Stará Ľubovňa, IČO 00330167, spoluvlastnícky podiel 1/2; Milan Rinkovský rod. Rinkovský a Jana Rinkovská, rod. Folvarčíková,   Lipová 1586/36,   064 01  Stará Ľubovňa,  spoluvlastnícky  podiel 1/2 »  predmet zámeny:</w:t>
            </w:r>
          </w:p>
          <w:p>
            <w:pPr>
              <w:pStyle w:val="Bezriadkovania1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ovovytvorená p. č. CKN 43/7, zastavaná plocha s výmerou 2 m2, odčlenená od pozemku p. č. CKN 43/2, zastavaná plocha, zapísaného na LV 6693 v k. ú. Stará Ľubovňa geometrickým plánom č. 8/2011 zo dňa 09.06.2011 vypracovaným Zdenom Balážom – geodetom, 065 11 Nová Ľubovňa 623 </w:t>
            </w:r>
          </w:p>
          <w:p>
            <w:pPr>
              <w:pStyle w:val="Odsekzoznamu"/>
              <w:numPr>
                <w:ilvl w:val="0"/>
                <w:numId w:val="16"/>
              </w:numPr>
              <w:suppressAutoHyphens w:val="true"/>
              <w:autoSpaceDE w:val="true"/>
              <w:spacing w:before="0" w:after="0"/>
              <w:contextualSpacing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an Rinkovský rod. Rinkovský a Jana Rinkovská, rod. Folvarčíková, Lipová 1586/36, 064 01 Stará Ľubovňa (v bezpodiel. spoluvlastníctve 1/1) » predmet zámeny:</w:t>
            </w:r>
          </w:p>
          <w:p>
            <w:pPr>
              <w:pStyle w:val="Bezriadkovania1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vovytvorená p. č. CKN 43/8, zastavaná plocha s výmerou 2 m2, odčlenená od pozemku p. č. CKN 43/4, zastavaná plocha, zapísaného na LV č. 2273 v k. ú. Stará Ľubovňa geometrickým plánom č. 8/2011 zo dňa 09.06.2011 vypracovaným Zdenom Balážom – geodetom, 065 11 Nová Ľubovňa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enie predmetov zámeny bolo vykonané podľa Vyhlášky Ministerstva spravodlivosti Slovenskej republiky č. 492/2004 Z. z. o stanovení všeobecnej hodnoty majetku v znení neskorších predpisov znaleckým posudkom č. 117/2016 zo dňa 14.09.2016, vyhotoveným Ing. Jozefom Arendáčom, Nová Ľubovňa 541, 065 11 Nová Ľubovňa – znalcom.</w:t>
            </w:r>
          </w:p>
          <w:p>
            <w:pPr>
              <w:pStyle w:val="Odsekzoznamu1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Majetkovoprávne vyrovnanie formou zámeny pozemkov na Nám. sv. Mikuláša č. 12 v bezpodielovom spoluvlastníctve Milana Rinkovského, rod. Rinkovského a Jany Rinkovskej, rod. Folvarčíkovej za pozemok potrebný na účely kolaudácie stavby v spoluvlastníctve Mesta Stará Ľubovňa, Obchodná 1108/1, 064 01 Stará Ľubovňa.</w:t>
            </w:r>
          </w:p>
          <w:p>
            <w:pPr>
              <w:pStyle w:val="Odsekzoznamu1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zámeny nehnuteľností bol zverejnený na úradnej tabuli a webovom sídle Mesta Stará Ľubovňa 28.11.2016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 realizácií - nepodpísaná zmluva, písomne neprejavili záujem o odstúpenie od zámeru a zmluvy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9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majetkovoprávneho vysporiadania nehnuteľností v lokalite na Zámockej ul. v Starej Ľubovni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latné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na najbližšie rokovanie MsZ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8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dpredaj nehnuteľnosti podľa zákona č. 138/1991 Zb. o majetku obcí, § 9a, odsek 8, písmeno e) – prípad hodný osobitného zreteľa do podielového spoluvlastníctva žiadateľkám PaedDr. Vladimíre Drabantovej, rod. Sedlákovej, Lipová 2/1556, 064 01 Stará Ľubovňa v podiele ½ a Ing. Kataríne Sedlákovej,  rod. Sedlákovej, Hečkova 4, 831 51 Bratislava v podiele ½,  a to pozemok p. č. CKN 3015/235, ostatná plocha, s výmerou 107 m², evidovaný na LV č. 3696 v k. ú. Stará Ľubovňa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Žiadaný pozemok je priľahlý k pozemkom vo vlastníctve žiadateliek zapísaným na LV č. 2219 v k. ú. Stará Ľubovňa a bude využitý na účely rozšírenia záhrady a zarovnania pozemku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odpredaja nehnuteľnosti bol zverejnený na úradnej tabuli a webovom sídle Mesta Stará Ľubovňa 10.05.2017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lne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rPr/>
            </w:pPr>
            <w:r>
              <w:rPr>
                <w:rFonts w:cs="Times New Roman"/>
                <w:b/>
                <w:sz w:val="18"/>
                <w:szCs w:val="18"/>
              </w:rPr>
              <w:t>605</w:t>
            </w:r>
            <w:r>
              <w:rPr>
                <w:rFonts w:cs="Times New Roman"/>
                <w:sz w:val="18"/>
                <w:szCs w:val="18"/>
              </w:rPr>
              <w:t xml:space="preserve"> XXIV/2013 zo dňa 13.08.201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-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ské zastupiteľstvo v Starej Ľubovni po prerokovaní predloženého materiálu</w:t>
            </w:r>
          </w:p>
          <w:p>
            <w:pPr>
              <w:pStyle w:val="Odsekzoznamu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 c h v a ľ u j e</w:t>
            </w:r>
          </w:p>
          <w:p>
            <w:pPr>
              <w:pStyle w:val="Odsekzoznamu4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riadenie vecného bremena, a to práva prechodu a prejazdu z dôvodu zásobovania cez pozemky p. č. KN-C 3470/260 s výmerou 100 m2, zastavaná plocha, KN-C 3470/263 s výmerou 31 m2, zastavaná plocha a KN-C 3470/264 s výmerou 41 m2, zastavaná plocha v k. ú. Stará Ľubovňa, LV 7495 v prospech Mesta Stará Ľubovňa k pozemku p. č. KN-C 3470/62 a stavbe súpisné č. 1073 v jeho vlastníctve, LV 3696 v k. ú. Stará Ľubovňa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latné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nezapísané  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6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  <w:shd w:fill="FFFFFF" w:val="clear"/>
              </w:rPr>
              <w:t xml:space="preserve">výkup pozemku od spoluvlastníčky </w:t>
            </w:r>
            <w:r>
              <w:rPr>
                <w:rFonts w:cs="Times New Roman"/>
                <w:sz w:val="18"/>
                <w:szCs w:val="18"/>
              </w:rPr>
              <w:t xml:space="preserve">MUDr. Evy Vašíkovej, rod. Vitkovskej, Tržište 441/62, 682 01 Vyškov, ČR, a to podiel 1/4 na parcele EKN č. 3972, orná pôda o celkovej výmere 1762 m², zapísanej na LV č. 4779 v k. ú. Stará Ľubovňa, od spoluvlastníčky Mgr. Kristíny Žitkovičovej, rod. Vitkovskej, Duklianskych hrdinov 878/22, 911 05 Trenčín, a to podiel 1/4 na parcele EKN č. 3972, orná pôda o celkovej výmere 1762 m², zapísanej na LV č. 4779 v k. ú. Stará Ľubovňa a od spoluvlastníka Ing. Jána Vitkovského, rod. Vitkovského, ČSA 1306/15, 024 01 Kysucké Nové Mesto, a to podiel 2/4 na parcele EKN č. 3972, orná pôda, o celkovej výmere 1762 m², zapísanej na LV č. 4779 v k. ú. Stará Ľubovňa </w:t>
            </w:r>
            <w:r>
              <w:rPr>
                <w:rFonts w:cs="Times New Roman"/>
                <w:bCs/>
                <w:sz w:val="18"/>
                <w:szCs w:val="18"/>
                <w:shd w:fill="FFFFFF" w:val="clear"/>
              </w:rPr>
              <w:t>na účely majetkovoprávneho vyrovnania pozemkov určených na výstavbu „Skládky pre nie nebezpečný odpad Skalka“ za cenu 4,30 €/m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splnené - spoluvlastník odstúpil od KZ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9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dpredaj nehnuteľnosti podľa zákona č. 138/1991 Zb. o majetku obcí, § 9a, odsek 8, písmeno e) – prípad hodný osobitného zreteľa do podielového spoluvlastníctva žiadateľom Mgr. Alexandrovi Leškovi, rod. Leškovi, Zimná 990/121, 064 01 Stará Ľubovňa v podiele ½ a Štefanovi Petrilákovi, rod. Petrilákovi, Zimná 989/119, 064 01 Stará Ľubovňa v podiele ½, a to pozemok p. č. CKN 3015/430, ostatná plocha s výmerou 79 m², evidovaný na LV č. 3696 v k. ú. Stará Ľubovňa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Žiadaný pozemok je priľahlý k pozemkom vo vlastníctve žiadateľov zapísaným na LV č. 1805 a 2500 v k. ú. Stará Ľubovňa a bude využitý na účely rozšírenia záhrady a zarovnania pozemkov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odpredaja nehnuteľnosti bol zverejnený na úradnej tabuli a webovom sídle Mesta Stará Ľubovňa 04.10.2017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nesplnené - spoluvlastník odstúpil od KZ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0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ýkup pozemku podľa zákona č. 138/1991 Zb. o majetku obcí od vlastníka Ing. Branislava Ševčíka, rod. Ševčíka, Harmónia 3423, 900 01 Modra, a to podiel 9/40 na parcele EKN 513/2, záhrady o celkovej výmere 271 m², LV č. 7508 v k. ú. Stará Ľubovňa na účely majetkovoprávneho vyrovnania pozemku v parku na Nám. gen. Štefánika v Starej Ľubovni za cenu 37,-- €/m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splnené - vlastník odstúpil od KZ – pozemok odpredaný ďalšej FO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0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ýkup pozemku podľa zákona č. 138/1991 Zb. o majetku obcí od vlastníka MOSUPO KFK, spol. s r. o., Továrenská 5, 064 01 Stará Ľubovňa, IČO: 31671781, a to podiel 1/1 na novovytvorenej parcele č. CKN 1426/18, zastavaná plocha o výmere 94 m², odčlenenej od pozemku p. č. CKN 1426/3, zastavaná plocha o výmere 15 725 m², LV č. 2749 v k. ú. Stará Ľubovňa geometrickým plánom č. 50/2017 zo dňa 12.05.2017 vypracovaným Miroslavom Ščurkom, Chmeľnica 249, 064 01 Chmeľnica, IČO: 10768394  na účely majetkovoprávneho vyrovnania pozemku na Továrenskej ul. v Starej Ľubovni za cenu 15,-- €/m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zmluva nepodpísaná vlastníkom pozemku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6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jetkovoprávne vyrovnanie pozemkov pod miestnymi komunikáciami vo vlastníctve Mesta Stará Ľubovňa výkupom za cenu 10,-- €/m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v realizácií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7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ýkup nehnuteľností od vlastníka Jozefa Benka, rod. Benka, 17. novembra 14, 064 01 Stará Ľubovňa, a to pozemkov p. č. EKN 1613/2, orná pôda o výmere 13 m², LV č. 5062 v k. ú. Stará Ľubovňa, podiel 1/1, p. č. EKN 1680/2, orná pôda o výmere 173 m², LV č. 5062 v k. ú. Stará Ľubovňa, podiel 1/1 a p. č. EKN 320, zastavaná plocha o výmere 101 m²,  LV č. 4605 v k. ú. Stará Ľubovňa, podiel 33/144 a podiel 33/576 na účely majetkovoprávneho vyrovnania pozemkov pod miestnymi komunikáciami za cenu 10,-- €/m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nesplnené - kúpne zmluvy nepodpísané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rPr/>
            </w:pPr>
            <w:r>
              <w:rPr>
                <w:rFonts w:cs="Times New Roman"/>
                <w:b/>
                <w:sz w:val="18"/>
                <w:szCs w:val="18"/>
              </w:rPr>
              <w:t>772</w:t>
            </w:r>
            <w:r>
              <w:rPr>
                <w:rFonts w:cs="Times New Roman"/>
                <w:sz w:val="18"/>
                <w:szCs w:val="18"/>
              </w:rPr>
              <w:t xml:space="preserve"> č. XXX/2014 zo dňa 24.04.201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-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tské zastupiteľstvo v Starej Ľubovni po prerokovaní predloženého materiálu </w:t>
            </w:r>
          </w:p>
          <w:p>
            <w:pPr>
              <w:pStyle w:val="Odsekzoznamu4"/>
              <w:ind w:left="-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c h v a ľ u j e</w:t>
            </w:r>
          </w:p>
          <w:p>
            <w:pPr>
              <w:pStyle w:val="Odsekzoznamu4"/>
              <w:ind w:left="-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up časti pozemku p. č. CKN 884/24 podľa zamerania geometrickým plánom č. 70/2012, týka sa dielu 1 s výmerou 22 m2 k novovytvorenej parcele č. CKN 884/48, ostatné plochy, od spoluvlastníkov evidovaných na LV č. 6806, Slovenská republika – Slovenský pozemkový fond, Búdkova cesta 36, Bratislava, Turlík Gustáv, Jarmočná 8, Stará Ľubovňa, Turlík Rudolf, Štúrova 14, Stará Ľubovňa, Vargová Božena, Mierová 14, Stará Ľubovňa, Polančíková Mária, Nová Ľubovňa 468 v k. ú. Stará Ľubovňa na účely majetkovoprávneho vyrovnania pozemkov prístupovej komunikácie k zimnému štadiónu za cenu 13,71 €/m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latné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GP nezapísaný, nesplnené,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rPr/>
            </w:pPr>
            <w:r>
              <w:rPr>
                <w:rFonts w:cs="Times New Roman"/>
                <w:b/>
                <w:sz w:val="18"/>
                <w:szCs w:val="18"/>
              </w:rPr>
              <w:t>773</w:t>
            </w:r>
            <w:r>
              <w:rPr>
                <w:rFonts w:cs="Times New Roman"/>
                <w:sz w:val="18"/>
                <w:szCs w:val="18"/>
              </w:rPr>
              <w:t xml:space="preserve"> č. XXX/2014 zo dňa 24.04.201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-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tské zastupiteľstvo v Starej Ľubovni po prerokovaní predloženého materiálu </w:t>
            </w:r>
          </w:p>
          <w:p>
            <w:pPr>
              <w:pStyle w:val="Odsekzoznamu4"/>
              <w:ind w:left="-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c h v a ľ u j e</w:t>
            </w:r>
          </w:p>
          <w:p>
            <w:pPr>
              <w:pStyle w:val="Odsekzoznamu4"/>
              <w:ind w:left="-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up časti pozemku p. č. CKN 884/25 podľa zamerania geometrickým plánom č. 70/2012, týka sa dielu 2 s výmerou 411 m2 k novovytvorenej parcele č. CKN 884/48, ostatné plochy, vlastníka evidovaného na LV č. 7530, Kovaľská Mária, Nová Ľubovňa 846 v k. ú. Stará Ľubovňa na účely majetkovoprávneho vyrovnania pozemkov prístupovej komunikácie k zimnému štadiónu za cenu 13,71 €/m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P nezapísaný, nesplnené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7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yhlásenie a podmienky verejnej obchodnej súťaže na odpredaj nehnuteľnosti vo vlastníctve Mesta Stará Ľubovňa „tak ako stojí a leží“ v súlade s ustanovením §9a, odsek 1, písmeno a) zákona č. 138/91 Zb. o majetku obcí so začiatkom súťaže 01.03.2018, s ukončením súťaže 30.04.2018  a s výškou zábezpeky 3 %, a to:</w:t>
            </w:r>
          </w:p>
          <w:p>
            <w:pPr>
              <w:pStyle w:val="Standard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emok p. č. CKN 6249 o výmere 8725 m², druh pozemku ostatná plocha, LV č. 9414 v k. ú. Stará Ľubovňa za cenu minimálne vo výške 197 000,-- € (výška zábezpeky 5 910,-- €) stanovenú znaleckým posudkom č. 10/2018 zo dňa 19.01.2018 vyhotoveným Ing. Jánom Štupákom, znalcom v odbore stavebníctvo, odvetvie vodohospodárske stavby a odhad hodnoty nehnuteľností, ev. č. 913465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lnené - súťaž prebehla bez predloženej cenovej ponuky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779 </w:t>
            </w:r>
            <w:r>
              <w:rPr>
                <w:rFonts w:cs="Times New Roman"/>
                <w:sz w:val="18"/>
                <w:szCs w:val="18"/>
              </w:rPr>
              <w:t>č. XXX/2014 zo dňa 24.04.201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-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tské zastupiteľstvo v Starej Ľubovni po prerokovaní predloženého materiálu </w:t>
            </w:r>
          </w:p>
          <w:p>
            <w:pPr>
              <w:pStyle w:val="Odsekzoznamu4"/>
              <w:ind w:left="-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c h v a ľ u j e</w:t>
            </w:r>
          </w:p>
          <w:p>
            <w:pPr>
              <w:pStyle w:val="Odsekzoznamu4"/>
              <w:ind w:left="-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up časti pozemku p. č. CKN 2846/263 podľa zamerania geometrickým plánom č. 22/2012, týka sa dielu 6 s výmerou 520 m2 k novovytvorenej parcele č. CKN 884/42, ostatné plochy, od vlastníčky evidovanej na LV č. 3597, Slovenská republika – Slovenský pozemkový fond, Búdkova cesta 36, Bratislava v k. ú. Stará Ľubovňa na účely majetkovoprávneho vyrovnania pozemkov pod zimným štadiónom bezodplatne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P nezapísaný, nesplnené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9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/>
                <w:kern w:val="2"/>
                <w:sz w:val="18"/>
                <w:szCs w:val="18"/>
                <w:lang w:eastAsia="ar-SA"/>
              </w:rPr>
              <w:t xml:space="preserve">zámenu nehnuteľností podľa zákona č. 138/1991 Zb. o majetku obcí, § 9a, odsek 8, písmeno e) – prípad hodný osobitného zreteľa  medzi  </w:t>
            </w:r>
            <w:r>
              <w:rPr>
                <w:rFonts w:cs="Times New Roman"/>
                <w:sz w:val="18"/>
                <w:szCs w:val="18"/>
              </w:rPr>
              <w:t>zúčastnenými stranami 1) a 2) n</w:t>
            </w:r>
            <w:r>
              <w:rPr>
                <w:rFonts w:eastAsia="SimSun;宋体" w:cs="Times New Roman"/>
                <w:kern w:val="2"/>
                <w:sz w:val="18"/>
                <w:szCs w:val="18"/>
                <w:lang w:eastAsia="ar-SA"/>
              </w:rPr>
              <w:t>asledovne:</w:t>
            </w:r>
          </w:p>
          <w:p>
            <w:pPr>
              <w:pStyle w:val="Odsekzoznamu"/>
              <w:numPr>
                <w:ilvl w:val="0"/>
                <w:numId w:val="6"/>
              </w:numPr>
              <w:suppressAutoHyphens w:val="true"/>
              <w:overflowPunct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o Stará Ľubovňa, Obchodná 1108/1, 064 01  Stará Ľubovňa, IČO: 00330167 – predmet zámeny:</w:t>
            </w:r>
          </w:p>
          <w:p>
            <w:pPr>
              <w:pStyle w:val="Odsekzoznamu"/>
              <w:numPr>
                <w:ilvl w:val="0"/>
                <w:numId w:val="2"/>
              </w:numPr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spoluvlastnícky podiel ½ na pozemku p. č. CKN č. 67, záhrady o výmere 559 m², zameraný a odčlenený od pozemku parcela EKN 27, záhrady o výmere 1266 m², LV č. 4543 v k. ú. Stará Ľubovňa geometrickým plánom č. 51/2017 zo dňa 11.05.2017 vypracovaným geodetom Miroslavom Ščurkom, Chmeľnica 249, 064 01 Chmeľnica, IČO: 10768394;</w:t>
            </w:r>
          </w:p>
          <w:p>
            <w:pPr>
              <w:pStyle w:val="Odsekzoznamu"/>
              <w:numPr>
                <w:ilvl w:val="0"/>
                <w:numId w:val="2"/>
              </w:numPr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spoluvlastnícky podiel ½ na pozemku p. č. CKN č. 66/1, záhrady o výmere 684 m², zameraný a odčlenený od pozemku parcela EKN 27, záhrady o výmere 1266 m², LV č. 4543 v k. ú. Stará Ľubovňa geometrickým plánom č. 39/2018 zo dňa 26.03.2018 vypracovaným geodetom Miroslavom Ščurkom, Chmeľnica 249, 064 01 Chmeľnica, IČO: 10768394</w:t>
            </w:r>
          </w:p>
          <w:p>
            <w:pPr>
              <w:pStyle w:val="Odsekzoznamu"/>
              <w:numPr>
                <w:ilvl w:val="0"/>
                <w:numId w:val="6"/>
              </w:numPr>
              <w:suppressAutoHyphens w:val="true"/>
              <w:overflowPunct w:val="false"/>
              <w:spacing w:before="0" w:after="0"/>
              <w:contextualSpacing/>
              <w:jc w:val="both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Tibor Valčák, rod. Valčák, Budovateľská 485/16, 064 01 Stará Ľubovňa – predmet zámeny:</w:t>
            </w:r>
          </w:p>
          <w:p>
            <w:pPr>
              <w:pStyle w:val="Odsekzoznamu"/>
              <w:numPr>
                <w:ilvl w:val="0"/>
                <w:numId w:val="3"/>
              </w:numPr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spoluvlastnícky podiel 1/12, 6/12, 5/12 na pozemku p. č. CKN 816/31, diel 1, trvalý trávny porast o výmere 109 m², zameraný a odčlenený od pozemku p. č. EKN 1653/2, orná pôda o výmere 532 m², LV č. 5090 v k. ú. Stará Ľubovňa geometrickým plánom č. 52/2017 zo dňa 22.05.2017 vypracovaným geodetom Miroslavom Ščurkom, Chmeľnica 249, 064 01 Chmeľnica, IČO: 10768394;</w:t>
            </w:r>
          </w:p>
          <w:p>
            <w:pPr>
              <w:pStyle w:val="Odsekzoznamu"/>
              <w:numPr>
                <w:ilvl w:val="0"/>
                <w:numId w:val="3"/>
              </w:numPr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spoluvlastnícky podiel 1/12, 6/12, 5/12 na pozemku p. č. CKN 2617/81, diel 2, orná pôda o výmere 233 m², zameraný a odčlenený od pozemku p. č. EKN 1653/1, orná pôda o výmere 389 m², LV č. 5090 v k. ú. Stará Ľubovňa geometrickým plánom                   č. 52/2017 zo dňa 22.05.2017 vypracovaným geodetom Miroslavom Ščurkom, Chmeľnica 249, 064 01 Chmeľnica, IČO: 10768394;</w:t>
            </w:r>
          </w:p>
          <w:p>
            <w:pPr>
              <w:pStyle w:val="Odsekzoznamu"/>
              <w:numPr>
                <w:ilvl w:val="0"/>
                <w:numId w:val="3"/>
              </w:numPr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spoluvlastnícky podiel 1/12, 6/12, 5/12 na pozemku p. č. CKN 2617/81, diel 3, orná pôda o výmere 197 m², zameraný a odčlenený od pozemku p. č. EKN 1653/2, orná pôda o výmere 532 m²,  LV č. 5090 v k. ú. Stará Ľubovňa geometrickým plánom č. 52/2017 zo dňa 22.05.2017 vypracovaným geodetom Miroslavom Ščurkom, Chmeľnica 249, 064 01 Chmeľnica, IČO: 10768394;</w:t>
            </w:r>
          </w:p>
          <w:p>
            <w:pPr>
              <w:pStyle w:val="Odsekzoznamu"/>
              <w:numPr>
                <w:ilvl w:val="0"/>
                <w:numId w:val="3"/>
              </w:numPr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 xml:space="preserve">spoluvlastnícky podiel 1/12, 6/12, 5/12 na pozemku p. č. CKN 2638/30, diel 4, ostatná plocha o výmere 47 m², zameraný a odčlenený od pozemku p. č. EKN 1653/1, orná pôda o výmere 389 m², LV č. 5090 v k. ú. Stará Ľubovňa geometrickým plánom č. 52/2017 zo dňa 22.05.2017 vypracovaným geodetom Miroslavom Ščurkom, Chmeľnica 249, 064 01 Chmeľnica, IČO: 10768394; </w:t>
            </w:r>
          </w:p>
          <w:p>
            <w:pPr>
              <w:pStyle w:val="Odsekzoznamu"/>
              <w:numPr>
                <w:ilvl w:val="0"/>
                <w:numId w:val="3"/>
              </w:numPr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podiel 1/1 na pozemku p. č. CKN 68/2, diel 2, záhrady o výmere 36 m</w:t>
            </w: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, zameraný a odčlenený od pozemku p. č. EKN 28, záhrady o výmere 1097 m</w:t>
            </w: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, LV č. 4544 v k. ú. Stará Ľubovňa geometrickým plánom č. 39/2018 zo dňa 26.03.2018 vypracovaným geodetom Miroslavom Ščurkom, Chmeľnica 249, 064 01 Chmeľnica, IČO: 10768394;</w:t>
            </w:r>
          </w:p>
          <w:p>
            <w:pPr>
              <w:pStyle w:val="Odsekzoznamu"/>
              <w:numPr>
                <w:ilvl w:val="0"/>
                <w:numId w:val="3"/>
              </w:numPr>
              <w:suppressAutoHyphens w:val="true"/>
              <w:overflowPunct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spoluvlastnícky podiel ½  na pozemku p. č. CKN 66/2, diel 1, záhrady o výmere 23 m², zameraný a odčlenený od pozemku p. č. EKN 27, záhrady o výmere 1266 m², LV č. 4543 v k. ú. Stará Ľubovňa geometrickým plánom č. 39/2018 zo dňa 26.03.2018 vypracovaným geodetom Miroslavom Ščurkom, Chmeľnica 249, 064 01 Chmeľnica, IČO: 10768394;</w:t>
            </w:r>
          </w:p>
          <w:p>
            <w:pPr>
              <w:pStyle w:val="Normal"/>
              <w:jc w:val="both"/>
              <w:textAlignment w:val="baseline"/>
              <w:rPr>
                <w:rFonts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/>
                <w:kern w:val="2"/>
                <w:sz w:val="18"/>
                <w:szCs w:val="18"/>
                <w:lang w:eastAsia="ar-SA"/>
              </w:rPr>
              <w:t xml:space="preserve">a s finančným vyrovnaním rozdielu hodnoty zamieňaných nehnuteľností v zmysle znaleckých posudkov v sume  1207,97 € v prospech Mesta Stará Ľubovňa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textAlignment w:val="baseline"/>
              <w:rPr>
                <w:rFonts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textAlignment w:val="baseline"/>
              <w:rPr>
                <w:rFonts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/>
                <w:kern w:val="2"/>
                <w:sz w:val="18"/>
                <w:szCs w:val="18"/>
                <w:lang w:eastAsia="ar-SA"/>
              </w:rPr>
              <w:t>Ocenenie predmetov zámeny bolo vykonané podľa Vyhlášky Ministerstva spravodlivosti Slovenskej republiky č. 492/2004 Z. z. o stanovení všeobecnej hodnoty majetku v znení neskorších predpisov znaleckým posudkom č. 132/2017 zo dňa 21.06.2017 pre stanovenie všeobecnej hodnoty pozemkov p. č. CKN 816/31, 2617/81, 2638/30 v k. ú. Stará Ľubovňa a znaleckým posudkom č. 149/2017 zo dňa 07.07.2017 pre stanovenie všeobecnej hodnoty pozemkov p. č. CKN 66 a 67 v k. ú. Stará Ľubovňa, vyhotovenými znalcom Ing. Jánom Štupákom, Mierová 18, 064 01 Stará Ľubovňa, ev. č.: 913 465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Majetkovoprávne vyrovnanie formou zámeny pozemkov medzi účastníkmi zámeny na účely scelenia pozemkov žiadateľa p. Tibora Valčáka, Stará Ľubovňa a Mesta Stará Ľubovňa na Farbiarskej a Štúrovej ul. v Starej Ľubovni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zámeny nehnuteľností bol zverejnený na úradnej tabuli a webovom sídle Mesta Stará Ľubovňa 03.04.2018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v realizácií - zmluvy odoslané zmluvnej strane na podpis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4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5"/>
              </w:numPr>
              <w:suppressAutoHyphens w:val="true"/>
              <w:overflowPunct w:val="false"/>
              <w:spacing w:before="0" w:after="0"/>
              <w:ind w:left="38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redaj nehnuteľnosti podľa zákona č. 138/1991 Zb. o majetku obcí, § 9a, odsek 8, písmeno e) – prípad hodný osobitného zreteľa do spoluvlastníctva žiadateľom Mgr. Štefanovi Lazorčákovi, rod. Lazorčákovi, Starina 14, 065 46 Starina, Danielovi Lazorčákovi, rod. Lazorčákovi, Farbiarska 53/29, 064 01 Stará Ľubovňa, Ing. Jane Kolejovej, rod. Lazorčákovej, Farbiarska 53/29, 064 01 Stará Ľubovňa a MUDr. Lívii Holičkovej, rod. Lazorčákovej, Farbiarska 53/29, 064 01 Stará Ľubovňa, každému v podiele ¼, a to pozemkov p. č. CKN 92/1, záhrady s výmerou 1081 m2, LV č. 3696 v k. ú. Stará Ľubovňa a p. č. CKN 92/2, záhrady s výmerou 1076 m2, LV č. 3696 v k. ú. Stará Ľubovňa na účely majetkovoprávneho vyrovnania za cenu 10,97 €/m² v zmysle znaleckého posudku č. 041/2018 zo dňa 04.04.2018 vyhotoveného znalcom Ing. Jozefom Arendáčom, Nová Ľubovňa 541, 065 11 Nová Ľubovňa, ev. č.: 910 042.</w:t>
            </w:r>
          </w:p>
          <w:p>
            <w:pPr>
              <w:pStyle w:val="Odsekzoznamu"/>
              <w:ind w:left="382" w:hanging="0"/>
              <w:rPr/>
            </w:pPr>
            <w:r>
              <w:rPr>
                <w:sz w:val="18"/>
                <w:szCs w:val="18"/>
                <w:u w:val="single"/>
              </w:rPr>
              <w:t>Odôvodnenie osobitného zreteľa:</w:t>
            </w:r>
            <w:r>
              <w:rPr>
                <w:sz w:val="18"/>
                <w:szCs w:val="18"/>
              </w:rPr>
              <w:tab/>
              <w:t>Žiadané pozemky sú priľahlé k pozemkom v spoluvlastníctve žiadateľov zapísaným na LV č. 3729 v k. ú. Stará Ľubovňa a budú využité na účely rozšírenia záhrady pri pozemkoch vo vlastníctve žiadateľov.</w:t>
            </w:r>
          </w:p>
          <w:p>
            <w:pPr>
              <w:pStyle w:val="Odsekzoznamu"/>
              <w:ind w:left="3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mer odpredaja nehnuteľností bol zverejnený na úradnej tabuli a webovom sídle Mesta Stará Ľubovňa 14.05.2018.</w:t>
            </w:r>
          </w:p>
          <w:p>
            <w:pPr>
              <w:pStyle w:val="Odsekzoznamu"/>
              <w:numPr>
                <w:ilvl w:val="0"/>
                <w:numId w:val="25"/>
              </w:numPr>
              <w:suppressAutoHyphens w:val="true"/>
              <w:overflowPunct w:val="false"/>
              <w:spacing w:before="0" w:after="0"/>
              <w:ind w:left="38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hradu kúpnej ceny predmetných nehnuteľností formou splátkového kalendára,   a to v 4 ročných splátkach vo výške 25 % kúpnej ceny nasledovne:  1. splátka do 31.12.2018, 2. splátka do 31.12.2019, 3. splátka do 31.12.2020, 4. splátka do 31.12.202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latné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v realizácií - návrh na vklad do KN bude podaný pod vyplatení poslednej splátky kúpnej ceny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5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2"/>
              <w:ind w:left="0" w:hanging="0"/>
              <w:jc w:val="both"/>
              <w:rPr/>
            </w:pPr>
            <w:r>
              <w:rPr>
                <w:bCs/>
                <w:sz w:val="18"/>
                <w:szCs w:val="18"/>
                <w:shd w:fill="FFFFFF" w:val="clear"/>
              </w:rPr>
              <w:t xml:space="preserve">výkup nehnuteľností, a to pozemkov p. č. EKN 5017 </w:t>
            </w:r>
            <w:r>
              <w:rPr>
                <w:sz w:val="18"/>
                <w:szCs w:val="18"/>
              </w:rPr>
              <w:t xml:space="preserve">s výmerou </w:t>
            </w:r>
            <w:r>
              <w:rPr>
                <w:bCs/>
                <w:sz w:val="18"/>
                <w:szCs w:val="18"/>
                <w:shd w:fill="FFFFFF" w:val="clear"/>
              </w:rPr>
              <w:t xml:space="preserve">4624 m2, orná pôda, p. č. EKN 5143 </w:t>
            </w:r>
            <w:r>
              <w:rPr>
                <w:sz w:val="18"/>
                <w:szCs w:val="18"/>
              </w:rPr>
              <w:t xml:space="preserve">s výmerou </w:t>
            </w:r>
            <w:r>
              <w:rPr>
                <w:bCs/>
                <w:sz w:val="18"/>
                <w:szCs w:val="18"/>
                <w:shd w:fill="FFFFFF" w:val="clear"/>
              </w:rPr>
              <w:t xml:space="preserve">1484 m2, trvalé trávne porasty,  p. č. EKN 5148 </w:t>
            </w:r>
            <w:r>
              <w:rPr>
                <w:sz w:val="18"/>
                <w:szCs w:val="18"/>
              </w:rPr>
              <w:t xml:space="preserve">s výmerou </w:t>
            </w:r>
            <w:r>
              <w:rPr>
                <w:bCs/>
                <w:sz w:val="18"/>
                <w:szCs w:val="18"/>
                <w:shd w:fill="FFFFFF" w:val="clear"/>
              </w:rPr>
              <w:t xml:space="preserve">1518 m2, orná pôda a  p. č. EKN 5152 </w:t>
            </w:r>
            <w:r>
              <w:rPr>
                <w:sz w:val="18"/>
                <w:szCs w:val="18"/>
              </w:rPr>
              <w:t xml:space="preserve">s výmerou </w:t>
            </w:r>
            <w:r>
              <w:rPr>
                <w:bCs/>
                <w:sz w:val="18"/>
                <w:szCs w:val="18"/>
                <w:shd w:fill="FFFFFF" w:val="clear"/>
              </w:rPr>
              <w:t>207 m2, orná pôda, LV č. 6391 v k. ú. Stará Ľubovňa od výlučnej vlastníčky Kataríny Jarabinskej, rod. Čabrovej, Jarabina 49, 065 31 Jarabina na účely majetkovoprávneho vyrovnania pozemkov pod stavbou – rybníkom Vengliská v Starej Ľubovni za cenu podľa ekonomických možností Mesta vo výške 2,-- €/m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latné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splnené - nesúhlas s kúpnou ceno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odporuč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7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B. odkúpenie uvedeného parkoviska za cenu podľa znaleckého posudku. (A.: MsZ zobralo na vedomie informáciu o možnosti odkúpenia parkoviska v lokalite na Nám. gen. Štefánika v Starej Ľubovni od spoločnosti MARCUS REAL, s.r.o., F.Kostku 1, 841 05 Bratislava)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v realizácií - prebehlo rokovanie, informácia bude predmetom MsZ, viď. zmluva č. 253/2017_záväzok zmluvných strán najneskôr do 31.3.2018 usporiadať si vlastnícke vzťahy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90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Cs/>
                <w:sz w:val="18"/>
                <w:szCs w:val="18"/>
                <w:shd w:fill="FFFFFF" w:val="clear"/>
              </w:rPr>
              <w:t>výkup nehnuteľnosti, a to pozemku  p. č. CKN 3014/362, ostatná plocha s výmerou 40 m², LV č. 3301 v k. ú. Stará Ľubovňa od vlastníka Prešovského samosprávneho kraja, Nám. mieru 2, 081 92 Prešov, IČO: 37870475 na účely majetkovoprávneho vyrovnania pozemku na Okružnej ul. v Starej Ľubovni za cenu 1,-- €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aný návrh na vklad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Cs/>
                <w:sz w:val="18"/>
                <w:szCs w:val="18"/>
                <w:shd w:fill="FFFFFF" w:val="clear"/>
              </w:rPr>
              <w:t>výkup spoluvlastníckeho podielu na nehnuteľnostiach, a to podiel 2/16 na pozemku p. č. EKN 1646/3, orná pôda s výmerou 44 m², LV č. 5081 v k. ú. Stará Ľubovňa a podiel 1/16 na pozemkoch p. č. EKN 1654/3, orná pôda s výmerou 512 m² a p. č. EKN 1654/4, orná pôda s výmerou 869 m², LV č. 5091 v k. ú. Stará Ľubovňa od spoluvlastníka Hynka Humheja, rod. Humheja, nar. 18.10.1978, U družstva Práce 11/553, 140 00 Praha, ČR, občana ČR na účely majetkovoprávneho vyrovnania pozemkov pod miestnymi komunikáciami na uliciach Obrancov mieru a Štúrovej v Starej Ľubovni za cenu 10,-- €/m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platné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 realizácií – KZ odoslaná na podpis , nesúhlas s kúpnou ceno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ýkup časti pozemkov od vlastníkov identifikovaných podľa zamerania geometrickým plánom č. 146/2018 zo dňa 13.12.2018 vypracovaným Miroslavom Ščurkom, Chmeľnica 249, 064 01 Chmeľnica, IČO: 10768394, úradne overeného Okresným úradom, katastrálnym odborom pod č. G1-708/2018 zo dňa 20.12.2018, a to diely 1 – 7 s výmerou 648 m² na účely majetkovoprávneho vyrovnania pozemkov určených na výstavbu komunikácie na Vansovej ul. za cenu 14,43 €/m² stanovenú znaleckým posudkom č. 10/2019 zo dňa 24.01.2019 vypracovaným Ing. Jánom Štupákom – znalcom, Mierová 18, 064 01 Stará Ľubovňa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v realizácií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Cs/>
                <w:sz w:val="18"/>
                <w:szCs w:val="18"/>
                <w:shd w:fill="FFFFFF" w:val="clear"/>
              </w:rPr>
              <w:t>výkup nehnuteľností od výlučného vlastníka Slovenskej republiky, správcu Ministerstva vnútra Slovenskej republiky, Pribinova 2, 812 72 Bratislava, IČO: 00151866 v zmysle zákona č. 278/1993 Z. z. o správe majetku štátu v znení neskorších predpisov,  a to stavby so súp. č. 1233, postavenej na pozemku  p. č. CKN 1758/7, zastavaná plocha a nádvorie s výmerou 3536 m², zapísanej na LV č. 3100 v k. ú. Stará Ľubovňa a pozemku  p. č. CKN 1758/7, zastavaná plocha a nádvorie s výmerou 3536 m², LV č. 3100 v k. ú. Stará Ľubovňa v spoluvlastníckom podiele 1/1 za cenu 72 100,-- €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nesplniteľné zo strany Ministerstva vnútra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ýkup nehnuteľností od výlučného vlastníka RBG Slovakia, s. r. o., Budovateľská 10/479, 064 01 Stará Ľubovňa, IČO: 36 812 251, a to pozemkov CKN 7028/18, zastavaná plocha s výmerou 346 m², LV č. 7090 v k. ú. Stará Ľubovňa, CKN 7028/72, zastavaná plocha s výmerou 18 m², LV č. 7090 v k. ú. Stará Ľubovňa, CKN 7028/14, ostatná plocha s výmerou 51 m², LV č. 7090 v k. ú. Stará Ľubovňa, CKN 7028/15, ostatná plocha s výmerou 8 m², LV č. 7090 v k. ú. Stará Ľubovňa, CKN 7028/17, ostatná plocha s výmerou 15 m², LV č. 7090 v k. ú. Stará Ľubovňa, CKN 7028/10, ostatná plocha s výmerou 275 m², LV č. 7090 v k. ú. Stará Ľubovňa, CKN 7028/12, zastavaná plocha s výmerou 35 m², LV č. 7090 v k. ú. Stará Ľubovňa a CKN 7028/2, zastavaná plocha s výmerou 1748 m², LV č. 7090 v k. ú. Stará Ľubovňa v podiele 1/1 za cenu 1,-- € na účely majetkovoprávneho vyrovnania pozemkov v lokalite Nad Kovancom v Starej Ľubovni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splniteľné – na pozemku CKN 7028/2 zapísaná ťarcha v prospech VÚB, a.s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ýkup nehnuteľného majetku od výlučného vlastníka RBG Slovakia, s. r. o., Budovateľská 10/479, 064 01 Stará Ľubovňa, IČO: 36 812 251, a to stavieb chodníkov postavených na pozemkoch  p. č. CKN 7028/18, zastavaná plocha s výmerou 346 m², p. č. CKN 7028/72, zastavaná plocha s výmerou 7 m², LV č. 7090 a p. č. CKN 3469/1 s výmerou 204 m², LV č. 3696 v k. ú. Stará Ľubovňa v obstarávacej cene 27 105,-- € bez DPH; zelene na pozemkoch p. č. CKN 7028/14, ostatná plocha s výmerou 51 m², CKN 7028/15, ostatná plocha s výmerou 8 m², CKN 7028/17, ostatná plocha s výmerou 15 m², CKN 7028/10, ostatná plocha s výmerou 275 m² a CKN 7028/72, zastavaná plocha s výmerou 11 m², LV č. 7090 v k. ú. Stará Ľubovňa v obstarávacej cene 5 345,-- € bez DPH; zberného miesta odpadu na pozemku p. č. CKN 7028/12, zastavaná plocha s výmerou 35 m², LV č. 7090 v k. ú. Stará Ľubovňa v obstarávacej cene 6 200,-- € bez DPH; miestnej komunikácie, spevnenej plochy na pozemku p. č. CKN 7028/2, zastavaná plocha s výmerou 1748 m², LV č. 7090 v k. ú. Stará Ľubovňa v obstarávacej cene 87 400,-- € bez DPH a verejného osvetlenia v obstarávacej cene 14 182,20 € bez DPH na účely majetkovoprávneho vyrovnania k nehnuteľnostiam za kúpnu cenu 1,-- €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nesplniteľné – na pozemku CKN 7028/2 zapísaná ťarcha v prospech VÚB, a.s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shd w:fill="FFFFFF" w:val="clear"/>
              </w:rPr>
              <w:t>výkup nehnuteľností od podielového spoluvlastníka Ladislava Turlíka, rod. Turlíka, nar. 19.08.1961, občana SR, Okružná 69, 064 01 Stará Ľubovňa, a to podiel 1/24 na p. č. EKN 1674/1, orná pôda s výmerou 73 m² a podiel 1/24 na p. č. EKN 1674/4, orná pôda s výmerou 71 m², LV č. 7387 v k. ú. Stará Ľubovňa na účely majetkovoprávneho vyrovnania pozemkov pod miestnymi komunikáciami na Bernolákovej a Štúrovej ul. v Starej Ľubovni za cenu 10,-- €/m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mluvy odoslané na podpis, žiadateľ nedoručil KZ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6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yhlásenie a podmienky verejnej obchodnej súťaže na odpredaj hnuteľností vo vlastníctve Mesta Stará Ľubovňa, a to technologických strojov, zariadení a chladiacej technológie ľadu na zimný štadión „tak ako stoja a ležia“ v súlade s ustanovením §9a, odsek 1, písmeno a) zákona č. 138/91 Zb. o majetku obcí so začiatkom súťaže 01.07.2019, s ukončením súťaže 30.08.2019  a s výškou zábezpeky 5 %, a to:</w:t>
            </w:r>
          </w:p>
          <w:p>
            <w:pPr>
              <w:pStyle w:val="Bezriadkovania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ZARIADENIA TECHNOLÓGIE: </w:t>
            </w:r>
          </w:p>
          <w:p>
            <w:pPr>
              <w:pStyle w:val="Bezriadkovania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atď. viď. uznesenie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bookmarkStart w:id="0" w:name="_Hlk11304600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za cenu minimáln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9 900,-- €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s výškou zábezpek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%, t. j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 995,-- €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Podmienkou zaradenia do súťaže je návrh na kúpu hnuteľností v celosti.</w:t>
            </w:r>
            <w:bookmarkEnd w:id="0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ab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yhlásené, bez súťažného návrh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8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časti nehnuteľnosti podľa zákona č. 138/91 Zb. o majetku obcí, §9a, odsek 8, písmeno e) – prípad hodný osobitného zreteľa do výlučného vlastníctva spoločnosti REVMONT spoločnosť s ručením obmedzeným Stará Ľubovňa, Levočská 1484/52, 064 01 Stará Ľubovňa, IČO: 31 682 111, a to časť pozemku  p. č. CKN 2880/8, zastavaná plocha s výmerou cca 72 m², LV č. 3696 v k. ú. Stará Ľubovňa v podiele 1/1 na účely majetkovoprávneho vyrovnania za cenu 15,-- €/m²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Žiadaná časť pozemku je priľahlá k pozemku a stavbe žiadateľa zapísaným na LV č. 3449 v k. ú. Stará Ľubovňa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žiadateľ nepredložil geometrický plá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9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výkup nehnuteľnosti od podielového spoluvlastníka Pavla Lukáča, rod. Lukáča, nar. 24.09.1952, Košická 31, 066 01 Humenné, občana SR, a to podiel ¼ na pozemku  p. č. EKN 1677/10, orná pôda s výmerou 951 m², LV č. 5113 v k. ú. Stará Ľubovňa za cenu 10,-- €/m² na účely majetkovoprávneho vyrovnania pozemku v lokalite pri zimnom štadióne v Starej Ľubovni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zmluvy nepodpísané predávajúcim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2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yhlásenie a podmienky verejnej obchodnej súťaže na odpredaj nehnuteľností vo vlastníctve Mesta Stará Ľubovňa „tak ako stoja a ležia“ v súlade s ustanovením §9a, odsek 1, písmeno a) zákona č. 138/91 Zb. o majetku obcí so začiatkom súťaže 15.09.2019, s ukončením súťaže 31.10.2019 a s výškou zábezpeky 5 %, a to:</w:t>
            </w:r>
          </w:p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vba, rodinný dom súp. č. 157,  postavený na pozemku p. č. CKN 431, LV č. 4161    v k. ú. Stará Ľubovňa;</w:t>
            </w:r>
          </w:p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emok p. č. CKN 431, zastavaná plocha a nádvorie s výmerou 175 m², podiel 1/1, LV č. 4161 v k. ú. Stará Ľubovňa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 cenu minimálne 25 000,-- €, s výškou zábezpeky 5%, t. j. 1 250,-- €. Podmienkou zaradenia do súťaže je návrh na kúpu nehnuteľností: rodinného domu s príslušenstvom vrátane pozemku v celosti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splne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íťaz súťaže nezaplatil kúpnu cen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3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dpredaj časti nehnuteľnosti podľa zákona č. 138/91 Zb. o majetku obcí, §9a, odsek 8, písmeno e) – prípad hodný osobitného zreteľa do podielového spoluvlastníctva žiadateľom Petrovi Müllerovi, rod. Müllerovi, nar. 18.09.1963, Okružná 882/70, 064 01 Stará Ľubovňa, občanovi SR, podiel 1/3; Miroslavovi Müllerovi, rod. Müllerovi, nar. 21.01.1966, Okružná 851/28, 064 01 Stará Ľubovňa, občanovi SR, podiel 1/3 a Ing. Pavlovi Müllerovi, rod. Müllerovi, nar. 01.10.1973, Letná 1072/2, 064 01 Stará Ľubovňa, občanovi SR, podiel 1/3, a to diel 3 s výmerou 482 m², ktorý vznikol odčlenením z pozemku  p. č. CKN 762/1, orná pôda s výmerou 1279 m², LV č. 3696 v k. ú. Stará Ľubovňa a bol pričlenený k pozemku  p. č. CKN 762/5, orná pôda s výmerou 482 m² v k. ú. Stará Ľubovňa geometrickým plánom č. 105/2019 zo dňa 17.07.2019 vypracovaným geodetom Miroslavom Ščurkom, Chmeľnica 249, 064 01 Chmeľnica, IČO: 10 768 394, úradne overeným Okresným úradom Stará Ľubovňa, katastrálnym odborom pod č. G1- 420/2019 dňa 24.07.2019 na účely majetkovoprávneho vyrovnania za cenu 19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Majetkovoprávne vyrovnanie pozemkov v lokalite na Ul. za vodou z dôvodu výstavby bytových jednotiek v Starej Ľubovni. 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ámer odpredaja nehnuteľnosti bol zverejnený na úradnej tabuli a webovom sídle Mesta Stará Ľubovňa 26.07.2019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lne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Cs/>
                <w:sz w:val="18"/>
                <w:szCs w:val="18"/>
                <w:shd w:fill="FFFFFF" w:val="clear"/>
              </w:rPr>
              <w:t>výkup nehnuteľností od podielového spoluvlastníka Jozefa Benka, rod. Benka, nar. 29.11.1961, 17. novembra 1535/14, 064 01 Stará Ľubovňa,  občana SR, a to podiel 1/1 na pozemkoch  p. č. EKN 1680/2, orná pôda s výmerou 173 m², LV č. 5062, p. č. EKN 1613/2, orná pôda s výmerou 13 m², LV č. 5062, p. č. EKN 1656/6, orná pôda s výmerou 116 m², LV č. 2851 a podiel 165/576 na p. č. EKN 320, zastavaná plocha s výmerou 101 m², LV č. 4605 v k. ú. Stará Ľubovňa za cenu 10,-- €/m² na účely majetkovoprávneho vyrovnania pozemkov pod miestnymi komunikáciami na uliciach Tehelnej, Okružnej, Štúrovej a Prešovskej v Starej Ľubovni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lastník nepodpísal kúpne zmluvy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4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Cs/>
                <w:sz w:val="18"/>
                <w:szCs w:val="18"/>
                <w:shd w:fill="FFFFFF" w:val="clear"/>
              </w:rPr>
              <w:t>výkup nehnuteľností od podielového spoluvlastníka Milana Šoltýsa, rod. Šoltýsa, nar. 18.09.1956, Okružná 1611/97, 064 01 Stará Ľubovňa,  občana SR,  a to podiel 1/1 na pozemku p. č. EKN 1652/2, orná pôda s výmerou 126 m², LV č. 4115 v k. ú. Stará Ľubovňa za cenu 10,-- €/m² a podiel 9/40 na pozemku p. č. EKN 513/2, záhrada s celkovou výmerou 271 m², LV č. 7508 v k. ú. Stará Ľubovňa za cenu 37,-- €/m² na účely majetkovoprávneho vyrovnania pozemkov pod miestnymi komunikáciami na Ul. obrancov mieru a v parku na Nám. gen. Štefánika v Starej Ľubovni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lastník nepodpísal kúpne zmluvy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5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ýkup nehnuteľností od podielových spoluvlastníkov: Petra Müllera, rod. Müllera, nar. 18.09.1963, Okružná 882/70, 064 01 Stará Ľubovňa, občana SR, podiel 1/3; Miroslava Müllera, rod. Müllera, nar. 21.01.1966, Okružná 851/28, 064 01 Stará Ľubovňa, občana SR, podiel 1/3 a Ing. Pavla Müllera, rod. Müllera, nar. 01.10.1973, Letná 1072/2, 064 01 Stará Ľubovňa, občana SR, podiel 1/3, a to diel 1 s výmerou 384 m², ktorý vznikol odčlenením z pozemku p. č. EKN 2137/1, orná pôda s výmerou 1194 m², LV č. 4611 a bol pričlenený k pozemku  p. č. CKN 761/5, orná pôda s výmerou 384 m² a diel 2 s výmerou 98 m², ktorý vznikol odčlenením z pozemku p. č. EKN 2137/1, orná pôda s výmerou 1194 m², LV č. 4611 a bol pričlenený k pozemku  p. č. CKN 761/6, orná pôda s výmerou 98 m² v k. ú. Stará Ľubovňa geometrickým plánom č. 105/2019 zo dňa 17.07.2019 vypracovaným geodetom Miroslavom Ščurkom, Chmeľnica 249, 064 01 Chmeľnica, IČO: 10 768 394, úradne overeným Okresným úradom Stará Ľubovňa, katastrálnym odborom pod č. G1- 420/2019 dňa 24.07.2019 za cenu 19,-- €/m² na účely majetkovoprávneho vyrovnania v lokalite na Ul. za vodou v Starej Ľubovni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lne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9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yhlásenie a podmienky verejnej obchodnej súťaže na odpredaj nehnuteľnosti „tak ako stojí a leží“ v súlade s ustanovením §9a, odsek 1, písmeno a) zákona č. 138/91 Zb. o majetku obcí so začiatkom súťaže 04.11.2019, ukončením súťaže 04.12.2019 a s výškou zábezpeky 3 %, a to: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zemok p. č. CKN 6249, druh pozemku ostatná plocha s výmerou 8725 m²,  LV č. 9414 v k. ú. Stará Ľubovňa za cenu minimálne vo výške 174 500,-- € (výška zábezpeky           5 235,-- €)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ez súťažného návrh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9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yhlásenie a podmienky verejnej obchodnej súťaže na odpredaj nehnuteľností vo vlastníctve Mesta Stará Ľubovňa „tak ako stoja a ležia“ v súlade s ustanovením §9a, odsek 1, písmeno a) zákona č. 138/91 Zb. o majetku obcí so začiatkom súťaže 04.11.2019, s ukončením súťaže 04.12.2019 a s výškou zábezpeky 5 %, a to:</w:t>
            </w:r>
          </w:p>
          <w:p>
            <w:pPr>
              <w:pStyle w:val="Standard"/>
              <w:numPr>
                <w:ilvl w:val="0"/>
                <w:numId w:val="33"/>
              </w:numPr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vba, rodinný dom súp. č. 1222, postavený na pozemku p. č. CKN 4161/2, LV č. 912 v k. ú. Stará Ľubovňa;</w:t>
            </w:r>
          </w:p>
          <w:p>
            <w:pPr>
              <w:pStyle w:val="Standard"/>
              <w:numPr>
                <w:ilvl w:val="0"/>
                <w:numId w:val="33"/>
              </w:numPr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emok p. č. CKN 4161/2, zastavaná plocha a nádvorie s výmerou 87 m², podiel 1/1, LV č. 912 v k. ú. Stará Ľubovňa;</w:t>
            </w:r>
          </w:p>
          <w:p>
            <w:pPr>
              <w:pStyle w:val="Standard"/>
              <w:numPr>
                <w:ilvl w:val="0"/>
                <w:numId w:val="33"/>
              </w:numPr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vovytvorený pozemok p. č. CKN 4161/1, zastavaná plocha a nádvorie s výmerou 78 m², podiel 1/1, ktorý vznikol zameraním a odčlenením od p. č. CKN 4161/1, zastavaná plocha s výmerou 426 m², LV č. 912 v k. ú. Stará Ľubovňa geometrickým plánom č. 60/2019 zo dňa 03.04.2019 vypracovaným Miroslavom Ščurkom, Chmeľnica 249, 064 01 Chmeľnica, IČO: 10768394, úradne overeným Okresným úradom Stará Ľubovňa, katastrálnym odborom pod č. G1-206/2019 dňa 17.04.2019;</w:t>
            </w:r>
          </w:p>
          <w:p>
            <w:pPr>
              <w:pStyle w:val="Standard"/>
              <w:numPr>
                <w:ilvl w:val="0"/>
                <w:numId w:val="33"/>
              </w:numPr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vovytvorený pozemok p. č. CKN 4161/3, zastavaná plocha a nádvorie s výmerou 348 m², podiel 1/1, ktorý vznikol zameraním a odčlenením od p. č. CKN 4161/1, zastavaná plocha s výmerou 426 m², LV č. 912 v k. ú. Stará Ľubovňa geometrickým plánom č. 60/2019 zo dňa 03.04.2019 vypracovaným Miroslavom Ščurkom, Chmeľnica 249, 064 01 Chmeľnica, IČO: 10768394, úradne overeným Okresným úradom Stará Ľubovňa, katastrálnym odborom pod č. G1-206/2019 dňa 17.04.2019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 cenu minimálne 21 900,-- € a s výškou zábezpeky 5%, t. j. 1 095,-- €. Podmienkou zaradenia do súťaže je návrh na kúpu nehnuteľností: rodinného domu s príslušenstvom vrátane pozemkov v celosti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</w:rPr>
              <w:t>Splne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9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bCs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</w:rPr>
              <w:t>odpredaj nehnuteľnosti podľa zákona č. 138/91 Zb. o majetku obcí, §9a, odsek 8, písmeno e) – prípad hodný osobitného zreteľa do bezpodielového spoluvlastníctva žiadateľom Ing. Miroslavovi Orlovskému, rod. Orlovskému, nar. 05.11.1967, občanovi SR a manž. Miroslave Orlovskej, rod. Firmentovej, nar. 03.09.1972, občianke SR, obaja trvale bytom Okružná 1340/85, 064 01 Stará Ľubovňa, a to pozemok p. č. CKN 3470/316, zastavaná plocha a nádvorie s celkovou výmerou 215 m², LV č. 3696 v k. ú. Stará Ľubovňa v podiele 1/1 na účely majetkovoprávneho vyrovnania za cenu 12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Žiadaný pozemok je priľahlý k pozemkom a stavbe vo vlastníctve žiadateľov zapísaným na LV č. 3312 v k. ú. Stará Ľubovňa.</w:t>
            </w: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ámer odpredaja nehnuteľnosti bol zverejnený na úradnej tabuli a webovom sídle  Mesta Stará Ľubovňa 20.09.2019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</w:rPr>
              <w:t>splne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9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odpredaj časti nehnuteľnosti podľa zákona č. 138/91 Zb. o majetku obcí, §9a, odsek 8, písmeno e) – prípad hodný osobitného zreteľa, a to diel 1 o výmere 19 m², ktorý vznikol zameraním a odčlenením z p. č. CKN 2905/1, ostatná plocha s celkovou výmerou 494 m², LV č. 3696 v k. ú. Stará Ľubovňa, a ktorý bol pričlenený k p. č. CKN 2905/2, ostatná plocha s výmerou 70 m², LV č. 3851 v k. ú. Stará Ľubovňa </w:t>
            </w:r>
            <w:r>
              <w:rPr>
                <w:rFonts w:cs="Times New Roman"/>
                <w:sz w:val="18"/>
                <w:szCs w:val="18"/>
              </w:rPr>
              <w:t xml:space="preserve">geometrickým plánom č. 58/2019 zo dňa 03.10.2019 vypracovaným geodetom Jánom Štellmachom, Nová Ľubovňa 282, 065 11 Nová Ľubovňa, IČO: 10 771 247, úradne overeným Okresným úradom Stará Ľubovňa, katastrálnym odborom pod č. G1-617/2019 dňa 18.10.2019 na účely majetkovoprávneho vyrovnania za cenu 10,-- €/m²         </w:t>
            </w:r>
            <w:r>
              <w:rPr>
                <w:rFonts w:cs="Times New Roman"/>
                <w:bCs/>
                <w:sz w:val="18"/>
                <w:szCs w:val="18"/>
              </w:rPr>
              <w:t>do podielového spoluvlastníctva žiadateľom:</w:t>
            </w:r>
          </w:p>
          <w:p>
            <w:pPr>
              <w:pStyle w:val="Odsekzoznamu"/>
              <w:numPr>
                <w:ilvl w:val="0"/>
                <w:numId w:val="26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zefovi Žilkovi, rod. Žilkovi, nar. 13.05.1982, občanovi SR a manž. Martine Žilkovej, rod. Mačugovej, nar. 16.05.1981, občianke SR, obaja trvale bytom 065 12 Jakubany 100, podiel 1/6;</w:t>
            </w:r>
          </w:p>
          <w:p>
            <w:pPr>
              <w:pStyle w:val="Odsekzoznamu"/>
              <w:numPr>
                <w:ilvl w:val="0"/>
                <w:numId w:val="26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roslavovi Dragošekovi, rod. Čabrovi, nar. 13.07.1964, občanovi SR a manž. Kamile Dragošekovej, rod. Dragošekovej, nar. 29.07.1970, občianke SR, obaja trvale bytom Levočská 366/32, 064 01 Stará Ľubovňa, podiel 1/6;</w:t>
            </w:r>
          </w:p>
          <w:p>
            <w:pPr>
              <w:pStyle w:val="Odsekzoznamu"/>
              <w:numPr>
                <w:ilvl w:val="0"/>
                <w:numId w:val="26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ávidovi Čurejovi, rod. Čurejovi, nar. 18.06.1986, občanovi SR a manž. Anne Čurejovej, rod. Mirgovej, nar. 04.01.1988, občianke SR, obaja trvale bytom Levočská 372/38, 064 01 Stará Ľubovňa, podiel 1/6;</w:t>
            </w:r>
          </w:p>
          <w:p>
            <w:pPr>
              <w:pStyle w:val="Odsekzoznamu"/>
              <w:numPr>
                <w:ilvl w:val="0"/>
                <w:numId w:val="26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ánovi Hrebikovi, rod. Hrebikovi, nar. 24.04.1959, občanovi SR a manž. Kataríne Hrebikovej, rod. Olekšákovej, nar. 26.03.1961, občianke SR, obaja trvale bytom Levočská 366/32, 064 01 Stará Ľubovňa, podiel 1/6;</w:t>
            </w:r>
          </w:p>
          <w:p>
            <w:pPr>
              <w:pStyle w:val="Odsekzoznamu"/>
              <w:numPr>
                <w:ilvl w:val="0"/>
                <w:numId w:val="26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rolovi Dubjelovi, rod. Dubjelovi, nar. 23.08.1956, občanovi SR a manž. Magdaléne Dubjelovej, rod. Martinkovej, nar. 02.07.1960, občianke SR, obaja trvale bytom Levočská 366/32, 064 01 Stará Ľubovňa, podiel 1/6;</w:t>
            </w:r>
          </w:p>
          <w:p>
            <w:pPr>
              <w:pStyle w:val="Odsekzoznamu"/>
              <w:numPr>
                <w:ilvl w:val="0"/>
                <w:numId w:val="26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ilovi Fuchsovi, rod. Fuchsovi, nar. 14.08.1954, občanovi SR a manž. Márii Fuchsovej, rod. Paraličovej, nar. 30.05.1956, občianke SR, obaja trvale bytom Levočská 366/32, 064 01 Stará Ľubovňa, podiel 1/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Žiadaný pozemok je priľahlý k pozemku a stavbe vo vlastníctve žiadateľov zapísaným na LV č. 3851 v k. ú. Stará Ľubovňa a bude slúžiť na majetkovoprávne vysporiadanie pozemku pri rekonštrukcii a zväčšení balkónov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odpredaja nehnuteľnosti bol zverejnený na úradnej tabuli a webovom sídle Mesta Stará Ľubovňa 20.09.20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lne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9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cs="Times New Roman"/>
                <w:sz w:val="18"/>
                <w:szCs w:val="18"/>
              </w:rPr>
              <w:t>odpredaj časti nehnuteľnosti podľa zákona č. 138/91 Zb. o majetku obcí, §9a, odsek 8, písmeno e) – prípad hodný osobitného zreteľa do bezpodielového spoluvlastníctva žiadateľovi Mgr. Rudolfovi Žiakovi, rod. Žiakovi, nar. 27.05.1955, občanovi SR a manž. Janke Žiakovej, rod. Šipošovej, nar. 09.05.1958, občianke SR, obaja trvale bytom Štúrova 1883/64, 064 01 Stará Ľubovňa, a to novovytvorený pozemok p. č. CKN 2617/74, orná pôda s výmerou 342 m², ktorý vznikol odčlenením z p. č. CKN 2617/39, orná pôda s výmerou 401 m², LV č. 3696 v k. ú. Stará Ľubovňa v podiele 1/1 geometrickým plánom č. 18/2016 zo dňa 01.06.2016 vypracovaným Geodat Real s. r. o., Vansovej 53, 064 01 Stará Ľubovňa, IČO: 46644563, úradne overeným Okresným úradom Stará Ľubovňa, katastrálnym odborom pod č. G1- 278/2016 dňa 14.06.2016 na účely majetkovoprávneho vyrovnania pozemkov za cenu 20,44 €/m² v zmysle znaleckého posudku č. 140/2019 zo dňa 03.10.2019 vyhotoveného znalcom Ing. Jánom Gregom, Jahodová 27, 080 01 Prešov, ev. č.: 91094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Žiadaný pozemok je priľahlý k pozemku a stavbe vo vlastníctve žiadateľov zapísaným na LV č. 1574 v k. ú. Stará Ľubovňa. 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ámer odpredaja nehnuteľnosti bol zverejnený na úradnej tabuli a webovom sídle Mesta Stará Ľubovňa 15.07.2019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lne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9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cs="Times New Roman"/>
                <w:sz w:val="18"/>
                <w:szCs w:val="18"/>
              </w:rPr>
              <w:t>odpredaj časti nehnuteľnosti podľa zákona č. 138/91 Zb. o majetku obcí, §9a, odsek 8, písmeno e) – prípad hodný osobitného zreteľa do bezpodielového spoluvlastníctva žiadateľom MVDr. Martinovi Petijovi, rod. Petijovi, nar. 11.08.1946, Zamoyského 807/37, 064 01 Stará Ľubovňa, občanovi SR a manž. Margite Petijovej, rod. Leščinskej, nar. 06.02.1949, Zamoyského 807/37, 064 01 Stará Ľubovňa, občianke SR, a to novovytvorený pozemok p. č. 2067/5, ostatná plocha s výmerou 40 m², ktorý vznikol zameraním a odčlenením z p. č. CKN 2067/3, zastavaná plocha s výmerou 1459 m², LV č. 3696 v k. ú. Stará Ľubovňa, v podiele 1/1, geometrickým plánom č. 146/2019 zo dňa 19.09.2019 vypracovaným Jozefom Demurom – GEODÉZIA A-D, Nám. gen. Štefánika 531/6, 064 01 Stará Ľubovňa, IČO: 40 320 499, úradne overeným Okresným úradom Stará Ľubovňa, katastrálnym odborom pod č. G1-575/2019 dňa 30.09.2019 na účely majetkovoprávneho vyrovnania za cenu 15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Žiadaný pozemok je priľahlý k pozemku a stavbe vo vlastníctve žiadateľov zapísaným na LV č. 10000 a 1511 v k. ú. Stará Ľubovňa. 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odpredaja nehnuteľnosti bol zverejnený na úradnej tabuli a webovom sídle Mesta Stará Ľubovňa 15.07.2019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plnené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zapísané do KN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0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</w:t>
            </w: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odpredaja nehnuteľností podľa zákona č. 138/91 Zb. o majetku obcí, §9a, odsek 8, písmeno e) – prípad hodný osobitného zreteľa do výlučného vlastníctva spoločnosti ALTONY s. r. o., Zámocká 1542/121, 064 01 Stará Ľubovňa, IČO: 36 686 018, a to časť pozemku  p. č. EKN 5475/3, ostatná plocha s výmerou cca 388 m², podiel 1/1, LV č. 4542 v k. ú. Stará Ľubovňa, p. č. EKN 453/1, zastavaná plocha s výmerou 5 m², podiel 1/1, LV č. 4542 v k. ú. Stará Ľubovňa, časť pozemku p. č. EKN 452/1, záhrada s výmerou cca 6 m², podiel 1/1, LV č. 4542 v k. ú. Stará Ľubovňa a p. č. EKN 452/2, záhrada s výmerou 9 m², podiel 1/1, LV č. 4542 v k. ú. Stará Ľubovňa na účely majetkovoprávneho vyrovnania za cenu 40,--€/m² a pozemky  p. č. EKN 375, zastavaná plocha s výmerou 23 m², p. č. EKN 378/1, zastavaná plocha s výmerou 545 m², LV č. 4542 v k. ú. Stará Ľubovňa a pozemok  p. č. CKN 1018, záhrada s výmerou 210 m², LV č. 3696 v k. ú. Stará Ľubovňa v podiele 1/1 na účely majetkovoprávneho vyrovnania za cenu 10,--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Žiadané pozemky sú priľahlé k pozemkom vo vlastníctve spoločnosti ALTONY s. r. o., Zámocká 121, 064 01 Stará Ľubovňa, IČO: </w:t>
            </w:r>
            <w:r>
              <w:rPr>
                <w:rStyle w:val="Ra"/>
                <w:rFonts w:cs="Times New Roman"/>
                <w:sz w:val="18"/>
                <w:szCs w:val="18"/>
              </w:rPr>
              <w:t xml:space="preserve">36 686 018 </w:t>
            </w:r>
            <w:r>
              <w:rPr>
                <w:rFonts w:cs="Times New Roman"/>
                <w:sz w:val="18"/>
                <w:szCs w:val="18"/>
              </w:rPr>
              <w:t>zapísaným na LV č. 7185 v k. ú. Stará Ľubovňa a budú využité na účely vyb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rokovania na MsZ v r. 2020 po vypracovaní geometrického plán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0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</w:t>
            </w: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odpredaja nehnuteľností podľa zákona č. 138/91 Zb. o majetku obcí, §9a, odsek 8, písmeno e) – prípad hodný osobitného zreteľa do výlučného vlastníctva PaedDr. Vladimíre Dranbantovej, rod. Sedlákovej, nar. 02.01.1974, Lipová 1556/2, 064 01 Stará Ľubovňa, občianke SR, a to pozemok  p. č. CKN 3015/235, ostatná plocha s výmerou 107 m², podiel 1/1, LV č. 3696 v k. ú. Stará Ľubovňa a časť pozemku p. č. CKN 3015/561, trvalý trávny porast s výmerou cca 20 m², podiel 1/1, LV č. 3696 v k. ú. Stará Ľubovňa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Žiadané pozemky sú priľahlé k pozemkom vo vlastníctve žiadateľky</w:t>
            </w:r>
            <w:r>
              <w:rPr>
                <w:rStyle w:val="Ra"/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zapísaným na LV č. 2219 v k. ú. Stará Ľubovňa a budú využité na účely rozšírenia záhrady a zarovnania pozemku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ámenu nehnuteľností podľa zákona č. 138/1991 Zb. o majetku obcí, § 9a, odsek 8, písmeno e) – prípad hodný osobitného zreteľa medzi zúčastnenými stranami 1) a 2) za cenu 20,-- €/m² a s finančným dorovnaním ceny nasledovne:</w:t>
            </w:r>
          </w:p>
          <w:p>
            <w:pPr>
              <w:pStyle w:val="Bezriadkovania1"/>
              <w:numPr>
                <w:ilvl w:val="0"/>
                <w:numId w:val="8"/>
              </w:numPr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sto Stará Ľubovňa, Obchodná 1108/1, 064 01 Stará Ľubovňa, IČO: 00330167 – predmet zámeny:</w:t>
            </w:r>
          </w:p>
          <w:p>
            <w:pPr>
              <w:pStyle w:val="Odsekzoznamu"/>
              <w:numPr>
                <w:ilvl w:val="0"/>
                <w:numId w:val="4"/>
              </w:numPr>
              <w:suppressAutoHyphens w:val="true"/>
              <w:overflowPunct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 č. CKN 304/1, zastavaná plocha a nádvorie s výmerou 189 m², podiel 1/1, LV č. 3696 v k. ú. Stará Ľubovňa;</w:t>
            </w:r>
          </w:p>
          <w:p>
            <w:pPr>
              <w:pStyle w:val="Odsekzoznamu"/>
              <w:numPr>
                <w:ilvl w:val="0"/>
                <w:numId w:val="8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Dr. Dušan Ďaďovský, rod. Ďaďovský, nar. 01.03.1954, občan SR a manž. Mgr. Eva Ďaďovská, rod. Cvancigerová, nar. 19.03.1954, občianka SR, obaja trvale bytom Letná 1078/23, 064 01 Stará Ľubovňa  – predmet zámeny:</w:t>
            </w:r>
          </w:p>
          <w:p>
            <w:pPr>
              <w:pStyle w:val="Odsekzoznamu"/>
              <w:numPr>
                <w:ilvl w:val="0"/>
                <w:numId w:val="32"/>
              </w:numPr>
              <w:suppressAutoHyphens w:val="true"/>
              <w:overflowPunct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 č. CKN 305/1, záhrada s výmerou 174 m², podiel 1/1, LV č. 1435 v k. ú. Stará Ľubovňa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áklady spojené s katastrálnym konaním znášajú zúčastnené strany v rovnakom pomer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Majetkovoprávne vyrovnanie formou zámeny pozemkov medzi účastníkmi zámeny na účely majetkovoprávneho vysporiadania pozemkov na ul. SNP v Starej Ľubovni. 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zámeny nehnuteľností bol zverejnený na úradnej tabuli a webovom sídle Mesta Stará Ľubovňa 20.09.20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1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bCs/>
                <w:kern w:val="0"/>
                <w:sz w:val="18"/>
                <w:szCs w:val="18"/>
                <w:shd w:fill="FFFFFF" w:val="clear"/>
                <w:lang w:eastAsia="sk-SK" w:bidi="ar-SA"/>
              </w:rPr>
            </w:pPr>
            <w:r>
              <w:rPr>
                <w:rFonts w:cs="Times New Roman"/>
                <w:bCs/>
                <w:sz w:val="18"/>
                <w:szCs w:val="18"/>
                <w:shd w:fill="FFFFFF" w:val="clear"/>
              </w:rPr>
              <w:t xml:space="preserve">zriadenie vecného bremena na nehnuteľnostiach, a to na pozemkoch  p. č.  EKN 5491/8, zastavané plochy a nádvoria s celkovou výmerou 287 m², EKN 3205, trvalé trávne porasty s celkovou výmerou 975 m², EKN 3264/3, trvalé trávne porasty s celkovou výmerou 2472 m²,  LV č. 4542 v k. ú. Stará Ľubovňa (rozsah vecného bremena 107 m²) v zmysle geometrického plánu č. 4/2012 zo dňa 23.01.2012 vypracovaného geodetom Štefanom Guľašim, 065 12 Jakubany 428, IČO: 14 313 898, úradne overeného pod č. 49/2012 Okresným úradom Stará Ľubovňa, katastrálnym odborom dňa 10.02.2012 na účely </w:t>
            </w:r>
            <w:r>
              <w:rPr>
                <w:rFonts w:cs="Times New Roman"/>
                <w:sz w:val="18"/>
                <w:szCs w:val="18"/>
              </w:rPr>
              <w:t xml:space="preserve">uloženia, údržby a prevádzkovania dvoch vetiev kanalizačnej prípojky </w:t>
            </w:r>
            <w:r>
              <w:rPr>
                <w:rFonts w:cs="Times New Roman"/>
                <w:bCs/>
                <w:sz w:val="18"/>
                <w:szCs w:val="18"/>
                <w:shd w:fill="FFFFFF" w:val="clear"/>
              </w:rPr>
              <w:t>na pozemkoch  p. č. EKN 5491/8, EKN 3205 a EKN 3264/3 v prospech vlastníka pozemku p. č. CKN 534/1 v k. ú. Stará Ľubovňa za cenu 535,-- €, ktorú uhradí žiadateľ v zmysle Zásad hospodárenia a nakladania s majetkom Mesta Stará Ľubovňa a s majetkom štátu, ktorý Mesto užíva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4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 xml:space="preserve">odpredaj časti nehnuteľnosti </w:t>
            </w:r>
            <w:r>
              <w:rPr>
                <w:rFonts w:cs="Times New Roman"/>
                <w:sz w:val="18"/>
                <w:szCs w:val="18"/>
              </w:rPr>
              <w:t>podľa zákona č. 138/91 Zb. o majetku obcí, §9a, odsek 8, písmeno e) – prípad hodný osobitného zreteľa do bezpodielového spoluvlastníctva žiadateľom Miroslavovi Durankovi, rod. Durankovi, nar. 07.12.1956, občanovi SR a manž. Helene Durankovej, rod. Mikitovej, nar. 22.02.1963, občianke SR, obaja trvale bytom Mýtna 594/26, 064 01 Stará Ľubovňa, a to pozemok  p. č. CKN 1941/13, diel 1 s výmerou 200 m², podiel 1/1, ktorý bol odčlenený od pozemku  p. č. EKN 3271/1, trvalé trávne porasty s celkovou výmerou 24763 m², LV č. 4542 v k. ú. Stará Ľubovňa geometrickým plánom č. 90/2007 zo dňa 10.08.2007 vypracovaným geodetom Ing. Jánom Kolumberom, 17. novembra 28, 064 01 Stará Ľubovňa, IČO: 34 312 480, úradne overeným Okresným úradom Stará Ľubovňa, katastrálnym odborom pod č. 436/07 dňa 10.09.2007 na účely majetkovoprávneho vyrovnania za cenu 2,66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Žiadaná časť pozemku je priľahlá k pozemkom vo vlastníctve žiadateľov zapísaným na LV č. 2624 v k. ú. Stará Ľubovňa a bude využitá na účely rozšírenia a zarovnania záhrady.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odpredaja nehnuteľnosti bol zverejnený na úradnej tabuli a webovom sídle Mesta Stará Ľubovňa 25.11.2019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4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nehnuteľností podľa zákona č. 138/91 Zb. o majetku obcí, §9a, odsek 8, písmeno e) – prípad hodný osobitného zreteľa do podielového spoluvlastníctva žiadateľom Pavlovi Fuchsovi, rod. Fuchsovi, nar. 01.09.1995, SNP 1588/20, 064 01 Stará Ľubovňa, občanovi SR, Monike Fuchsovej, rod. Fuchsovej, nar. 01.09.1995, SNP 1588/20, 064 01 Stará Ľubovňa, občianke SR a Monike Repkovej, rod. Repkovej, nar. 15.09.1974, SNP 1588/20, 064 01 Stará Ľubovňa, občianke SR, a to pozemky  p. č. EKN 2029, trvalý trávny porast s výmerou 333 m², LV č. 4542 v k. ú. Stará Ľubovňa a  p. č. EKN 2030, trvalý trávny porast s výmerou 25 m², LV č. 4542 v k. ú. Stará Ľubovňa, každému v podiele 1/3, na účely majetkovoprávneho vyrovnania za cenu určenú znaleckým posudko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é pozemky sú priľahlé k pozemkom v spoluvlastníctve žiadateľov zapísaným na LV č. 1005 v k. ú. Stará Ľubovňa a budú využité na účely rozšírenia a zarovna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4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časti nehnuteľností podľa zákona č. 138/91 Zb. o majetku obcí, §9a, odsek 8, písmeno e) – prípad hodný osobitného zreteľa do bezpodielového spoluvlastníctva žiadateľom Štefanovi Krettovi, rod. Krettovi, nar. 09.03.1940, občanovi SR a manž. Kataríne Krettovej, rod. Ladižinskej, nar. 22.11.1944, občianke SR, obaja trvale bytom Zámocká 758/91, 064 01 Stará Ľubovňa, a to časť pozemku p. č. CKN 3543/66, trvalý trávny porast s výmerou cca 194 m², LV č. 3696 v k. ú. Stará Ľubovňa v podiele 1/1, časť pozemku  p. č. CKN 4348/60, trvalý trávny porast s výmerou cca 23 m², LV č. 3696 v podiele 1/1, časť pozemku  p. č. CKN 3543/78, trvalý trávny porast s výmerou cca 11 m², LV č. 3696 v podiele 1/1, časť pozemku  p. č. CKN 4348/36, trvalý trávny porast s výmerou cca 46 m², LV č. 3696 v podiele 1/1 a časť pozemku  p. č. CKN 4348/68, trvalý trávny porast s výmerou cca 7 m², LV č. 3696 v podiele 1/1 v k. ú. Stará Ľubovňa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é pozemky sú priľahlé k pozemku vo vlastníctve žiadateľov zapísaným na LV č. 6628 v k. ú. Stará Ľubovňa a budú využité na účely zarovnania a scele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rokovania na MsZ v r. 2020 po vypracovaní geometrického plán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4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časti nehnuteľností podľa zákona č. 138/91 Zb. o majetku obcí, §9a, odsek 8, písmeno e) – prípad hodný osobitného zreteľa do bezpodielového spoluvlastníctva žiadateľom Emilovi Sikorjakovi, rod. Sikorjakovi, nar. 07.01.1947, občanovi SR a manž. Margite Sikorjakovej, rod. Pitoňákovej, nar. 26.10.1951, občianke SR, obaja trvale bytom Zámocká 757/89, 064 01 Stará Ľubovňa, a to pozemok p. č. CKN 3543/67, trvalý trávny porast s výmerou 83 m², LV č. 3696 v k. ú. Stará Ľubovňa v podiele 1/1, pozemok p. č. CKN 3543/77, trvalý trávny porast s výmerou 5 m², LV č. 3696 v podiele 1/1, časť pozemku  p. č. CKN 4348/37, trvalý trávny porast s výmerou cca 212 m², LV č. 3696 v podiele 1/1 a časť pozemku p. č. CKN 4348/68, trvalý trávny porast s výmerou cca 7 m², LV č. 3696 v podiele 1/1 v k. ú. Stará Ľubovňa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é pozemky sú priľahlé k pozemku vo vlastníctve žiadateľov zapísanému na LV č. 630 v k. ú. Stará Ľubovňa a budú využité na účely zarovnania a scele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rokovania na MsZ v r. 2020 po vypracovaní geometrického plán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4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časti nehnuteľností podľa zákona č. 138/91 Zb. o majetku obcí, §9a, odsek 8, písmeno e) – prípad hodný osobitného zreteľa do bezpodielového spoluvlastníctva žiadateľom Jozefovi Sikorjákovi, rod. Sikorjákovi, nar. 24.01.1941, občanovi SR a manž. Justíne Sikorjákovej, rod. Derevjaníkovej, nar. 27.06.1942, občianke SR, obaja trvale bytom Zámocká 756/87, 064 01 Stará Ľubovňa, a to časť pozemku  p. č. CKN 3543/68, trvalý trávny porast s výmerou cca 282 m², LV č. 3696 v k. ú. Stará Ľubovňa v podiele 1/1, časť pozemku  p. č. CKN 4348/39, trvalý trávny porast s výmerou cca 4 m², LV č. 3696 v podiele 1/1 a časť pozemku  p. č. CKN 4348/38, trvalý trávny porast s výmerou cca 66 m², LV č. 3696 v podiele 1/1 v k. ú. Stará Ľubovňa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é pozemky sú priľahlé k pozemku vo vlastníctve žiadateľov zapísanému na LV č. 914 v k. ú. Stará Ľubovňa a budú využité na účely zarovnania a scele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rokovania na MsZ v r. 2020 po vypracovaní geometrického plán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4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časti nehnuteľností podľa zákona č. 138/91 Zb. o majetku obcí, §9a, odsek 8, písmeno e) - prípad hodný osobitného zreteľa, a to pozemok p. č. CKN 3543/70, trvalý trávny porast s výmerou 85 m², LV č. 3696 a časť pozemku p. č. CKN 4348/42, trvalý trávny porast s výmerou cca 72 m², LV č. 3696 v k. ú. Stará Ľubovňa na účely majetkovoprávneho vyrovnania za cenu 10,-- €/m² do podielového spoluvlastníctva:</w:t>
            </w:r>
          </w:p>
          <w:p>
            <w:pPr>
              <w:pStyle w:val="Odsekzoznamu"/>
              <w:numPr>
                <w:ilvl w:val="0"/>
                <w:numId w:val="2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ánovi Polomčákovi, rod. Polomčákovi, nar. 16.12.1951, Zámocká 754/83, 064 01 Stará Ľubovňa, občanovi SR, v podiele ½;</w:t>
            </w:r>
          </w:p>
          <w:p>
            <w:pPr>
              <w:pStyle w:val="Odsekzoznamu"/>
              <w:numPr>
                <w:ilvl w:val="0"/>
                <w:numId w:val="2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ánovi Polomčákovi, rod. Polomčákovi, nar. 20.04.1973, Zámocká 754/83, 064 01 Stará Ľubovňa občanovi SR, v podiele 1/6;</w:t>
            </w:r>
          </w:p>
          <w:p>
            <w:pPr>
              <w:pStyle w:val="Odsekzoznamu"/>
              <w:numPr>
                <w:ilvl w:val="0"/>
                <w:numId w:val="2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roslavovi Polomčákovi, rod. Polomčákovi, nar. 02.09.1976, Grebová 4642/4, 058 01 Poprad, občanovi SR, v podiele 1/6;</w:t>
            </w:r>
          </w:p>
          <w:p>
            <w:pPr>
              <w:pStyle w:val="Odsekzoznamu"/>
              <w:numPr>
                <w:ilvl w:val="0"/>
                <w:numId w:val="2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ladimírovi Polomčákovi rod. Polomčákovi, nar. 29.07.1979, Zámocká 754/83, 064 01 Stará Ľubovňa, občanovi SR, v podiele 1/6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é pozemky sú priľahlé k pozemku vo vlastníctve žiadateľov zapísanému na LV č. 922 v k. ú. Stará Ľubovňa a budú využité na účely zarovnania a scele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rokovania na MsZ v r. 2020 po vypracovaní geometrického plán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5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nehnuteľností podľa zákona č. 138/91 Zb. o majetku obcí, §9a, odsek 8, písmeno e) – prípad hodný osobitného zreteľa do podielového spoluvlastníctva žiadateľom Ing. Danici Sikorjákovej, rod. Matfiakovej, nar. 01.07.1972, Zámocká 753/81, 064 01 Stará Ľubovňa, občianke SR, Kataríne Tomaška, rod. Matfiakovej, nar. 15.06.1980, Zámocká 753/81, 064 01 Stará Ľubovňa, občianke SR a Ľubomírovi Matfiakovi, rod. Matfiakovi, nar. 02.05.1976, Zámocká 753/81, 064 01 Stará Ľubovňa, občanovi SR, a to pozemky p. č. CKN 3543/71, trvalý trávny porast s výmerou 78 m², LV č. 3696 a p. č. CKN 4348/43, trvalý trávny porast s výmerou 61 m², LV č. 3696 v k. ú. Stará Ľubovňa, každému v podiele 1/3,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é pozemky sú priľahlé k pozemku vo vlastníctve žiadateľov zapísanému na LV č. 736 v k. ú. Stará Ľubovňa a budú využité na účely zarovnania a scele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rokovania na MsZ v r. 2020 po vypracovaní geometrického plán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5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časti nehnuteľností podľa zákona č. 138/91 Zb. o majetku obcí, §9a, odsek 8, písmeno e) – prípad hodný osobitného zreteľa do bezpodielového spoluvlastníctva žiadateľom Pavlovi Repkovi, rod. Repkovi, nar. 19.03.1960, občanovi SR a manž. Helene Repkovej, rod. Senkovej, nar. 15.04.1961, občianke SR, obaja trvale bytom Zámocká 752/79, 064 01 Stará Ľubovňa, a to pozemok p. č. CKN 3543/72, trvalý trávny porast s výmerou 79 m², LV č. 3696 v k. ú. Stará Ľubovňa v podiele 1/1, pozemok p. č. CKN 4348/45, trvalý trávny porast s výmerou 15 m², LV č. 3696 v k. ú. Stará Ľubovňa a časť pozemku p. č. CKN 3543/26, trvalý trávny porast s výmerou cca 84 m², LV č. 3696 v podiele 1/1 v k. ú. Stará Ľubovňa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é pozemky sú priľahlé k pozemku vo vlastníctve žiadateľov zapísanému na LV č. 2181 v k. ú. Stará Ľubovňa a budú využité na účely zarovnania a scele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rokovania na MsZ v r. 2020 po vypracovaní geometrického plán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5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časti nehnuteľnosti podľa zákona č. 138/91 Zb. o majetku obcí, §9a, odsek 8, písmeno e) – prípad hodný osobitného zreteľa do bezpodielového spoluvlastníctva žiadateľom Ing. Jaroslavovi Kolodzejovi, rod. Kolodzejovi, nar. 16.04.1955, občanovi SR a manž. Bc. Marcele Kolodzejovej, rod. Lopatovej, nar. 17.07.1954, občianke SR, obaja trvale bytom Zámocká 1257/77, 064 01 Stará Ľubovňa, a to časť pozemku p. č. CKN 4348/46, trvalý trávny porast s výmerou cca 171 m², LV č. 3696 v k. ú. Stará Ľubovňa, v podiele 1/1 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ý pozemok je priľahlý k pozemku vo vlastníctve žiadateľov zapísanému na LV č. 1892 v k. ú. Stará Ľubovňa a bude využitý na účely zarovnania a scele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rokovania na MsZ v r. 2020 po vypracovaní geometrického plán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5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časti nehnuteľnosti podľa zákona č. 138/91 Zb. o majetku obcí, §9a, odsek 8, písmeno e) – prípad hodný osobitného zreteľa do bezpodielového spoluvlastníctva žiadateľom Ing. Jozefovi Pajunkovi, rod. Pajunkovi, nar. 02.03.1956, občanovi SR a manž. Magdaléne Pajunkovej, rod. Šefčíkovej, nar. 20.07.1953, občianke SR, obaja trvale bytom Zámocká 1182/10, 064 01 Stará Ľubovňa, a to časť pozemku p. č. CKN 2070/6, záhrada s výmerou cca 551 m², LV č. 3696 v k. ú. Stará Ľubovňa, v podiele 1/1 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ý pozemok je priľahlý k pozemku vo vlastníctve žiadateľov zapísaným na LV č. 1534 v k. ú. Stará Ľubovňa a bude využitý na účely zarovnania a scele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rokovania na MsZ v r. 2020 po vypracovaní geometrického plán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5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časti nehnuteľností podľa zákona č. 138/91 Zb. o majetku obcí, §9a, odsek 8, písmeno e) – prípad hodný osobitného zreteľa do výlučného vlastníctva žiadateľovi Jozefovi Petrilákovi, rod. Petrilákovi, nar. 20.09.1961, občanovi SR, Zámocká 719/14, 064 01 Stará Ľubovňa, a to časť pozemku p. č. CKN 2071/2, záhrada s výmerou cca 609 m², LV č. 3696 v k. ú. Stará Ľubovňa, v podiele 1/1 a časť pozemku  p. č. CKN 2073/2, záhrada s výmerou cca 262 m², LV č. 3696 v k. ú. Stará Ľubovňa, v podiele 1/1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é pozemky sú priľahlé k pozemku vo vlastníctve žiadateľov zapísanému na LV č. 120 v k. ú. Stará Ľubovňa a budú využité na účely zarovnania a scele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lne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5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časti nehnuteľností podľa zákona č. 138/91 Zb. o majetku obcí, §9a, odsek 8, písmeno e) – prípad hodný osobitného zreteľa do podielového spoluvlastníctva žiadateľom Kataríne Eleniukovej, rod. Kundrátovej, nar. 15.03.1950, Zámocká 727/25, 064 01 Stará Ľubovňa, občianke SR a Rastislavovi Eleniukovi, rod. Eleniukovi, nar. 06.09.1972, Zámocká 727/25, 064 01 Stará Ľubovňa, občanovi SR a to pozemok s p. č. EKN 5544/22, ostatná plocha, s výmerou 112 m², LV č. 4542 a časť pozemku s p. č. EKN 3524/1, trvalý trávny porast, s výmerou cca 367 m², LV č. 4542 v k. ú. Stará Ľubovňa každému v podiele 1/2 na účely majetkovoprávneho vyrovnania za cenu 10,--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é pozemky sú priľahlé k pozemku vo vlastníctve žiadateľov zapísaným na LV č. 1391 v k. ú. Stará Ľubovňa a budú využité na účely zarovnania a scele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rokovania na MsZ v r. 2020 po vypracovaní geometrického plán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5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časti nehnuteľností podľa zákona č. 138/91 Zb. o majetku obcí, §9a, odsek 8, písmeno e) – prípad hodný osobitného zreteľa do bezpodielového spoluvlastníctva žiadateľom Jozefovi Kulizákovi, rod. Kulizákovi, nar. 22.02.1934, občanovi SR a manž. Janke Kulizákovej, rod. Polanskej, nar. 01.07.1939, občianke SR, obaja trvale bytom Zámocká 761/97, 064 01 Stará Ľubovňa, a to časť pozemku p. č. CKN 3543/63, trvalý trávny porast s výmerou cca 313 m², LV č. 3696 a časť pozemku p. č. CKN 4349/8, lesný pozemok s výmerou cca 14 m², LV č. 3696  v k. ú. Stará Ľubovňa v podiele 1/1, 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ý pozemok je priľahlý k pozemku vo vlastníctve žiadateľov zapísanému na LV č. 691 v k. ú. Stará Ľubovňa a bude využitý na účely zarovnania a scele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rokovania na MsZ v r. 2020 po vypracovaní geometrického plán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5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časti nehnuteľnosti podľa zákona č. 138/91 Zb. o majetku obcí, §9a, odsek 8, písmeno e) – prípad hodný osobitného zreteľa do bezpodielového spoluvlastníctva žiadateľom Jozefovi Vorobeľovi, nar. 13.03.1948, občanovi SR a manž. Helene Vorobeľovej, rod. Hutníkovej, nar. 21.02.1951, občianke SR, obaja trvale bytom Zámocká 760/95, 064 01 Stará Ľubovňa, a to časť pozemku p. č. CKN 3543/64, trvalý trávny porast s výmerou cca 230 m², LV č. 3696 v k. ú. Stará Ľubovňa, v podiele 1/1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ý pozemok je priľahlý k pozemku vo vlastníctve žiadateľov zapísaným na LV č. 964 v k. ú. Stará Ľubovňa a bude využitý na účely zarovnania a scele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rokovania na MsZ v r. 2020 po vypracovaní geometrického plán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5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časti nehnuteľností podľa zákona č. 138/91 Zb. o majetku obcí, §9a, odsek 8, písmeno e) – prípad hodný osobitného zreteľa do bezpodielového spoluvlastníctva žiadateľom Vasilovi Vislockému, rod. Vislockému, nar. 01.01.1949, občanovi SR a manž. Žofii Vislockej, rod. Gardoňovej, nar. 10.05.1953, občianke SR, obaja trvale bytom Zámocká 759/93, 064 01 Stará Ľubovňa, a to časť pozemku  p. č. CKN 3543/65, trvalý trávny porast s výmerou cca 271 m², LV č. 3696 v k. ú. Stará Ľubovňa v podiele 1/1 a časť pozemku  p. č. CKN 4348/35, trvalý trávny porast s výmerou cca 28 m², LV č. 3696 v k. ú. Stará Ľubovňa, v podiele 1/1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é pozemky sú priľahlé k pozemku vo vlastníctve žiadateľov zapísanému na LV č. 772 v k. ú. Stará Ľubovňa a budú využité na účely zarovnania a scele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rokovania na MsZ v r. 2020 po vypracovaní geometrického plán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5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časti nehnuteľnosti podľa zákona č. 138/91 Zb. o majetku obcí, §9a, odsek 8, písmeno e) – prípad hodný osobitného zreteľa do podielového spoluvlastníctva žiadateľom Vasilovi Chovancovi, rod. Chovancovi, nar. 22.07.1957, občanovi SR a manž. Kataríne Chovancovej, rod. Kocunovej, nar. 01.12.1956, občianke SR, obaja trvale bytom Zámocká 1259/111, 064 01 Stará Ľubovňa, v podiele ½ a Štefanovi Klimkovi, rod. Klimkovi, nar. 31.10.1983, Farbiarska 51/25, 064 01 Stará Ľubovňa a manž. Andrei Klimkovej, rod. Chovancovej, nar. 23.02.1989, Zámocká 1259/111, 064 01 Stará Ľubovňa, v podiele ½, a to časť pozemku  p. č. EKN 3543/33, trvalý trávny porast s výmerou cca 40 m², LV č. 4542 v k. ú. Stará Ľubovňa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ý pozemok je priľahlý k pozemku vo vlastníctve žiadateľov zapísanému na LV č. 2642 v k. ú. Stará Ľubovňa a bude využitý na účely zarovnania a scele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Žiadatelia písomne stiahli žiadosť o odkúpenie predmetnej časti nehnuteľností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6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Cs/>
                <w:sz w:val="18"/>
                <w:szCs w:val="18"/>
                <w:shd w:fill="FFFFFF" w:val="clear"/>
              </w:rPr>
              <w:t>výkup spoluvlastníckych podielov na nehnuteľnosti – pozemku  p. č. EKN 1699/1, orná pôda s výmerou 1639 m², LV č. 4774 v k. ú. Stará Ľubovňa, a to: podiel 1/3 od podielovej spoluvlastníčky Janky Dubjelovej, rod. Valčákovej, nar. 12.08.1974, Dolný Smokovec 25,      059 81 Dolný Smokovec, občianky SR a podiel 1/3 od podielového spoluvlastníka Jána Maletza, rod. Maletza, nar. 16.01.1969, Štefana Králika 1/A, 841 07 Bratislava, občana SR na účely majetkovoprávneho vyrovnania pozemku pri zimnom štadióne Starej Ľubovni za cenu 20,-- €/m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mluvy odoslané na podpis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6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„</w:t>
            </w:r>
            <w:r>
              <w:rPr>
                <w:rFonts w:cs="Times New Roman"/>
                <w:sz w:val="18"/>
                <w:szCs w:val="18"/>
              </w:rPr>
              <w:t>zámer“ odpredaja nehnuteľnosti podľa zákona č. 138/91 Zb. o majetku obcí, §9a, odsek 8, písmeno e) – prípad hodný osobitného zreteľa do bezpodielového spoluvlastníctva žiadateľom RNDr. Jozefovi Firmentovi, rod. Firmentovi, nar. 01.01.1954, občanovi SR, s manž. Valériou Firmentovou, rod. Vitovičovou, nar. 01.05.1959, občiankou SR, obaja trvale bytom Zámocká 728/27, 064 01 Stará Ľubovňa, a to pozemok s p. č. EKN 3523, trvalý trávny porast, s výmerou 33 m², LV č. 4542 v k. ú. Stará Ľubovňa v podiele 1/1  na účely majetkovoprávneho vyrovnania za cenu 10,-- €/m². Poplatky spojené s katastrálnym konaním znáša v plnej miere žiadate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ý pozemok je priľahlý k pozemku vo vlastníctve žiadateľov zapísanému na LV č. 837 v k. ú. Stará Ľubovňa a bude využitý na účely zarovnania a scele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lne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8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yhlásenie a podmienky verejnej obchodnej súťaže na odpredaj hnuteľností vo vlastníctve Mesta Stará Ľubovňa, a to technologických strojov, zariadení a chladiacej technológie ľadu na zimný štadión „tak ako stoja a ležia“ v súlade s ustanovením §9a, odsek 1, písmeno a) zákona č. 138/91 Zb. o majetku obcí, so začiatkom súťaže 24.02.2020, s ukončením súťaže 31.03.2020 a s výškou zábezpeky 5 %, a to:</w:t>
            </w:r>
          </w:p>
          <w:p>
            <w:pPr>
              <w:pStyle w:val="Bezriadkovania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8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40"/>
              <w:gridCol w:w="960"/>
            </w:tblGrid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>ZARIADENIA TECHNOLÓGIE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/>
                      <w:bCs/>
                      <w:kern w:val="2"/>
                      <w:sz w:val="18"/>
                      <w:szCs w:val="18"/>
                      <w:lang w:eastAsia="ar-SA"/>
                    </w:rPr>
                    <w:t>k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Tepelné čerpadlo ABC 200, Qo = 220,7 kW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Expanzná nádoba Reflex S 200 + príslušenstvo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Akumulačný zásobník FHFW 1500 l + izolácia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Expanzná nádoba Reflex G800 + príslušenstvo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Zásobník SF 1500 l + izolácia + plast + elektrický dohrev + vybavenie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Reglyk 405 + 400 l nádrž + čerpadlo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SPOLU ZARIADENIA TECHNOLÓGIE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MANTINELY A PRÍSLUŠENSTVO PRE HLAVNÚ PLOCHU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Mantinelové hradenie typu KANADA 56x26 m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Nadstavba ochranných bezpečnostných skiel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Krytie reklám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Ohradenie a zasklenie striedačiek pre hráčov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Ohradenie a zasklenie trestných lavíc a priestoru pre časomeračov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Lavice pre hráčov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Bránky pre ľadový hokej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SPOLU MANTINELY A PRÍSLUŠENSTVO PRE HLAVNÚ PLOCHU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POTRUBIA A ARMATÚRY, IZOLÁCIE A MONTAŽNÝ MATERIÁL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Uzatváracia klapka medziprírubová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2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Spätné medziprírubové klapky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2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Filtre – prírubové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2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Gumové kompenzátory + príruby DN 100 – 8ks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Poistný ventil – otvárací pretlak 3 bar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Uzatváracie guľové závitové ventily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Vypúšťací kohút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Elektromagnetický ventil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+ cievka 220/50 Hz/1f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Potrubie oceľové DIN 2248:1981, mat. 1136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30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30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2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30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0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5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30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0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Príruby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 sad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9 sád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2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7 sád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Kolená 90° (r=1,5d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2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Redukcie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50/1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25/1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Objímky s gumenou vložkou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Objímky s parotesnou vložkou K-Flex ST hr. 25 mm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2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3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2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DN 1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Parotesná izolácia Kaiflex ST hr. 2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5x219 – rola hr. 25 mm 6 bal.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30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5x150 – rola hr. 25 mm 3 bal.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36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5x125 (25x140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36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5x100 (25x114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2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5x25 (25x35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2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5x20 (25x28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4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5x15 (25x22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6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Potrubie HDPE 1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25x13,4 - 6ks 12 m potrubie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00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32x2,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1112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Príruby pre HDPE 1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25x13,4/PN 1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Kolená 90 HDPE 1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25x13,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32x2,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4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Parotesná izolácia Kaiflex ST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25x225 – doska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100 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Nemrznúca zmes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Nemrznúca zmes Polar EKO (99% PG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9000 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Kontajner IBC 1000 litrov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SimSun;宋体" w:cs="Times New Roman"/>
                      <w:bCs/>
                      <w:kern w:val="2"/>
                      <w:sz w:val="18"/>
                      <w:szCs w:val="18"/>
                      <w:lang w:eastAsia="ar-SA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 xml:space="preserve">za cenu minimálne </w:t>
            </w:r>
            <w:r>
              <w:rPr>
                <w:rFonts w:cs="Times New Roman"/>
                <w:sz w:val="18"/>
                <w:szCs w:val="18"/>
              </w:rPr>
              <w:t>79 900,-- €,</w:t>
            </w:r>
            <w:r>
              <w:rPr>
                <w:rFonts w:cs="Times New Roman"/>
                <w:bCs/>
                <w:sz w:val="18"/>
                <w:szCs w:val="18"/>
              </w:rPr>
              <w:t xml:space="preserve"> s výškou zábezpeky </w:t>
            </w:r>
            <w:r>
              <w:rPr>
                <w:rFonts w:cs="Times New Roman"/>
                <w:sz w:val="18"/>
                <w:szCs w:val="18"/>
              </w:rPr>
              <w:t>5%, t. j.</w:t>
            </w:r>
            <w:r>
              <w:rPr>
                <w:rFonts w:cs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3 995,-- €.</w:t>
            </w:r>
            <w:r>
              <w:rPr>
                <w:rFonts w:cs="Times New Roman"/>
                <w:bCs/>
                <w:sz w:val="18"/>
                <w:szCs w:val="18"/>
              </w:rPr>
              <w:t xml:space="preserve"> Podmienkou zaradenia do súťaže je návrh na kúpu hnuteľností v celosti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ez súťažného návrh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8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yhlásenie a podmienky verejnej obchodnej súťaže na odpredaj nehnuteľností bez inžinierskych sietí vo vlastníctve Mesta Stará Ľubovňa „tak ako stoja a ležia“ v súlade s ustanovením §9a, odsek 1, písmeno a) zákona č. 138/91 Zb. o majetku obcí so začiatkom súťaže 24.02.2020,          s ukončením súťaže 31.03.2020</w:t>
            </w:r>
            <w:bookmarkStart w:id="1" w:name="_Hlk32305050"/>
            <w:bookmarkStart w:id="2" w:name="_Hlk516051911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 s výškou zábezpeky 5%, a to: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emok, novovytvorená parcela CKN 6249/1 s výmerou 1003 m², druh pozemku ostatná plocha, odčlenená od p. č. CKN 6249, ostatná plocha s výmerou 8725 m², LV č. 9414 v k. ú. Stará Ľubovňa geometrickým plánom č. 34/2019 zo dňa 13.03.2019 vyhotoveným geodetom Miroslavom Ščurkom, Chmeľnica 249, 064 01 Chmeľnica, IČO: 10 768 394, úradne overeným Okresným úradom Stará Ľubovňa, katastrálnym odborom pod č. G1-147/2019 zo dňa 26.03.2019 za cenu minimálne 19 057,--  (19,-- €/m2) a s výškou zábezpeky 5%, t. j. 952,85 €;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emok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vovytvorená parcela CKN 6249/2 s výmerou 1992 m², druh pozemku ostatná plocha, odčlenená od p. č. CKN 6249, ostatná plocha s výmerou 8725 m², LV č. 9414 v k. ú. Stará Ľubovňa geometrickým plánom č. 34/2019 zo dňa 13.03.2019 vyhotoveným geodetom Miroslavom Ščurkom, Chmeľnica 249, 064 01 Chmeľnica, IČO: 10 768 394, úradne overeným Okresným úradom Stará Ľubovňa, katastrálnym odborom pod č. G1-147/2019 zo dňa 26.03.2019 za cenu minimálne 37 848,-- € (19,-- €/m2) a s výškou zábezpeky 5%, t. j. 1 892,40 €;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zemok, </w:t>
            </w:r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novovytvorená parcela CKN 6249/3 s výmerou 2254 m², druh pozemku ostatná plocha, odčlenená od p. č. CKN 6249, ostatná plocha s výmerou 8725 m², LV č. 9414 v k. ú. Stará Ľubovňa geometrickým plánom č. 34/2019 zo dňa 13.03.2019 vyhotoveným geodetom Miroslavom Ščurkom, Chmeľnica 249, 064 01 Chmeľnica, IČO: 10 768 394, úradne overeným Okresným úradom Stará Ľubovňa, katastrálnym odborom pod č. G1-147/2019 zo dňa 26.03.2019 za cenu minimálne 42 826,-- € (19,-- €/m2) a s výškou zábezpeky 5%, t. j. 2 141,30 €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emok, novovytvorená parcela CKN 6249/4 s výmerou 3476 m², druh pozemku ostatná plocha, odčlenená od p. č. CKN 6249, ostatná plocha s výmerou 8725 m², LV č. 9414 v k. ú. Stará Ľubovňa geometrickým plánom č. 34/2019 zo dňa 13.03.2019 vyhotoveným geodetom Miroslavom Ščurkom, Chmeľnica 249, 064 01 Chmeľnica, IČO: 10 768 394, úradne overeným Okresným úradom Stará Ľubovňa, katastrálnym odborom pod č. G1-147/2019 zo dňa 26.03.2019 za cenu minimálne 66 044,-- € (19,-- €/m2) a s výškou zábezpeky 5%, t. j. 3 302,20 €.</w:t>
            </w:r>
            <w:bookmarkEnd w:id="1"/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schvaľovania na najbližšom MsZ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8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yhlásenie a podmienky ponukového konania na uzatvorenie nájomného vzťahu </w:t>
            </w:r>
            <w:bookmarkStart w:id="3" w:name="_Hlk32309487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 súlade s §9 odsek 8 písm. e)  zákona č. 138/1991 Zb. o majetku obcí v znení neskorších predpisov a v súlade so Zásadami hospodárenia a nakladania s majetkom Mesta Stará Ľubovňa a s majetkom štátu, ktorý Mesto užíva zo dňa 01.04.2019, </w:t>
            </w:r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 to na </w:t>
            </w:r>
            <w:bookmarkStart w:id="4" w:name="_Hlk32309526"/>
            <w:r>
              <w:rPr>
                <w:rFonts w:cs="Times New Roman" w:ascii="Times New Roman" w:hAnsi="Times New Roman"/>
                <w:sz w:val="18"/>
                <w:szCs w:val="18"/>
              </w:rPr>
              <w:t>prenájom nehnuteľností a stavby „Historického vojenského tábora“ s inžinierskymi sieťami (elektrická NN prípojka, kanalizačná prípojka a vodovodná prípojka)</w:t>
            </w:r>
            <w:bookmarkEnd w:id="4"/>
            <w:r>
              <w:rPr>
                <w:rFonts w:cs="Times New Roman" w:ascii="Times New Roman" w:hAnsi="Times New Roman"/>
                <w:sz w:val="18"/>
                <w:szCs w:val="18"/>
              </w:rPr>
              <w:t>, so začiatkom ponukového konania 24.02.2020 a ukončením ponukového konania 22.05.2020, a to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tavba so súp. č. 1678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stavená na pozemku p. č. CKN 4376/4 s výmerou 91 m², zastavaná plocha a nádvorie, popis stavby – historický vojenský tábor, LV č. 3696 v k. ú. Stará Ľubovňa;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zemok p. č. CKN 4376/5 s výmerou 876 m², zastavaná plocha a nádvorie, LV č. 3696 v k. ú. Stará Ľubovňa;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zemok p. č. CKN 4376/2 s výmerou 452 m², ostatná plocha, LV č. 3696 v k. ú. Stará Ľubovňa;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zemok p. č. CKN 4376/6 s výmerou 41 m², zastavaná plocha a nádvorie, LV č. 3696 v k. ú. Stará Ľubovňa;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zemok p. č. CKN 4376/3 s výmerou 12 m², ostatná plocha, LV č. 3696 v k. ú. Stará Ľubovňa;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zemok p. č. CKN 4377/4 s výmerou 6886 m², ostatná plocha, LV č. 3696 v k. ú. Stará Ľubovňa;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časť pozemku p. č. EKN 3580/1 s celkovou výmerou 69415 m², TTP, LV č. 4542 v k. ú. Stará Ľubovňa;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ociálne zariadenie postavené na pozemku CKN 4376/6 s výmerou 41 m², zastavaná plocha a nádvorie, LV č. 3696 v k. ú. Stará Ľubovňa;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ováčska dielňa bez súp. č.;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olová palisáda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a dobu min. 15 rokov a max. 40 rokov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dporúčaná cena nájmu je stanovená na 1,-- €/m²/rok plochy určenej na podnikanie a 45,-- €/ha/rok plochy určenej ako obslužný priestor v zmysle Zásad hospodárenia a nakladania s majetkom Mesta Stará Ľubovňa a s majetkom štátu, ktorý Mesto užíva zo dňa 01.04.2019. Výška nájomného sa môže zmeniť na základe rozhodnutia Mestského zastupiteľstva v Starej Ľubovni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 realizácii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9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zámer odpredaja časti nehnuteľnosti podľa zákona č. 138/91 Zb. o majetku obcí, §9a, odsek 8, písmeno e) – prípad hodný osobitného zreteľa, a to časť pozemku p. č. EKN 5475/28, ostatná plocha s výmerou cca 6 m², LV č. 4542 v k. ú. Stará Ľubovňa na účely majetkovoprávneho vyrovnania za cenu 15,-- €/m2 do podielového spoluvlastníctva žiadateľom:</w:t>
            </w:r>
          </w:p>
          <w:p>
            <w:pPr>
              <w:pStyle w:val="Odsekzoznamu"/>
              <w:numPr>
                <w:ilvl w:val="0"/>
                <w:numId w:val="36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šanovi Vyšovskému, rod. Vyšovskému, nar. 11.12.1976, občanovi SR s manž. Štefániou Vyšovskou, rod. Palubovou, nar. 03.12.1979, občiankou SR, obaja trvale bytom Mýtna 611/55, 064 01 Stará Ľubovňa, podiel 11110/51380;</w:t>
            </w:r>
          </w:p>
          <w:p>
            <w:pPr>
              <w:pStyle w:val="Odsekzoznamu"/>
              <w:numPr>
                <w:ilvl w:val="0"/>
                <w:numId w:val="36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nielovi Murckovi, rod. Murckovi, nar. 24.10.1987, občanovi SR s manž. Veronikou Murckovou, rod. Guzlejovou, nar. 29.12.1987, občiankou SR, obaja trvale bytom Mierová 1093/36, 064 01 Stará Ľubovňa, (Adresa BSM: Jakubany 310), podiel 8169/51380;</w:t>
            </w:r>
          </w:p>
          <w:p>
            <w:pPr>
              <w:pStyle w:val="Odsekzoznamu"/>
              <w:numPr>
                <w:ilvl w:val="0"/>
                <w:numId w:val="36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Ľubomírovi Gontkovičovi, rod. Gontkovičovi, nar. 10.11.1981, občanovi SR s manž. Ing. Annou Gontkovičovou, rod. Šiškovou, nar. 01.05.1982, občiankou SR, obaja trvale bytom Okružná 851/30, 064 01 Stará Ľubovňa, podiel 7731/51380;</w:t>
            </w:r>
          </w:p>
          <w:p>
            <w:pPr>
              <w:pStyle w:val="Odsekzoznamu"/>
              <w:numPr>
                <w:ilvl w:val="0"/>
                <w:numId w:val="36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islavovi Hrickovi, rod. Hrickovi, nar. 27.11.1985, občanovi SR s manž. Luciou Hrickovou, rod. Fedákovou, nar. 26.10.1988, občiankou SR, obaja trvale bytom 065 45 Plavnica 245, (Adresa BSM: Nám. sv. Mikuláša 10/10, Stará Ľubovňa), podiel 8157/51380;</w:t>
            </w:r>
          </w:p>
          <w:p>
            <w:pPr>
              <w:pStyle w:val="Odsekzoznamu"/>
              <w:numPr>
                <w:ilvl w:val="0"/>
                <w:numId w:val="36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gr. Anežke Michnovej, rod. Michnovej, nar. 21.02.1988, občianke SR, Zimná 951/67, 064 01 Stará Ľubovňa, podiel 8277/51380;</w:t>
            </w:r>
          </w:p>
          <w:p>
            <w:pPr>
              <w:pStyle w:val="Odsekzoznamu"/>
              <w:numPr>
                <w:ilvl w:val="0"/>
                <w:numId w:val="36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trovi Michalčovi, rod. Michalčovi, nar. 03.12.1982, občanovi SR s manž. Ľudmilou Michalčovou, rod. Dopirjákovou, nar. 25.09.1981, občiankou SR, obaja trvale bytom Gen. Svobodu 318/43, 093 01 Vranov nad Topľou, podiel 7936/51380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Žiadaný pozemok je priľahlý k pozemku a stavbe v spoluvlastníctve žiadateľov zapísaným na LV č. 6930 v k. ú. Stará Ľubovňa a bude slúžiť na vybudovanie murovanej verandy k bytovému domu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rokovania na najbližšom MsZ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9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odpredaja časti nehnuteľnosti podľa zákona č. 138/91 Zb. o majetku obcí, §9a, odsek 8, písmeno e) – prípad hodný osobitného zreteľa do výlučného vlastníctva žiadateľke Marte Salamonovej, rod. Kickovej, nar. 12.04.1952, občianke SR, Letná 1072/2, 064 01 Stará Ľubovňa, a to novovytvorený pozemok p. č. CKN 2070/10, záhrada s výmerou 88 m², ktorý vznikol odčlenením od p. č. CKN 2070/2, záhrada s výmerou 915 m², LV č. 3696 v k. ú. Stará Ľubovňa, v podiele 1/1, geometrickým plánom č. 179/2019 zo dňa 21.12.2019 vyhotoveným geodetom Miroslavom Ščurkom, Chmeľnica 249, 064 01 Chmeľnica, IČO: 10 768 394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ý pozemok je priľahlý k pozemku vo vlastníctve žiadateľky zapísanému na LV č. 122 v k. ú. Stará Ľubovňa a bude využitý na účely zarovnania a scelenia pozemkov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rokovania na najbližšom MsZ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9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odpredaja časti nehnuteľnosti podľa zákona č. 138/91 Zb. o majetku obcí, §9a, odsek 8, písmeno e) – prípad hodný osobitného zreteľa do výlučného vlastníctva žiadateľovi Oskárovi Ščigulinskému rod. Ščigulinskému, nar. 19.01.1961, občanovi SR, Štúrova 388/8, 064 01 Stará Ľubovňa, a to časť pozemku  p. č. EKN 1679, orná pôda s výmerou cca 90 m², LV č. 3696      v k. ú. Stará Ľubovňa v podiele 1/1  na účely majetkovoprávneho vyrovnania za cenu v zmysle znaleckého posudk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ý pozemok je priľahlý k pozemku vo vlastníctve žiadateľa zapísanému na LV č. 670 v k. ú. Stará Ľubovňa a bude využitý na účely zriadenia záhrady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Žiadateľ nedoručil znalecký posudok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9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odpredaja nehnuteľností podľa zákona č. 138/1991 Zb. o majetku obcí, § 9a, odsek 8, písmeno e) – prípad hodný osobitného zreteľa do výlučného vlastníctva spoločnosti NOVATES, a. s., Továrenská 13, 064 01 Stará Ľubovňa, IČO: 31 670 008, a to</w:t>
            </w:r>
            <w:r>
              <w:rPr>
                <w:rFonts w:cs="Times New Roman"/>
                <w:kern w:val="2"/>
                <w:sz w:val="18"/>
                <w:szCs w:val="18"/>
              </w:rPr>
              <w:t xml:space="preserve"> p. č. EKN 5472/4, trvalý trávny porast s výmerou 935 m², podiel 1/1, LV č. 4542, v k. ú. Stará Ľubovňa a p. č. EKN  5549/19, ostatná plocha s výmerou 567 m², podiel 1/1, LV č. 4542 v k. ú. Stará Ľubovňa </w:t>
            </w:r>
            <w:r>
              <w:rPr>
                <w:rFonts w:cs="Times New Roman"/>
                <w:sz w:val="18"/>
                <w:szCs w:val="18"/>
              </w:rPr>
              <w:t>na účely majetkovoprávneho vyrovnania za cenu 15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Žiadaný pozemok je priľahlý k pozemkom vo vlastníctve žiadateľa zapísaným na LV č. 1194 v lokalite na Továrenskej ul. v k. ú. Stará Ľubovňa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edmetom rokovania na najbližšom MsZ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9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odpredaja nehnuteľností podľa zákona č. 138/91 Zb. o majetku obcí, §9a, odsek 8, písmeno e) – prípad hodný osobitného zreteľa do výlučného vlastníctva spoločnosti Us.Eu, spol. s r. o., 065 11 Nová Ľubovňa 305, IČO: 40 251 488, a to pozemky CKN 970/2, zastavaná plocha s výmerou 94 m², LV č. 3696 v k. ú. Stará Ľubovňa, v podiele 1/1; CKN 970/3, zastavaná plocha s výmerou 36 m², LV č. 3696 v k. ú. Stará Ľubovňa, v podiele 1/1; CKN 970/1, zastavaná plocha s výmerou 5 m², LV č. 108 v k. ú. Stará Ľubovňa, v podiele 15/16 a 1/16; EKN 386/4, zastavaná plocha s výmerou 14 m², LV č. 4542 v k. ú. Stará Ľubovňa, v podiele 1/1; EKN 386/7, záhrada s výmerou 32 m², LV č. 4542 v k. ú. Stará Ľubovňa, v podiele 1/1 a EKN 386/9, zastavaná plocha s výmerou 10 m², LV č. 4542 v k. ú. Stará Ľubovňa, v podiele 1/1 na účely majetkovoprávneho vyrovnania za cenu 50,-- €/m²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é pozemky sú priľahlé k pozemkom vo vlastníctve žiadateľa zapísaným na LV č. 3087 v k. ú. Stará Ľubovňa a budú využité na účely zabezpečenia prechodu k zadnej časti objektu spoločnosti a vybudovanie parkovacích miest pre zákazníkov a obyvateľov mesta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Žiadateľ nedoručil GP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9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odpredaja časti nehnuteľnosti podľa zákona č. 138/91 Zb. o majetku obcí, §9a, odsek 8, písmeno e) – prípad hodný osobitného zreteľa do bezpodielového spoluvlastníctva žiadateľom Milanovi Markovičovi, rod. Markovičovi, nar. 30.10.1981, občanovi SR s manž. Mgr. Janou Markovičovou, rod. Derevjanikovou, nar. 09.01.1985, občiankou SR, obaja trvale bytom 065 32 Kamienka 286, a to časť pozemku p. č. EKN 1689/3, orná pôda s výmerou cca 34 m², LV č. 4542 v k. ú. Stará Ľubovňa, v podiele 1/1  na účely majetkovoprávneho vyrovnania za cenu 4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ý pozemok vo vlastníctve Mesta Stará Ľubovňa má sceliť pozemky na stavebný pozemok, v ktorom už má žiadateľ vo vlastníctve pozemok zapísaný na LV č. 7598 v k. ú. Stará Ľubovňa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Žiadateľ nedoručil GP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9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dpredaj časti nehnuteľností podľa zákona č. 138/91 Zb. o majetku obcí, §9a, odsek 8, písmeno e) – prípad hodný osobitného zreteľa do výlučného vlastníctva žiadateľovi Jozefovi Petrilákovi, rod. Petrilákovi, nar. 20.09.1961, občanovi SR, Zámocká 719/14, 064 01 Stará Ľubovňa, a to novovytvorený pozemok p. č. CKN 2071/3, záhrada s výmerou 307 m², v podiele 1/1, ktorý vznikol odčlenením z pozemku p. č. CKN 2071/2, záhrada s výmerou 609 m², LV č. 3696 v k. ú. Stará Ľubovňa a z pozemku p. č. CKN 2073/2, záhrada s výmerou 262 m², v podiele 1/1, LV č. 3696 v k. ú. Stará Ľubovňa geometrickým plánom č. 172/2019 zo dňa 04.12.2019 vypracovaným geodetom Miroslavom Ščurkom, Chmeľnica 249, 064 01 Chmeľnica, IČO: 10768394, úradne overeným Okresným úradom Stará Ľubovňa, katastrálnym odborom pod č. G1-763/2019 dňa 19.12.2019 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ý pozemok je priľahlý k pozemkom vo vlastníctve žiadateľa zapísaným na LV č. 120 v k. ú. Stará Ľubovňa a bude využitý na účely zarovnania a scelenia pozemkov. 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Zámer odpredaja nehnuteľnosti bol zverejnený na úradnej tabuli a webovom sídle Mesta Stará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Ľubovňa 17.12.2019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0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dpredaj nehnuteľnosti podľa zákona č. 138/91 Zb. o majetku obcí, §9a, odsek 8, písmeno e) – prípad hodný osobitného zreteľa do bezpodielového spoluvlastníctva žiadateľom RNDr. Jozefovi Firmentovi, rod. Firmentovi, nar. 01.01.1954, občanovi SR s manž. Valériou Firmentovou, rod. Vitovičovou, nar. 01.05.1959, občiankou SR, obaja trvale bytom Zámocká 728/27, 064 01 Stará Ľubovňa, a to pozemok p. č. EKN 3523, trvalý trávny porast s výmerou 33 m², LV č. 4542     v k. ú. Stará Ľubovňa, v podiele 1/1  na účely majetkovoprávneho vyrovnania za cenu 10,-- €/m². Poplatky spojené s katastrálnym konaním znáša v plnej miere žiadate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ý pozemok je priľahlý k pozemku vo vlastníctve žiadateľov zapísanému na LV č. 837 v k. ú. Stará Ľubovňa a bude využitý na účely zarovnania a scelenia pozemkov. 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Zámer odpredaja nehnuteľnosti bol zverejnený na úradnej tabuli a webovom sídle Mesta Stará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Ľubovňa 17.12.2019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0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dpredaj nehnuteľností podľa zákona č. 138/91 Zb. o majetku obcí, §9a, odsek 8, písmeno e) – prípad hodný osobitného zreteľa do výlučného vlastníctva PaedDr. Vladimíre Drabantovej, rod. Sedlákovej, nar. 02.01.1974, Lipová 1556/2, 064 01 Stará Ľubovňa, občianke SR, a to novovytvorený pozemok p. č. CKN 3015/574, ostatná plocha s výmerou 128 m², podiel 1/1, ktorý vznikol zameraním a odčlenením od pozemku p. č. CKN 3015/235, ostatná plocha s výmerou 107 m², podiel 1/1, LV č. 3696 v k. ú. Stará Ľubovňa a od pozemku p. č. CKN 3015/561, ostatná plocha s výmerou 864 m², podiel 1/1, LV č. 3696 v k. ú. Stará Ľubovňa geometrickým plánom č. 2/2020 zo dňa 15.01.2020 vyhotoveným geodetom Miroslavom Ščurkom, </w:t>
            </w:r>
            <w:bookmarkStart w:id="5" w:name="_Hlk31885612"/>
            <w:r>
              <w:rPr>
                <w:rFonts w:cs="Times New Roman"/>
                <w:sz w:val="18"/>
                <w:szCs w:val="18"/>
              </w:rPr>
              <w:t xml:space="preserve">Chmeľnica 249, 064 01 Chmeľnica, IČO: 10 768 394, úradne overeným Okresným úradom Stará Ľubovňa, katastrálnym odborom pod č. G1-24/2020 dňa 24.01.2020 </w:t>
            </w:r>
            <w:bookmarkEnd w:id="5"/>
            <w:r>
              <w:rPr>
                <w:rFonts w:cs="Times New Roman"/>
                <w:sz w:val="18"/>
                <w:szCs w:val="18"/>
              </w:rPr>
              <w:t>na účely majetkovoprávneho vyrovnania za cenu 1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Žiadané pozemky sú priľahlé k pozemkom vo vlastníctve žiadateľky</w:t>
            </w:r>
            <w:r>
              <w:rPr>
                <w:rStyle w:val="Ra"/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zapísaným na LV č. 2219 v k. ú. Stará Ľubovňa a budú využité na účely rozšírenia záhrady a zarovnania pozemku.</w:t>
            </w:r>
            <w:bookmarkStart w:id="6" w:name="_Hlk5264209"/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Zámer odpredaja nehnuteľnosti bol zverejnený na úradnej tabuli a webovom sídle Mesta Stará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Ľubovňa 06.11.2019.</w:t>
            </w:r>
            <w:bookmarkEnd w:id="6"/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0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 xml:space="preserve">odpredaj časti nehnuteľnosti podľa zákona č. 138/91 Zb. o majetku obcí, §9a, odsek 8, písmeno e) – prípad hodný osobitného zreteľa, a to diel 1 o výmere 19 m², ktorý vznikol zameraním a odčlenením z p. č. CKN 2905/1, ostatná plocha s celkovou výmerou 494 m², LV č. 3696 v k. ú. Stará Ľubovňa, a ktorý bol pričlenený k p. č. CKN 2905/2, ostatná plocha s výmerou 70 m², LV č. 3851 v k. ú. Stará Ľubovňa </w:t>
            </w:r>
            <w:bookmarkStart w:id="7" w:name="_Hlk535496669"/>
            <w:r>
              <w:rPr>
                <w:rFonts w:cs="Times New Roman"/>
                <w:sz w:val="18"/>
                <w:szCs w:val="18"/>
              </w:rPr>
              <w:t>geometrickým plánom č. 58/2019 zo dňa 03.10.2019 vypracovaným geodetom Jánom Štellmachom, Nová Ľubovňa 282, 065 11 Nová Ľubovňa, IČO: 10 771 247, úradne overeným Okresným úradom Stará Ľubovňa, katastrálnym odborom pod č. G1-617/2019 dňa 18.10.2019 na účely majetkovoprávneho vyrovnania za cenu 10,-- €/m²</w:t>
            </w:r>
            <w:bookmarkEnd w:id="7"/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bCs/>
                <w:sz w:val="18"/>
                <w:szCs w:val="18"/>
              </w:rPr>
              <w:t>do podielového spoluvlastníctva žiadateľom:</w:t>
            </w:r>
          </w:p>
          <w:p>
            <w:pPr>
              <w:pStyle w:val="Odsekzoznamu"/>
              <w:numPr>
                <w:ilvl w:val="0"/>
                <w:numId w:val="14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zefovi Žilkovi, rod. Žilkovi, nar. 13.05.1982, občanovi SR s manž. Martinou Žilkovou, rod. Mačugovou, nar. 16.05.1981, občiankou SR, obaja trvale bytom 065 12 Jakubany 100, podiel 6835/41186;</w:t>
            </w:r>
          </w:p>
          <w:p>
            <w:pPr>
              <w:pStyle w:val="Odsekzoznamu"/>
              <w:numPr>
                <w:ilvl w:val="0"/>
                <w:numId w:val="14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roslavovi Dragošekovi, rod. Čabrovi, nar. 13.07.1964, občanovi SR s manž. Kamilou Dragošekovou, rod. Dragošekovou, nar. 29.07.1970, občiankou SR, obaja trvale bytom Levočská 366/32, 064 01 Stará Ľubovňa, podiel 6945/41186,</w:t>
            </w:r>
          </w:p>
          <w:p>
            <w:pPr>
              <w:pStyle w:val="Odsekzoznamu"/>
              <w:numPr>
                <w:ilvl w:val="0"/>
                <w:numId w:val="14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ávidovi Čurejovi, rod. Čurejovi, nar. 18.06.1986, občanovi SR s manž. Annou Čurejovou, rod. Mirgovou, nar. 04.01.1988, občiankou SR, obaja trvale bytom Levočská 372/38, 064 01 Stará Ľubovňa, podiel 6835/41186,</w:t>
            </w:r>
          </w:p>
          <w:p>
            <w:pPr>
              <w:pStyle w:val="Odsekzoznamu"/>
              <w:numPr>
                <w:ilvl w:val="0"/>
                <w:numId w:val="14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ánovi Hrebikovi, rod. Hrebikovi, nar. 24.04.1959, občanovi SR s manž. Katarínou Hrebikovou, rod. Olekšákovou, nar. 26.03.1961, občiankou SR, obaja trvale bytom Levočská 366/32, 064 01 Stará Ľubovňa, podiel 6953/41186,</w:t>
            </w:r>
          </w:p>
          <w:p>
            <w:pPr>
              <w:pStyle w:val="Odsekzoznamu"/>
              <w:numPr>
                <w:ilvl w:val="0"/>
                <w:numId w:val="14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arolovi Dubjelovi, rod. Dubjelovi, nar. 23.08.1956, občanovi SR s manž. Magdalénou Dubjelovou, rod. Martinkovou, nar. 02.07.1960, občiankou SR, obaja trvale bytom Levočská 366/32, 064 01 Stará Ľubovňa, podiel 6809/41186 a </w:t>
            </w:r>
          </w:p>
          <w:p>
            <w:pPr>
              <w:pStyle w:val="Odsekzoznamu"/>
              <w:numPr>
                <w:ilvl w:val="0"/>
                <w:numId w:val="14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ilovi Fuchsovi, rod. Fuchsovi, nar. 14.08.1954, občanovi SR s manž. Máriou Fuchsovou, rod. Paraličovou, nar. 30.05.1956, občiankou SR, obaja trvale bytom Levočská 366/32, 064 01 Stará Ľubovňa, podiel 6809/4118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Žiadaný pozemok je priľahlý k pozemku a stavbe vo vlastníctve žiadateľov zapísaných na LV č. 3851 v k. ú. Stará Ľubovňa, ktorý bude slúžiť na majetkovoprávne vysporiadanie pozemku pri rekonštrukcii a zväčšení balkónov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odpredaja nehnuteľnosti bol zverejnený na úradnej tabuli a webovom sídle Mesta Stará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Ľubovňa 20.09.2019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0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dpredaj nehnuteľností podľa zákona č. 138/91 Zb. o majetku obcí, §9a, odsek 8, písmeno e) – prípad hodný osobitného zreteľa do podielového spoluvlastníctva žiadateľom Pavlovi Fuchsovi, rod. Fuchsovi, nar. 01.09.1995, SNP 1588/20, 064 01 Stará Ľubovňa, občanovi SR, Monike Fuchsovej, rod. Fuchsovej, nar. 01.09.1995, SNP 1588/20, 064 01 Stará Ľubovňa, občianke SR a Monike Repkovej, rod. Repkovej, nar. 15.09.1974, SNP 1588/20, 064 01 Stará Ľubovňa, občianke SR, a to pozemky p. č. EKN 2029, trvalý trávny porast s výmerou 333 m², LV č. 4542 v k. ú. Stará Ľubovňa a p. č. EKN 2030, trvalý trávny porast s výmerou 25 m², LV č. 4542 v k. ú. Stará Ľubovňa, každému v podiele 1/3 na účely majetkovoprávneho vyrovnania za cenu 4 490,--€ (12,54 €/m²) v zmysle Znaleckého posudku č. 34/2020 vyhotoveného znalcom Ing. Jánom Štupákom, Mierová 18, 064 01 Stará Ľubovňa, ev. č. 913 465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é pozemky sú priľahlé k pozemkom v spoluvlastníctve žiadateľov zapísaným na LV č. 1005 v k. ú. Stará Ľubovňa a budú využité na účely rozšírenia a zarovnania pozemkov. 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odpredaja nehnuteľnosti bol zverejnený na úradnej tabuli a webovom sídle Mesta Stará Ľubovňa 17.12.2019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0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Cs/>
                <w:sz w:val="18"/>
                <w:szCs w:val="18"/>
                <w:shd w:fill="FFFFFF" w:val="clear"/>
              </w:rPr>
              <w:t xml:space="preserve">výkup nehnuteľností - pozemkov p. č. CKN 4042/1, zastavaná plocha a nádvorie s výmerou 219 m², podiel 1/1, LV č. 1194 v k. ú. Stará Ľubovňa; p. č. CKN 4044/2, zastavaná plocha a nádvorie s výmerou 327 m², podiel 1/1, LV č. 1194 v k. ú. Stará Ľubovňa; p. č. CKN 4042/22, zastavaná plocha a nádvorie s výmerou 166 m², podiel 1/1, LV č. 1194 v k. ú. Stará Ľubovňa; p. č. CKN 4043/20, ostatná plocha s výmerou 163 m², podiel 1/1, LV č. 1194 v k. ú. Stará Ľubovňa od výlučného vlastníka </w:t>
            </w:r>
            <w:r>
              <w:rPr>
                <w:rFonts w:cs="Times New Roman"/>
                <w:bCs/>
                <w:sz w:val="18"/>
                <w:szCs w:val="18"/>
              </w:rPr>
              <w:t>NOVATES, a. s., Továrenská 13, 064 01 Stará Ľubovňa, IČO: 31 670 008</w:t>
            </w:r>
            <w:r>
              <w:rPr>
                <w:rFonts w:cs="Times New Roman"/>
                <w:bCs/>
                <w:sz w:val="18"/>
                <w:szCs w:val="18"/>
                <w:shd w:fill="FFFFFF" w:val="clear"/>
              </w:rPr>
              <w:t xml:space="preserve"> na účely majetkovoprávneho vyrovnania pozemkov na Továrenskej ul. v Starej Ľubovni za cenu 15,-- €/m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mluvy odoslané na podpis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0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  <w:shd w:fill="FFFFFF" w:val="clear"/>
              </w:rPr>
              <w:t xml:space="preserve">výkup nehnuteľností - pozemkov  p. č. CKN 5194, orná pôda s výmerou 1645 m², podiel 1/1, LV č. 8577 v k. ú. Stará Ľubovňa; p. č. EKN 5369/7, orná pôda s výmerou 141 m², podiel 1/1, LV č. 5303 v k. ú. Stará Ľubovňa a  p. č. EKN 5369/1, orná pôda s výmerou 30 m², podiel 1/1, LV č. 5303 v k. ú. Stará Ľubovňa od výlučného vlastníka </w:t>
            </w:r>
            <w:r>
              <w:rPr>
                <w:rFonts w:cs="Times New Roman"/>
                <w:bCs/>
                <w:sz w:val="18"/>
                <w:szCs w:val="18"/>
              </w:rPr>
              <w:t>Pavla Pavlovského, rod. Pavlovského, nar. 30.08.1961, Levočská 344/10, 064 01 Stará Ľubovňa, občana SR</w:t>
            </w:r>
            <w:r>
              <w:rPr>
                <w:rFonts w:cs="Times New Roman"/>
                <w:bCs/>
                <w:sz w:val="18"/>
                <w:szCs w:val="18"/>
                <w:shd w:fill="FFFFFF" w:val="clear"/>
              </w:rPr>
              <w:t xml:space="preserve"> na účely majetkovoprávneho vyrovnania pozemkov na Továrenskej ul. v Starej Ľubovni za cenu 15,-- €/m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aný návrh na vklad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schvál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0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/>
            </w:pPr>
            <w:r>
              <w:rPr>
                <w:rFonts w:cs="Times New Roman"/>
                <w:sz w:val="18"/>
                <w:szCs w:val="18"/>
                <w:shd w:fill="FFFFFF" w:val="clear"/>
              </w:rPr>
              <w:t>výkup častí pozemkov od vlastníkov identifikovaných podľa zamerania geometrickým plánom č. 15/2020 zo dňa 10.02.2020 vypracovaným geodetom Miroslavom Ščurkom,</w:t>
            </w:r>
            <w:r>
              <w:rPr>
                <w:rFonts w:cs="Times New Roman"/>
                <w:sz w:val="18"/>
                <w:szCs w:val="18"/>
              </w:rPr>
              <w:t xml:space="preserve"> Chmeľnica 249, 064 01 Chmeľnica, IČO: 10768 394, úradne overeným Okresným úradom Stará Ľubovňa, katastrálnym odborom pod č. G1-81/2020 na účely majetkovoprávneho vyrovnania pozemkov určených na výstavbu cestnej komunikácie „Prepojenie ulíc Popradská, Továrenská v meste Stará Ľubovňa“ vo výmere 7501 m2 za </w:t>
            </w:r>
          </w:p>
          <w:p>
            <w:pPr>
              <w:pStyle w:val="Odsekzoznamu1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enu 15,-- €/m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 realizácii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ne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9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odpredaja časti nehnuteľnosti podľa zákona č. 138/91 Zb. o majetku obcí, §9a, odsek 8, písmeno e) – prípad hodný osobitného zreteľa do výlučného vlastníctva žiadateľovi Lukášovi Dunkovi, rod. Dunkovi, nar. 05.09.1995, občanovi SR, Podsadek 116, 064 01 Stará Ľubovňa, a to časť pozemku  p. č. CKN 4163, trvalý trávny porast s výmerou cca 130 m², LV č. 3696    v k. ú. Stará Ľubovňa, v podiele 1/1  na účely majetkovoprávneho vyrovnania za cenu 20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ý pozemok je priľahlý k pozemku vo vlastníctve rodinného príslušníka žiadateľa zapísanému na LV č. 946 v k. ú. Stará Ľubovňa a bude využitý na účely výstavby rodinného domu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neschvál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9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ámer odpredaja časti nehnuteľnosti podľa zákona č. 138/91 Zb. o majetku obcí, §9a, odsek 8, písmeno e) – prípad hodný osobitného zreteľa do výlučného vlastníctva žiadateľke Jozefíne Leščinskej, rod. Ščurkovej, nar. 01.05.1952, občianke SR, Letná 1079/28, 064 01 Stará Ľubovňa, a to časť pozemku p. č. CKN 1935/190, ostatná plocha s výmerou cca 410 m², LV č. 3696 v k. ú. Stará Ľubovňa, v podiele 1/1  na účely majetkovoprávneho vyrovnania za cenu 19,-- €/m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 Žiadaný pozemok je priľahlý k pozemku vo vlastníctve žiadateľky zapísanému na LV č. 5343 v k. ú. Stará Ľubovňa a bude využitý na účely zriadenia záhrady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berie na vedomie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9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žiadosť o zámenu pozemkov podľa zákona č. 138/1991 Zb. o majetku obcí, § 9a, odsek 8, písmeno e) – prípad hodný osobitného zreteľa medzi  zúčastnenými stranami 1) a 2) nasledovne:</w:t>
            </w:r>
          </w:p>
          <w:p>
            <w:pPr>
              <w:pStyle w:val="Bezriadkovania1"/>
              <w:numPr>
                <w:ilvl w:val="0"/>
                <w:numId w:val="23"/>
              </w:numPr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sto Stará Ľubovňa, Obchodná 1108/1, 064 01 Stará Ľubovňa, IČO: 00330167 – predmet zámeny:</w:t>
            </w:r>
          </w:p>
          <w:p>
            <w:pPr>
              <w:pStyle w:val="Odsekzoznamu"/>
              <w:numPr>
                <w:ilvl w:val="0"/>
                <w:numId w:val="4"/>
              </w:numPr>
              <w:suppressAutoHyphens w:val="true"/>
              <w:overflowPunct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. č. EKN 2140, orná pôda s výmerou 1792 m², podiel 1/1, LV č. 4542, v k. ú. Stará Ľubovňa </w:t>
            </w:r>
          </w:p>
          <w:p>
            <w:pPr>
              <w:pStyle w:val="Odsekzoznamu"/>
              <w:numPr>
                <w:ilvl w:val="0"/>
                <w:numId w:val="2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Dr. Pavel Vilina, rod. Vilina, nar. 02.10.1948, Duklianskych hrdinov 319/25, 064 01 Stará Ľubovňa, občan SR  – predmet zámeny:</w:t>
            </w:r>
          </w:p>
          <w:p>
            <w:pPr>
              <w:pStyle w:val="Odsekzoznamu"/>
              <w:numPr>
                <w:ilvl w:val="0"/>
                <w:numId w:val="32"/>
              </w:numPr>
              <w:suppressAutoHyphens w:val="true"/>
              <w:overflowPunct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 č. CKN 763/12, orná pôda s výmerou 26 m², podiel 1/1, LV č. 3817, v k. ú. Stará Ľubovňa;</w:t>
            </w:r>
          </w:p>
          <w:p>
            <w:pPr>
              <w:pStyle w:val="Odsekzoznamu"/>
              <w:numPr>
                <w:ilvl w:val="0"/>
                <w:numId w:val="32"/>
              </w:numPr>
              <w:suppressAutoHyphens w:val="true"/>
              <w:overflowPunct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 č. CKN 763/11, orná pôda s výmerou 82 m², podiel 1/1, LV č. 3817, v k. ú. Stará Ľubovňa;</w:t>
            </w:r>
          </w:p>
          <w:p>
            <w:pPr>
              <w:pStyle w:val="Odsekzoznamu"/>
              <w:numPr>
                <w:ilvl w:val="0"/>
                <w:numId w:val="32"/>
              </w:numPr>
              <w:suppressAutoHyphens w:val="true"/>
              <w:overflowPunct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 č. CKN 763/10, orná pôda s výmerou 108 m², podiel 1/1, LV č. 3817, v k. ú. Stará Ľubovňa;</w:t>
            </w:r>
          </w:p>
          <w:p>
            <w:pPr>
              <w:pStyle w:val="Odsekzoznamu"/>
              <w:numPr>
                <w:ilvl w:val="0"/>
                <w:numId w:val="32"/>
              </w:numPr>
              <w:suppressAutoHyphens w:val="true"/>
              <w:overflowPunct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 č. CKN 4013/3, orná pôda s výmerou 140 m², podiel 1/1, LV č. 3817, v k. ú. Stará Ľubovňa;</w:t>
            </w:r>
          </w:p>
          <w:p>
            <w:pPr>
              <w:pStyle w:val="Odsekzoznamu"/>
              <w:numPr>
                <w:ilvl w:val="0"/>
                <w:numId w:val="32"/>
              </w:numPr>
              <w:suppressAutoHyphens w:val="true"/>
              <w:overflowPunct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 č. CKN 4013/4, orná pôda s výmerou 461 m², podiel 1/1, LV č. 3817, v k. ú. Stará Ľubovňa</w:t>
            </w:r>
          </w:p>
          <w:p>
            <w:pPr>
              <w:pStyle w:val="Odsekzoznamu"/>
              <w:suppressAutoHyphens w:val="true"/>
              <w:overflowPunct w:val="false"/>
              <w:spacing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08" w:hanging="0"/>
              <w:contextualSpacing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SDr. Pavel Vilina, rod. Vilina, nar. 02.10.1948, Duklianskych hrdinov 319/25, 064 01 Stará Ľubovňa, občan SR s manž. Mgr. Oľgou Vilinovou, rod. Ščurkovou, nar. 20.06.1949, Duklianskych hrdinov 319/25, 064 01 Stará Ľubovňa, občiankou SR             – predmet zámeny:</w:t>
            </w:r>
          </w:p>
          <w:p>
            <w:pPr>
              <w:pStyle w:val="Odsekzoznamu"/>
              <w:numPr>
                <w:ilvl w:val="0"/>
                <w:numId w:val="32"/>
              </w:numPr>
              <w:overflowPunct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 č. CKN 4014, orná pôda s výmerou 795 m², v bezpodielovom spoluvlastníctve manželov v podiele 1/1, LV č. 526, v k. ú. Stará Ľubovňa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 znaleckú cenu s finančným doplatením ceny v prospech Mesta Stará Ľubovňa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sz w:val="18"/>
                <w:szCs w:val="18"/>
                <w:u w:val="single"/>
              </w:rPr>
              <w:t>Odôvodnenie osobitného zreteľa:</w:t>
            </w:r>
            <w:r>
              <w:rPr>
                <w:rFonts w:cs="Times New Roman"/>
                <w:sz w:val="18"/>
                <w:szCs w:val="18"/>
              </w:rPr>
              <w:t xml:space="preserve"> Majetkovoprávne vyrovnanie formou zámeny pozemkov medzi účastníkmi zámeny na účely majetkovoprávneho vysporiadania pozemkov v lokalite Za vodou v Starej Ľubovni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berie na vedo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0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žiadosť Milana Šoltýsa, rod. Šoltýsa, nar. 18.09.1956, Okružná 1611/97, 064 01 Stará Ľubovňa, občana SR o zaplatenie nájomného vo výške 39,80 €/m²/rok za užívané nehnuteľnosti – pozemky p. č. EKN 513/2, druh pozemku záhrady s výmerou 271 m², podiel 9/40, LV č. 7508 v k. ú. Stará Ľubovňa a p. č. EKN 1652/2, druh pozemku orná pôda s výmerou 126 m², podiel 1/1, LV č. 4115 v k. ú. Stará Ľubovňa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berie na vedomi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0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nuku spoločnosti Franco Real Estates, s. r. o., Trojská 116/629, 171 00 Praha 7 – Troja, ČR, IČO: 5658888 na odkúpenie nehnuteľností vedených na LV č. 272 v k. ú. Stará Ľubovňa, a to:</w:t>
            </w:r>
          </w:p>
          <w:p>
            <w:pPr>
              <w:pStyle w:val="Odsekzoznamu"/>
              <w:numPr>
                <w:ilvl w:val="0"/>
                <w:numId w:val="3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tívna budova so súp. č. 1109 postavená na pozemku p. č. CKN 16/5 – zastavaná plocha s výmerou 907 m²;</w:t>
            </w:r>
          </w:p>
          <w:p>
            <w:pPr>
              <w:pStyle w:val="Odsekzoznamu"/>
              <w:numPr>
                <w:ilvl w:val="0"/>
                <w:numId w:val="3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emok p. č. CKN 16/5, zastavaná plocha s výmerou 907 m², podiel 1/1;</w:t>
            </w:r>
          </w:p>
          <w:p>
            <w:pPr>
              <w:pStyle w:val="Odsekzoznamu"/>
              <w:numPr>
                <w:ilvl w:val="0"/>
                <w:numId w:val="3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emok p. č. CKN 16/2, zastavaná plocha s výmerou 160 m², podiel 1/1;</w:t>
            </w:r>
          </w:p>
          <w:p>
            <w:pPr>
              <w:pStyle w:val="Odsekzoznamu"/>
              <w:numPr>
                <w:ilvl w:val="0"/>
                <w:numId w:val="3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emok p. č. CKN 16/3, zastavaná plocha s výmerou 63 m², podiel 1/1;</w:t>
            </w:r>
          </w:p>
          <w:p>
            <w:pPr>
              <w:pStyle w:val="Odsekzoznamu"/>
              <w:numPr>
                <w:ilvl w:val="0"/>
                <w:numId w:val="3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emok p. č. CKN 16/4, zastavaná plocha s výmerou 46 m², podiel 1/1;</w:t>
            </w:r>
          </w:p>
          <w:p>
            <w:pPr>
              <w:pStyle w:val="Odsekzoznamu"/>
              <w:numPr>
                <w:ilvl w:val="0"/>
                <w:numId w:val="3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emok p. č. CKN 16/6, zastavaná plocha s výmerou 4 m², podiel 1/1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 vecným bremenom evidovaným na LV č. 272 v časti C: Ťarchy v znení: Záložné právo v prospech Fio banka, a. s., IČO: 61858374, V Celnici 10/1028, 11721 Praha 1,ČR, na základe zmluvy o zriadení záložného práva k nehnuteľnosti k úveru č. 191000078 zo dňa 07.10.2019, podľa Rozhodnutia o povolení vkladu zmluvy o zriadení záložného práva V-1861/2019 - 1908/2019 za cenu v zmysle znaleckého posudku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odporučil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/>
                <w:color w:val="000000"/>
                <w:sz w:val="18"/>
                <w:szCs w:val="18"/>
              </w:rPr>
              <w:t>zámer“ odpredaja nehnuteľnosti podľa zákona č. 138/91 Zb. o majetku obcí, §9a, odsek 8, písmeno e) – prípad hodný osobitného zreteľa, a to časti pozemku p. č. EKN 1-6648/1, orná pôda s výmerou cca 50 m², LV č. 4542 v k. ú. Stará Ľubovňa žiadateľovi Ladislavovi Pompovi, rod. Pompovi, nar. 15.12.1990, občanovi SR, Podsadek 1224/119, 064 01 Stará Ľubovňa predložiť na nasledujúce rokovanie MsZ spolu s komplexnou pasportizáciou pozemkov v dotknutej lokalite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odporúča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3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yzvať žiadateľov na predloženie technického riešenia výstavby parkovacích miest a rokovať o ďalších  možnostiach riešenia parkovania v uvedenej lokalite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odporúč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3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avrieť kúpno-predajnú zmluvu na odpredaj nehnuteľností, a to rodinného domu súp. č. 157 postaveného na pozemku p. č. CKN 431 v k. ú. Stará Ľubovňa a pozemku  p. č. CKN 431, zastavaná plocha s výmerou 175 m², LV č. 4161 v k. ú. Stará Ľubovňa, na základe vyhodnotenia obchodnej verejnej súťaže vyhlásenej v zmysle uznesenia č. 224 z rokovania MsZ č. VII/2019 dňa 05.09.2019, s najúspešnejším účastníkom Miroslavom Oračkom, rod. Oračkom, nar. 13.05.1989, občanom SR a manž. Silviou Oračkovou, rod. Mirgovou, nar. 27.04.1987, obaja trvale bytom SNP 148/1, 064 01 Stará Ľubovňa za cenu 28 500,-- €. 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Žiadatelia nezaplatili kúpnu cenu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odporúč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6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avrieť kúpno-predajnú zmluvu na odpredaj nehnuteľností, a to rodinného domu súp. č. 1222 postaveného na pozemku  p. č. CKN 4161/2 v k. ú. Stará Ľubovňa a pozemku  p. č. CKN 4161/2, zastavaná plocha s výmerou 87 m², podiel 1/1, LV č. 912 v k. ú. Stará Ľubovňa, pozemku CKN 4161/1, zastavaná plocha s výmerou 78 m², podiel 1/1, LV č. 912     v k. ú. Stará Ľubovňa a pozemku CKN 4161/3, zastavaná plocha s výmerou 348 m², podiel 1/1, LV č. 912 v k. ú. Stará Ľubovňa na základe vyhodnotenia obchodnej verejnej súťaže vyhlásenej v zmysle uznesenia č. 294 z rokovania MsZ č. VIII/2019 dňa 30.10.2019 s najúspešnejším účastníkom Ľudovítom Čurejom, nar. 11.05.1984, občanom SR a manž. Máriou Čurejovou, rod. Bandyovou, nar. 19.07.1987, občiankou SR, obaja trvale bytom Podsadek 1781/107A, 064 01  Stará Ľubovňa za cenu 22 002,-- €. 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písané do K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neschvaľuje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1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kern w:val="2"/>
                <w:sz w:val="18"/>
                <w:szCs w:val="18"/>
                <w:shd w:fill="FFFFFF" w:val="clear"/>
                <w:lang w:eastAsia="ar-SA"/>
              </w:rPr>
              <w:t xml:space="preserve">zníženie jednorazovej náhrady za zriadenie vecného bremena zaťažených pozemkov vo vlastníctve Mesta Stará Ľubovňa pre žiadateľa Slovak Telekom, a. s., Bajkalská 28, 817 62 Bratislava, IČO: 35 763 469 z dôvodu vybudovania optických telekomunikačných sietí v lokalitách IBV Vsetínska, Podsadek a Zámocká v Starej Ľubovni v sume 1,30 €/m² záberu pozemku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odporúč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9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kovať so žiadateľom o možnostiach majetkovoprávneho vysporiadani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odporúč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0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stupovať v zmysle platného uznesenia č. 247 zo zasadnutia MsZ č. VII/2019 zo dňa 05.09.2019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zruš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0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znesenie č. 296 z rokovania MsZ č. VIII/2019 dňa 30.10.2019 v plnom znení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súhlasilo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1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 prevodom hnuteľného majetku KOMPAKTOR TANA Gx 260, E. č.: BEZ zo spoločnosti EKOS, s. r. o., Popradská 24, 064 01 Stará Ľubovňa, IČO: 36 168 475 do vlastníctva spoločnosti Mestský podnik Spišská Belá, s. r. o., Továrenská 30, 059 01 Spišská Belá, IČO: 36 489 042 za znaleckú cenu 93 240,-- € s DPH v zmysle  Znaleckého posudku č. 201902633400 vypracovaného znalcom Ing. Jozefom Popadičom, Mierová 7, 064 01 Stará Ľubovňa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platn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plnené</w:t>
            </w:r>
          </w:p>
        </w:tc>
      </w:tr>
    </w:tbl>
    <w:p>
      <w:pPr>
        <w:pStyle w:val="Normal"/>
        <w:rPr/>
      </w:pPr>
      <w:r>
        <w:rPr>
          <w:rFonts w:cs="Times New Roman"/>
          <w:sz w:val="20"/>
          <w:szCs w:val="20"/>
        </w:rPr>
        <w:t xml:space="preserve">Pozn.: uznesenia, kde je uvedené aj rokovanie, číslo a dátum rokovania boli zaradené po kontrole uznesení za obdobie 2010 – 2014.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V Starej Ľubovni, dňa 21.4.2020</w:t>
        <w:tab/>
        <w:tab/>
        <w:tab/>
        <w:tab/>
        <w:tab/>
        <w:tab/>
        <w:tab/>
        <w:tab/>
        <w:tab/>
        <w:tab/>
      </w:r>
      <w:r>
        <w:rPr>
          <w:rFonts w:cs="Times New Roman"/>
          <w:sz w:val="18"/>
          <w:szCs w:val="18"/>
        </w:rPr>
        <w:tab/>
        <w:t xml:space="preserve"> </w:t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6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  <w:b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Lucida Sans Unicode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Lucida Sans Unicode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bublinyChar">
    <w:name w:val="Text bubliny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ZkladntextChar">
    <w:name w:val="Základný text Char"/>
    <w:qFormat/>
    <w:rPr>
      <w:rFonts w:eastAsia="Lucida Sans Unicode" w:cs="Mangal"/>
      <w:kern w:val="2"/>
      <w:sz w:val="24"/>
      <w:szCs w:val="24"/>
      <w:lang w:bidi="hi-IN"/>
    </w:rPr>
  </w:style>
  <w:style w:type="character" w:styleId="HlavikaChar">
    <w:name w:val="Hlavička Char"/>
    <w:qFormat/>
    <w:rPr>
      <w:rFonts w:eastAsia="Lucida Sans Unicode" w:cs="Mangal"/>
      <w:kern w:val="2"/>
      <w:sz w:val="24"/>
      <w:szCs w:val="21"/>
      <w:lang w:bidi="hi-IN"/>
    </w:rPr>
  </w:style>
  <w:style w:type="character" w:styleId="PtaChar">
    <w:name w:val="Päta Char"/>
    <w:qFormat/>
    <w:rPr>
      <w:rFonts w:eastAsia="Lucida Sans Unicode" w:cs="Mangal"/>
      <w:kern w:val="2"/>
      <w:sz w:val="24"/>
      <w:szCs w:val="21"/>
      <w:lang w:bidi="hi-IN"/>
    </w:rPr>
  </w:style>
  <w:style w:type="character" w:styleId="Ra">
    <w:name w:val="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Normlny1">
    <w:name w:val="Normálny1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Odsekzoznamu3">
    <w:name w:val="Odsek zoznamu3"/>
    <w:basedOn w:val="Normal"/>
    <w:qFormat/>
    <w:pPr/>
    <w:rPr/>
  </w:style>
  <w:style w:type="paragraph" w:styleId="Odsekzoznamu1">
    <w:name w:val="Odsek zoznamu1"/>
    <w:basedOn w:val="Normal"/>
    <w:qFormat/>
    <w:pPr/>
    <w:rPr/>
  </w:style>
  <w:style w:type="paragraph" w:styleId="F5zakladnytext">
    <w:name w:val="f5-zakladnytext"/>
    <w:basedOn w:val="Normal"/>
    <w:qFormat/>
    <w:pPr/>
    <w:rPr/>
  </w:style>
  <w:style w:type="paragraph" w:styleId="Import5">
    <w:name w:val="Import 5"/>
    <w:basedOn w:val="Normal"/>
    <w:qFormat/>
    <w:pPr/>
    <w:rPr/>
  </w:style>
  <w:style w:type="paragraph" w:styleId="Odsekzoznamu">
    <w:name w:val="Odsek zoznamu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Odsekzoznamu4">
    <w:name w:val="Odsek zoznamu4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Odsekzoznamu5">
    <w:name w:val="Odsek zoznamu5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Import3">
    <w:name w:val="Import 3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Times New Roman"/>
      <w:b/>
      <w:kern w:val="0"/>
      <w:lang w:bidi="ar-SA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Normlny3">
    <w:name w:val="Normálny3"/>
    <w:basedOn w:val="Normal"/>
    <w:qFormat/>
    <w:pPr>
      <w:overflowPunct w:val="false"/>
      <w:autoSpaceDE w:val="false"/>
    </w:pPr>
    <w:rPr>
      <w:rFonts w:eastAsia="Times New Roman" w:cs="Times New Roman"/>
      <w:sz w:val="20"/>
      <w:szCs w:val="20"/>
      <w:lang w:bidi="ar-SA"/>
    </w:rPr>
  </w:style>
  <w:style w:type="paragraph" w:styleId="Zkladntext31">
    <w:name w:val="Základný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Tahoma" w:cs="Arial"/>
      <w:bCs/>
      <w:color w:val="000000"/>
      <w:kern w:val="0"/>
      <w:lang w:bidi="ar-SA"/>
    </w:rPr>
  </w:style>
  <w:style w:type="paragraph" w:styleId="Odsekzoznamu8">
    <w:name w:val="Odsek zoznamu8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Odsekzoznamu2">
    <w:name w:val="Odsek zoznamu2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sk-SK" w:bidi="ar-SA" w:eastAsia="zh-CN"/>
    </w:rPr>
  </w:style>
  <w:style w:type="paragraph" w:styleId="Odsekzoznamu10">
    <w:name w:val="Odsek zoznamu10"/>
    <w:basedOn w:val="Standard"/>
    <w:qFormat/>
    <w:pPr>
      <w:widowControl w:val="false"/>
      <w:spacing w:lineRule="atLeast" w:line="10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1">
    <w:name w:val="Bez riadkovania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ormlnIMP">
    <w:name w:val="Normální_IMP"/>
    <w:basedOn w:val="Normal"/>
    <w:qFormat/>
    <w:pPr>
      <w:widowControl/>
      <w:spacing w:lineRule="auto" w:line="228"/>
    </w:pPr>
    <w:rPr>
      <w:rFonts w:eastAsia="Times New Roman" w:cs="Times New Roman"/>
      <w:kern w:val="0"/>
      <w:sz w:val="20"/>
      <w:szCs w:val="20"/>
      <w:lang w:val="cs-CZ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08:00Z</dcterms:created>
  <dc:creator>Šidlovský Ján</dc:creator>
  <dc:description/>
  <cp:keywords/>
  <dc:language>en-US</dc:language>
  <cp:lastModifiedBy>Helena Vojteková</cp:lastModifiedBy>
  <cp:lastPrinted>2020-02-13T16:29:00Z</cp:lastPrinted>
  <dcterms:modified xsi:type="dcterms:W3CDTF">2020-04-22T11:37:00Z</dcterms:modified>
  <cp:revision>8</cp:revision>
  <dc:subject/>
  <dc:title/>
</cp:coreProperties>
</file>