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spacing w:lineRule="auto" w:line="360"/>
        <w:ind w:left="1100" w:right="123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1100" w:right="1236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Komentár k finančnému plánu na rok 2019</w:t>
        <w:br/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ý plán Ľubovnianskej mediálnej spoločnosti, s.r.o. (ďalej ĽMS),  na rok 2019 je nastavený na zisk 2500 €. Tržby za inzerciu a reklamu (v ĽN, ĽTV i na webovom sídle) sú síce predpokladané približne na rovnakej úrovni ako vlani. Zvýšenie ceny novín o 10 centov ale prinesie do kasy ĽMS, pri zachovaní nákladu, približne o 2,5 tisíc € viac. Navyše, ku kladnému HV by malo výrazne prispieť aj navýšenie príspevku na činnosť zo strany Mesta a tiež využitie nástrojov politiky trhu práce, konkrétne Národných programov Praxou k zamestnaniu a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Podpora zamestnávania občanov so zdravotným postihnutím, kde je, dokopy, predpoklad šetrenia mzdových prostriedkov vo výške minimálne 7000 €. </w:t>
        <w:br/>
        <w:br/>
        <w:t>Čo sa týka prevádzkových nákladov, aj tu sa počíta so zvýšením. Je to spôsobené hlavne nákupom nutnej techniky a príslušenstva k živým prenosom z podujatí (realizované už v 1. Q ako doplnenie k projektu mesta) a tiež prechodu Ľubovnianskej televízie na HD vysielanie (3. - 4. Q 2019).</w:t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ind w:left="1100" w:right="12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123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V Starej Ľubovni, 16. apríla 2019</w:t>
      </w:r>
    </w:p>
    <w:p>
      <w:pPr>
        <w:pStyle w:val="Normal"/>
        <w:spacing w:lineRule="auto" w:line="360" w:before="0" w:after="200"/>
        <w:ind w:left="1100" w:right="1346" w:hanging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b/>
          <w:sz w:val="24"/>
          <w:szCs w:val="24"/>
        </w:rPr>
        <w:t>Mário Veverka</w:t>
        <w:br/>
        <w:t xml:space="preserve">                                                                                          riaditeľ/konateľ ĽMS s.r.o.</w:t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540" w:hanging="0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20:25:00Z</dcterms:created>
  <dc:creator>Sepe</dc:creator>
  <dc:description/>
  <cp:keywords/>
  <dc:language>en-US</dc:language>
  <cp:lastModifiedBy>n</cp:lastModifiedBy>
  <cp:lastPrinted>2019-04-16T09:35:00Z</cp:lastPrinted>
  <dcterms:modified xsi:type="dcterms:W3CDTF">2019-04-16T14:29:00Z</dcterms:modified>
  <cp:revision>15</cp:revision>
  <dc:subject/>
  <dc:title>                                   </dc:title>
</cp:coreProperties>
</file>