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3pt;margin-top:-19.4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308283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VII/2019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05.09.2019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 1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>Návrh zmeny VZN č. 41 o miestnych daniach a miestnom poplatku za komunálne odpady a drobné stavebné odpady za území Mesta Stará Ľubovňa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Stanovisko finančno-ekonomickej komisie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ripomienka z 26.08.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</w:r>
      <w:r>
        <w:rPr>
          <w:b/>
          <w:bCs/>
        </w:rPr>
        <w:t xml:space="preserve">Ing. Miroslav Srnka  </w:t>
        <w:tab/>
        <w:tab/>
        <w:tab/>
        <w:tab/>
        <w:tab/>
        <w:tab/>
        <w:tab/>
        <w:tab/>
        <w:t xml:space="preserve">   vedúca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Cs/>
        </w:rPr>
        <w:t>Na zasadnutí Finančno-ekonomickej komisie pri MsZ dňa 27.08.2019</w:t>
      </w:r>
      <w:r>
        <w:rPr>
          <w:b/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 C H V A Ľ U J 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Návrh zmeny </w:t>
      </w:r>
      <w:r>
        <w:rPr>
          <w:bCs/>
        </w:rPr>
        <w:t>VZN č. 41 o miestnych daniach a miestnom poplatku za komunálne odpady a drobné stavebné odpady za území Mesta Stará Ľubovňa podľa predloženého návrh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 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/>
        <w:t xml:space="preserve">Návrh zmeny </w:t>
      </w:r>
      <w:r>
        <w:rPr>
          <w:bCs/>
        </w:rPr>
        <w:t xml:space="preserve">VZN č. 41 o miestnych daniach a miestnom poplatku za komunálne odpady a drobné stavebné odpady za území Mesta Stará Ľubovňa zohľadňuje vývoj miery inflácie na území Slovenskej republiky za obdobie rokov 2009 až 2019 a pri poplatku za komunálne odpady vývoj výdavkov spojených s likvidáciou odpadu na území mesta. Za uvedené obdobie dosiahla miera inflácie výšku 16,2 %. Tieto skutočnosti vplývajú - zvyšuje  výdavky mesta spojené so zabezpečovaním verejnoprospešných služieb pre potreby obyvateľov mesta ( likvidácia odpadu, verejná zeleň, verejné osvetlenie, hospodárenie s majetkom mesta, správou a údržbou mestských komunikácií, miestna verejná doprava, verejný poriadok a pod. ). 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Posledná rozsiahlejšia zmena sadzieb miestnych daní bola realizovaná v roku 2009 s platnosťou  od 01.01.2010 a predstavovala úpravu miestnych daní na úrovni zvýšenia o 0,05 %. U niektorých druhov daní došlo dokonca k zníženiu sadzieb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Miestne dane sa predloženým návrhom zmeny upravujú - zvyšujú v priemere o 15 %, čo je menej, ako dosiahnutá miera inflácie za obdobie rokov 2009 až 2019. Úpravou sadzieb miestnych daní sa vytvárajú nové finančné zdroje pre potreby mesta v oblasti finančného krytia výdavkov súvisiacich so zabezpečením verejnoprospešných služieb pre potreby obyvateľov mesta v nasledujúcich rokoch v predpokladanom objeme navýšenia 90 tis. €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Sadzba poplatku za komunálne odpady sa návrhom zmeny zvyšuje o 25 %. Taktiež dochádza k zníženiu poskytovaných znížení poplatku za komunálny odpad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Za obdobie rokov 2009 až 2019 došlo k zmene – zvýšeniu tohto poplatku raz, a to od 01.01.2017. Výdavky na likvidáciu odpadu na území mesta na obdobie rokov 2009 až 2019 stúpli o 120 tis. €. Príjmy mesta z poplatku za komunálne odpady nedosahujú objem, ktorý by postačoval na finančné krytie výdavkov v tejto oblasti. Rozdiel medzi príjmami a výdavkami v oblasti nakladania a likvidácie odpadu dosiahol výšku 117 tis. €. O túto sumu sú vyššie výdavky na nakladanie a likvidáciu s odpadmi ako príjmy z poplatku za komunálne odpady. 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Navrhovanou zmenou – zvýšením tohto poplatku sa zvýšia príjmy mesta z tohto poplatku o 62 tis. € ročne. V zmysle platných právnych predpisov musia byť výdavky na nakladanie a likvidáciu odpadu finančné kryté príjmami z poplatku za komunálne odpady. Z tohto dôvodu dochádza návrhom zmeny VZN k zvýšeniu príjmov z poplatku za komunálne odpady tak, ako je uvedené v návrhu zmeny tohto nariadenia. 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9:00Z</dcterms:created>
  <dc:creator>srnka</dc:creator>
  <dc:description/>
  <cp:keywords/>
  <dc:language>en-US</dc:language>
  <cp:lastModifiedBy>Miroslav Srnka</cp:lastModifiedBy>
  <cp:lastPrinted>2019-08-27T13:22:00Z</cp:lastPrinted>
  <dcterms:modified xsi:type="dcterms:W3CDTF">2019-08-27T11:22:00Z</dcterms:modified>
  <cp:revision>30</cp:revision>
  <dc:subject/>
  <dc:title>Mesto Stará Ľubovňa</dc:title>
</cp:coreProperties>
</file>