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7.3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1420836" r:id="rId2"/>
        </w:object>
      </w:r>
    </w:p>
    <w:p>
      <w:pPr>
        <w:pStyle w:val="Normal"/>
        <w:tabs>
          <w:tab w:val="clear" w:pos="709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ESTO  STARÁ  ĽUBOVŇ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tLeast" w:line="360" w:before="120" w:after="0"/>
        <w:jc w:val="center"/>
        <w:rPr/>
      </w:pPr>
      <w:r>
        <w:rPr>
          <w:rFonts w:eastAsia="Times New Roman"/>
          <w:b/>
          <w:bCs/>
          <w:sz w:val="40"/>
          <w:szCs w:val="40"/>
        </w:rPr>
        <w:t>Zásady odmeňovania poslancov Mesta Stará Ľubovňa</w:t>
      </w:r>
    </w:p>
    <w:p>
      <w:pPr>
        <w:pStyle w:val="Normal"/>
        <w:autoSpaceDE w:val="false"/>
        <w:spacing w:lineRule="atLeast" w:line="360" w:before="120" w:after="0"/>
        <w:jc w:val="both"/>
        <w:rPr>
          <w:rFonts w:eastAsia="Times New Roman"/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tLeast" w:line="360" w:before="12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tLeast" w:line="360" w:before="12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tLeast" w:line="360" w:before="12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tLeast" w:line="360" w:before="120" w:after="0"/>
        <w:jc w:val="center"/>
        <w:rPr/>
      </w:pPr>
      <w:r>
        <w:rPr>
          <w:rFonts w:eastAsia="Times New Roman"/>
        </w:rPr>
        <w:t xml:space="preserve">Schválené dňa </w:t>
      </w:r>
      <w:r>
        <w:rPr>
          <w:rFonts w:eastAsia="Times New Roman"/>
          <w:b/>
          <w:bCs/>
        </w:rPr>
        <w:t>16</w:t>
      </w:r>
      <w:r>
        <w:rPr>
          <w:rFonts w:eastAsia="Times New Roman"/>
        </w:rPr>
        <w:t>.</w:t>
      </w:r>
      <w:r>
        <w:rPr>
          <w:rFonts w:eastAsia="Times New Roman"/>
          <w:b/>
        </w:rPr>
        <w:t>1</w:t>
      </w:r>
      <w:r>
        <w:rPr>
          <w:rFonts w:eastAsia="Times New Roman"/>
          <w:b/>
          <w:bCs/>
        </w:rPr>
        <w:t>1</w:t>
      </w:r>
      <w:r>
        <w:rPr>
          <w:rFonts w:eastAsia="Times New Roman"/>
        </w:rPr>
        <w:t>.</w:t>
      </w:r>
      <w:r>
        <w:rPr>
          <w:rFonts w:eastAsia="Times New Roman"/>
          <w:b/>
          <w:bCs/>
        </w:rPr>
        <w:t>2010 - MsZ č.  XXV/2010</w:t>
      </w:r>
    </w:p>
    <w:p>
      <w:pPr>
        <w:pStyle w:val="Normal"/>
        <w:autoSpaceDE w:val="false"/>
        <w:spacing w:lineRule="atLeast" w:line="360" w:before="120" w:after="0"/>
        <w:jc w:val="center"/>
        <w:rPr/>
      </w:pPr>
      <w:r>
        <w:rPr>
          <w:rFonts w:eastAsia="Times New Roman"/>
        </w:rPr>
        <w:t xml:space="preserve">Zmena schválená dňa </w:t>
      </w:r>
      <w:r>
        <w:rPr>
          <w:rFonts w:eastAsia="Times New Roman"/>
          <w:b/>
          <w:bCs/>
        </w:rPr>
        <w:t>17</w:t>
      </w:r>
      <w:r>
        <w:rPr>
          <w:rFonts w:eastAsia="Times New Roman"/>
          <w:b/>
        </w:rPr>
        <w:t>.02</w:t>
      </w:r>
      <w:r>
        <w:rPr>
          <w:rFonts w:eastAsia="Times New Roman"/>
        </w:rPr>
        <w:t>.</w:t>
      </w:r>
      <w:r>
        <w:rPr>
          <w:rFonts w:eastAsia="Times New Roman"/>
          <w:b/>
          <w:bCs/>
        </w:rPr>
        <w:t>2011 - MsZ č.  II/2011</w:t>
      </w:r>
    </w:p>
    <w:p>
      <w:pPr>
        <w:pStyle w:val="Normal"/>
        <w:autoSpaceDE w:val="false"/>
        <w:spacing w:lineRule="atLeast" w:line="360" w:before="120" w:after="0"/>
        <w:jc w:val="center"/>
        <w:rPr/>
      </w:pPr>
      <w:r>
        <w:rPr>
          <w:rFonts w:eastAsia="Times New Roman"/>
        </w:rPr>
        <w:t xml:space="preserve">Zmena schválená dňa </w:t>
      </w:r>
      <w:r>
        <w:rPr>
          <w:rFonts w:eastAsia="Times New Roman"/>
          <w:b/>
          <w:bCs/>
        </w:rPr>
        <w:t>16</w:t>
      </w:r>
      <w:r>
        <w:rPr>
          <w:rFonts w:eastAsia="Times New Roman"/>
          <w:b/>
        </w:rPr>
        <w:t>.12</w:t>
      </w:r>
      <w:r>
        <w:rPr>
          <w:rFonts w:eastAsia="Times New Roman"/>
        </w:rPr>
        <w:t>.</w:t>
      </w:r>
      <w:r>
        <w:rPr>
          <w:rFonts w:eastAsia="Times New Roman"/>
          <w:b/>
          <w:bCs/>
        </w:rPr>
        <w:t>2012 - MsZ č.  XVIII/2012</w:t>
      </w:r>
    </w:p>
    <w:p>
      <w:pPr>
        <w:pStyle w:val="Normal"/>
        <w:autoSpaceDE w:val="false"/>
        <w:spacing w:lineRule="atLeast" w:line="36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Cs/>
          <w:highlight w:val="yellow"/>
        </w:rPr>
        <w:t xml:space="preserve">Zmena schválená dňa </w:t>
      </w:r>
      <w:r>
        <w:rPr>
          <w:rFonts w:eastAsia="Times New Roman"/>
          <w:b/>
          <w:bCs/>
          <w:highlight w:val="yellow"/>
        </w:rPr>
        <w:t>20.09.2018 – MsZ č. XXXVI/2018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360" w:before="12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spacing w:lineRule="atLeast" w:line="360" w:before="12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spacing w:lineRule="atLeast" w:line="36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Účinné od </w:t>
      </w:r>
      <w:r>
        <w:rPr>
          <w:rFonts w:eastAsia="Times New Roman"/>
          <w:b/>
          <w:bCs/>
          <w:highlight w:val="yellow"/>
        </w:rPr>
        <w:t>01</w:t>
      </w:r>
      <w:r>
        <w:rPr>
          <w:rFonts w:eastAsia="Times New Roman"/>
          <w:b/>
          <w:highlight w:val="yellow"/>
        </w:rPr>
        <w:t>.01.</w:t>
      </w:r>
      <w:r>
        <w:rPr>
          <w:rFonts w:eastAsia="Times New Roman"/>
          <w:b/>
          <w:bCs/>
          <w:highlight w:val="yellow"/>
        </w:rPr>
        <w:t>2019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 b s a h</w:t>
      </w:r>
    </w:p>
    <w:p>
      <w:pPr>
        <w:pStyle w:val="Normal"/>
        <w:autoSpaceDE w:val="false"/>
        <w:spacing w:lineRule="atLeast" w:line="36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ind w:left="227" w:hanging="22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strana</w:t>
      </w:r>
    </w:p>
    <w:p>
      <w:pPr>
        <w:pStyle w:val="Normal"/>
        <w:autoSpaceDE w:val="false"/>
        <w:spacing w:lineRule="auto" w:line="480" w:before="120" w:after="0"/>
        <w:ind w:left="227" w:hanging="22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480" w:before="120" w:after="0"/>
        <w:ind w:left="227" w:hanging="22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Úvodné ustanovenia</w:t>
        <w:tab/>
        <w:tab/>
        <w:tab/>
        <w:tab/>
        <w:tab/>
        <w:tab/>
        <w:tab/>
        <w:tab/>
        <w:tab/>
        <w:t>2</w:t>
      </w:r>
    </w:p>
    <w:p>
      <w:pPr>
        <w:pStyle w:val="Normal"/>
        <w:autoSpaceDE w:val="false"/>
        <w:spacing w:lineRule="auto" w:line="480" w:before="120" w:after="0"/>
        <w:ind w:left="227" w:hanging="22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odmienky poskytnutia odmeny poslancovi mestského zastupiteľstva</w:t>
        <w:tab/>
        <w:tab/>
        <w:t>2</w:t>
      </w:r>
    </w:p>
    <w:p>
      <w:pPr>
        <w:pStyle w:val="Normal"/>
        <w:autoSpaceDE w:val="false"/>
        <w:spacing w:lineRule="auto" w:line="480" w:before="120" w:after="0"/>
        <w:ind w:left="227" w:hanging="22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odmienky poskytnutia odmeny členovi  mestskej rady</w:t>
        <w:tab/>
        <w:tab/>
        <w:tab/>
        <w:tab/>
        <w:t>3</w:t>
      </w:r>
    </w:p>
    <w:p>
      <w:pPr>
        <w:pStyle w:val="Normal"/>
        <w:autoSpaceDE w:val="false"/>
        <w:spacing w:lineRule="auto" w:line="480" w:before="120" w:after="0"/>
        <w:ind w:left="227" w:hanging="22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odmienky poskytnutia odmeny členom komisie  mestského zastupiteľstva</w:t>
        <w:tab/>
        <w:t>3</w:t>
      </w:r>
    </w:p>
    <w:p>
      <w:pPr>
        <w:pStyle w:val="Normal"/>
        <w:autoSpaceDE w:val="false"/>
        <w:spacing w:lineRule="auto" w:line="480" w:before="120" w:after="0"/>
        <w:ind w:left="227" w:hanging="22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Odmeňovanie poslancov mestského zastupiteľstva </w:t>
        <w:tab/>
        <w:tab/>
        <w:tab/>
        <w:tab/>
        <w:t xml:space="preserve">3 </w:t>
      </w:r>
    </w:p>
    <w:p>
      <w:pPr>
        <w:pStyle w:val="Normal"/>
        <w:autoSpaceDE w:val="false"/>
        <w:spacing w:lineRule="auto" w:line="480" w:before="120" w:after="0"/>
        <w:ind w:left="227" w:hanging="22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dmeňovanie členov mestskej rady</w:t>
        <w:tab/>
        <w:tab/>
        <w:t xml:space="preserve"> </w:t>
        <w:tab/>
        <w:tab/>
        <w:tab/>
        <w:tab/>
        <w:t>3</w:t>
      </w:r>
    </w:p>
    <w:p>
      <w:pPr>
        <w:pStyle w:val="Normal"/>
        <w:autoSpaceDE w:val="false"/>
        <w:spacing w:lineRule="auto" w:line="480" w:before="1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Odmeňovanie členov komisií mestského zastupiteľstva </w:t>
        <w:tab/>
        <w:tab/>
        <w:tab/>
        <w:tab/>
        <w:t>4</w:t>
      </w:r>
    </w:p>
    <w:p>
      <w:pPr>
        <w:pStyle w:val="Normal"/>
        <w:autoSpaceDE w:val="false"/>
        <w:spacing w:lineRule="auto" w:line="480" w:before="120" w:after="0"/>
        <w:ind w:left="227" w:hanging="22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Odmeňovanie zástupcu primátora mesta </w:t>
        <w:tab/>
        <w:tab/>
        <w:tab/>
        <w:tab/>
        <w:tab/>
        <w:tab/>
        <w:t>4</w:t>
      </w:r>
    </w:p>
    <w:p>
      <w:pPr>
        <w:pStyle w:val="Normal"/>
        <w:autoSpaceDE w:val="false"/>
        <w:spacing w:lineRule="auto" w:line="480" w:before="120" w:after="0"/>
        <w:ind w:left="227" w:hanging="22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Forma a spôsob odmeňovania</w:t>
        <w:tab/>
        <w:tab/>
        <w:tab/>
        <w:tab/>
        <w:tab/>
        <w:tab/>
        <w:tab/>
        <w:t>4</w:t>
      </w:r>
    </w:p>
    <w:p>
      <w:pPr>
        <w:pStyle w:val="Normal"/>
        <w:autoSpaceDE w:val="false"/>
        <w:spacing w:lineRule="auto" w:line="480" w:before="120" w:after="0"/>
        <w:ind w:left="227" w:hanging="22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Záverečné ustanovenia </w:t>
        <w:tab/>
        <w:tab/>
        <w:tab/>
        <w:tab/>
        <w:tab/>
        <w:tab/>
        <w:tab/>
        <w:t xml:space="preserve">         </w:t>
        <w:tab/>
        <w:t>5</w:t>
      </w:r>
    </w:p>
    <w:p>
      <w:pPr>
        <w:pStyle w:val="Normal"/>
        <w:autoSpaceDE w:val="false"/>
        <w:spacing w:lineRule="auto" w:line="48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Úvodné ustanovenia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ab/>
        <w:t>Mestské zastupiteľstvo Mesta Stará Ľubovňa na svojom zasadnutí dňa 16.11.2010, č.  XXV/2010 schvaľuje, v zmysle § 11 odsek. 4, písmeno k  Zákona č. 369/1990 Zb. o obecnom zriadení v znení neskorších zmien a doplnkov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tieto „Zásady odmeňovania poslancov Mesta Stará Ľubovňa“ ( ďalej len zásady ).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</w:rPr>
        <w:tab/>
        <w:t xml:space="preserve">Zásady stanovujú spôsob a formy odmeňovania :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poslancov  mestského zastupiteľstva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členov mestskej rady a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členov komisií mestského zastupiteľstva. 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/>
          <w:lang w:eastAsia="sk-SK"/>
        </w:rPr>
        <w:t>Poslancovi mestského zastupiteľstva, členovi mestskej rady a členovi komisie mestského zastupiteľstva  možno poskytnúť odmenu najmä vzhľadom na úlohy a časovú náročnosť výkonu funkcie podľa týchto zásad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lang w:eastAsia="sk-SK"/>
        </w:rPr>
      </w:pPr>
      <w:r>
        <w:rPr>
          <w:rFonts w:eastAsia="Times New Roman"/>
          <w:b/>
          <w:bCs/>
          <w:lang w:eastAsia="sk-SK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odmienky poskytnutia odmeny poslancovi mestského zastupiteľstva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lang w:eastAsia="sk-SK"/>
        </w:rPr>
      </w:pPr>
      <w:r>
        <w:rPr>
          <w:rFonts w:eastAsia="Times New Roman"/>
          <w:b/>
          <w:bCs/>
          <w:lang w:eastAsia="sk-SK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lang w:eastAsia="sk-SK"/>
        </w:rPr>
        <w:t xml:space="preserve">Odmena sa poskytne poslancovi mestského zastupiteľstva za splnenia týchto podmienok </w:t>
      </w:r>
      <w:bookmarkStart w:id="0" w:name="f_339799"/>
      <w:bookmarkEnd w:id="0"/>
      <w:r>
        <w:rPr>
          <w:rFonts w:eastAsia="Times New Roman"/>
          <w:lang w:eastAsia="sk-SK"/>
        </w:rPr>
        <w:t xml:space="preserve">: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poslanec </w:t>
      </w:r>
      <w:bookmarkStart w:id="1" w:name="f_339800"/>
      <w:bookmarkEnd w:id="1"/>
      <w:r>
        <w:rPr>
          <w:rFonts w:eastAsia="Times New Roman"/>
          <w:lang w:eastAsia="sk-SK"/>
        </w:rPr>
        <w:t>zloží sľub na prvom zasadnutí mestského zastupiteľstva, ktorého sa zúčastní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eastAsia="Times New Roman"/>
          <w:lang w:eastAsia="sk-SK"/>
        </w:rPr>
      </w:pPr>
      <w:bookmarkStart w:id="2" w:name="f_339802"/>
      <w:bookmarkEnd w:id="2"/>
      <w:r>
        <w:rPr>
          <w:rFonts w:eastAsia="Times New Roman"/>
          <w:lang w:eastAsia="sk-SK"/>
        </w:rPr>
        <w:t>bude sa  zúčastňovať zasadnutí mestského zastupiteľstva a jeho orgánov, do ktorých bol zvolený,</w:t>
      </w:r>
      <w:bookmarkStart w:id="3" w:name="f_339804"/>
      <w:bookmarkEnd w:id="3"/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bude dodržiavať štatút mesta, rokovací poriadok mestského zastupiteľstva a zásady odmeňovania poslancov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/>
      </w:pPr>
      <w:bookmarkStart w:id="4" w:name="f_339806"/>
      <w:bookmarkEnd w:id="4"/>
      <w:r>
        <w:rPr>
          <w:rFonts w:eastAsia="Times New Roman"/>
          <w:lang w:eastAsia="sk-SK"/>
        </w:rPr>
        <w:t>bude obhajovať záujmy mesta a jej obyvateľov</w:t>
      </w:r>
      <w:bookmarkStart w:id="5" w:name="f_339808"/>
      <w:bookmarkEnd w:id="5"/>
      <w:r>
        <w:rPr>
          <w:rFonts w:eastAsia="Times New Roman"/>
          <w:lang w:eastAsia="sk-SK"/>
        </w:rPr>
        <w:t>,</w:t>
      </w:r>
      <w:bookmarkStart w:id="6" w:name="f_339810"/>
      <w:bookmarkStart w:id="7" w:name="f_339809"/>
      <w:bookmarkStart w:id="8" w:name="f_5435626"/>
      <w:bookmarkStart w:id="9" w:name="f_3963656"/>
      <w:bookmarkStart w:id="10" w:name="f_3923113"/>
      <w:bookmarkStart w:id="11" w:name="f_3923111"/>
      <w:bookmarkEnd w:id="6"/>
      <w:bookmarkEnd w:id="7"/>
      <w:bookmarkEnd w:id="8"/>
      <w:bookmarkEnd w:id="9"/>
      <w:bookmarkEnd w:id="10"/>
      <w:bookmarkEnd w:id="11"/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bude aktívne  predkladať mestskému zastupiteľstvu i ostatným orgánom mesta svoje návrhy,</w:t>
      </w:r>
      <w:bookmarkStart w:id="12" w:name="f_339812"/>
      <w:bookmarkEnd w:id="12"/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bude aktívne interpelovať primátora a členov mestskej rady vo veciach týkajúcich sa výkonu ich práce,</w:t>
      </w:r>
      <w:bookmarkStart w:id="13" w:name="f_339814"/>
      <w:bookmarkEnd w:id="13"/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eastAsia="Times New Roman"/>
          <w:lang w:eastAsia="sk-SK"/>
        </w:rPr>
        <w:t>bude aktívne vystupovať vo vzťahu k riaditeľom právnických osôb založených alebo zriadených obcou vysvetlenie vo veciach týkajúcich sa ich činnosti</w:t>
      </w:r>
      <w:bookmarkStart w:id="14" w:name="f_339816"/>
      <w:bookmarkEnd w:id="14"/>
      <w:r>
        <w:rPr>
          <w:rFonts w:eastAsia="Times New Roman"/>
          <w:lang w:eastAsia="sk-SK"/>
        </w:rPr>
        <w:t>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v prípade potreby aktívne  požadovať informácie a vysvetlenia od fyzických a právnických osôb, ktoré vykonávajú v meste podnikateľskú činnosť, vo veciach týkajúcich sa dôsledkov ich podnikania v meste,</w:t>
      </w:r>
      <w:bookmarkStart w:id="15" w:name="f_339818"/>
      <w:bookmarkEnd w:id="15"/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aktívne sa zúčastňovať na previerkach, na kontrolách, na vybavovaní sťažností a oznámení, ktoré uskutočňujú orgány mesta v jeho volebnom obvode,</w:t>
      </w:r>
      <w:bookmarkStart w:id="16" w:name="f_339820"/>
      <w:bookmarkEnd w:id="16"/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eastAsia="Times New Roman"/>
          <w:lang w:eastAsia="sk-SK"/>
        </w:rPr>
        <w:t xml:space="preserve"> </w:t>
      </w:r>
      <w:r>
        <w:rPr>
          <w:rFonts w:eastAsia="Times New Roman"/>
          <w:lang w:eastAsia="sk-SK"/>
        </w:rPr>
        <w:t>v prípade potreby požadovať vysvetlenia od štátnych orgánov vo veciach potrebných pre riadny výkon svojej poslaneckej funkcie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eastAsia="Times New Roman"/>
          <w:lang w:eastAsia="sk-SK"/>
        </w:rPr>
        <w:t xml:space="preserve"> </w:t>
      </w:r>
      <w:r>
        <w:rPr>
          <w:rFonts w:eastAsia="Times New Roman"/>
          <w:lang w:eastAsia="sk-SK"/>
        </w:rPr>
        <w:t>poslanec je povinný na požiadanie informovať voličov o svojej činnosti a činnosti mestského  zastupiteľstva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  <w:bookmarkStart w:id="17" w:name="f_339822"/>
      <w:bookmarkStart w:id="18" w:name="f_339822"/>
      <w:bookmarkEnd w:id="18"/>
    </w:p>
    <w:p>
      <w:pPr>
        <w:pStyle w:val="Normal"/>
        <w:widowControl/>
        <w:suppressAutoHyphens w:val="false"/>
        <w:spacing w:lineRule="auto" w:line="276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lang w:eastAsia="sk-SK"/>
        </w:rPr>
      </w:pPr>
      <w:r>
        <w:rPr>
          <w:rFonts w:eastAsia="Times New Roman"/>
          <w:b/>
          <w:bCs/>
          <w:lang w:eastAsia="sk-SK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odmienky poskytnutia odmeny členom mestskej rady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lang w:eastAsia="sk-SK"/>
        </w:rPr>
      </w:pPr>
      <w:r>
        <w:rPr>
          <w:rFonts w:eastAsia="Times New Roman"/>
          <w:b/>
          <w:bCs/>
          <w:lang w:eastAsia="sk-SK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lang w:eastAsia="sk-SK"/>
        </w:rPr>
        <w:t xml:space="preserve">Odmena sa členovi mestskej rady poskytne za splnenia týchto podmienok :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bookmarkStart w:id="19" w:name="f_339695"/>
      <w:bookmarkStart w:id="20" w:name="f_339694"/>
      <w:bookmarkEnd w:id="19"/>
      <w:bookmarkEnd w:id="20"/>
      <w:r>
        <w:rPr>
          <w:rFonts w:eastAsia="Times New Roman"/>
          <w:lang w:eastAsia="sk-SK"/>
        </w:rPr>
        <w:t>mestská rada je iniciatívnym, výkonným a kontrolným orgánom mestského zastupiteľstva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Times New Roman"/>
          <w:lang w:eastAsia="sk-SK"/>
        </w:rPr>
        <w:t>členovia mestskej rady budú plniť úlohy podľa rozhodnutia mestského zastupiteľstva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Times New Roman"/>
          <w:lang w:eastAsia="sk-SK"/>
        </w:rPr>
        <w:t>budú riadne plniť funkciu poradného orgánu primátora mesta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budú sa pravidelne zúčastňovať zasadnutí mestskej rady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budú dodržiavať štatút mesta, rokovací poriadok mestského zastupiteľstva a zásady odmeňovania poslancov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Times New Roman"/>
          <w:lang w:eastAsia="sk-SK"/>
        </w:rPr>
        <w:t>budú obhajovať záujmy mesta a jej obyvateľov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budú aktívne  predkladať mestskému zastupiteľstvu i ostatným orgánom mesta svoje návrhy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lang w:eastAsia="sk-SK"/>
        </w:rPr>
        <w:t xml:space="preserve">Odmena členovi mestskej rady bude poskytnutá za dodržania vyššie uvedených podmienok a </w:t>
      </w:r>
      <w:r>
        <w:rPr>
          <w:rFonts w:eastAsia="Times New Roman"/>
        </w:rPr>
        <w:t>za účasť na zasadnutí mestskej rady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b/>
          <w:b/>
          <w:bCs/>
          <w:lang w:eastAsia="sk-SK"/>
        </w:rPr>
      </w:pPr>
      <w:r>
        <w:rPr>
          <w:rFonts w:eastAsia="Times New Roman"/>
          <w:b/>
          <w:bCs/>
          <w:lang w:eastAsia="sk-SK"/>
        </w:rPr>
      </w:r>
      <w:bookmarkStart w:id="21" w:name="f_339709"/>
      <w:bookmarkStart w:id="22" w:name="f_339709"/>
      <w:bookmarkEnd w:id="22"/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odmienky poskytnutia odmeny členom komisie mestského zastupiteľstva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lang w:eastAsia="sk-SK"/>
        </w:rPr>
      </w:pPr>
      <w:r>
        <w:rPr>
          <w:rFonts w:eastAsia="Times New Roman"/>
          <w:b/>
          <w:bCs/>
          <w:lang w:eastAsia="sk-SK"/>
        </w:rPr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/>
          <w:lang w:eastAsia="sk-SK"/>
        </w:rPr>
        <w:t>Mestské zastupiteľstvo  zriaďuje komisie ako svoje stále alebo dočasné poradné, iniciatívne a kontrolné orgány. Zloženie a úlohy komisií vymedzuje mestské zastupiteľstvo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/>
          <w:lang w:eastAsia="sk-SK"/>
        </w:rPr>
      </w:pPr>
      <w:bookmarkStart w:id="23" w:name="f_339714"/>
      <w:bookmarkEnd w:id="23"/>
      <w:r>
        <w:rPr>
          <w:rFonts w:eastAsia="Times New Roman"/>
          <w:lang w:eastAsia="sk-SK"/>
        </w:rPr>
        <w:t>Komisie sú zložené z poslancov a z ďalších osôb zvolených mestským zastupiteľstvom.</w:t>
      </w:r>
      <w:bookmarkStart w:id="24" w:name="f_339715"/>
      <w:bookmarkEnd w:id="24"/>
      <w:r>
        <w:rPr>
          <w:rFonts w:eastAsia="Times New Roman"/>
          <w:lang w:eastAsia="sk-SK"/>
        </w:rPr>
        <w:t xml:space="preserve"> Odmena prináleží všetkým členom komisie za účasť na zasadnutí komisie a pri splnení podmienok stanovených v „Rokovacom poriadku komisií pri Mestskom zastupiteľstve  v Starej Ľubovni“. Rokovací poriadok bol schválený mestským zastupiteľstvom dňa 24.04.2007 č. uznesenia IV/2007.</w:t>
      </w:r>
      <w:bookmarkStart w:id="25" w:name="f_339826"/>
      <w:bookmarkStart w:id="26" w:name="f_339716"/>
      <w:bookmarkEnd w:id="25"/>
      <w:bookmarkEnd w:id="26"/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lang w:eastAsia="sk-SK"/>
        </w:rPr>
      </w:pPr>
      <w:r>
        <w:rPr>
          <w:rFonts w:eastAsia="Times New Roman"/>
          <w:b/>
          <w:bCs/>
          <w:lang w:eastAsia="sk-SK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dmeňovanie poslancov mestského zastupiteľstva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Poslancovi mestského zastupiteľstva sa za plnenie úloh vyplývajúcich z funkcie poslanca a pri splnení podmienok stanovených týmito zásadami poskytuje polročná odmena  vo výške </w:t>
      </w:r>
      <w:r>
        <w:rPr>
          <w:rFonts w:eastAsia="Times New Roman"/>
          <w:b/>
          <w:bCs/>
        </w:rPr>
        <w:t xml:space="preserve">                   </w:t>
      </w:r>
      <w:r>
        <w:rPr>
          <w:rFonts w:eastAsia="Times New Roman"/>
          <w:b/>
          <w:bCs/>
          <w:strike/>
          <w:highlight w:val="yellow"/>
        </w:rPr>
        <w:t>367,--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highlight w:val="yellow"/>
        </w:rPr>
        <w:t>429</w:t>
      </w:r>
      <w:r>
        <w:rPr>
          <w:rFonts w:eastAsia="Times New Roman"/>
          <w:bCs/>
          <w:highlight w:val="yellow"/>
        </w:rPr>
        <w:t xml:space="preserve">,-- </w:t>
      </w:r>
      <w:r>
        <w:rPr>
          <w:rFonts w:eastAsia="Times New Roman"/>
          <w:b/>
          <w:bCs/>
          <w:highlight w:val="yellow"/>
        </w:rPr>
        <w:t>€.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>Celková odmena poslanca sa kráti, v</w:t>
      </w:r>
      <w:r>
        <w:rPr>
          <w:rFonts w:eastAsia="Times New Roman"/>
        </w:rPr>
        <w:t xml:space="preserve"> prípade neospravedlnenej účasti na rokovaní mestského zastupiteľstva, za každú jednu neospravedlnenú neúčasť o výšku jednomesačnej odmeny. V prípade ak  poslanec dlhodobo neplní podmienky stanovené v týchto zásadách je možné vyššie stanovenú odmenu poslanca krátiť. O výške prípadného krátenia rozhodne mestské zastupiteľstvo.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dmeňovanie členov mestskej rady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ab/>
        <w:t xml:space="preserve">Členovi mestskej rady prináleží odmena  pri splnení podmienok stanovených týmito zásadami a za účasť na jednom zasadnutí mestskej rady a pri splnení podmienok stanovených týmito zásadami, ktorej dĺžka je minimálne dve hodiny vo výške </w:t>
      </w:r>
      <w:r>
        <w:rPr>
          <w:rFonts w:eastAsia="Times New Roman"/>
          <w:b/>
          <w:strike/>
          <w:highlight w:val="yellow"/>
        </w:rPr>
        <w:t>35,--</w:t>
      </w:r>
      <w:r>
        <w:rPr>
          <w:rFonts w:eastAsia="Times New Roman"/>
          <w:highlight w:val="yellow"/>
        </w:rPr>
        <w:t xml:space="preserve"> </w:t>
      </w:r>
      <w:r>
        <w:rPr>
          <w:rFonts w:eastAsia="Times New Roman"/>
          <w:b/>
          <w:highlight w:val="yellow"/>
        </w:rPr>
        <w:t>43,-- €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  <w:t>V prípade ak  člen mestskej rady dlhodobo neplnení podmienky stanovené v týchto zásadách je možné vyššie stanovenú odmenu  krátiť.  O výške prípadného krátenia rozhodne mestské zastupiteľstvo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Odmeňovanie členov komisií mestského zastupiteľstva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Členovi komisie</w:t>
      </w:r>
      <w:r>
        <w:rPr>
          <w:rFonts w:eastAsia="Times New Roman"/>
          <w:lang w:eastAsia="sk-SK"/>
        </w:rPr>
        <w:t xml:space="preserve">  pri splnení podmienok stanovených v „Rokovacom poriadku komisií pri Mestskom zastupiteľstve  v Starej Ľubovni“ a</w:t>
      </w:r>
      <w:r>
        <w:rPr>
          <w:rFonts w:eastAsia="Times New Roman"/>
        </w:rPr>
        <w:t xml:space="preserve"> za účasť na jednom zasadnutí komisie sa poskytuje  odmena vo výške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strike/>
          <w:highlight w:val="yellow"/>
        </w:rPr>
        <w:t>10,--</w:t>
      </w:r>
      <w:r>
        <w:rPr>
          <w:rFonts w:eastAsia="Times New Roman"/>
          <w:b/>
          <w:bCs/>
          <w:highlight w:val="yellow"/>
        </w:rPr>
        <w:t xml:space="preserve"> 15,--  €</w:t>
      </w:r>
      <w:r>
        <w:rPr>
          <w:rFonts w:eastAsia="Times New Roman"/>
          <w:b/>
          <w:highlight w:val="yellow"/>
        </w:rPr>
        <w:t>.</w:t>
      </w:r>
      <w:r>
        <w:rPr>
          <w:rFonts w:eastAsia="Times New Roman"/>
        </w:rPr>
        <w:t xml:space="preserve"> </w:t>
      </w:r>
      <w:r>
        <w:rPr>
          <w:rFonts w:eastAsia="Times New Roman"/>
          <w:bCs/>
        </w:rPr>
        <w:t xml:space="preserve"> O</w:t>
      </w:r>
      <w:r>
        <w:rPr>
          <w:rFonts w:eastAsia="Times New Roman"/>
        </w:rPr>
        <w:t xml:space="preserve">dmena predsedu  komisie je </w:t>
      </w:r>
      <w:r>
        <w:rPr>
          <w:rFonts w:eastAsia="Times New Roman"/>
          <w:b/>
          <w:strike/>
          <w:highlight w:val="yellow"/>
        </w:rPr>
        <w:t>18,--</w:t>
      </w:r>
      <w:r>
        <w:rPr>
          <w:rFonts w:eastAsia="Times New Roman"/>
          <w:b/>
          <w:highlight w:val="yellow"/>
        </w:rPr>
        <w:t xml:space="preserve"> 24</w:t>
      </w:r>
      <w:r>
        <w:rPr>
          <w:rFonts w:eastAsia="Times New Roman"/>
          <w:b/>
          <w:bCs/>
          <w:highlight w:val="yellow"/>
        </w:rPr>
        <w:t>,-- €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</w:rPr>
        <w:t xml:space="preserve">V prípade ak  člen komisie rady dlhodobo neplnení podmienky stanovené v týchto zásadách je možné vyššie stanovenú odmenu  krátiť,  a to na základe písomného rozhodnutia predsedu komisie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  <w:t>V prípade ak  predseda komisie dlhodobo neplnení podmienky stanovené v týchto zásadách je možné vyššie stanovenú odmenu  krátiť.  O výške prípadného krátenia rozhodne mestské zastupiteľstvo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Odmeňovanie  zástupcu primátora mesta 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Odmena zástupcovi primátora sa vyplatí v plnej výške, ako si zástupca primátora plní úlohy v rozsahu určenom v písomnom poverení v zmysle § 13b odsek 3 Zákona č. 369/1990 Zb. o obecnom zriadení v znení neskorších zmien a doplnkov. O výške prípadného krátenia rozhodne primátor mesta písomnou formou vždy v príslušnom štvrťroku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</w:rPr>
        <w:t>Odmena zástupcu primátora mesta je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strike/>
          <w:highlight w:val="yellow"/>
        </w:rPr>
        <w:t>1 215,--</w:t>
      </w:r>
      <w:r>
        <w:rPr>
          <w:rFonts w:eastAsia="Times New Roman"/>
          <w:b/>
          <w:bCs/>
          <w:highlight w:val="yellow"/>
        </w:rPr>
        <w:t xml:space="preserve">  stanovená vo výške ¼ mesačného platu primátora mesta bez zvýšenia podľa príslušnej platovej skupiny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štvrťročne</w:t>
      </w:r>
      <w:r>
        <w:rPr>
          <w:rFonts w:eastAsia="Times New Roman"/>
        </w:rPr>
        <w:t xml:space="preserve"> a je zúčtovaná a vyplácaná vo stanovenom výplatnom termíne mestského úradu v príslušnom štvrťroku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</w:rPr>
        <w:t xml:space="preserve">Zástupcovi primátora mesta nepatrí odmena poslanca mestského zastupiteľstva, odmena člena mestskej rady a odmena člena komisie mestského zastupiteľstva.  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Forma a spôsob odmeňovania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  <w:t>Výpočet a výplata odmeny poslancov mestského zastupiteľstva, členov mestskej rady a členov komisií mestského zastupiteľstva :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>podkladom pre výpočet odmeny je prezenčná listina z každého zasadnutia, ktorá musí byť na druhý  deň po  zasadnutí na úsek pre výpočet miezd,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>výplata odmien poslancov mestského zastupiteľstva a členov mestskej rady je stanovená v polročných výplatných termínoch,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 xml:space="preserve">výplata odmien členov komisií mestského zastupiteľstva je stanovená v ročných výplatných termínoch,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 xml:space="preserve">odmena zástupcu primátora mesta, poslancov mestského zastupiteľstva, členov mestskej rady a členov komisií MsZ sa každoročne valorizuje. Percentuálna výška valorizácie je totožná s percentuálnou výškou rastu základnej stupnice platových taríf zamestnancov pri výkone práce vo verejnom záujme. Termín účinnosti valorizácie je totožný s termínom účinnosti zvýšenej základnej stupnice platových taríf zamestnancov pri výkone práce vo verejnom záujme. Takto vypočítaná odmena sa zaokrúhľuje na celé euro nahor. 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/>
          <w:b/>
          <w:bCs/>
          <w:iCs/>
        </w:rPr>
        <w:t xml:space="preserve">Záverečné ustanovenia 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  <w:t>Primátorovi mesta sa určí plat  podľa osobitného predpisu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  <w:t>Hlavnému kontrolórovi sa určí plat podľa Zákona č. 369/1990 Zb. o obecnom zriadení v znení neskorších zmien a doplnkov.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</w:rPr>
        <w:t xml:space="preserve">Odmena zástupcu primátora mesta, poslancov mestského zastupiteľstva, členov mestskej rady a členov komisií MsZ sa každoročne valorizuje, </w:t>
      </w:r>
      <w:r>
        <w:rPr>
          <w:rFonts w:eastAsia="Times New Roman"/>
          <w:highlight w:val="yellow"/>
        </w:rPr>
        <w:t>čo technicky zabezpečuje ekonomicko- majetkové oddelenie MsÚ.</w:t>
      </w:r>
      <w:r>
        <w:rPr>
          <w:rFonts w:eastAsia="Times New Roman"/>
        </w:rPr>
        <w:t xml:space="preserve"> Percentuálna výška valorizácie je totožná s percentuálnou výškou rastu základnej stupnice platových taríf zamestnancov pri výkone práce vo verejnom záujme. Termín účinnosti valorizácie je totožný s termínom účinnosti zvýšenej základnej stupnice platových taríf zamestnancov pri výkone práce vo verejnom záujme. Takto vypočítaná odmena sa zaokrúhľuje na celé euro nahor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Valorizácia odmien musí byť zároveň schválená mestským zastupiteľstvom v rámci výdavkovej časti programového rozpočtu na príslušný rok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  <w:lang w:eastAsia="sk-SK"/>
        </w:rPr>
        <w:t>Funkcia poslanca sa zásadne vykonáva bez prerušenia pracovného alebo obdobného pomeru. Poslancovi patrí náhrada skutočných výdavkov, ktoré mu v súvislosti s výkonom funkcie poslanca vznikli, podľa osobitných predpisov platných pre zamestnancov v pracovnom pomere.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  <w:lang w:eastAsia="sk-SK"/>
        </w:rPr>
        <w:t>Poslanec nesmie byť pre výkon svojej funkcie ukrátený na právach ani nárokoch vyplývajúcich z pracovného alebo obdobného pomeru. Zamestnávatelia umožňujú poslancom výkon funkcie podľa osobitných predpisov; to platí aj o členoch komisií, ktorí nie sú poslancami. Mesto uhrádza zamestnávateľom na požiadanie náhradu za vyplatenú náhradu mzdy alebo inej odmeny za prácu. Poslancom, ktorí nie sú v pracovnom alebo obdobnom pomere, mesto poskytuje náhradu ušlého zárobku.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  <w:lang w:eastAsia="sk-SK"/>
        </w:rPr>
        <w:t>Poslancovi, ktorý je na výkon funkcie dlhodobo plne uvoľnený zo zamestnania, patrí namiesto mzdy alebo inej odmeny v zamestnaní primeraný plat od obce. Jeho pracovný vzťah v doterajšom zamestnaní zostáva zachovaný za podmienok podľa osobitných predpisov.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Schválením týchto zásad sa rušia ustanovenia Poriadku odmeňovanie zamestnancov Mesta Stará Ľubovňa vzťahujúce sa odmeňovanie poslancov mestského zastupiteľstva, členov mestskej rady, členov komisií mestského zastupiteľstva a zástupcu primátora mesta v plnom rozsahu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autoSpaceDE w:val="false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276"/>
        <w:jc w:val="both"/>
        <w:rPr>
          <w:lang w:eastAsia="cs-CZ"/>
        </w:rPr>
      </w:pPr>
      <w:r>
        <w:rPr>
          <w:rFonts w:eastAsia="Times New Roman"/>
          <w:lang w:eastAsia="cs-CZ"/>
        </w:rPr>
        <w:t xml:space="preserve"> </w:t>
      </w:r>
      <w:r>
        <w:rPr>
          <w:lang w:eastAsia="cs-CZ"/>
        </w:rPr>
        <w:tab/>
      </w:r>
    </w:p>
    <w:p>
      <w:pPr>
        <w:pStyle w:val="Normal"/>
        <w:spacing w:lineRule="auto" w:line="276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76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76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76"/>
        <w:rPr>
          <w:lang w:eastAsia="cs-CZ"/>
        </w:rPr>
      </w:pPr>
      <w:r>
        <w:rPr>
          <w:lang w:eastAsia="cs-CZ"/>
        </w:rPr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eastAsia="Tahoma"/>
      <w:sz w:val="24"/>
      <w:szCs w:val="24"/>
    </w:rPr>
  </w:style>
  <w:style w:type="character" w:styleId="PtaChar">
    <w:name w:val="Päta Char"/>
    <w:qFormat/>
    <w:rPr>
      <w:rFonts w:eastAsia="Tahoma"/>
      <w:sz w:val="24"/>
      <w:szCs w:val="24"/>
    </w:rPr>
  </w:style>
  <w:style w:type="character" w:styleId="New">
    <w:name w:val="new"/>
    <w:basedOn w:val="Predvolenpsmoodseku"/>
    <w:qFormat/>
    <w:rPr/>
  </w:style>
  <w:style w:type="character" w:styleId="Newandterm">
    <w:name w:val="newandterm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6:00Z</dcterms:created>
  <dc:creator>srnka</dc:creator>
  <dc:description/>
  <cp:keywords/>
  <dc:language>en-US</dc:language>
  <cp:lastModifiedBy>Helena Vojteková</cp:lastModifiedBy>
  <cp:lastPrinted>2018-09-13T10:18:00Z</cp:lastPrinted>
  <dcterms:modified xsi:type="dcterms:W3CDTF">2018-09-13T08:18:00Z</dcterms:modified>
  <cp:revision>12</cp:revision>
  <dc:subject/>
  <dc:title>Poriadok odmeňovania zamestnancov Mesta Stará Ľubovňa</dc:title>
</cp:coreProperties>
</file>