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10" w:right="123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360"/>
        <w:ind w:left="1210" w:right="12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210" w:right="123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mentár k hospodáreniu ĽMS za 1. polrok 2018</w:t>
      </w:r>
    </w:p>
    <w:p>
      <w:pPr>
        <w:pStyle w:val="Normal"/>
        <w:spacing w:lineRule="auto" w:line="360"/>
        <w:ind w:left="1210" w:right="1236" w:hanging="0"/>
        <w:rPr/>
      </w:pPr>
      <w:r>
        <w:rPr>
          <w:rFonts w:cs="Arial" w:ascii="Arial" w:hAnsi="Arial"/>
          <w:sz w:val="24"/>
          <w:szCs w:val="24"/>
        </w:rPr>
        <w:br/>
        <w:br/>
        <w:t xml:space="preserve">Ľubovnianska mediálna spoločnosť, s.r.o. dosiahla v prvom polroku 2018 záporný hospodársky výsledok vo výške 1225,6 €. Môže zaň najmä nenaplnenie očakávaní príjmov za reklamu a inzerciu o približne 3350 € (-35 % oproti plánu), na strane druhej je pozitívnom zvýšenie tržieb za predaj Ľubovnianskych novín. </w:t>
        <w:br/>
        <w:t xml:space="preserve">U prevádzkových nákladov beží plnenie podľa očakávaní.  </w:t>
      </w:r>
    </w:p>
    <w:p>
      <w:pPr>
        <w:pStyle w:val="Normal"/>
        <w:spacing w:lineRule="auto" w:line="360"/>
        <w:ind w:left="1210" w:right="12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210" w:right="12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Starej Ľubovni, 6.9.2018</w:t>
      </w:r>
    </w:p>
    <w:p>
      <w:pPr>
        <w:pStyle w:val="Normal"/>
        <w:spacing w:lineRule="auto" w:line="360"/>
        <w:ind w:left="1210" w:right="12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210" w:right="12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200"/>
        <w:ind w:left="1210" w:right="1236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                 Mário Veverka</w:t>
        <w:br/>
        <w:t xml:space="preserve">                                                                                          riaditeľ/konateľ ĽMS s.r.o.</w:t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0" w:top="24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9040" cy="7988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90" w:leader="none"/>
      </w:tabs>
      <w:ind w:left="-1418" w:right="-1418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</wp:posOffset>
          </wp:positionH>
          <wp:positionV relativeFrom="paragraph">
            <wp:posOffset>-29210</wp:posOffset>
          </wp:positionV>
          <wp:extent cx="7562850" cy="1266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ASERHTH</w:t>
    </w:r>
  </w:p>
  <w:p>
    <w:pPr>
      <w:pStyle w:val="Header"/>
      <w:tabs>
        <w:tab w:val="clear" w:pos="708"/>
        <w:tab w:val="right" w:pos="10490" w:leader="none"/>
      </w:tabs>
      <w:ind w:left="-1418" w:righ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540" w:hanging="0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Char3">
    <w:name w:val=" Char Char3"/>
    <w:basedOn w:val="Predvolenpsmoodseku"/>
    <w:qFormat/>
    <w:rPr/>
  </w:style>
  <w:style w:type="character" w:styleId="CharChar2">
    <w:name w:val=" Char Char2"/>
    <w:basedOn w:val="Predvolenpsmoodseku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17:00Z</dcterms:created>
  <dc:creator>Sepe</dc:creator>
  <dc:description/>
  <cp:keywords/>
  <dc:language>en-US</dc:language>
  <cp:lastModifiedBy>Danka</cp:lastModifiedBy>
  <cp:lastPrinted>2016-09-13T08:19:00Z</cp:lastPrinted>
  <dcterms:modified xsi:type="dcterms:W3CDTF">2018-09-06T11:39:00Z</dcterms:modified>
  <cp:revision>4</cp:revision>
  <dc:subject/>
  <dc:title>                                   </dc:title>
</cp:coreProperties>
</file>