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8"/>
          <w:szCs w:val="28"/>
        </w:rPr>
        <w:t>Finančno-ekonomická komisia MsZ v Starej Ľubov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 Á P L Ň    P R Á C 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32"/>
          <w:u w:val="single"/>
        </w:rPr>
      </w:pPr>
      <w:r>
        <w:rPr>
          <w:b/>
          <w:sz w:val="26"/>
          <w:szCs w:val="32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/>
      </w:pPr>
      <w:r>
        <w:rPr/>
        <w:t>Komisia zasadá v priebehu roka v zmysle schváleného plánu práce. V prípade potreby môže byť zvolané zasadnutie komisie aj mimo plánovaných zasadnutí, a to v prípade potreby prerokovania problematiky, ktorá súvisí s finančno-ekonomickou oblasťou mes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meranie  činnosti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rokovanie  návrhu programového rozpočtu mesta na príslušné ro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rokovanie návrhu zmien programového rozpočtu mesta v príslušnom ro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rokovanie záverečného účtu a výročnej správy mesta za príslušný ro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erokovanie a kontrola plnenia programového rozpočtu mesta k 30.06. v príslušnom rok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rokovanie podmienok prijímaných úverov a iných finančných záväzkov me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rípade potreby aj prerokovanie  inej finančno-ekonomickej problematiky, ktorá priamo súvisí s hospodárením mesta, a to na základe požiadavky MsZ alebo na základe vzniknutej situác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racovanie odporúčaní pre mesto vo finančno-ekonomickej oblasti, ktoré súvisia s rozpočtovaním príjmov, výdavkov, kontrolou plnenia programového rozpočtu  a odporúčaní pri prijímaní všeobecne záväzných predpisov mesta, ktoré majú dopad na finančno-ekonomickú oblasť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Výsledkom prerokovanie vyššie uvedených bodov je stanovisko FEK, ktoré tvorí neoddeliteľnú súčasť predkladaných materiálov vo finančno-ekonomickej oblasti mesta. Stanovisko má pre rozhodovanie MsZ odporúčací charak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l : </w:t>
      </w:r>
    </w:p>
    <w:p>
      <w:pPr>
        <w:pStyle w:val="Normal"/>
        <w:jc w:val="both"/>
        <w:rPr>
          <w:b/>
          <w:b/>
        </w:rPr>
      </w:pPr>
      <w:r>
        <w:rPr/>
        <w:t>Ing. Miroslav Srnka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vedúci ekonomicko-majetkového oddelenia MsÚ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PaedDr. Klaudia Satke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predsedníčka komisi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rFonts w:ascii="Times New Roman" w:hAnsi="Times New Roman" w:cs="Times New Roman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2:00Z</dcterms:created>
  <dc:creator>Ludvig van Beethoven</dc:creator>
  <dc:description/>
  <cp:keywords/>
  <dc:language>en-US</dc:language>
  <cp:lastModifiedBy>Miroslav Srnka</cp:lastModifiedBy>
  <cp:lastPrinted>2013-10-30T10:42:00Z</cp:lastPrinted>
  <dcterms:modified xsi:type="dcterms:W3CDTF">2019-02-07T07:33:00Z</dcterms:modified>
  <cp:revision>7</cp:revision>
  <dc:subject/>
  <dc:title>Finančno – ekonomická komisia MsZ v Starej Ľubovni</dc:title>
</cp:coreProperties>
</file>