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24965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XXXVII/2018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25.10.2018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1 Programového rozpočtu Mesta Stará Ľubovňa na rok 2018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1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8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03.10.2018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8 podľa predloženého návrhu </w:t>
      </w:r>
    </w:p>
    <w:p>
      <w:pPr>
        <w:pStyle w:val="Normal"/>
        <w:rPr/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Zmene č. 1 Programového rozpočtu Mesta Stará Ľubovňa na rok 2018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Zmene č. 1 Programového rozpočtu Mesta Stará Ľubovňa na rok 2018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1 Programového rozpočtu  Mesta na rok 2018 sa zostavuje v súlade s ustanoveniami Zákona č. 583/2004 Z. z. o rozpočtových pravidlách územnej samosprávy  v znení zmien a doplnkov na základe vývoja výdavkov v prvom polroku roka 2018 a nových skutočností vplývajúcich na štruktúru programového rozpočtu v roku 2018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9:00Z</dcterms:created>
  <dc:creator>srnka</dc:creator>
  <dc:description/>
  <cp:keywords/>
  <dc:language>en-US</dc:language>
  <cp:lastModifiedBy>Miroslav Srnka</cp:lastModifiedBy>
  <cp:lastPrinted>2018-10-16T10:31:00Z</cp:lastPrinted>
  <dcterms:modified xsi:type="dcterms:W3CDTF">2018-10-16T08:31:00Z</dcterms:modified>
  <cp:revision>39</cp:revision>
  <dc:subject/>
  <dc:title>Mesto Stará Ľubovňa</dc:title>
</cp:coreProperties>
</file>