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542089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XVII/2018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25. 10. 2018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20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8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u o vyhodnotení Kultúrneho leta 20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i: </w:t>
        <w:tab/>
        <w:tab/>
      </w:r>
      <w:r>
        <w:rPr>
          <w:bCs/>
        </w:rPr>
        <w:t>PaedDr. Eva Kollárová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ab/>
        <w:t xml:space="preserve">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Materiál predkladá:</w:t>
        <w:tab/>
        <w:tab/>
        <w:tab/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ab/>
        <w:t xml:space="preserve">vedúca odd. školstva, kultúry, športu a mládeže  </w:t>
      </w:r>
    </w:p>
    <w:p>
      <w:pPr>
        <w:pStyle w:val="Normal"/>
        <w:autoSpaceDE w:val="false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B050"/>
          <w:sz w:val="20"/>
          <w:szCs w:val="20"/>
        </w:rPr>
      </w:pPr>
      <w:r>
        <w:rPr>
          <w:b/>
          <w:bCs/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Na zasadnutí Komisie vzdelávania, kultúry a cestovného ruchu dňa 9. 10. 2018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Cs/>
        </w:rPr>
        <w:t xml:space="preserve">Komisia po prerokovaní predloženého návrhu odporúča MsZ v Starej Ľubovni prerokovať a vziať na vedomie </w:t>
      </w:r>
      <w:r>
        <w:rPr/>
        <w:t>Správu o vyhodnotení Kultúrneho leta 2018 v zmysle predloženého návrhu.</w:t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Návrh na uznes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Mestské zastupiteľstvo v Starej Ľubovni berie na vedomie Správu o vyhodnotení Kultúrneho leta 2018 v 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PRÁVA O VYHODNOTENÍ KULTÚRNEHO LETA 2018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ríprave kultúrneho leta predchádza stretnutie všetkých organizácií, ktoré sa na fungovaní KL podieľajú, na pôde MsÚ. Aktivity kultúrneho leta v meste Stará Ľubovňa sa už tradične plánujú a organizujú v úzkej súčinnosti s kultúrnymi, spoločenskými, vzdelávacími, záujmovými a športovými inštitúciami a zoskupeniami i občianskymi združeniami, ktoré pôsobia na území mesta, tak, aby si navzájom nekonkurovali a neprekrývali s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8. Verejnosť si ho mohla vyzdvihnúť v podateľni MsÚ, v IC v Starej Ľubovni, v Galérii Provinčný dom, v Dome kultúry, na hrade Ľubovňa, v ĽOS a v Ľubovnianskej knižnici, je tiež k dispozícii v elektronickej podobe na stránke mesta a ĽOS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bol zverejňovaný aj na propagačných plochách v meste na osobitných plagátoch a na internetovej stránke mesta a na FACEBOOKU. O podujatiach pravidelne informovala Ľubovnianska mediálna spoločnosť v Ľubovnianskych novinách, v televíznom vysielaní, v teletexte a na svojej internetovej stránke. Podujatia mesta pravidelne propaguje aj organizácia cestovného ruchu Severný Spiš – Pieniny. Osvedčila sa aj propagácia podujatí prostredníctvom sms systému. </w:t>
        <w:tab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25. mája 2018 do 30. septembra 2018. Začalo tretím Ľubovnianskym majálesom a oslavou Medzinárodného dňa detí v parku na Nám. gen. Štefánika a skončilo kultúrnym programom XXVII. Ľubovnianskeho jarm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radičné </w:t>
      </w:r>
      <w:r>
        <w:rPr>
          <w:b/>
        </w:rPr>
        <w:t xml:space="preserve">KULTÚRNE ŠTVRTKY </w:t>
      </w:r>
      <w:r>
        <w:rPr/>
        <w:t>sa konali na tribúne v parku na Námestí gen. Štefánika iba v mesiaci jún</w:t>
      </w:r>
      <w:r>
        <w:rPr>
          <w:b/>
        </w:rPr>
        <w:t>.</w:t>
      </w:r>
      <w:r>
        <w:rPr/>
        <w:t xml:space="preserve"> Program zabezpečila ZUŠ Jána Melkoviča v Starej Ľubovni.  Kultúrne štvrtky v mesiacoch júl, august a september nahradili programy koncipované do celkov a zamerané na všetky vekové kategórie, najmä však na rodiny s deťmi. </w:t>
      </w:r>
    </w:p>
    <w:p>
      <w:pPr>
        <w:pStyle w:val="Normal"/>
        <w:ind w:firstLine="708"/>
        <w:jc w:val="both"/>
        <w:rPr/>
      </w:pPr>
      <w:r>
        <w:rPr/>
        <w:t>Pre širokú verejnosť sme zorganizovali, tak ako sme si to stanovili, podujatia: Tretí Ľubovniansky majáles, Pivný festival, Slávnosti poľsko-goraľskej kultúry a kultúrny program XXVII. Ľubovnianskeho jarmoku, ktoré prilákali množstvo záujemcov. Ak však chceme v týchto aktivitách pokračovať, tak ako minulé roky apelujeme na to, že je potrebné vybudovať v parku pri tribúne aspoň základné zázemie s toaletami a šatňami.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parku množstvo ľudí. (Počet divákov sa podľa typu programu pohyboval od 30 do 2 000 na jedno podujatie.)  Presná štatistika sa nedá urobiť, pretože programy mali zväčša promenádny charakter. </w:t>
      </w:r>
    </w:p>
    <w:p>
      <w:pPr>
        <w:pStyle w:val="Normal"/>
        <w:ind w:firstLine="708"/>
        <w:jc w:val="both"/>
        <w:rPr/>
      </w:pPr>
      <w:r>
        <w:rPr/>
        <w:t xml:space="preserve">S cieľom oživiť historické centrum mesta sa tri podujatia uskutočnili aj v parku na Nám. sv. Mikuláša pri fontáne: týždeň trvajúce podujatie pod názvom Hudba pri fontáne, medzinárodný festival UM, UM a úvodný program Slávností poľsko-goraľskej kultúry. Hudba centru mesta pristane, preto budeme v tejto tradícii pokračovať aj v budúcnosti. </w:t>
        <w:tab/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Okrem kvalitných výstav bol záujem aj o pamätné izby Jána Melkoviča 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 potrebné vyzdvihnúť a poďakovať sa za spoluprácu pri organizovaní spoločných podujatí Kultúrneho leta 2018 najmä inštitúciám PSK – Ľubovnianskemu osvetovému stredisku, Ľubovnianskemu múzeu a Ľubovnianskej knižnici. A tiež ZUŠ J. Melkoviča za kvalitný kultúrny program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PREHĽAD PODUJATÍ KULTÚRNEHO LETA 2018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– 27. 5. 2018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ETÍ ĽUBOVNIANSKY MAJÁLES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RONOMICKÝ FESTIVAL SALAŠA U FRANKA</w:t>
      </w:r>
    </w:p>
    <w:p>
      <w:pPr>
        <w:pStyle w:val="Normal"/>
        <w:jc w:val="both"/>
        <w:rPr>
          <w:b/>
          <w:b/>
        </w:rPr>
      </w:pPr>
      <w:r>
        <w:rPr>
          <w:b/>
        </w:rPr>
        <w:t>VEĽKÝ DETSKÝ DEŇ (s CVČ)</w:t>
      </w:r>
    </w:p>
    <w:p>
      <w:pPr>
        <w:pStyle w:val="Normal"/>
        <w:jc w:val="both"/>
        <w:rPr>
          <w:b/>
          <w:b/>
        </w:rPr>
      </w:pPr>
      <w:r>
        <w:rPr>
          <w:b/>
        </w:rPr>
        <w:t>BAVÍME SA S KAUFLANDOM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>
          <w:b/>
          <w:b/>
        </w:rPr>
      </w:pPr>
      <w:r>
        <w:rPr>
          <w:b/>
        </w:rPr>
        <w:t>pestrý kultúrny program (ĽH Stana Baláža, Drišľak, Desmod, Lukáš Adamec, Tárajko a Popletajka...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6. 2018 o 15.0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y štvrtok: akordeónový orchester VESELÉ HARMONIKY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6. – 4. 7. 2018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AMFO 2018 – výstava zo súťaže amatérskej fotografie Prešovského kraja (s ĽO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6. – 4. 7. 2018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10 ROKOV FOTOKLUBU VSETÍ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6. 2018 o 14.00 h – Vojenský historický tábor </w:t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OSLAVY MDD (ujo Ľubo, víla Ella)</w:t>
      </w:r>
    </w:p>
    <w:p>
      <w:pPr>
        <w:pStyle w:val="Normal"/>
        <w:jc w:val="both"/>
        <w:rPr>
          <w:b/>
          <w:b/>
        </w:rPr>
      </w:pPr>
      <w:r>
        <w:rPr>
          <w:b/>
        </w:rPr>
        <w:t>deň plný zábavy a hier, súťaží a sladkých odmien (Marmo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6. 2018 o 16.00 h – Kino TATRA</w:t>
      </w:r>
    </w:p>
    <w:p>
      <w:pPr>
        <w:pStyle w:val="Normal"/>
        <w:jc w:val="both"/>
        <w:rPr>
          <w:b/>
          <w:b/>
        </w:rPr>
      </w:pPr>
      <w:r>
        <w:rPr>
          <w:b/>
        </w:rPr>
        <w:t>ABSOLVENTSKÝ KONCERT žiakov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– 17. 6. 2018 – hrad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24. roč. KĽÚČ OD PEVNOSTI (CVČ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6. 2018 o 15.0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y štvrtok: HUDOBNÁ KAPELA, POPULÁRNY SPEV A LITERÁRNO-DRAMATICKÝ ODBOR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6. 2018 o 19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ÄTOJÁNSKA NOC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ánska vatra, diskotéka, hudobné vystúpenie (Marmon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6. 2018 o 19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>LÁSKA PO VÝCHODNIARSKY (Divadlo Kľud)</w:t>
      </w:r>
    </w:p>
    <w:p>
      <w:pPr>
        <w:pStyle w:val="Normal"/>
        <w:jc w:val="both"/>
        <w:rPr>
          <w:b/>
          <w:b/>
        </w:rPr>
      </w:pPr>
      <w:r>
        <w:rPr>
          <w:b/>
        </w:rPr>
        <w:t>Príchuť života za stredovekou bránou (Marmo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7. 2018 o 18.00 h – park na Nám. gen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HUDOBNO-LITERÁRNE SOIRÉE</w:t>
      </w:r>
    </w:p>
    <w:p>
      <w:pPr>
        <w:pStyle w:val="Normal"/>
        <w:jc w:val="both"/>
        <w:rPr/>
      </w:pPr>
      <w:r>
        <w:rPr>
          <w:b/>
        </w:rPr>
        <w:t xml:space="preserve">v predvečer sviatku sv. Cyrila a Metoda, pod záštitou primátora Mesta Stará Ľubovňa Ľuboša Tomka </w:t>
      </w:r>
    </w:p>
    <w:p>
      <w:pPr>
        <w:pStyle w:val="Normal"/>
        <w:jc w:val="both"/>
        <w:rPr>
          <w:b/>
          <w:b/>
        </w:rPr>
      </w:pPr>
      <w:r>
        <w:rPr>
          <w:b/>
        </w:rPr>
        <w:t>V programe vystúpili trio laRosa a svoju tvorbu predstavil spisovateľ Anton Lauček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7. – 8. 7. 2018 – rieka Poprad</w:t>
      </w:r>
    </w:p>
    <w:p>
      <w:pPr>
        <w:pStyle w:val="Normal"/>
        <w:jc w:val="both"/>
        <w:rPr>
          <w:b/>
          <w:b/>
        </w:rPr>
      </w:pPr>
      <w:r>
        <w:rPr>
          <w:b/>
        </w:rPr>
        <w:t>MEDZINÁRODNÝ RODINNÝ SPLAV PO RIEKE POPRAD (CVČ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7. 2018 o 19.30 h – Kostol sv. Mikuláša  </w:t>
      </w:r>
    </w:p>
    <w:p>
      <w:pPr>
        <w:pStyle w:val="Normal"/>
        <w:jc w:val="both"/>
        <w:rPr>
          <w:b/>
          <w:b/>
        </w:rPr>
      </w:pPr>
      <w:r>
        <w:rPr>
          <w:b/>
        </w:rPr>
        <w:t>Koncert historickej hudby: SIMON FERDINAND LECHLEITNER – MEDZI SPIŠOM A SANDOMIERZOM v podaní zoskupenia „ESTRAWAGANZA“ z Krakov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7. – 22. 7. 2018 – hrad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LHÝ, ŠIROKÝ, BYSTROZRAKÝ –  rozprávkový muzikál na hrade Ľubovňa – 12. ročník </w:t>
      </w:r>
    </w:p>
    <w:p>
      <w:pPr>
        <w:pStyle w:val="Normal"/>
        <w:jc w:val="both"/>
        <w:rPr>
          <w:b/>
          <w:b/>
        </w:rPr>
      </w:pPr>
      <w:r>
        <w:rPr>
          <w:b/>
        </w:rPr>
        <w:t>(Ľubovnianske múzeum, Mesto Stará Ľubovňa, ZUŠ J. Melkovič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0. – 22. 7. 2018 – parkovisko pred OKRESNÝM ÚRADOM</w:t>
      </w:r>
    </w:p>
    <w:p>
      <w:pPr>
        <w:pStyle w:val="Normal"/>
        <w:jc w:val="both"/>
        <w:rPr>
          <w:b/>
          <w:b/>
        </w:rPr>
      </w:pPr>
      <w:r>
        <w:rPr>
          <w:b/>
        </w:rPr>
        <w:t>PIVNÝ FESTIVAL a sprievodný kultúrny program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 7. 2018 o 16.30 h – park na Nám. gen. Štefánika  </w:t>
      </w:r>
    </w:p>
    <w:p>
      <w:pPr>
        <w:pStyle w:val="Normal"/>
        <w:jc w:val="both"/>
        <w:rPr/>
      </w:pPr>
      <w:r>
        <w:rPr>
          <w:b/>
        </w:rPr>
        <w:t xml:space="preserve">Kultúrne leto: MINIFESTIVAL pre všetky vekové kategórie (kúzelník WOLF, Duchoňovci, Danny a The Company, Ladydi, Vajkres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. 8. 2018 – Salaš u Franka</w:t>
      </w:r>
    </w:p>
    <w:p>
      <w:pPr>
        <w:pStyle w:val="Normal"/>
        <w:jc w:val="both"/>
        <w:rPr>
          <w:b/>
          <w:b/>
        </w:rPr>
      </w:pPr>
      <w:r>
        <w:rPr>
          <w:b/>
        </w:rPr>
        <w:t>Druhý gastrofestival – venovaný salašníctvu (Salaš u Frank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Júl 2018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VLADO ŠIPOŠ 55 – výstava obrazov regionálneho aut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– 5. 8. 2018 –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CYKLOSTOPY FES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6. – 11. 8. 2018 – park pri kostole na Nám. sv. Mikuláša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ročník HUDBA PRI FONTÁNE</w:t>
      </w:r>
    </w:p>
    <w:p>
      <w:pPr>
        <w:pStyle w:val="Normal"/>
        <w:jc w:val="both"/>
        <w:rPr>
          <w:b/>
          <w:b/>
        </w:rPr>
      </w:pPr>
      <w:r>
        <w:rPr>
          <w:b/>
        </w:rPr>
        <w:t>6. 8. 2018 – zoskupenie ADAM</w:t>
      </w:r>
    </w:p>
    <w:p>
      <w:pPr>
        <w:pStyle w:val="Normal"/>
        <w:jc w:val="both"/>
        <w:rPr>
          <w:b/>
          <w:b/>
        </w:rPr>
      </w:pPr>
      <w:r>
        <w:rPr>
          <w:b/>
        </w:rPr>
        <w:t>7. 8. 2018 – Nany Hudák</w:t>
      </w:r>
    </w:p>
    <w:p>
      <w:pPr>
        <w:pStyle w:val="Normal"/>
        <w:jc w:val="both"/>
        <w:rPr>
          <w:b/>
          <w:b/>
        </w:rPr>
      </w:pPr>
      <w:r>
        <w:rPr>
          <w:b/>
        </w:rPr>
        <w:t>9. 8. 2018 – Chris Ellys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8. 2018 – Katka Koščová a Daniel Špi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8. 2018 – Kostol sv. Mikuláša</w:t>
      </w:r>
    </w:p>
    <w:p>
      <w:pPr>
        <w:pStyle w:val="Normal"/>
        <w:jc w:val="both"/>
        <w:rPr/>
      </w:pPr>
      <w:r>
        <w:rPr>
          <w:b/>
        </w:rPr>
        <w:t xml:space="preserve">ORGANOVÝ KONCERT pri príležitosti 60. výročia úmrtia národného umelca M. Sch. Trnavského a 80. výročia vydania JKS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8. 2018 o 18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>MUSEFEST – letný hudobný festival (Marmo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– 19. 8. 2018 – mesto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UM UM 2018 – KOMUNITNÝ FESTIVAL SÚČASNÉHO DIVADLA A UMENIA</w:t>
        <w:br/>
        <w:t xml:space="preserve">NEMCI, ŽIDIA, SLOVÁCI A STARÁ ĽUBOVŇA, 7. ročník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8. – 28. 9. 2018 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ART SHOW 21 Výstava prác z 5. roč. medzinárodného výtvarného plenéra (s ĽO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8. 2018 o 15.00 h – park na Nám. gen. Štefánika  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e leto: rozprávka pre deti Rozprávkový hrniec v podaní divadla Portál z Prešov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. 8. 2018 o 15.00 h – park na Nám. gen. Štefánika </w:t>
      </w:r>
    </w:p>
    <w:p>
      <w:pPr>
        <w:pStyle w:val="Normal"/>
        <w:jc w:val="both"/>
        <w:rPr>
          <w:b/>
          <w:b/>
        </w:rPr>
      </w:pPr>
      <w:r>
        <w:rPr>
          <w:b/>
        </w:rPr>
        <w:t>OSLAVY 74. VÝROČIA SNP</w:t>
      </w:r>
    </w:p>
    <w:p>
      <w:pPr>
        <w:pStyle w:val="Normal"/>
        <w:jc w:val="both"/>
        <w:rPr>
          <w:b/>
          <w:b/>
        </w:rPr>
      </w:pPr>
      <w:r>
        <w:rPr>
          <w:b/>
        </w:rPr>
        <w:t>Prezentácia zborníka V prelomovom desaťročí (česko)slovenských dejín 1938 – 1948</w:t>
      </w:r>
    </w:p>
    <w:p>
      <w:pPr>
        <w:pStyle w:val="Normal"/>
        <w:jc w:val="both"/>
        <w:rPr>
          <w:b/>
          <w:b/>
        </w:rPr>
      </w:pPr>
      <w:r>
        <w:rPr>
          <w:b/>
        </w:rPr>
        <w:t>SPEVOKOL KLUBU DÔCHODCOV PRAMEŇ, DYCHOVÁ HUDBA ĽUBOVNIAN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. 8. 2018 – park na Nám. gen. Štefánika</w:t>
      </w:r>
    </w:p>
    <w:p>
      <w:pPr>
        <w:pStyle w:val="Normal"/>
        <w:jc w:val="both"/>
        <w:rPr/>
      </w:pPr>
      <w:r>
        <w:rPr>
          <w:b/>
        </w:rPr>
        <w:t xml:space="preserve">BEH ZA ZDRAVÉ MES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. 8. 2018 – lesopark pri hrade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CESTA ROZPRÁVKOVÝM LESOM (s OO ÚŽS a Ľ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9. 2018 –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VÝCHOD ROAD LIGA (cyklistické preteky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9. 2018 – park na Nám. sv. Mikuláša a park na Nám. gen. Štefánika </w:t>
      </w:r>
    </w:p>
    <w:p>
      <w:pPr>
        <w:pStyle w:val="Normal"/>
        <w:rPr/>
      </w:pPr>
      <w:r>
        <w:rPr>
          <w:b/>
        </w:rPr>
        <w:t xml:space="preserve">3. roč. SLÁVNOSTÍ POĽSKO-GORAĽSKEJ KULTÚRY (s ĽO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9. 2018 – Mestská športová hala</w:t>
      </w:r>
    </w:p>
    <w:p>
      <w:pPr>
        <w:pStyle w:val="Normal"/>
        <w:rPr>
          <w:b/>
          <w:b/>
        </w:rPr>
      </w:pPr>
      <w:r>
        <w:rPr>
          <w:b/>
        </w:rPr>
        <w:t>JÁNOŠÍÍÍK PO TRISTO ROKOCH alebo AKO LEGENDU UCHOPILI DO SVOJICH RÚK RND a SĽU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7. – 30. 9. 2018 </w:t>
      </w:r>
    </w:p>
    <w:p>
      <w:pPr>
        <w:pStyle w:val="Normal"/>
        <w:jc w:val="both"/>
        <w:rPr/>
      </w:pPr>
      <w:r>
        <w:rPr>
          <w:b/>
        </w:rPr>
        <w:t>XXVII. ROČNÍK ĽUBOVNIANSKEHO JARMOK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6:00Z</dcterms:created>
  <dc:creator>kollarova</dc:creator>
  <dc:description/>
  <cp:keywords/>
  <dc:language>en-US</dc:language>
  <cp:lastModifiedBy>Eva Kollárová</cp:lastModifiedBy>
  <cp:lastPrinted>2018-10-17T10:17:00Z</cp:lastPrinted>
  <dcterms:modified xsi:type="dcterms:W3CDTF">2018-10-17T08:26:00Z</dcterms:modified>
  <cp:revision>2</cp:revision>
  <dc:subject/>
  <dc:title/>
</cp:coreProperties>
</file>