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32.85pt;height:43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0287820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Číslo:</w:t>
        <w:tab/>
        <w:tab/>
        <w:tab/>
        <w:tab/>
        <w:tab/>
      </w:r>
      <w:r>
        <w:rPr>
          <w:bCs/>
        </w:rPr>
        <w:t>XXXIV/2018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Dňa:</w:t>
        <w:tab/>
        <w:tab/>
        <w:tab/>
        <w:tab/>
        <w:tab/>
      </w:r>
      <w:r>
        <w:rPr>
          <w:bCs/>
        </w:rPr>
        <w:t>21.06.2018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</w:rPr>
        <w:t>K bodu programu:</w:t>
      </w:r>
      <w:r>
        <w:rPr/>
        <w:tab/>
        <w:tab/>
        <w:tab/>
      </w:r>
      <w:r>
        <w:rPr>
          <w:b/>
          <w:bCs/>
          <w:sz w:val="28"/>
          <w:szCs w:val="28"/>
        </w:rPr>
        <w:t>č. 13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Názov materiálu:</w:t>
        <w:tab/>
        <w:tab/>
        <w:tab/>
      </w:r>
      <w:r>
        <w:rPr>
          <w:b/>
          <w:bCs/>
          <w:sz w:val="28"/>
          <w:szCs w:val="28"/>
        </w:rPr>
        <w:t xml:space="preserve">Informatívna správa o príprave Kultúrneho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leta 2018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Materiál obsahuje</w:t>
      </w:r>
      <w:r>
        <w:rPr/>
        <w:t xml:space="preserve">:  </w:t>
      </w:r>
      <w:r>
        <w:rPr>
          <w:b/>
          <w:bCs/>
        </w:rPr>
        <w:tab/>
        <w:tab/>
        <w:tab/>
      </w:r>
      <w:r>
        <w:rPr/>
        <w:t>Návrh uznesenia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Dôvodovú správu</w:t>
      </w:r>
    </w:p>
    <w:p>
      <w:pPr>
        <w:pStyle w:val="Normal"/>
        <w:autoSpaceDE w:val="false"/>
        <w:ind w:left="2832" w:firstLine="708"/>
        <w:rPr/>
      </w:pPr>
      <w:r>
        <w:rPr/>
        <w:t>Informatívnu správu o príprave Kultúrneho leta 201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Materiál predkladá:</w:t>
        <w:tab/>
      </w:r>
      <w:r>
        <w:rPr>
          <w:bCs/>
        </w:rPr>
        <w:tab/>
        <w:tab/>
        <w:t>PaedDr. Eva Kollárová</w:t>
      </w:r>
      <w:r>
        <w:rPr/>
        <w:t xml:space="preserve">,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</w:t>
      </w:r>
      <w:r>
        <w:rPr/>
        <w:tab/>
        <w:t>vedúca oddelenia školstva, kultúry, športu a mládež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Materiál vypracovali:</w:t>
        <w:tab/>
        <w:tab/>
      </w:r>
      <w:r>
        <w:rPr>
          <w:bCs/>
        </w:rPr>
        <w:t>PaedDr. Eva Kollárová</w:t>
      </w:r>
      <w:r>
        <w:rPr/>
        <w:t xml:space="preserve">,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</w:t>
      </w:r>
      <w:r>
        <w:rPr/>
        <w:tab/>
        <w:t>Mgr. Jakub Ondrej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/>
        <w:tab/>
        <w:tab/>
        <w:tab/>
        <w:tab/>
        <w:tab/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prerokovaný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firstLine="348"/>
        <w:jc w:val="both"/>
        <w:rPr/>
      </w:pPr>
      <w:r>
        <w:rPr>
          <w:b/>
          <w:bCs/>
        </w:rPr>
        <w:t>Na zasadnutí Komisie vzdelávania, kultúry a cestovného ruchu dňa 11.06.2018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>
          <w:bCs/>
        </w:rPr>
        <w:t xml:space="preserve">Komisia po prerokovaní predloženého návrhu odporúča MsZ v Starej Ľubovni prerokovať a vziať na vedomie </w:t>
      </w:r>
      <w:r>
        <w:rPr/>
        <w:t>Informatívnu správu o príprave Kultúrneho leta 2018 v zmysle predloženého návrh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Na zasadnutí Mestskej rady dňa 12.06.2018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Mestská rada odporúča MsZ prerokovať a vziať na vedomie Informatívnu správu o príprave Kultúrneho leta 2018 v zmysle predloženého návrh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ávrh uznese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>Mestské zastupiteľstvo berie na vedomie Informatívnu správu o príprave Kultúrneho leta 2018 v zmysle predloženého návrh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Dôvodová správ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Mesto Stará Ľubovňa pripravuje aktivity kultúrneho leta už tradične v spolupráci so všetkými organizáciami a inštitúciami pôsobiacimi na území mesta. Aj tohto roku je pre obyvateľov a návštevníkov mesta pripravená bohatá ponuka kultúrnych, športových, spoločenských a iných aktivít a programov (viď Kalendár kultúrnych podujatí na rok 2018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KULTÚRNE LETO oficiálne začalo TRETÍM ĽUBOVNIANSKYM MAJÁLESOM, ktorého súčasťou bol aj tradičný DETSKÝ DEŇ. Konal sa 25. – 27. mája 2018 v parku na Námestí gen. Štefánika. Novinkou bola spoluúčasť spoločnosti KAUFLAND pri príprave kultúrneho programu. V tejto spolupráci by sme chceli pokračovať aj v budúcnosti. 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Po predchádzajúcich úspešných rokoch budeme pokračovať KULTÚRNYMI ŠTVRTKAMI so ZUŠ Jána Melkoviča v mesiaci jún,  piatykrát v parku na Nám. gen. Štefánika. V júli a auguste sa kultúrne štvrtky konať nebudú. Pripravujeme dva minifestivaly v parku s programom, kde si prídu na svoje všetky vekové kategórie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Kultúrne leto 2018 vyvrcholí kultúrnym programom XXVII. roč. Ľubovnianskeho jarmoku.</w:t>
      </w:r>
    </w:p>
    <w:p>
      <w:pPr>
        <w:pStyle w:val="Normal"/>
        <w:spacing w:lineRule="auto" w:line="276"/>
        <w:jc w:val="both"/>
        <w:rPr/>
      </w:pPr>
      <w:r>
        <w:rPr/>
        <w:tab/>
        <w:t>Propagácia je zabezpečená formou plagátov na vývesných plochách mesta, prostredníctvom mestského rozhlasu, SMS správ, internetovej stránky mesta, facebooku,  v Kalendári kultúrnych, spoločenských a športových podujatí mesta na rok 2018 a v spolupráci s ĽMS (Ľubovnianske noviny, televízne vysielanie, teletext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Do predkladanej správy sme zaradili iba aktivity, ktoré organizuje Mesto Stará Ľubovňa alebo tie, na ktorých sa podieľa finančnou dotáciou alebo organizačne.</w:t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ULTÚRNE LETO 20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. – 27. 5. 2018 – park na Nám. gen. Štefánik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RETÍ ĽUBOVNIANSKY MAJÁLES </w:t>
      </w:r>
    </w:p>
    <w:p>
      <w:pPr>
        <w:pStyle w:val="Normal"/>
        <w:jc w:val="both"/>
        <w:rPr>
          <w:b/>
          <w:b/>
        </w:rPr>
      </w:pPr>
      <w:r>
        <w:rPr>
          <w:b/>
        </w:rPr>
        <w:t>GASTRONOMICKÝ FESTIVAL SALAŠA U FRANKA</w:t>
      </w:r>
    </w:p>
    <w:p>
      <w:pPr>
        <w:pStyle w:val="Normal"/>
        <w:jc w:val="both"/>
        <w:rPr>
          <w:b/>
          <w:b/>
        </w:rPr>
      </w:pPr>
      <w:r>
        <w:rPr>
          <w:b/>
        </w:rPr>
        <w:t>VEĽKÝ DETSKÝ DEŇ (s CVČ)</w:t>
      </w:r>
    </w:p>
    <w:p>
      <w:pPr>
        <w:pStyle w:val="Normal"/>
        <w:jc w:val="both"/>
        <w:rPr>
          <w:b/>
          <w:b/>
        </w:rPr>
      </w:pPr>
      <w:r>
        <w:rPr>
          <w:b/>
        </w:rPr>
        <w:t>BAVÍME SA S KAUFLANDOM</w:t>
      </w:r>
    </w:p>
    <w:p>
      <w:pPr>
        <w:pStyle w:val="Normal"/>
        <w:jc w:val="both"/>
        <w:rPr>
          <w:b/>
          <w:b/>
        </w:rPr>
      </w:pPr>
      <w:r>
        <w:rPr>
          <w:b/>
        </w:rPr>
        <w:t>OTVORENIE KULTÚRNEHO LETA</w:t>
      </w:r>
    </w:p>
    <w:p>
      <w:pPr>
        <w:pStyle w:val="Normal"/>
        <w:jc w:val="both"/>
        <w:rPr>
          <w:b/>
          <w:b/>
        </w:rPr>
      </w:pPr>
      <w:r>
        <w:rPr>
          <w:b/>
        </w:rPr>
        <w:t>pestrý kultúrny program (ĽH Stana Baláža, Drišľak, Desmod, Lukáš Adamec, Tárajko a Popletajka...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7. 6. 2018 o 15.00 h – park na Nám. gen. Štefánika</w:t>
      </w:r>
    </w:p>
    <w:p>
      <w:pPr>
        <w:pStyle w:val="Normal"/>
        <w:jc w:val="both"/>
        <w:rPr>
          <w:b/>
          <w:b/>
        </w:rPr>
      </w:pPr>
      <w:r>
        <w:rPr>
          <w:b/>
        </w:rPr>
        <w:t>Kultúrny štvrtok: akordeónový orchester VESELÉ HARMONIKY ZUŠ Jána Melkovič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8. 6. – 4. 7. 2018 – galéria Provinčný dom</w:t>
      </w:r>
    </w:p>
    <w:p>
      <w:pPr>
        <w:pStyle w:val="Normal"/>
        <w:jc w:val="both"/>
        <w:rPr/>
      </w:pPr>
      <w:r>
        <w:rPr>
          <w:b/>
        </w:rPr>
        <w:t>AMFO 2018 – výstava zo súťaže amatérskej fotografie Prešovského kraja (s ĽOS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8. 6. – 4. 7. 2018 – galéria Provinčný dom</w:t>
      </w:r>
    </w:p>
    <w:p>
      <w:pPr>
        <w:pStyle w:val="Normal"/>
        <w:jc w:val="both"/>
        <w:rPr/>
      </w:pPr>
      <w:r>
        <w:rPr>
          <w:b/>
        </w:rPr>
        <w:t>10 ROKOV FOTOKLUBU VSETÍN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6. 2018 o 14.00 h – Vojenský historický tábor </w:t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OSLAVY MDD (ujo Ľubo, víla Ella)</w:t>
      </w:r>
    </w:p>
    <w:p>
      <w:pPr>
        <w:pStyle w:val="Normal"/>
        <w:jc w:val="both"/>
        <w:rPr>
          <w:b/>
          <w:b/>
        </w:rPr>
      </w:pPr>
      <w:r>
        <w:rPr>
          <w:b/>
        </w:rPr>
        <w:t>deň plný zábavy a hier, súťaží a sladkých odmien (Marmon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. 6. 2018 o 16.00 h – Kino TATRA</w:t>
      </w:r>
    </w:p>
    <w:p>
      <w:pPr>
        <w:pStyle w:val="Normal"/>
        <w:jc w:val="both"/>
        <w:rPr/>
      </w:pPr>
      <w:r>
        <w:rPr>
          <w:b/>
        </w:rPr>
        <w:t>ABSOLVENTSKÝ KONCERT žiakov ZUŠ Jána Melkovič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4. 6. 2018 o 15.00 h – park na Nám. gen. Štefánik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ultúrny štvrtok: TANEČNÉ A KEYBOARDOVÉ ODDELENIE ZUŠ Jána Melkoviča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5. – 17. 6. 2018 – hrad Ľubovňa</w:t>
      </w:r>
    </w:p>
    <w:p>
      <w:pPr>
        <w:pStyle w:val="Normal"/>
        <w:jc w:val="both"/>
        <w:rPr/>
      </w:pPr>
      <w:r>
        <w:rPr>
          <w:b/>
        </w:rPr>
        <w:t>24. roč. KĽÚČ OD PEVNOSTI (CVČ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. 6. 2018 o 15.00 h – park na Nám. gen. Štefánika</w:t>
      </w:r>
    </w:p>
    <w:p>
      <w:pPr>
        <w:pStyle w:val="Normal"/>
        <w:jc w:val="both"/>
        <w:rPr>
          <w:b/>
          <w:b/>
        </w:rPr>
      </w:pPr>
      <w:r>
        <w:rPr>
          <w:b/>
        </w:rPr>
        <w:t>Kultúrny štvrtok: HUDOBNÁ KAPELA, POPULÁRNY SPEV A LITERÁRNO-DRAMATICKÝ ODBOR ZUŠ Jána Melkovič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23. 6. 2018 o 18.30 h – park na Nám. gen. Štefánika</w:t>
      </w:r>
    </w:p>
    <w:p>
      <w:pPr>
        <w:pStyle w:val="Normal"/>
        <w:jc w:val="both"/>
        <w:rPr>
          <w:b/>
          <w:b/>
        </w:rPr>
      </w:pPr>
      <w:r>
        <w:rPr>
          <w:b/>
        </w:rPr>
        <w:t>BEH ZA ZDRAVÉ MESTO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23. 6. 2018 o 19.00 h – Stredoveký vojenský tábo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VÄTOJÁNSKA NOC </w:t>
      </w:r>
    </w:p>
    <w:p>
      <w:pPr>
        <w:pStyle w:val="Normal"/>
        <w:jc w:val="both"/>
        <w:rPr/>
      </w:pPr>
      <w:r>
        <w:rPr>
          <w:b/>
        </w:rPr>
        <w:t xml:space="preserve">Jánska vatra, diskotéka, hudobné vystúpenie (Marmon)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. 6. 2018 o 19.00 h – Stredoveký vojenský tábor</w:t>
      </w:r>
    </w:p>
    <w:p>
      <w:pPr>
        <w:pStyle w:val="Normal"/>
        <w:jc w:val="both"/>
        <w:rPr/>
      </w:pPr>
      <w:r>
        <w:rPr>
          <w:b/>
        </w:rPr>
        <w:t>LÁSKA PO VÝCHODNIARSKY (Divadlo Kľud)</w:t>
      </w:r>
    </w:p>
    <w:p>
      <w:pPr>
        <w:pStyle w:val="Normal"/>
        <w:jc w:val="both"/>
        <w:rPr>
          <w:b/>
          <w:b/>
        </w:rPr>
      </w:pPr>
      <w:r>
        <w:rPr>
          <w:b/>
        </w:rPr>
        <w:t>Príchuť života za stredovekou bránou (Marmon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5. 7. – 8. 7. 2018 – rieka Poprad</w:t>
      </w:r>
    </w:p>
    <w:p>
      <w:pPr>
        <w:pStyle w:val="Normal"/>
        <w:jc w:val="both"/>
        <w:rPr>
          <w:b/>
          <w:b/>
        </w:rPr>
      </w:pPr>
      <w:r>
        <w:rPr>
          <w:b/>
        </w:rPr>
        <w:t>MEDZINÁRODNÝ RODINNÝ SPLAV PO RIEKE POPRAD (CVČ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7. 2018 o 19.30 h – Kostol sv. Mikuláša  </w:t>
      </w:r>
    </w:p>
    <w:p>
      <w:pPr>
        <w:pStyle w:val="Normal"/>
        <w:jc w:val="both"/>
        <w:rPr>
          <w:b/>
          <w:b/>
        </w:rPr>
      </w:pPr>
      <w:r>
        <w:rPr>
          <w:b/>
        </w:rPr>
        <w:t>Koncert historickej hudby: SIMON FERDINAND LECHLEITNER – MEDZI SPIŠOM A SANDOMIERZOM v podaní zoskupenia „ESTRAWAGANZA“ z Krakov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6. 7. – 22. 7. 2018 – hrad Ľubovňa</w:t>
      </w:r>
    </w:p>
    <w:p>
      <w:pPr>
        <w:pStyle w:val="Normal"/>
        <w:jc w:val="both"/>
        <w:rPr/>
      </w:pPr>
      <w:r>
        <w:rPr>
          <w:b/>
        </w:rPr>
        <w:t xml:space="preserve">DLHÝ, ŠIROKÝ, BYSTROZRAKÝ –  rozprávkový muzikál na hrade Ľubovňa – 12. ročník </w:t>
      </w:r>
    </w:p>
    <w:p>
      <w:pPr>
        <w:pStyle w:val="Normal"/>
        <w:jc w:val="both"/>
        <w:rPr>
          <w:b/>
          <w:b/>
        </w:rPr>
      </w:pPr>
      <w:r>
        <w:rPr>
          <w:b/>
        </w:rPr>
        <w:t>(Ľubovnianske múzeum, Mesto Stará Ľubovňa, ZUŠ J. Melkoviča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20. - 22. 7. 2018 – parkovisko pred OKRESNÝM ÚRADOM</w:t>
      </w:r>
    </w:p>
    <w:p>
      <w:pPr>
        <w:pStyle w:val="Normal"/>
        <w:jc w:val="both"/>
        <w:rPr>
          <w:b/>
          <w:b/>
        </w:rPr>
      </w:pPr>
      <w:r>
        <w:rPr>
          <w:b/>
        </w:rPr>
        <w:t>PIVNÝ FESTIVAL a sprievodný kultúrny program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27. 7. 2018 o 16.30 h – park na Nám. gen. Štefánika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ultúrne leto: MINIFESTIVAL pre všetky vekové kategórie (kúzelník WOLF, kapela pre mladých)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Júl 2018 - galéria Provinčný dom</w:t>
      </w:r>
    </w:p>
    <w:p>
      <w:pPr>
        <w:pStyle w:val="Normal"/>
        <w:jc w:val="both"/>
        <w:rPr>
          <w:b/>
          <w:b/>
        </w:rPr>
      </w:pPr>
      <w:r>
        <w:rPr>
          <w:b/>
        </w:rPr>
        <w:t>VLADO ŠIPOŠ 55 – výstava obrazov regionálneho autor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5. 8. 2018 – Kostol sv. Mikuláš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RGANOVÝ KONCERT pri príležitosti 60. výročia úmrtia národného umelca M. Sch. Trnavského a 80. výročia vydania JKS spojený so sprístupnením kostola sv. Mikuláša pre verejnosť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– 12. 8. 2018 o 18.00 h – park pri kostole na Nám. sv. Mikuláša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ročník HUDBA PRI FONTÁNE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 8. 2018 o 18.00 h – Stredoveký vojenský tábor</w:t>
      </w:r>
    </w:p>
    <w:p>
      <w:pPr>
        <w:pStyle w:val="Normal"/>
        <w:jc w:val="both"/>
        <w:rPr>
          <w:b/>
          <w:b/>
        </w:rPr>
      </w:pPr>
      <w:r>
        <w:rPr>
          <w:b/>
        </w:rPr>
        <w:t>MUSEFEST – letný hudobný festival (Marmon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 – 19. 8. 2018 – mesto Stará Ľubovňa</w:t>
      </w:r>
    </w:p>
    <w:p>
      <w:pPr>
        <w:pStyle w:val="Normal"/>
        <w:jc w:val="both"/>
        <w:rPr>
          <w:b/>
          <w:b/>
        </w:rPr>
      </w:pPr>
      <w:r>
        <w:rPr>
          <w:b/>
        </w:rPr>
        <w:t>UM UM 2018 – KOMUNITNÝ FESTIVAL SÚČASNÉHO DIVADLA A UMENIA</w:t>
        <w:br/>
        <w:t xml:space="preserve">NEMCI, ŽIDIA, SLOVÁCI A STARÁ ĽUBOVŇA, 7. ročník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7. 8. – 28. 9. 2018  – galéria Provinčný dom</w:t>
      </w:r>
    </w:p>
    <w:p>
      <w:pPr>
        <w:pStyle w:val="Normal"/>
        <w:jc w:val="both"/>
        <w:rPr/>
      </w:pPr>
      <w:r>
        <w:rPr>
          <w:b/>
        </w:rPr>
        <w:t>ART SHOW 21 Výstava prác z 5. roč. medzinárodného výtvarného plenéra (s ĽOS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24. 8. 2018 o 15.00 h – park na Nám. gen. Štefánika  </w:t>
      </w:r>
    </w:p>
    <w:p>
      <w:pPr>
        <w:pStyle w:val="Normal"/>
        <w:jc w:val="both"/>
        <w:rPr>
          <w:b/>
          <w:b/>
        </w:rPr>
      </w:pPr>
      <w:r>
        <w:rPr>
          <w:b/>
        </w:rPr>
        <w:t>Kultúrne leto: MINIFESTIVAL pre všetky vekové kategóri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28. 8. 2018 o 15.00 h – park na Nám. gen. Štefánika </w:t>
      </w:r>
    </w:p>
    <w:p>
      <w:pPr>
        <w:pStyle w:val="Normal"/>
        <w:jc w:val="both"/>
        <w:rPr/>
      </w:pPr>
      <w:r>
        <w:rPr>
          <w:b/>
        </w:rPr>
        <w:t>Oslavy 74. výročia SNP</w:t>
      </w:r>
    </w:p>
    <w:p>
      <w:pPr>
        <w:pStyle w:val="Normal"/>
        <w:jc w:val="both"/>
        <w:rPr>
          <w:b/>
          <w:b/>
        </w:rPr>
      </w:pPr>
      <w:r>
        <w:rPr>
          <w:b/>
        </w:rPr>
        <w:t>FOLKLÓRNY SÚBOR ĽUBOVŇAN</w:t>
      </w:r>
    </w:p>
    <w:p>
      <w:pPr>
        <w:pStyle w:val="Normal"/>
        <w:jc w:val="both"/>
        <w:rPr/>
      </w:pPr>
      <w:r>
        <w:rPr>
          <w:b/>
        </w:rPr>
        <w:t>SPEVOKOL KLUBU DÔCHODCOV PRAMEŇ, DYCHOVÁ HUDBA ĽUBOVNIANK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ugust – 28. 9. 2018 – galéria Provinčný dom</w:t>
      </w:r>
    </w:p>
    <w:p>
      <w:pPr>
        <w:pStyle w:val="Normal"/>
        <w:jc w:val="both"/>
        <w:rPr>
          <w:b/>
          <w:b/>
        </w:rPr>
      </w:pPr>
      <w:r>
        <w:rPr>
          <w:b/>
        </w:rPr>
        <w:t>MIKULÁŠ DIC, akad. maliar – Prezentácia výtvarnej tvorby a monografie rodáka z Jarabiny (s ĽOS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9. 9. 2018 – park na Nám. gen. Štefánika</w:t>
      </w:r>
    </w:p>
    <w:p>
      <w:pPr>
        <w:pStyle w:val="Normal"/>
        <w:rPr/>
      </w:pPr>
      <w:r>
        <w:rPr>
          <w:b/>
        </w:rPr>
        <w:t xml:space="preserve">SLÁVNOSTI POĽSKO-GORAĽSKEJ KULTÚRY (s ĽOS)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10. 9. 2018 – skanzen pod hradom Ľubovňa</w:t>
      </w:r>
    </w:p>
    <w:p>
      <w:pPr>
        <w:pStyle w:val="Normal"/>
        <w:rPr>
          <w:b/>
          <w:b/>
        </w:rPr>
      </w:pPr>
      <w:r>
        <w:rPr>
          <w:b/>
        </w:rPr>
        <w:t>JÁNOŠÍÍÍK PO TRISTO ROKOCH alebo AKO LEGENDU UCHOPILI DO SVOJICH RÚK RND a SĽU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22. 9. 2018 – Kino TATRA</w:t>
      </w:r>
    </w:p>
    <w:p>
      <w:pPr>
        <w:pStyle w:val="Normal"/>
        <w:jc w:val="both"/>
        <w:rPr>
          <w:b/>
          <w:b/>
        </w:rPr>
      </w:pPr>
      <w:r>
        <w:rPr>
          <w:b/>
        </w:rPr>
        <w:t>SPIEVANKOVO – koncert pre deti so Spievankou a Zahrajkom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27. – 30. 9. 2018 </w:t>
      </w:r>
    </w:p>
    <w:p>
      <w:pPr>
        <w:pStyle w:val="Normal"/>
        <w:jc w:val="both"/>
        <w:rPr/>
      </w:pPr>
      <w:r>
        <w:rPr>
          <w:b/>
        </w:rPr>
        <w:t>XXVII. ROČNÍK ĽUBOVNIANSKEHO JARMOKU</w:t>
      </w:r>
    </w:p>
    <w:sectPr>
      <w:type w:val="nextPage"/>
      <w:pgSz w:w="11906" w:h="16838"/>
      <w:pgMar w:left="1417" w:right="991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5yl5">
    <w:name w:val="_5yl5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58:00Z</dcterms:created>
  <dc:creator>kollarova</dc:creator>
  <dc:description/>
  <cp:keywords/>
  <dc:language>en-US</dc:language>
  <cp:lastModifiedBy>Eva Kollárová</cp:lastModifiedBy>
  <cp:lastPrinted>2018-06-14T14:57:00Z</cp:lastPrinted>
  <dcterms:modified xsi:type="dcterms:W3CDTF">2018-06-14T12:58:00Z</dcterms:modified>
  <cp:revision>2</cp:revision>
  <dc:subject/>
  <dc:title/>
</cp:coreProperties>
</file>