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1353099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sk-SK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na rokovanie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estského zastupiteľstva v Starej Ľubov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Číslo: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XI/2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20.02.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K bodu programu:</w:t>
      </w:r>
      <w:r>
        <w:rPr>
          <w:rFonts w:cs="Times New Roman" w:ascii="Times New Roman" w:hAnsi="Times New Roman"/>
          <w:color w:val="00B050"/>
          <w:sz w:val="24"/>
          <w:szCs w:val="24"/>
          <w:lang w:eastAsia="sk-SK"/>
        </w:rPr>
        <w:tab/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č. 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Názov materiálu:</w:t>
        <w:tab/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 xml:space="preserve">Informácia o organizačnom zabezpečení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 xml:space="preserve">jarného upratovania mest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Materiál obsahuje: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          Stanovisko komisie výstavby, regionálneho rozvoja a ž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Návrh uznese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Dôvodová správ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Informácia o organizačnom zabezpečení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Materiál  predkladá: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Ing. Michal Ži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B050"/>
          <w:sz w:val="24"/>
          <w:szCs w:val="24"/>
          <w:lang w:eastAsia="sk-SK"/>
        </w:rPr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poverený vedúci odd. V, ÚR a ŽP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Podpis:</w:t>
        <w:tab/>
        <w:tab/>
        <w:t xml:space="preserve">          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Materiál vypracoval: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RNDr. Ján Kundľa 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riaditeľ EKOS, spol. s r. o.,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Ing. Ľubomír Kret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riaditeľ VPS, p. o.,  Stará Ľubovňa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Ing. Milan Malas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riaditeľ Slobyterm, spol. s r. o., Stará Ľubovňa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Ing. Miroslav Pristáš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ab/>
        <w:t xml:space="preserve">          referát životného prostredia a CO MsÚ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iál   p r e r o k o v a n 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ekzoznamu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 xml:space="preserve">na zasadnutí Komisie výstavby, regionálneho rozvoja a životného prostredia pri MsZ dňa 11.02.2020,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komisia  </w:t>
      </w:r>
    </w:p>
    <w:p>
      <w:pPr>
        <w:pStyle w:val="Odsekzoznamu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b e r i e   n a   v e d o m i e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nformáciu o organizačnom zabezpečení jarného upratovania mesta, v zmysle predloženého návrhu bez pripomienok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Návrh uznes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MsZ berie na vedomie Informáciu o organizačnom zabezpečení jarného upratovania mesta, v zmysle predloženého návrhu bez pripomienok.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Dôvodová správ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Materiál sa predkladá na základe schváleného plánu práce MsZ na rok 2020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sk-SK"/>
        </w:rPr>
      </w:pPr>
      <w:r>
        <w:rPr>
          <w:rFonts w:cs="Times New Roman" w:ascii="Times New Roman" w:hAnsi="Times New Roman"/>
          <w:bCs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sk-SK"/>
        </w:rPr>
      </w:pPr>
      <w:r>
        <w:rPr>
          <w:rFonts w:cs="Times New Roman" w:ascii="Times New Roman" w:hAnsi="Times New Roman"/>
          <w:bCs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sk-SK"/>
        </w:rPr>
      </w:pPr>
      <w:r>
        <w:rPr>
          <w:rFonts w:cs="Times New Roman" w:ascii="Times New Roman" w:hAnsi="Times New Roman"/>
          <w:bCs/>
          <w:sz w:val="20"/>
          <w:szCs w:val="20"/>
          <w:lang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29:00Z</dcterms:created>
  <dc:creator>vojtekova</dc:creator>
  <dc:description/>
  <cp:keywords/>
  <dc:language>en-US</dc:language>
  <cp:lastModifiedBy>Helena Vojteková</cp:lastModifiedBy>
  <cp:lastPrinted>2019-02-19T08:27:00Z</cp:lastPrinted>
  <dcterms:modified xsi:type="dcterms:W3CDTF">2020-02-13T08:03:00Z</dcterms:modified>
  <cp:revision>11</cp:revision>
  <dc:subject/>
  <dc:title/>
</cp:coreProperties>
</file>