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360"/>
        <w:ind w:left="1100" w:right="123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1100" w:right="1236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Komentár k finančnému plánu na rok 2018</w:t>
        <w:br/>
      </w:r>
    </w:p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ý plán Ľubovnianskej mediálnej spoločnosti, s.r.o., (ďalej len ĽMS) na rok 2017 je postavený na vyrovnanom hospodárení. Predpokladajú sa pritom zvýšené tržby za inzerciu a reklamu v Ľubovnianskych novinách (o cca. 1900 € / 21 %), videotexte ĽTV (cca. 2000 € / 35 %), obrazovej reklamy vo vysielaní ĽTV (400 € / 12,5 %) i webového portálu (cca. 170 €/ 70 %). Z väčších investícií sa, vzhľadom na napätejší rozpočet, neplánuje nič.</w:t>
        <w:br/>
        <w:t>Čo sa týka ďalších aktivít, spoločnosť už vydala dotlač knihy Objavené v ľubovnianskom archíve, seriálu článkov od Pavla Mišenka uverejňovaných v ĽN v rokoch 2013 - 2016 vo vlastnej réžii. Samozrejme, naďalej sa bude uchádzať o projekty, resp. zákazky - či už z Mesta alebo ďalších zdrojov.</w:t>
      </w:r>
    </w:p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23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V Starej Ľubovni, 4. apríla 2018</w:t>
      </w:r>
    </w:p>
    <w:p>
      <w:pPr>
        <w:pStyle w:val="Normal"/>
        <w:spacing w:lineRule="auto" w:line="360" w:before="0" w:after="200"/>
        <w:ind w:left="1100" w:right="1346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Mário Veverka</w:t>
        <w:br/>
        <w:t xml:space="preserve">                                                                                          riaditeľ/konateľ ĽMS s.r.o.</w:t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29210</wp:posOffset>
          </wp:positionV>
          <wp:extent cx="7562850" cy="1266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SERHTH</w:t>
    </w:r>
  </w:p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540" w:hanging="0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0:25:00Z</dcterms:created>
  <dc:creator>Sepe</dc:creator>
  <dc:description/>
  <cp:keywords/>
  <dc:language>en-US</dc:language>
  <cp:lastModifiedBy>.</cp:lastModifiedBy>
  <cp:lastPrinted>2016-09-13T08:19:00Z</cp:lastPrinted>
  <dcterms:modified xsi:type="dcterms:W3CDTF">2018-04-04T21:04:00Z</dcterms:modified>
  <cp:revision>8</cp:revision>
  <dc:subject/>
  <dc:title>                                   </dc:title>
</cp:coreProperties>
</file>