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729689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XXII/2018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19.04.2018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8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záverečného účtu a výročnej správy Mesta Stará Ľubovňa, rozpočtových organizácií a </w:t>
      </w:r>
      <w:r>
        <w:rPr>
          <w:b/>
          <w:sz w:val="28"/>
          <w:szCs w:val="28"/>
        </w:rPr>
        <w:t>príspevkovej organizácie VPS</w:t>
      </w:r>
      <w:r>
        <w:rPr>
          <w:b/>
          <w:bCs/>
          <w:sz w:val="28"/>
          <w:szCs w:val="28"/>
        </w:rPr>
        <w:t xml:space="preserve"> za rok 2017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verečný účet a výročnú správu Mesta Stará Ľubovňa,     </w:t>
      </w:r>
      <w:r>
        <w:rPr>
          <w:b/>
          <w:sz w:val="24"/>
          <w:szCs w:val="24"/>
        </w:rPr>
        <w:t>rozpočtových organizácií  a príspevkovej organizácie VPS za</w:t>
      </w:r>
      <w:r>
        <w:rPr>
          <w:b/>
          <w:bCs/>
          <w:sz w:val="24"/>
          <w:szCs w:val="24"/>
        </w:rPr>
        <w:t xml:space="preserve"> rok 2017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 xml:space="preserve"> vedúci ekonomicko-majetkové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Na zasadnutí Finančno ekonomickej komisie pri MsZ dňa 19.03.2018 a 20.03.2018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10.04.201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loročné hospodárenie Mesta Stará Ľubovňa za rok 2017 bez výhrad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13.408,54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7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120.676,90 €. Zdrojom tvorby fondu rozvoja je 90 % prebytku bežnej časti rozpočtu mesta za rok 2017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658.683,78 €  v prospech účtu 428 - Nevysporiadaný výsledok hospodárenia minulých rokov</w:t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7 v zmysle tabuľky „Finančné vysporiadanie hospodárenia Mesta Stará Ľubovňa za rok 2017“ zo dňa 19.04.2018</w:t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predložený návrh záverečného účtu a výročnej správy za rok 2017 bez zmien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 V Z I A Ť    N A    V E D O M I E 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7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loročné hospodárenie Mesta Stará Ľubovňa za rok 2017 bez výhrad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13.408,54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7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120.676,90 €. Zdrojom tvorby fondu rozvoja je 90 % prebytku bežnej časti rozpočtu mesta za rok 2017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658.683,78 €  v prospech účtu 428 - Nevysporiadaný výsledok hospodárenia minulých rokov</w:t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7 v zmysle tabuľky „Finančné vysporiadanie hospodárenia Mesta Stará Ľubovňa za rok 2017“ zo dňa 19.04.2018</w:t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dložený návrh záverečného účtu a výročnej správy za rok 2017 bez zmien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7 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vinnosť zostaviť „</w:t>
      </w:r>
      <w:r>
        <w:rPr>
          <w:b/>
          <w:sz w:val="24"/>
          <w:szCs w:val="24"/>
        </w:rPr>
        <w:t xml:space="preserve">Záverečný účet“ </w:t>
      </w:r>
      <w:r>
        <w:rPr>
          <w:sz w:val="24"/>
          <w:szCs w:val="24"/>
        </w:rPr>
        <w:t>je pre mesto stanoven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konom č. 583/2004 Z. z. o rozpočtových pravidlách územnej samosprávy  v znení zmien a doplnkov. Záverečný účet bol zostavený v súlade s § 16 tohto záko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ab/>
        <w:t>Povinnosť vyhotoviť „</w:t>
      </w:r>
      <w:r>
        <w:rPr>
          <w:b/>
          <w:sz w:val="24"/>
          <w:szCs w:val="24"/>
        </w:rPr>
        <w:t xml:space="preserve">Výročnú správu </w:t>
      </w:r>
      <w:r>
        <w:rPr>
          <w:sz w:val="24"/>
          <w:szCs w:val="24"/>
        </w:rPr>
        <w:t xml:space="preserve"> je pre mesto stanovená Zákonom č. 431/2002 Z. z. o účtovníctve v znení zmien a doplnkov. Výročná správa bola vyhotovená v súlade s § 20 tohto zákona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6:00Z</dcterms:created>
  <dc:creator>zamkovsky</dc:creator>
  <dc:description/>
  <cp:keywords/>
  <dc:language>en-US</dc:language>
  <cp:lastModifiedBy>Miroslav Srnka</cp:lastModifiedBy>
  <cp:lastPrinted>2018-04-11T13:44:00Z</cp:lastPrinted>
  <dcterms:modified xsi:type="dcterms:W3CDTF">2018-04-11T11:48:00Z</dcterms:modified>
  <cp:revision>32</cp:revision>
  <dc:subject/>
  <dc:title/>
</cp:coreProperties>
</file>