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TÁR K VÝSLEDKU HOSPODÁRENIA</w:t>
        <w:br/>
        <w:t>ZA ROK 2017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EKONOMICKÁ BILANCIA</w:t>
        <w:br/>
      </w:r>
      <w:r>
        <w:rPr>
          <w:rFonts w:cs="Arial" w:ascii="Arial" w:hAnsi="Arial"/>
          <w:sz w:val="24"/>
          <w:szCs w:val="24"/>
        </w:rPr>
        <w:t xml:space="preserve">Ľubovnianska mediálna spoločnosť, s.r.o., (ďalej len ĽMS) dosiahla za rok 2017 </w:t>
      </w:r>
      <w:r>
        <w:rPr>
          <w:rFonts w:cs="Arial" w:ascii="Arial" w:hAnsi="Arial"/>
          <w:b/>
          <w:sz w:val="24"/>
          <w:szCs w:val="24"/>
        </w:rPr>
        <w:t>záporný hospodársky výsledok</w:t>
      </w:r>
      <w:r>
        <w:rPr>
          <w:rFonts w:cs="Arial" w:ascii="Arial" w:hAnsi="Arial"/>
          <w:sz w:val="24"/>
          <w:szCs w:val="24"/>
        </w:rPr>
        <w:t xml:space="preserve"> vo výške </w:t>
      </w:r>
      <w:r>
        <w:rPr>
          <w:rFonts w:cs="Arial" w:ascii="Arial" w:hAnsi="Arial"/>
          <w:b/>
          <w:sz w:val="24"/>
          <w:szCs w:val="24"/>
        </w:rPr>
        <w:t>1250,12 €.</w:t>
      </w:r>
      <w:r>
        <w:rPr>
          <w:rFonts w:cs="Arial" w:ascii="Arial" w:hAnsi="Arial"/>
          <w:sz w:val="24"/>
          <w:szCs w:val="24"/>
        </w:rPr>
        <w:t xml:space="preserve"> Oproti predchádzajúcemu roku je to nepriaznivejší výsledok o približne 2500 €. Stav pohľadávok z obchodného styku po lehote splatnosti je 2065,64 €.</w:t>
        <w:br/>
        <w:t xml:space="preserve">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KLADY</w:t>
        <w:br/>
      </w:r>
      <w:r>
        <w:rPr>
          <w:rFonts w:cs="Arial" w:ascii="Arial" w:hAnsi="Arial"/>
          <w:sz w:val="24"/>
          <w:szCs w:val="24"/>
        </w:rPr>
        <w:t xml:space="preserve">Celkové náklady za rok 2017 dosiahli výšku </w:t>
      </w:r>
      <w:r>
        <w:rPr>
          <w:rFonts w:cs="Arial" w:ascii="Arial" w:hAnsi="Arial"/>
          <w:b/>
          <w:sz w:val="24"/>
          <w:szCs w:val="24"/>
        </w:rPr>
        <w:t xml:space="preserve">107 093,57 € </w:t>
      </w:r>
      <w:r>
        <w:rPr>
          <w:rFonts w:cs="Arial" w:ascii="Arial" w:hAnsi="Arial"/>
          <w:sz w:val="24"/>
          <w:szCs w:val="24"/>
        </w:rPr>
        <w:t xml:space="preserve">čo (oproti plánu) predstavuje plnenie na úrovni 99,15 %. V rámci </w:t>
      </w:r>
      <w:r>
        <w:rPr>
          <w:rFonts w:cs="Arial" w:ascii="Arial" w:hAnsi="Arial"/>
          <w:b/>
          <w:sz w:val="24"/>
          <w:szCs w:val="24"/>
        </w:rPr>
        <w:t>výrobnej spotreby</w:t>
      </w:r>
      <w:r>
        <w:rPr>
          <w:rFonts w:cs="Arial" w:ascii="Arial" w:hAnsi="Arial"/>
          <w:sz w:val="24"/>
          <w:szCs w:val="24"/>
        </w:rPr>
        <w:t xml:space="preserve"> (33 535,75 €) sa pod vyššiu skutočnosť než predikcia podpísali hlavne honoráre za novinárske služby (na živnosť) a zvýšené náklady na účtovnícke služby v súvislosti s povinnou štatistikou pre štát.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 zníženými </w:t>
      </w:r>
      <w:r>
        <w:rPr>
          <w:rFonts w:cs="Arial" w:ascii="Arial" w:hAnsi="Arial"/>
          <w:b/>
          <w:sz w:val="24"/>
          <w:szCs w:val="24"/>
        </w:rPr>
        <w:t>osobnými nákladmi</w:t>
      </w:r>
      <w:r>
        <w:rPr>
          <w:rFonts w:cs="Arial" w:ascii="Arial" w:hAnsi="Arial"/>
          <w:sz w:val="24"/>
          <w:szCs w:val="24"/>
        </w:rPr>
        <w:t xml:space="preserve"> (o cca. 7000 € oproti r. 2016) treba hľadať 4-mesačné šetrenie platu redaktorky (júl - október) i fakt, že nový redaktor pracoval dva mesiace na živnosť, a teda jeho odmena sa účtovala v inej položke.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NOSY</w:t>
        <w:br/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Arial" w:hAnsi="Arial"/>
          <w:b/>
          <w:sz w:val="24"/>
          <w:szCs w:val="24"/>
        </w:rPr>
        <w:t xml:space="preserve">príjmovej časti </w:t>
      </w:r>
      <w:r>
        <w:rPr>
          <w:rFonts w:cs="Arial" w:ascii="Arial" w:hAnsi="Arial"/>
          <w:sz w:val="24"/>
          <w:szCs w:val="24"/>
        </w:rPr>
        <w:t xml:space="preserve">dosiahla ĽMS výsledok </w:t>
      </w:r>
      <w:r>
        <w:rPr>
          <w:rFonts w:cs="Arial" w:ascii="Arial" w:hAnsi="Arial"/>
          <w:b/>
          <w:sz w:val="24"/>
          <w:szCs w:val="24"/>
        </w:rPr>
        <w:t xml:space="preserve">105 843,45 €, </w:t>
      </w:r>
      <w:r>
        <w:rPr>
          <w:rFonts w:cs="Arial" w:ascii="Arial" w:hAnsi="Arial"/>
          <w:sz w:val="24"/>
          <w:szCs w:val="24"/>
        </w:rPr>
        <w:t>čo je plnenie na 97,96 %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br/>
        <w:t xml:space="preserve">V položkách tržieb za reklamu a inzerciu došlo v oboch strediskách (ĽN i ĽTV) k medziročnému poklesu, najvýraznejšie vo videotexte (o 2137,95 € / 36,2 %) a v ĽN (-1582,13 / 18,21 %). Tento výpadok však takmer naplno vykompenzovali úspešné projekty na marketingové pokrytie Ľubovnianskeho majálesu a Stretnutiu partnerských miest Starej Ľubovne a tiež finančné prostriedky z Mesta za aktivity spojené s Ľubovnianskym jarmokom. ĽMS aj počas r. 20167 udržiavala chránené pracovisko a uchádzala sa o finančnú pomoc z ÚPSVaR (cca. 3000 €).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SELF-PROMOTION</w:t>
        <w:br/>
      </w:r>
      <w:r>
        <w:rPr>
          <w:rFonts w:cs="Arial" w:ascii="Arial" w:hAnsi="Arial"/>
          <w:sz w:val="24"/>
          <w:szCs w:val="24"/>
        </w:rPr>
        <w:t xml:space="preserve">V rámci vlastnej propagácie spoločnosť zrealizovala v roku niekoľko aktivít: </w:t>
        <w:br/>
        <w:t>- vydanie knižnej prvotiny Objavené v ľubovnianskom archíve od Pavla Mišenka,</w:t>
        <w:br/>
        <w:t>- poskytnutie mediálneho partnerstva pri viacerých spoločenských a kultúrnych akciách (pravidelne pre Ľubovnianske múzeum, ĽOS a i.),</w:t>
        <w:br/>
        <w:t xml:space="preserve">- poskytnutie priestoru pre školy a centrum voľného času na návštevu redakcií a TV štúdia, </w:t>
        <w:br/>
        <w:t xml:space="preserve">- udržanie si silnej pozície na </w:t>
      </w:r>
      <w:r>
        <w:rPr>
          <w:rFonts w:cs="Arial" w:ascii="Arial" w:hAnsi="Arial"/>
          <w:i/>
          <w:sz w:val="24"/>
          <w:szCs w:val="24"/>
        </w:rPr>
        <w:t>youtube.com,</w:t>
      </w:r>
      <w:r>
        <w:rPr>
          <w:rFonts w:cs="Arial" w:ascii="Arial" w:hAnsi="Arial"/>
          <w:sz w:val="24"/>
          <w:szCs w:val="24"/>
        </w:rPr>
        <w:t xml:space="preserve"> kde jej správy patria medzi najpozeranejšie v rámci regionálnych televízií na území Prešovského a Košického kraja a tiež aj na sociálnej sieti </w:t>
      </w:r>
      <w:r>
        <w:rPr>
          <w:rFonts w:cs="Arial" w:ascii="Arial" w:hAnsi="Arial"/>
          <w:i/>
          <w:sz w:val="24"/>
          <w:szCs w:val="24"/>
        </w:rPr>
        <w:t>Facebook</w:t>
      </w:r>
      <w:r>
        <w:rPr>
          <w:rFonts w:cs="Arial" w:ascii="Arial" w:hAnsi="Arial"/>
          <w:sz w:val="24"/>
          <w:szCs w:val="24"/>
        </w:rPr>
        <w:t>, kde má v súčasnosti 3500 sledovateľov.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ER</w:t>
        <w:br/>
      </w:r>
      <w:r>
        <w:rPr>
          <w:rFonts w:cs="Arial" w:ascii="Arial" w:hAnsi="Arial"/>
          <w:sz w:val="24"/>
          <w:szCs w:val="24"/>
        </w:rPr>
        <w:t xml:space="preserve">Hoci záporný hospodársky výsledok ĽMS treba považovať za nie príliš pozitívnu správu, ďalším negatívom je už dlhodobo personálny „podstav“ spoločnosti a tiež finančné podhodnotenie zamestnancov.  </w:t>
        <w:br/>
        <w:t>Aj keď disponibilných finančných prostriedkov mala spoločnosť pomerne dosť, stále vykazuje záporné vlastné imanie (-608 €). Podľa uvedeného ustanovenia je teda ĽMS, s.r.o., v kríze.</w:t>
        <w:br/>
        <w:br/>
        <w:t>V Starej Ľubovni, 4. apríla 2018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CharChar2">
    <w:name w:val=" Char Char2"/>
    <w:basedOn w:val="Predvolenpsmoodseku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39:00Z</dcterms:created>
  <dc:creator>.</dc:creator>
  <dc:description/>
  <cp:keywords/>
  <dc:language>en-US</dc:language>
  <cp:lastModifiedBy>Danka</cp:lastModifiedBy>
  <dcterms:modified xsi:type="dcterms:W3CDTF">2018-04-05T06:58:00Z</dcterms:modified>
  <cp:revision>9</cp:revision>
  <dc:subject/>
  <dc:title>KOMENTÁR K VÝSLEDKU HOSPODÁRENIA</dc:title>
</cp:coreProperties>
</file>