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M A R M O N, s.r.o., Nám. sv. Mikuláša 21, 064 01 Stará Ľubovňa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8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08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zdelenie hospodárskeho výsledku.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Hospodársky výsledok za obdobie  od 01.01.2017 do 31.12.2017 je zisk 1.141,61  ktorý navrhujem rozdeliť a zúčtovať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V prospech účtu  421 – Zákonný rezervný fond -     €     57,03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>428 – Nerozdelený zisk min. rokov- €  1.083,58</w:t>
      </w:r>
    </w:p>
    <w:p>
      <w:pPr>
        <w:pStyle w:val="Normal"/>
        <w:spacing w:lineRule="auto" w:line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dôvodnenie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 zmysle zakladateľskej listiny je spoločnosť povinná tvoriť rezervný fond vo výške min. 5% a max. do výšky 10% základného imania. Ďalšie rozdelenie v zmysle zákona 431/2002 Z.z. o účtovníctve, v znení ďalších noviel a doplnení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kladá : Kocurko Pav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Konateľ s.r.o</w:t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V Starej Ľubovni, 29.3.2018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08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08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Verdana" w:hAnsi="Verdana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3:00Z</dcterms:created>
  <dc:creator>Bill Gates</dc:creator>
  <dc:description/>
  <dc:language>en-US</dc:language>
  <cp:lastModifiedBy/>
  <cp:lastPrinted>2015-03-27T16:25:00Z</cp:lastPrinted>
  <dcterms:modified xsi:type="dcterms:W3CDTF">2018-04-03T11:56:52Z</dcterms:modified>
  <cp:revision>3</cp:revision>
  <dc:subject/>
  <dc:title>M A R M O N, s</dc:title>
</cp:coreProperties>
</file>