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5pt;margin-top:0pt;width:42.35pt;height:57.8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02054899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 xml:space="preserve">      XXVII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 xml:space="preserve">      30. 1. 2014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 xml:space="preserve">      </w:t>
      </w:r>
      <w:r>
        <w:rPr>
          <w:rFonts w:eastAsia="Times New Roman" w:cs="Times New Roman"/>
          <w:b/>
          <w:sz w:val="28"/>
          <w:szCs w:val="28"/>
          <w:lang w:eastAsia="sk-SK"/>
        </w:rPr>
        <w:t>č. 6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 xml:space="preserve">      </w:t>
      </w:r>
      <w:r>
        <w:rPr>
          <w:rFonts w:eastAsia="Times New Roman" w:cs="Times New Roman"/>
          <w:b/>
          <w:sz w:val="28"/>
          <w:szCs w:val="28"/>
          <w:lang w:eastAsia="sk-SK"/>
        </w:rPr>
        <w:t>Správa  o  činnosti  hlavnej  kontrolórky za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>rok 2013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/>
          <w:b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/>
          <w:b/>
          <w:color w:val="00B050"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S p r á v u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Cs/>
          <w:sz w:val="24"/>
          <w:szCs w:val="24"/>
          <w:lang w:eastAsia="sk-SK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Návrh na uznesenie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 predkladá:       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hlavná kontrolórka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 xml:space="preserve">N a v r h      n a      u z n e s e n i e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Mestské   zastupiteľstvo    b e r i e     n a     v e d o m i e    Správu    o   činnosti    hlavnej kontrolórky  za  rok 2013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                                              </w:t>
      </w:r>
      <w:r>
        <w:rPr>
          <w:b/>
          <w:bCs/>
          <w:sz w:val="28"/>
          <w:szCs w:val="28"/>
          <w:u w:val="none"/>
        </w:rPr>
        <w:t>S P R Á V 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 činnosti  hlavnej  kontrolórky   Mesta  STARÁ  ĽUBOVŇA  za  rok  2013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none"/>
        </w:rPr>
        <w:tab/>
      </w:r>
      <w:r>
        <w:rPr>
          <w:b w:val="false"/>
          <w:bCs w:val="false"/>
          <w:sz w:val="26"/>
          <w:szCs w:val="26"/>
          <w:u w:val="none"/>
        </w:rPr>
        <w:t xml:space="preserve">Správu o kontrolnej činnosti predkladám v súlade s ustanoveniami § 18f, ods.1, písm. e/ zák. 369/1990 Zb. o obecnom  zriadení v platnom znení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ab/>
        <w:t xml:space="preserve">Kontrolná činnosť hlavnej kontrolórky, jej obsah a rozsah vyplývali zo </w:t>
      </w:r>
      <w:r>
        <w:rPr>
          <w:b/>
          <w:bCs/>
          <w:sz w:val="26"/>
          <w:szCs w:val="26"/>
          <w:u w:val="single"/>
        </w:rPr>
        <w:t>schválených plánov práce na I. a II. polrok 2013, v zmysle zák. číslo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 xml:space="preserve">369/1990 Zb., č. 523/2004 Z.z. o rozpočtových pravidlách verejnej správy, č. 583/2004 Z.z. o roz- počtových pravidlách územnej samosprávy, č. 431/2002 Z.z. o účtovníctve, č.  596/2003 Z.z. o štátnej správe v školstve a školskej samospráve, č.  597/2003 Z.z. o financovaní základných škôl, stredných škôl a školských zariadení, č. 138/1990 Zb. o majetku obcí, č. 211/2000 Z.z. o slobodnom prístupe k informáciám,   č. 595/2003 Z.z. o daní z príjmov, č. 25/2006 Z.z. o verejnom obstarávaní, č. 9/2010 Z.z. o sťažnostiach, č. 502/2001  Z.z. o finančnej kontrole, 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single"/>
        </w:rPr>
        <w:t>Opatrení a metodických usmernení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 xml:space="preserve">Ministerstva financií SR, najmä Opatrenia MF SR č. MF/16786/2007-31 MF/010175/2004-42, Opatrenia MF č. 4455/2003-92, </w:t>
      </w:r>
      <w:r>
        <w:rPr>
          <w:b/>
          <w:bCs/>
          <w:sz w:val="26"/>
          <w:szCs w:val="26"/>
          <w:u w:val="single"/>
        </w:rPr>
        <w:t xml:space="preserve">VZN a ostatných vnútorných predpisov, smerníc. </w:t>
      </w:r>
      <w:r>
        <w:rPr>
          <w:b w:val="false"/>
          <w:bCs w:val="false"/>
          <w:sz w:val="26"/>
          <w:szCs w:val="26"/>
          <w:u w:val="none"/>
        </w:rPr>
        <w:t>Súčasne práca hlavnej kontrolórky bola orientovaná na kontrolu</w:t>
      </w:r>
      <w:r>
        <w:rPr>
          <w:b/>
          <w:bCs/>
          <w:sz w:val="26"/>
          <w:szCs w:val="26"/>
          <w:u w:val="single"/>
        </w:rPr>
        <w:t xml:space="preserve"> plnenia uznesení  MsZ,  vypracovanie odborných  stanovísk  k záverečnému účtu,  návrhu  a zmenám  programového rozpočtu, stanovísk k prijímaniu  a reštrukturalizácií  úverov, dodržaniu Memoranda </w:t>
      </w:r>
      <w:r>
        <w:rPr>
          <w:b w:val="false"/>
          <w:bCs w:val="false"/>
          <w:sz w:val="26"/>
          <w:szCs w:val="26"/>
          <w:u w:val="none"/>
        </w:rPr>
        <w:t>o spolupráci</w:t>
      </w:r>
      <w:r>
        <w:rPr>
          <w:b/>
          <w:bCs/>
          <w:sz w:val="26"/>
          <w:szCs w:val="26"/>
          <w:u w:val="none"/>
        </w:rPr>
        <w:t xml:space="preserve">, </w:t>
      </w:r>
      <w:r>
        <w:rPr>
          <w:b w:val="false"/>
          <w:bCs w:val="false"/>
          <w:sz w:val="26"/>
          <w:szCs w:val="26"/>
          <w:u w:val="none"/>
        </w:rPr>
        <w:t>ktorým sa mesto v rámci ZMOS-u zaviazalo prispieť ku konsolidácií verejných financií v Slovenskej republike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sz w:val="26"/>
          <w:szCs w:val="26"/>
          <w:u w:val="none"/>
        </w:rPr>
        <w:t xml:space="preserve">V súlade so schváleným plánom kontrolnej činnosti na I. a II. polrok 2013 bola práca hlavnej kontrolórky orientovaná v zmysle zák. č. 502/2004 Z.z. o finančnej kon-trole na </w:t>
      </w:r>
      <w:r>
        <w:rPr>
          <w:b w:val="false"/>
          <w:bCs w:val="false"/>
          <w:sz w:val="26"/>
          <w:szCs w:val="26"/>
          <w:u w:val="single"/>
        </w:rPr>
        <w:t>následnú finančnú kontrolu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 xml:space="preserve">bežných a kapitálových </w:t>
      </w:r>
      <w:r>
        <w:rPr>
          <w:b w:val="false"/>
          <w:bCs w:val="false"/>
          <w:sz w:val="26"/>
          <w:szCs w:val="26"/>
          <w:u w:val="single"/>
        </w:rPr>
        <w:t>príjmov,</w:t>
      </w:r>
      <w:r>
        <w:rPr>
          <w:b w:val="false"/>
          <w:bCs w:val="false"/>
          <w:sz w:val="26"/>
          <w:szCs w:val="26"/>
          <w:u w:val="none"/>
        </w:rPr>
        <w:t xml:space="preserve"> bežných a kapitálových </w:t>
      </w:r>
      <w:r>
        <w:rPr>
          <w:b w:val="false"/>
          <w:bCs w:val="false"/>
          <w:sz w:val="26"/>
          <w:szCs w:val="26"/>
          <w:u w:val="single"/>
        </w:rPr>
        <w:t>výdavkov,</w:t>
      </w:r>
      <w:r>
        <w:rPr>
          <w:b w:val="false"/>
          <w:bCs w:val="false"/>
          <w:sz w:val="26"/>
          <w:szCs w:val="26"/>
          <w:u w:val="none"/>
        </w:rPr>
        <w:t xml:space="preserve"> príjmových a výdavkových </w:t>
      </w:r>
      <w:r>
        <w:rPr>
          <w:b w:val="false"/>
          <w:bCs w:val="false"/>
          <w:sz w:val="26"/>
          <w:szCs w:val="26"/>
          <w:u w:val="single"/>
        </w:rPr>
        <w:t>finančných operácií</w:t>
      </w:r>
      <w:r>
        <w:rPr>
          <w:b w:val="false"/>
          <w:bCs w:val="false"/>
          <w:sz w:val="26"/>
          <w:szCs w:val="26"/>
          <w:u w:val="none"/>
        </w:rPr>
        <w:t xml:space="preserve"> v zmysle rozpočtových pravidiel územnej samosprávy zák. č. 583/2004 Z.z. a zák. č. 523/2004 Z.z. o rozpočtových pravidlách verejnej správy </w:t>
      </w:r>
      <w:r>
        <w:rPr>
          <w:b w:val="false"/>
          <w:bCs w:val="false"/>
          <w:sz w:val="26"/>
          <w:szCs w:val="26"/>
          <w:u w:val="single"/>
        </w:rPr>
        <w:t>(vrátane pokladničných operácií)</w:t>
      </w:r>
      <w:r>
        <w:rPr>
          <w:b w:val="false"/>
          <w:bCs w:val="false"/>
          <w:sz w:val="26"/>
          <w:szCs w:val="26"/>
          <w:u w:val="none"/>
        </w:rPr>
        <w:t xml:space="preserve"> za 2. polrok 2012 a I. polrok 2013, vykonávanie predbežnej finančnej kontroly príslušnými zodpovednými pracovníkmi na úseku originálnych a prenesených kompetencií štátnej správy pred vykonaním príslušnej finančnej operácie, alebo inej operácie zakladajúcej náročnosť na rozpočet mesta a hospodárenie príspevkovej organizácie</w:t>
      </w:r>
      <w:r>
        <w:rPr>
          <w:b w:val="false"/>
          <w:bCs w:val="false"/>
          <w:sz w:val="26"/>
          <w:szCs w:val="26"/>
          <w:u w:val="single"/>
        </w:rPr>
        <w:t xml:space="preserve"> VPS,</w:t>
      </w:r>
      <w:r>
        <w:rPr>
          <w:b w:val="false"/>
          <w:bCs w:val="false"/>
          <w:sz w:val="26"/>
          <w:szCs w:val="26"/>
          <w:u w:val="none"/>
        </w:rPr>
        <w:t xml:space="preserve"> plneniu prijatých </w:t>
      </w:r>
      <w:r>
        <w:rPr>
          <w:b w:val="false"/>
          <w:bCs w:val="false"/>
          <w:sz w:val="26"/>
          <w:szCs w:val="26"/>
          <w:u w:val="single"/>
        </w:rPr>
        <w:t>opatrení z rozborov hospodárenia</w:t>
      </w:r>
      <w:r>
        <w:rPr>
          <w:b w:val="false"/>
          <w:bCs w:val="false"/>
          <w:sz w:val="26"/>
          <w:szCs w:val="26"/>
          <w:u w:val="none"/>
        </w:rPr>
        <w:t xml:space="preserve"> za II. polrok 2012 a I. polrok 2013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</w:t>
      </w:r>
      <w:r>
        <w:rPr>
          <w:b w:val="false"/>
          <w:bCs w:val="false"/>
          <w:sz w:val="26"/>
          <w:szCs w:val="26"/>
          <w:u w:val="none"/>
        </w:rPr>
        <w:t xml:space="preserve">Dôraz bol kladený  na kontrolu vykonania </w:t>
      </w:r>
      <w:r>
        <w:rPr>
          <w:b w:val="false"/>
          <w:bCs w:val="false"/>
          <w:sz w:val="26"/>
          <w:szCs w:val="26"/>
          <w:u w:val="single"/>
        </w:rPr>
        <w:t xml:space="preserve">inventarizácie </w:t>
      </w:r>
      <w:r>
        <w:rPr>
          <w:b w:val="false"/>
          <w:bCs w:val="false"/>
          <w:sz w:val="26"/>
          <w:szCs w:val="26"/>
          <w:u w:val="none"/>
        </w:rPr>
        <w:t xml:space="preserve">(fyzickej a dokladovej) majetku, záväzkov  a rozdielu majetku a záväzkov za rok 2012 v zmysle  § 29 a 30 zák. č. 431/2002 Z.z. o účtovníctve, ktorou účtovná jednotka overuje ku dňu zostavenia účtovnej závierky, či stav majetku, záväzkov a rozdielu majetku a záväzkov zodpovedá skutočnosti a súčasne  v zmysle  § 8, odst. 4, že účtovníctvo je preukáza- teľné. Pozornosť bola venovaná  syntetickému </w:t>
      </w:r>
      <w:r>
        <w:rPr>
          <w:b w:val="false"/>
          <w:bCs w:val="false"/>
          <w:sz w:val="26"/>
          <w:szCs w:val="26"/>
          <w:u w:val="single"/>
        </w:rPr>
        <w:t>účtu 042 -nedokončené investíci</w:t>
      </w:r>
      <w:r>
        <w:rPr>
          <w:b w:val="false"/>
          <w:bCs w:val="false"/>
          <w:sz w:val="26"/>
          <w:szCs w:val="26"/>
          <w:u w:val="none"/>
        </w:rPr>
        <w:t xml:space="preserve">e a ich zaraďovaniu  do majetku  mesta  a zúčtovaniu </w:t>
      </w:r>
      <w:r>
        <w:rPr>
          <w:b w:val="false"/>
          <w:bCs w:val="false"/>
          <w:sz w:val="26"/>
          <w:szCs w:val="26"/>
          <w:u w:val="single"/>
        </w:rPr>
        <w:t xml:space="preserve">dotácií </w:t>
      </w:r>
      <w:r>
        <w:rPr>
          <w:b w:val="false"/>
          <w:bCs w:val="false"/>
          <w:sz w:val="26"/>
          <w:szCs w:val="26"/>
          <w:u w:val="none"/>
        </w:rPr>
        <w:t xml:space="preserve">poskytnutých z rozpočtu mesta za rok 2012  na podporu všeobecne prospešných služieb a  verejnoprospešných účelov podľa  VZN č. 44, ako aj </w:t>
      </w:r>
      <w:r>
        <w:rPr>
          <w:b w:val="false"/>
          <w:bCs w:val="false"/>
          <w:sz w:val="26"/>
          <w:szCs w:val="26"/>
          <w:u w:val="single"/>
        </w:rPr>
        <w:t xml:space="preserve">vybavovaniu </w:t>
      </w:r>
      <w:r>
        <w:rPr>
          <w:b w:val="false"/>
          <w:bCs w:val="false"/>
          <w:sz w:val="26"/>
          <w:szCs w:val="26"/>
          <w:u w:val="none"/>
        </w:rPr>
        <w:t xml:space="preserve">sťažností a petícií.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sz w:val="26"/>
          <w:szCs w:val="26"/>
          <w:u w:val="none"/>
        </w:rPr>
        <w:t xml:space="preserve">Zákon o obecnom zriadení ukladá hlavnému kontrolórovi predkladať mestskému zastupiteľstvu </w:t>
      </w:r>
      <w:r>
        <w:rPr>
          <w:b/>
          <w:bCs/>
          <w:sz w:val="26"/>
          <w:szCs w:val="26"/>
          <w:u w:val="single"/>
        </w:rPr>
        <w:t>odborné stanoviská k návrhu a zmenám rozpočtu mesta, ako aj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single"/>
        </w:rPr>
        <w:t>stanoviská k záverečnému účtu</w:t>
      </w:r>
      <w:r>
        <w:rPr>
          <w:b w:val="false"/>
          <w:bCs w:val="false"/>
          <w:sz w:val="26"/>
          <w:szCs w:val="26"/>
          <w:u w:val="singl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>pred ich schválením v mestskom zastupiteľstve. Mestskému  zastupiteľstvu  bolo na  rokovaní 25. apríla 2013 predložené  stanovisko k</w:t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 xml:space="preserve">záverečnému účtu a výročnej správe za rok 2012, 13. júna 2013 stanovisko k návrhu 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 xml:space="preserve">zmeny programového rozpočtu mesta, 12. septembra 2013 stanovisko ku kontrole plnenia programového rozpočtu mesta za l. polrok 2013, 12. decembra 2013 stanovis-ko k 2. zmene programového rozpočtu mesta na rok 2013 a programového rozpočtu na roky 2014, 2015 a 2016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/>
          <w:sz w:val="26"/>
          <w:szCs w:val="26"/>
          <w:u w:val="none"/>
        </w:rPr>
        <w:t xml:space="preserve">       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 xml:space="preserve">V nadväznosti na dôležité úlohy hlavného kontrolóra, vyplývajúce z iných legis- latívnych úprav, najmä zákona 583/2004 Z.z. o rozpočtových pravidlách územnej samosprávy, zvýšená pozornosť bola venovaná otázkam </w:t>
      </w:r>
      <w:r>
        <w:rPr>
          <w:b w:val="false"/>
          <w:bCs w:val="false"/>
          <w:sz w:val="26"/>
          <w:szCs w:val="26"/>
          <w:u w:val="single"/>
        </w:rPr>
        <w:t>prednostného uhrádzania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single"/>
        </w:rPr>
        <w:t>záväzkov,</w:t>
      </w:r>
      <w:r>
        <w:rPr>
          <w:b w:val="false"/>
          <w:bCs w:val="false"/>
          <w:sz w:val="26"/>
          <w:szCs w:val="26"/>
          <w:u w:val="none"/>
        </w:rPr>
        <w:t xml:space="preserve"> čím sa sledovalo to, aby neplnením podmienok sa mesto nedostalo  do iného režimu hospodárenia, akým je </w:t>
      </w:r>
      <w:r>
        <w:rPr>
          <w:b/>
          <w:bCs/>
          <w:sz w:val="26"/>
          <w:szCs w:val="26"/>
          <w:u w:val="none"/>
        </w:rPr>
        <w:t xml:space="preserve">ozdravný režim a nútená správa. </w:t>
      </w:r>
      <w:r>
        <w:rPr>
          <w:b w:val="false"/>
          <w:bCs w:val="false"/>
          <w:sz w:val="26"/>
          <w:szCs w:val="26"/>
          <w:u w:val="none"/>
        </w:rPr>
        <w:t xml:space="preserve">Ozdravný režim predchádza zavedeniu nútenej správy a mesto je ho povinné zaviesť, ak celková výška jeho záväzkov po lehote splatnosti presiahne 15 % skutočných bežných príjmov pred-chádzajúceho roka a ak neuhradila niektorý uznaný záväzok  do 60 dní od jeho splat-nosti. </w:t>
      </w:r>
      <w:r>
        <w:rPr>
          <w:b/>
          <w:bCs/>
          <w:sz w:val="26"/>
          <w:szCs w:val="26"/>
          <w:u w:val="none"/>
        </w:rPr>
        <w:t>Tu má hlavný kontrolór vo vzťahu k čerpaniu rozpočtu i vo vzťahu k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>ministerstvu financií nezastupiteľné miesto, čo predpokladalo pravidelne sledovať</w:t>
      </w:r>
      <w:r>
        <w:rPr>
          <w:b w:val="false"/>
          <w:bCs w:val="false"/>
          <w:sz w:val="26"/>
          <w:szCs w:val="26"/>
          <w:u w:val="none"/>
        </w:rPr>
        <w:t xml:space="preserve"> finančnú situáciu a to nielen </w:t>
      </w:r>
      <w:r>
        <w:rPr>
          <w:b w:val="false"/>
          <w:bCs w:val="false"/>
          <w:sz w:val="26"/>
          <w:szCs w:val="26"/>
          <w:u w:val="single"/>
        </w:rPr>
        <w:t>v záväzkovej oblasti,</w:t>
      </w:r>
      <w:r>
        <w:rPr>
          <w:b w:val="false"/>
          <w:bCs w:val="false"/>
          <w:sz w:val="26"/>
          <w:szCs w:val="26"/>
          <w:u w:val="none"/>
        </w:rPr>
        <w:t xml:space="preserve"> ale aj v napĺňaní vlastných </w:t>
      </w:r>
      <w:r>
        <w:rPr>
          <w:b w:val="false"/>
          <w:bCs w:val="false"/>
          <w:sz w:val="26"/>
          <w:szCs w:val="26"/>
          <w:u w:val="single"/>
        </w:rPr>
        <w:t>príjmov,  najmä práci s pohľadávkami</w:t>
      </w:r>
      <w:r>
        <w:rPr>
          <w:b w:val="false"/>
          <w:bCs w:val="false"/>
          <w:sz w:val="26"/>
          <w:szCs w:val="26"/>
          <w:u w:val="none"/>
        </w:rPr>
        <w:t xml:space="preserve"> na úseku daní a poplatkov (výberu daní a pohľadávkam, ich odpise, vymáhaniu daňových pohľadávok, daňovým úľavám pri výbere poplatku za komunálny odpad pre študentov, ZŤP, najmä práce mimo územia mesta v SR, zahraničí, vyrubovaniu poplatkov,  či  vyhľadávacej  činnosti  príslušného  oddelenia na zvýšenie príjmovej časti  rozpočtu,  možnosti  zníženia  rozdielu  vo výbere  poplatkov  a  platbe  za odpad)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 </w:t>
      </w:r>
      <w:r>
        <w:rPr>
          <w:b w:val="false"/>
          <w:bCs w:val="false"/>
          <w:sz w:val="26"/>
          <w:szCs w:val="26"/>
          <w:u w:val="none"/>
        </w:rPr>
        <w:t xml:space="preserve">Mimoriadna  pozornosť bola  venovala </w:t>
      </w:r>
      <w:r>
        <w:rPr>
          <w:b/>
          <w:bCs/>
          <w:sz w:val="26"/>
          <w:szCs w:val="26"/>
          <w:u w:val="none"/>
        </w:rPr>
        <w:t>oblasti  úverových vzťahov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 xml:space="preserve">mesta,  kde  má tiež  hlavný kontrolór svoju  </w:t>
      </w:r>
      <w:r>
        <w:rPr>
          <w:b/>
          <w:bCs/>
          <w:sz w:val="26"/>
          <w:szCs w:val="26"/>
          <w:u w:val="single"/>
        </w:rPr>
        <w:t xml:space="preserve">nezastupiteľnú </w:t>
      </w:r>
      <w:r>
        <w:rPr>
          <w:b w:val="false"/>
          <w:bCs w:val="false"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úlohu  a  pred  ich prijatím pred- kladá odborné stanoviská</w:t>
      </w:r>
      <w:r>
        <w:rPr>
          <w:b/>
          <w:bCs/>
          <w:sz w:val="26"/>
          <w:szCs w:val="26"/>
          <w:u w:val="none"/>
        </w:rPr>
        <w:t xml:space="preserve"> (</w:t>
      </w:r>
      <w:r>
        <w:rPr>
          <w:b w:val="false"/>
          <w:bCs w:val="false"/>
          <w:sz w:val="26"/>
          <w:szCs w:val="26"/>
          <w:u w:val="none"/>
        </w:rPr>
        <w:t xml:space="preserve">v zmysle Pravidiel používania  návratných  zdrojov finan-  covania,  upravených   v zákone č. 583/2004 Z.z. § 17, pričom mesto môže  na plnenie  svojich  úloh  prijať  návratné  zdroje  financovania, ak celková  suma  dlhu neprekročí  60 %  skutočných  bežných  príjmov predchádzajúceho  roka a  suma  ročných  splátok návratných  zdrojov  financovania   neprekročí   25  %  skutočných   bežných   príjmov  predchádzajúceho  rozpočtového roka). Mesto  na preklenutie nesúladu  medzi  výdav- kami  a  príjmami  využívalo  preklenovacie  úvery  v 2 bankách, vyplatilo  krátkodobý kapitálový  úver  z Prima banky (188 521 € )  a  SZRB (598 698 €),   prijalo kapitálový  úver  na   rekonštrukciu  MŠ  na  Vsetínskej  ulici (511 000 €)  a  tiež  pristúpilo  k reš- trukturalizácií úverov - vyplatilo 2 staré  kapitálové úvery (rekonštrukcia  budovy MsÚ 448 000 € splatného v r. 2016 a  RPM 664 000 €  splatného  v  r. 2018)  a  prijalo nový   úver  na  dobu  5 rokov.  Mesto  Stará  Ľubovňa  patrí  medzi  </w:t>
      </w:r>
      <w:r>
        <w:rPr>
          <w:b/>
          <w:bCs/>
          <w:sz w:val="26"/>
          <w:szCs w:val="26"/>
          <w:u w:val="none"/>
        </w:rPr>
        <w:t xml:space="preserve">relatívne  finančne  sta- bilné  mestá  - tzv.  stred  </w:t>
      </w:r>
      <w:r>
        <w:rPr>
          <w:b w:val="false"/>
          <w:bCs w:val="false"/>
          <w:sz w:val="26"/>
          <w:szCs w:val="26"/>
          <w:u w:val="none"/>
        </w:rPr>
        <w:t xml:space="preserve">ako  dôsledok   problémového  čerpania   grantových  pros-  triedkov na Revitalizáciu centra mesta, MŠ na Tatranskej ulici,  Kanalizácie Podsadok,  ZŠ na Komenskeho ul.). Hlavná  kontrolórka  pred prijatím 2  úverov  (MŠ Vsetínska - september  2013, reštrukturalizácia  úverov - november 2013) predložila  odborné  sta-noviská s cieľom  posúdenia  celkovej  zadĺženosti  mesta a schopnosti  splácania úve-rov, resp. náročnosti  na  rozpočet  mesta  (s prihliadnutím  aj  na  </w:t>
      </w:r>
      <w:r>
        <w:rPr>
          <w:b w:val="false"/>
          <w:bCs w:val="false"/>
          <w:sz w:val="26"/>
          <w:szCs w:val="26"/>
          <w:u w:val="single"/>
        </w:rPr>
        <w:t>dlhodobý záväzok</w:t>
      </w:r>
      <w:r>
        <w:rPr>
          <w:b w:val="false"/>
          <w:bCs w:val="false"/>
          <w:sz w:val="26"/>
          <w:szCs w:val="26"/>
          <w:u w:val="none"/>
        </w:rPr>
        <w:t xml:space="preserve"> za asfaltovanie miestnych komunikácií počas 7 rokov - ročne 82 000 €).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sz w:val="26"/>
          <w:szCs w:val="26"/>
          <w:u w:val="none"/>
        </w:rPr>
        <w:t xml:space="preserve"> </w:t>
      </w:r>
      <w:r>
        <w:rPr>
          <w:b w:val="false"/>
          <w:bCs/>
          <w:sz w:val="26"/>
          <w:szCs w:val="26"/>
          <w:u w:val="none"/>
        </w:rPr>
        <w:tab/>
        <w:t xml:space="preserve">Pravidelne  na  rokovania  mestského  zastupiteľstva  bol  predkladaný  materiál 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 w:val="false"/>
          <w:bCs/>
          <w:sz w:val="26"/>
          <w:szCs w:val="26"/>
          <w:u w:val="none"/>
        </w:rPr>
        <w:t xml:space="preserve">  </w:t>
      </w:r>
      <w:r>
        <w:rPr>
          <w:b/>
          <w:bCs/>
          <w:sz w:val="26"/>
          <w:szCs w:val="26"/>
          <w:u w:val="single"/>
        </w:rPr>
        <w:t>o  plnení   uznesení   z  predchádzajúceho   rokovania   mestského   zastupiteľstva</w:t>
      </w:r>
      <w:r>
        <w:rPr>
          <w:b w:val="false"/>
          <w:bCs/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b w:val="false"/>
          <w:bCs/>
          <w:sz w:val="26"/>
          <w:szCs w:val="26"/>
          <w:u w:val="none"/>
        </w:rPr>
        <w:t>(6.12. 2012,   23.1. 2013,   21.2.2013,   20.3.2013,   25.4.2012,   13.6.2013,  13.8.2013, 12.9.2013,  14.11.2013, 12.12.2013.  Na 9 pracovných  rokovaniach  v  roku 2013 bolo prijatých</w:t>
      </w:r>
      <w:r>
        <w:rPr>
          <w:b/>
          <w:bCs/>
          <w:sz w:val="26"/>
          <w:szCs w:val="26"/>
          <w:u w:val="none"/>
        </w:rPr>
        <w:t xml:space="preserve"> 219</w:t>
      </w:r>
      <w:r>
        <w:rPr>
          <w:b w:val="false"/>
          <w:bCs/>
          <w:sz w:val="26"/>
          <w:szCs w:val="26"/>
          <w:u w:val="none"/>
        </w:rPr>
        <w:t xml:space="preserve">  uznesení.</w:t>
      </w:r>
    </w:p>
    <w:p>
      <w:pPr>
        <w:pStyle w:val="Normal"/>
        <w:rPr>
          <w:b w:val="false"/>
          <w:b w:val="false"/>
          <w:bCs/>
          <w:sz w:val="26"/>
          <w:szCs w:val="26"/>
          <w:u w:val="none"/>
        </w:rPr>
      </w:pPr>
      <w:r>
        <w:rPr>
          <w:b w:val="false"/>
          <w:bCs/>
          <w:sz w:val="26"/>
          <w:szCs w:val="26"/>
          <w:u w:val="none"/>
        </w:rPr>
      </w:r>
    </w:p>
    <w:p>
      <w:pPr>
        <w:pStyle w:val="Normal"/>
        <w:rPr/>
      </w:pPr>
      <w:r>
        <w:rPr>
          <w:b w:val="false"/>
          <w:bCs/>
          <w:sz w:val="26"/>
          <w:szCs w:val="26"/>
          <w:u w:val="none"/>
        </w:rPr>
        <w:tab/>
        <w:t xml:space="preserve">V súvislosti s výkonom plánovaných kontrol na I. a II. polrok 2013 boli tiež vy- konané </w:t>
      </w:r>
      <w:r>
        <w:rPr>
          <w:b w:val="false"/>
          <w:bCs/>
          <w:sz w:val="26"/>
          <w:szCs w:val="26"/>
          <w:u w:val="single"/>
        </w:rPr>
        <w:t>iné kontroly</w:t>
      </w:r>
      <w:r>
        <w:rPr>
          <w:b w:val="false"/>
          <w:bCs/>
          <w:sz w:val="26"/>
          <w:szCs w:val="26"/>
          <w:u w:val="none"/>
        </w:rPr>
        <w:t xml:space="preserve"> vyplývajúce z uznesení mestského zastupiteľstva, akými boli kon- trola  využitie  </w:t>
      </w:r>
      <w:r>
        <w:rPr>
          <w:b w:val="false"/>
          <w:bCs/>
          <w:sz w:val="26"/>
          <w:szCs w:val="26"/>
          <w:u w:val="single"/>
        </w:rPr>
        <w:t xml:space="preserve">materiálu  z  demontáže  </w:t>
      </w:r>
      <w:r>
        <w:rPr>
          <w:b w:val="false"/>
          <w:bCs/>
          <w:sz w:val="26"/>
          <w:szCs w:val="26"/>
          <w:u w:val="none"/>
        </w:rPr>
        <w:t xml:space="preserve">dlažobných   kociek  a  oplotenia  v  parku   na Námestí  sv. Mikuláša, kontrola </w:t>
      </w:r>
      <w:r>
        <w:rPr>
          <w:b w:val="false"/>
          <w:bCs/>
          <w:sz w:val="26"/>
          <w:szCs w:val="26"/>
          <w:u w:val="single"/>
        </w:rPr>
        <w:t xml:space="preserve">verejného obstarávania </w:t>
      </w:r>
      <w:r>
        <w:rPr>
          <w:b w:val="false"/>
          <w:bCs/>
          <w:sz w:val="26"/>
          <w:szCs w:val="26"/>
          <w:u w:val="none"/>
        </w:rPr>
        <w:t>pri nákupe materiálu -  tonérov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u w:val="none"/>
        </w:rPr>
        <w:t xml:space="preserve">V I.  štvrťroku  si  v zmysle  zák. č. 211/2000 Z.z.  o  slobodnom  prístupe   k  informá-  ciam   dostatočný   priestor   vyžiadala   </w:t>
      </w:r>
      <w:r>
        <w:rPr>
          <w:b w:val="false"/>
          <w:bCs w:val="false"/>
          <w:sz w:val="26"/>
          <w:szCs w:val="26"/>
          <w:u w:val="single"/>
        </w:rPr>
        <w:t>žiadosť</w:t>
      </w:r>
      <w:r>
        <w:rPr>
          <w:b w:val="false"/>
          <w:bCs w:val="false"/>
          <w:sz w:val="26"/>
          <w:szCs w:val="26"/>
          <w:u w:val="none"/>
        </w:rPr>
        <w:t xml:space="preserve">   mimovládnej   organizácie   ZOMOS   (podľa  môjho  názoru sa  pokúša suplovať ZMOS) s  vyžiadaním  informácie o  vyba- vovaní  petícií  za obdobie 10 rokov  (vyhľadávanie  v   archíve,  príprava  materiálov - skenovanie  petícií  a príslušných uznesení MsZ). Keďže  môj pracovný priestor  bol  v priebehu  roka  obmedzený  nevyhnutým  čerpaním  takmer  celoročnej  dovolenky  za  predchádzajúci  rok 2012,   </w:t>
      </w:r>
      <w:r>
        <w:rPr>
          <w:b w:val="false"/>
          <w:bCs w:val="false"/>
          <w:sz w:val="26"/>
          <w:szCs w:val="26"/>
          <w:u w:val="single"/>
        </w:rPr>
        <w:t>z časového  hľadiska  nebola vykonaná  následná  finančná  kontrola   hospodárenia  v obchodnej spoločnosti mesta (Ekos-e),</w:t>
      </w:r>
      <w:r>
        <w:rPr>
          <w:b w:val="false"/>
          <w:bCs w:val="false"/>
          <w:sz w:val="26"/>
          <w:szCs w:val="26"/>
          <w:u w:val="none"/>
        </w:rPr>
        <w:t xml:space="preserve"> zameranej  na oblasť  lesného  hospodárstva, efektívnosti a  účinnosti  vkladu  majetku do obchodnej spoloč- nosti a uplatňovanie  práv  vlastníka  v obchodnej  spoločnosti (</w:t>
      </w:r>
      <w:r>
        <w:rPr>
          <w:b w:val="false"/>
          <w:bCs w:val="false"/>
          <w:sz w:val="26"/>
          <w:szCs w:val="26"/>
          <w:u w:val="single"/>
        </w:rPr>
        <w:t xml:space="preserve">dopracujem  v 1.polro-ku  2014)  </w:t>
      </w:r>
      <w:r>
        <w:rPr>
          <w:b w:val="false"/>
          <w:bCs w:val="false"/>
          <w:sz w:val="26"/>
          <w:szCs w:val="26"/>
          <w:u w:val="none"/>
        </w:rPr>
        <w:t xml:space="preserve">a  v súčasnom  období  </w:t>
      </w:r>
      <w:r>
        <w:rPr>
          <w:b w:val="false"/>
          <w:bCs w:val="false"/>
          <w:sz w:val="26"/>
          <w:szCs w:val="26"/>
          <w:u w:val="single"/>
        </w:rPr>
        <w:t xml:space="preserve">dokončujem  </w:t>
      </w:r>
      <w:r>
        <w:rPr>
          <w:b w:val="false"/>
          <w:bCs w:val="false"/>
          <w:sz w:val="26"/>
          <w:szCs w:val="26"/>
          <w:u w:val="none"/>
        </w:rPr>
        <w:t xml:space="preserve">následnú  finančnú kontrolu  v rozpoč- tovej organizácii  na  úseku originálnych  kompetencií (materská škola). </w:t>
      </w:r>
    </w:p>
    <w:p>
      <w:pPr>
        <w:pStyle w:val="Normal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eastAsia="Times New Roman" w:cs="Times New Roman"/>
        </w:rPr>
        <w:t xml:space="preserve">       </w:t>
      </w:r>
      <w:r>
        <w:rPr>
          <w:sz w:val="26"/>
          <w:szCs w:val="26"/>
        </w:rPr>
        <w:t>Poznatky  z  kontrolnej  činnost</w:t>
      </w:r>
      <w:r>
        <w:rPr/>
        <w:t xml:space="preserve">i  boli </w:t>
      </w:r>
      <w:r>
        <w:rPr>
          <w:b w:val="false"/>
          <w:bCs w:val="false"/>
          <w:sz w:val="26"/>
          <w:szCs w:val="26"/>
          <w:u w:val="single"/>
        </w:rPr>
        <w:t xml:space="preserve">premietané do odborných stanovísk </w:t>
      </w:r>
      <w:r>
        <w:rPr>
          <w:b w:val="false"/>
          <w:bCs w:val="false"/>
          <w:sz w:val="26"/>
          <w:szCs w:val="26"/>
          <w:u w:val="none"/>
        </w:rPr>
        <w:t xml:space="preserve">k dvom  zmenám  programového  rozpočtu  mesta na rok 2013,  návrhu  na  roky  2014,  2015 a 2016,  záverečnému  účtu  za rok 2012, ku kontrole  plnenia programového rozpočtu  v meste  a  príspevkovej  organizácií  VPS  za I. polrok 2013  a  príslušných  návrhov  na opatrenia, ako  aj pri spracovaní stanovísk v súvislosti s úverovou zaťaženosťou mesta,  a v neposlednej rade pri rokovaniach </w:t>
      </w:r>
      <w:r>
        <w:rPr>
          <w:b w:val="false"/>
          <w:bCs/>
          <w:sz w:val="26"/>
          <w:szCs w:val="26"/>
          <w:u w:val="none"/>
        </w:rPr>
        <w:t xml:space="preserve"> mestskej rady a mestského zastupiteľstva.</w:t>
      </w:r>
    </w:p>
    <w:p>
      <w:pPr>
        <w:pStyle w:val="Normal"/>
        <w:rPr>
          <w:b w:val="false"/>
          <w:b w:val="false"/>
          <w:bCs/>
          <w:sz w:val="26"/>
          <w:szCs w:val="26"/>
          <w:u w:val="none"/>
        </w:rPr>
      </w:pPr>
      <w:r>
        <w:rPr>
          <w:b w:val="false"/>
          <w:bCs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</w:t>
      </w:r>
      <w:r>
        <w:rPr>
          <w:b w:val="false"/>
          <w:bCs w:val="false"/>
          <w:sz w:val="26"/>
          <w:szCs w:val="26"/>
          <w:u w:val="none"/>
        </w:rPr>
        <w:t xml:space="preserve">Popri kontrolnej činnosti som  v minulom roku venovala pozornosť aj </w:t>
      </w:r>
      <w:r>
        <w:rPr>
          <w:b w:val="false"/>
          <w:bCs w:val="false"/>
          <w:sz w:val="26"/>
          <w:szCs w:val="26"/>
          <w:u w:val="single"/>
        </w:rPr>
        <w:t>odborné</w:t>
      </w:r>
      <w:r>
        <w:rPr>
          <w:b/>
          <w:bCs/>
          <w:sz w:val="26"/>
          <w:szCs w:val="26"/>
          <w:u w:val="none"/>
        </w:rPr>
        <w:t>-</w:t>
      </w:r>
      <w:r>
        <w:rPr>
          <w:b w:val="false"/>
          <w:bCs w:val="false"/>
          <w:sz w:val="26"/>
          <w:szCs w:val="26"/>
          <w:u w:val="single"/>
        </w:rPr>
        <w:t>mu vzdelávaniu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>prostredníctvom regionálnych vzdelávacích centier pre územnú samosprávu a to RVC Martin a Štrba, ako aj prostredníctvom Združenia hlavných kontrolórov Slovenska - štvrťročne v regionálnej tatransko-spišskej sekcii. Zúčastňovala som sa</w:t>
      </w:r>
      <w:r>
        <w:rPr>
          <w:b w:val="false"/>
          <w:bCs w:val="false"/>
          <w:sz w:val="26"/>
          <w:szCs w:val="26"/>
          <w:u w:val="single"/>
        </w:rPr>
        <w:t xml:space="preserve"> rokovaní </w:t>
      </w:r>
      <w:r>
        <w:rPr>
          <w:b w:val="false"/>
          <w:bCs w:val="false"/>
          <w:sz w:val="26"/>
          <w:szCs w:val="26"/>
          <w:u w:val="none"/>
        </w:rPr>
        <w:t xml:space="preserve">mestskej rady, mestského zastupiteľstva, finančno-ekonomickej komisie, polročných rozborov hospodárenia mesta, príspevkovej organizácie, rozpočtových organizácií na úseku školstva, či obhliadok v  teréne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Spracovala: Ing. Marta Oravcová, hlavná kontrolórka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V Starej Ľubovni, 21. januára 20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  <w:u w:val="none"/>
        </w:rPr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ekzoznamu1">
    <w:name w:val="Odsek zoznamu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08:53Z</dcterms:created>
  <dc:creator/>
  <dc:description/>
  <dc:language>en-US</dc:language>
  <cp:lastModifiedBy/>
  <cp:lastPrinted>2014-01-22T14:19:00Z</cp:lastPrinted>
  <dcterms:modified xsi:type="dcterms:W3CDTF">2014-01-21T15:40:42Z</dcterms:modified>
  <cp:revision>0</cp:revision>
  <dc:subject/>
  <dc:title/>
</cp:coreProperties>
</file>