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verejnené na úradnej tabuli mesta dňa : 03.02.2014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Zverejnené na internetovej stránke mesta dňa : 03.02.2014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i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Mesto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y h l a s u 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chodnú verejnú súťaž v zmysle § 9a ods. 1 písm. a/ zák. SNR č. 138/1991 Zb. o majetku obcí v znení neskorších predpisov s použitím § 281 a nasl. Obchodného zákonníka na podávanie najvhodnejšieho návrhu a uzatvoreniu kúpnej zmluvy na predaj nehnuteľného majetku mesta.</w:t>
      </w:r>
    </w:p>
    <w:p>
      <w:pPr>
        <w:pStyle w:val="Normal"/>
        <w:pBdr>
          <w:bottom w:val="single" w:sz="12" w:space="0" w:color="000000"/>
        </w:pBd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ind w:left="360" w:hanging="0"/>
        <w:jc w:val="center"/>
        <w:rPr>
          <w:b/>
          <w:b/>
        </w:rPr>
      </w:pPr>
      <w:r>
        <w:rPr>
          <w:b/>
        </w:rPr>
        <w:t>PODMIENKY OBCHODNEJ VEREJNEJ SÚŤAŽ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>Predaj nehnuteľnosti  sa uskutoční v súlade s platnými právnymi predpismi, Zásadami hospodárenia a nakladania s majetkom mesta Stará Ľubovňa a uzneseniami Mestského zastupiteľstva  mesta Stará Ľubovň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dmet obchodnej verejnej súťaž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</w:r>
      <w:r>
        <w:rPr/>
        <w:t>Predmetom obchodnej verejnej súťaže je výber najvhodnejšej  ponuky  na kúpu nehnuteľnosti  a uzatvorenie kúpnej zmluvy na nehnuteľný majetok mesta a to :</w:t>
      </w:r>
    </w:p>
    <w:p>
      <w:pPr>
        <w:pStyle w:val="Normal"/>
        <w:suppressAutoHyphens w:val="false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/>
        <w:t>Meštiansky dom č. 6, Nám. sv. Mikuláša, Stará Ľubovňa, postavený na pozemku p. č. KN-C 35 a pozemok p. č. KN-C 35 s výmerou 978 m2, zastavaná plocha, LV 3696 v k. ú. Stará Ľubovňa za cenu 200 000,-- €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asový plán súťaž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b/>
        </w:rPr>
        <w:t xml:space="preserve">Vyhlásenie súťaže dňom: 03.02.2014 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Obhliadku nehnuteľností môžete vykonať v dňoch od 03.02.2014 do 14.03.2014, v čase  od 8.00 do 14.00 h v pracovných dňoch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b/>
        </w:rPr>
        <w:t xml:space="preserve">Ukončenie predkladania návrhov súťaže dňa 14.03.2014 do 14.00 h.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Vyhodnotenie návrhov súťaže sa uskutoční najneskôr do 2 mesiacov od ukončenia súťaže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Oznámenie vybraného návrhu: do 10 dní od vyhodnotenia návrhov komisiou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/>
          <w:b/>
        </w:rPr>
      </w:pPr>
      <w:r>
        <w:rPr/>
        <w:t>Uzatvorenie kúpnych zmlúv do 30 dní od vyhodnotenia návrhov komisio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ienky obchodnej verejnej súťa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chodná verejná  súťaž sa začína dňom zverejnenia vyhlásenia verejnej obchodnej súťaže na úradnej tabuli Mesta Stará Ľubovňa dňa 03.02.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vrhovateľ môže predložiť najviac jeden návrh. Ak podá navrhovateľ viac návrhov, budú všetky zo súťaže vylúčen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žadovaná cena je cena minimál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a podávania návrhov je písomná. Náležitosti návrhu sú v článku VII.  týchto podmienok verejnej obchodnej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Vyhlasovateľ si vyhradzuje právo prijať návrhy samostatne na jednotlivé nehnuteľnosti podľa článku II., odseku 1  týchto podmienok verejnej obchodnej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 xml:space="preserve"> </w:t>
      </w:r>
      <w:r>
        <w:rPr/>
        <w:t>Navrhovatelia môžu meniť, dopĺňať svoje návrhy a odvolať ich do ukončenia lehoty na predkladanie ponúk v termínoch podľa odseku 3, článku III. týchto podmienok obchodnej verejnej súťaže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hlasovateľ Mesto Stará Ľubovňa  vyhodnotí  predložené návrhy na najbližšom zasadnutí mestskej rady odo dňa ukončenia predkladania návrhov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yhlasovateľ písomne oboznámi ostatných navrhovateľov s výsledkom verejnej obchodnej súťaže do 15 dní od vyhodnotenia verejnej obchodnej súťaž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yhlasovateľ si vyhradzuje právo odmietnuť všetky predložené návrhy, súťaž zrušiť, meniť podmienky súťaže, ukončiť súťaž ako neúspešnú alebo predĺžiť lehotu na predkladanie ponúk, predĺžiť lehotu na vyhlásenie výsledku súťaž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ena podmienok súťaže sa vykoná spôsobom a  prostriedkami, tak ako  bola vyhlásen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áujemca má možnosť nahliadnuť do výpisu uznesenia mestského zastupiteľstva, ktorý sa nachádza na Mestskom úrade v Starej Ľubovni, v úradných hodinách na odd. správy majetku me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súťaže nemožno zahrnúť návrh, ktorý sa predložil po lehote určenej v podmienkach  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prípade zistenia nepravdivých údajov v súťažnom návrhu bude dotknutý navrhovateľ zo súťaže vylúčený a nebude jeho návrh hodnoten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vrhovateľ podaním ponuky potvrdzuje, že sa s predmetom verejnej obchodnej súťaže oboznámil, je mu stav predmetnej nehnuteľnosti dostatočne známy a taktiež bol ešte pred ukončením súťaže podrobne oboznámený s možnosťami budúceho využitia nehnuteľnost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vrhovateľ nemá nárok na náhradu nákladov spojených s jeho účasťou v súťaž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rok  na  úhradu  nákladov  spojených  s účasťou  na  súťaži  nevzniká ani účastníkovi, ktorý v súťaži zvíťazil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odmienky preda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Cena za nehnuteľnosť bude uhradená najneskôr pri podpise zml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vrh na vklad do katastra nehnuteľností podáva Mesto Stará Ľubovňa po uhradení celej kúpnej ce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V prípade nedodržania stanovených lehôt zo strany víťaza súťaže bude nehnuteľnosť ponúknutá na odkúpenie záujemcovi, ktorý je nasledujúci po víťazovi v poradí určenom pri posudzovaní  a vyhodnotení predložených návrho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Navrhovateľ najneskôr pri podaní cenovej ponuky uhradí v pokladni mestského úradu finančnú zábezpeku 1% vyhlásenej ceny predmetu predaja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/>
        <w:t>Finančná zábezpeka sa pri realizácii kúpnej zmluvy započítava do schválenej kúpnej ceny ako prvá splátk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tatným neúspešným súťažiacim sa finančná zábezpeka vráti do 10 pracovných dní od vyhodnotenia súťaž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V prípade, že víťaz obchodnej verejnej súťaže z akéhokoľvek dôvodu odstúpi od  uzatvorenia kúpnej zmluvy, finančná  zábezpeka prepadá v plnej výške v prospech vyhlasovateľa Mesta Stará Ľubovňa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úťažiaci navrhovatelia pri podaní ponúk zaplatia </w:t>
      </w:r>
      <w:r>
        <w:rPr>
          <w:b/>
        </w:rPr>
        <w:t>manipulačný poplatok v pokladni mestského úradu – prízemie v sume 33,- €</w:t>
      </w:r>
      <w:r>
        <w:rPr/>
        <w:t xml:space="preserve"> Fotokópiu dokladu súťažiaci nalepí na obálku predkladaného súťažného návrh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i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itériá hodnotenia návrh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Jediným kritériom hodnotenia predložených návrhov je cena nehnuteľností predložená navrhovateľom</w:t>
      </w:r>
      <w:r>
        <w:rPr>
          <w:b/>
          <w:i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Víťazom obchodnej verejnej súťaže bude navrhovateľ najvhodnejšej ponuky, ktorej bude priradené poradie č.1. V poradí druhej najvhodnejšej ponuke sa priradí  poradie č. 2 . Takto bude postupované aj pri ďalších ponukách, ktorým bude priradené číslo podľa porad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V prípade rovnakej ponúknutej ceny za nehnuteľnosť rozhodne skorší termín podania návrh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íťaz obchodnej verejnej súťaže bude vyzvaný na uzatvorenie kúpnej zmluv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astníkom súťaže, ktorí v obchodnej verejnej súťaži neuspeli – umiestnili sa na druhom a ďalších miestach  Mesto Stará Ľubovňa oznámi, že ich návrhy sa odmietl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úťaž je platná, ak sa na nej zúčastní najmenej jeden súťažiaci, ktorý splnil podmienky vyhlásenej verejnej obchodnej súťaž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anie ponuky/návr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 xml:space="preserve">Návrhy do obchodnej verejnej súťaže sa posielajú v uzatvorenej obálke na adresu vyhlasovateľa : </w:t>
      </w:r>
      <w:r>
        <w:rPr>
          <w:b/>
          <w:i/>
        </w:rPr>
        <w:tab/>
        <w:tab/>
        <w:t xml:space="preserve">Mesto Stará Ľubovňa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Mestský úrad v Starej  Ľubovni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Ulica obchodná č. 1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>PSČ 064 0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 viditeľným označením - textom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EOTVÁRAŤ - NÁVRH NA ODKÚPENIE NEHNUTEĽNOSTÍ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avrhovateľ na obálke ďalej uvedie </w:t>
      </w:r>
      <w:r>
        <w:rPr>
          <w:b/>
        </w:rPr>
        <w:t xml:space="preserve">názov nehnuteľnosti podľa čl. II ods. 1 týchto   </w:t>
        <w:tab/>
        <w:t xml:space="preserve">   podmienok (a jej poradie,</w:t>
      </w:r>
      <w:r>
        <w:rPr>
          <w:i/>
        </w:rPr>
        <w:t xml:space="preserve"> </w:t>
      </w:r>
      <w:r>
        <w:rPr/>
        <w:t>ak je viac nehnuteľností )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overený zamestnanec mesta – podateľňa vyznačí na obálke</w:t>
      </w:r>
      <w:r>
        <w:rPr>
          <w:i/>
        </w:rPr>
        <w:t xml:space="preserve"> „</w:t>
      </w:r>
      <w:r>
        <w:rPr>
          <w:b/>
          <w:i/>
        </w:rPr>
        <w:t xml:space="preserve">Prijaté : poradie návrhu, dátum, čas a miesto prijatia návrhu spolu so svojím  podpisom </w:t>
      </w:r>
      <w:r>
        <w:rPr>
          <w:i/>
        </w:rPr>
        <w:t xml:space="preserve">“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/>
          <w:i/>
        </w:rPr>
      </w:pPr>
      <w:r>
        <w:rPr>
          <w:b/>
        </w:rPr>
        <w:t>Povinné náležitosti návrhu na odkúpenie :</w:t>
      </w:r>
    </w:p>
    <w:p>
      <w:pPr>
        <w:pStyle w:val="Normal"/>
        <w:numPr>
          <w:ilvl w:val="1"/>
          <w:numId w:val="1"/>
        </w:numPr>
        <w:ind w:left="397" w:hanging="0"/>
        <w:jc w:val="both"/>
        <w:rPr/>
      </w:pPr>
      <w:r>
        <w:rPr/>
        <w:t xml:space="preserve">presné označenie navrhovateľ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097" w:hanging="0"/>
        <w:jc w:val="both"/>
        <w:rPr/>
      </w:pPr>
      <w:r>
        <w:rPr/>
        <w:t>(fyzická osoba uvedie : meno, priezvisko, bydlisko, rodné číslo, tel. č., fyzická osob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097" w:hanging="0"/>
        <w:jc w:val="both"/>
        <w:rPr/>
      </w:pPr>
      <w:r>
        <w:rPr/>
        <w:t>podnikateľ a právnická osoba uvedie: názov, sídlo, IČO, konajúcu osobu/ zástupcu, zápis v obchodnom registri, tel. č.)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označenie nehnuteľnosti (jej identifikácia a poradie),</w:t>
      </w:r>
    </w:p>
    <w:p>
      <w:pPr>
        <w:pStyle w:val="Normal"/>
        <w:numPr>
          <w:ilvl w:val="1"/>
          <w:numId w:val="1"/>
        </w:numPr>
        <w:ind w:left="757" w:hanging="360"/>
        <w:rPr/>
      </w:pPr>
      <w:r>
        <w:rPr/>
        <w:t>cenový návrh,</w:t>
      </w:r>
    </w:p>
    <w:p>
      <w:pPr>
        <w:pStyle w:val="Normal"/>
        <w:numPr>
          <w:ilvl w:val="1"/>
          <w:numId w:val="1"/>
        </w:numPr>
        <w:ind w:left="757" w:hanging="360"/>
        <w:rPr/>
      </w:pPr>
      <w:r>
        <w:rPr/>
        <w:t>doklad o uhradení  zábezpeky,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záväzok, že od vyhlasovateľa odkúpi nehnuteľnosť tak ako stojí a leží za cenu ním navrhnutú, ktorú zaplatí najneskôr pri podpise kúpnej zmluvy,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 xml:space="preserve">doklad o zaplatení manipulačného poplatku </w:t>
      </w:r>
      <w:r>
        <w:rPr>
          <w:b/>
        </w:rPr>
        <w:t xml:space="preserve">33,- €, 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ponuka/návrh musí byť podpísaný a datovaný (u právnickej osoby aj pečiatka a podpis konajúcej osoby)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V prípade, že návrh nebude spĺňať náležitosti vyššie uvedené, bude pri vyhodnocovaní ponúk zo súťaže vylúčen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5" w:hanging="0"/>
        <w:rPr/>
      </w:pPr>
      <w:r>
        <w:rPr/>
        <w:t>V Starej Ľubovni  dňa 03.02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PaedDr. Michal Biganič, v.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imátor mesta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9:00Z</dcterms:created>
  <dc:creator>Anna Hudáková</dc:creator>
  <dc:description/>
  <dc:language>en-US</dc:language>
  <cp:lastModifiedBy>Anna Hudáková</cp:lastModifiedBy>
  <dcterms:modified xsi:type="dcterms:W3CDTF">2014-01-15T09:00:00Z</dcterms:modified>
  <cp:revision>4</cp:revision>
  <dc:subject/>
  <dc:title/>
</cp:coreProperties>
</file>