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>NÁVRH  UZNES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Mestské zastupiteľstvo v Starej Ľubovni po prerokovaní predložen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berie na vedomie Informatívnu správu o kriminalite a priestupkovosti na území mesta Stará Ľubovňa za rok 2013 v zmysle predloženého náv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13:00Z</dcterms:created>
  <dc:creator>pivovarnik</dc:creator>
  <dc:description/>
  <cp:keywords/>
  <dc:language>en-US</dc:language>
  <cp:lastModifiedBy>pivovarnik</cp:lastModifiedBy>
  <cp:lastPrinted>2014-01-22T15:28:00Z</cp:lastPrinted>
  <dcterms:modified xsi:type="dcterms:W3CDTF">2014-01-22T14:29:00Z</dcterms:modified>
  <cp:revision>4</cp:revision>
  <dc:subject/>
  <dc:title>                                      NÁVRH  UZNESENIA</dc:title>
</cp:coreProperties>
</file>