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2pt;height:57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87355064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Materiál na rokovanie </w:t>
      </w: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Mestského zastupiteľstva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Číslo:                                                  </w:t>
        <w:tab/>
        <w:t xml:space="preserve">     XXVII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ab/>
        <w:t xml:space="preserve">     30. 1. 2014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  <w:lang w:eastAsia="sk-SK"/>
        </w:rPr>
        <w:t>č. 4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ab/>
        <w:t xml:space="preserve">     S</w:t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 p r á v a      o     plnení         uznesení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ab/>
        <w:t xml:space="preserve">    z  predchádzajúceho  rokovania  MsZ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          Správu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Návrh na uznesenie</w:t>
      </w:r>
    </w:p>
    <w:p>
      <w:pPr>
        <w:pStyle w:val="Normal"/>
        <w:spacing w:lineRule="atLeast" w:line="100" w:before="0" w:after="0"/>
        <w:ind w:left="2832" w:right="0" w:firstLine="708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</w:t>
      </w: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predkladá:          </w:t>
        <w:tab/>
        <w:t xml:space="preserve">     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 xml:space="preserve">      hlavná kontrolórka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  <w:t xml:space="preserve">  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  <w:t>N á v r h    n a    u z n e s e n i 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Mestské zastupiteľstvo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b e r i e   n a    v e d o m i e  </w:t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  Správu   o  plnení  uznesení  z  predchádzajúceho rokovania  mestského   zastupiteľstva z  12. decembra 2013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 p r á v a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plnení uznesení Mestského zastupiteľstva v Starej Ľubovni z 12. decembra 2013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MsZ na  XXVII. rokovaní  12.12.2013  prijalo </w:t>
      </w:r>
      <w:r>
        <w:rPr>
          <w:b/>
          <w:bCs/>
          <w:sz w:val="24"/>
          <w:szCs w:val="24"/>
        </w:rPr>
        <w:t>21 uznesení  pod  bodmi 676 - 697,</w:t>
      </w:r>
      <w:r>
        <w:rPr>
          <w:sz w:val="24"/>
          <w:szCs w:val="24"/>
        </w:rPr>
        <w:t xml:space="preserve"> pričom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 o b r a l o    n a     v e d o m i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vystúpenie občana mesta Miroslava Jedinák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verovateľov zápisnice MUDr. Marta Benkovu a Ing. Aleša Solár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yhodnotenie interpelácií poslancov z predchádzajúceho zasadnutia M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ezentáciu firmy ARDSYSTÉM, s.r.o  Žilina, - zámer vybudovania prevádzkového integro-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vaného informačného a orientačného systému pre občanov a návštevníkov mest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právu o plnení uznesení z predchádzajúceho rokovania MsZ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rozbor projektových aktivít mesta k 5.12.2013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novisko  hlavnej  kontrolórky  k zmene  č. 2  programového  rozpočtu  mesta na rok 201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novisko finančno-ekonomickej komisie k zmene programového rozpočtu mesta na r.201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rogramový rozpočet mesta, jeho rozpočtových organizácií  a príspevkovej organizácie VPS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na roky 2015-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tanovisko finančno-ekonomickej komisie  k  Programovému  rozpočtu mesta, rozpočtových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organizácií a príspevkovej organizácie na roky 2014-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tanovisko hlavnej kontrolórky k Programovému rozpočtu mesta,  rozpočtových  organizácií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a  príspevkovej organizácie na roky 2014-20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interpelácie  poslancov MUDr. Marty Benkovej, MUDr. Petra Bizovského, MPH, Ing. Pavla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Guregu, Pavla Jeleňa, MUDr. Jany Priputníkovej,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 v o l i l o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- členov návrhovej komisie RNDr. Valenta Jaržembovského, PhDr. Editu Oláhovú, MUDr. Ja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b w:val="false"/>
          <w:bCs w:val="false"/>
          <w:sz w:val="24"/>
          <w:szCs w:val="24"/>
          <w:u w:val="none"/>
        </w:rPr>
        <w:t xml:space="preserve">nu Priputníkovú,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 c h v á l i l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rogram XXVII. rokovania MsZ s doplnením na rokovaní MsZ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menu č. 3 rozvojového programu mesta, výstavby a údržby MK na rok 2013,</w:t>
      </w:r>
    </w:p>
    <w:p>
      <w:pPr>
        <w:pStyle w:val="Normal"/>
        <w:rPr/>
      </w:pPr>
      <w:r>
        <w:rPr>
          <w:sz w:val="24"/>
          <w:szCs w:val="24"/>
        </w:rPr>
        <w:t xml:space="preserve">- RPM, výstavby a údržby MK na rok 2014 so zmenami </w:t>
      </w:r>
      <w:r>
        <w:rPr>
          <w:sz w:val="24"/>
          <w:szCs w:val="24"/>
          <w:u w:val="single"/>
        </w:rPr>
        <w:t>v tab. č. 1</w:t>
      </w:r>
      <w:r>
        <w:rPr>
          <w:sz w:val="24"/>
          <w:szCs w:val="24"/>
        </w:rPr>
        <w:t xml:space="preserve"> (finančne kryté 1,3,4,5,6,7,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16,17,18 a 20, k finančne nekrytým presunúť akcie pod bodmi 2,8,19, navýšenie  finančného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krytia o 16 tis. € na akcii  č. 1, zníženie o 15 tis.€ na akcií č. 18, ako aj finančné krytie na ak-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cií č. 20 na 30 tis. €), </w:t>
      </w:r>
      <w:r>
        <w:rPr>
          <w:sz w:val="24"/>
          <w:szCs w:val="24"/>
          <w:u w:val="single"/>
        </w:rPr>
        <w:t>v tab. č. 6</w:t>
      </w:r>
      <w:r>
        <w:rPr>
          <w:sz w:val="24"/>
          <w:szCs w:val="24"/>
        </w:rPr>
        <w:t xml:space="preserve"> (navýšenie fin. krytia o 8 tis. € na akcií, p.č. 1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menu č. 2 Programového rozpočtu mesta na r. 2013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ogramový rozpočet  Mesta  Stará Ľubovňa, RO a PO VPS na r. 2014 s pripomienkou pred-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loženou na rokovaní MsZ (zosúladenie finančného krytia RPM s rozpočtom v programe č. 8-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doprav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zámenu  pozemkov</w:t>
      </w:r>
      <w:r>
        <w:rPr>
          <w:sz w:val="24"/>
          <w:szCs w:val="24"/>
        </w:rPr>
        <w:t xml:space="preserve">  medzi  mestom  a  s.r.o  Zimlet,  v  zmysle § 9a, ods. 8, písmeno e/  a  to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2255 m2  v prospech Zimletu  s.r.o.  a 363 m2 v prospech mesta, pričom rozdiel 1892 m2 za-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latí firma Zimlet  vo  výške 5 €/m2 , (ide o pozemky na miestnu komunikáciu a orná pôda),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odpredaj  pozemku</w:t>
      </w:r>
      <w:r>
        <w:rPr>
          <w:sz w:val="24"/>
          <w:szCs w:val="24"/>
        </w:rPr>
        <w:t xml:space="preserve">  v  zmysle § 9a, ods. 8,  písm. e)  Mgr. Ivanovi Kormaníkovi a  manželke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MUDr. Andrei Kormanikovej 40 m2za cenu 10 €/m2, 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 xml:space="preserve">výkup pozemkov </w:t>
      </w:r>
      <w:r>
        <w:rPr>
          <w:sz w:val="24"/>
          <w:szCs w:val="24"/>
        </w:rPr>
        <w:t xml:space="preserve">134 m2+137m2 (KN-E 826/3aKN-E 826/4)-orná pôda za cenu predloženú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cenovou komisiou SPF, 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výkup pozemku</w:t>
      </w:r>
      <w:r>
        <w:rPr>
          <w:sz w:val="24"/>
          <w:szCs w:val="24"/>
        </w:rPr>
        <w:t xml:space="preserve"> na miestnu komunikáciu (Továrenská ulica - rieka Poprad) od  vlastníka SR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zastúpená  SPF  vo  výmere 445 m2,  za cenu 10 €/m2,  a súčasne  aj  zriadenie predkupného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práva  na   uvedený pozemok v prospech SR-SPF, Búdkova 36, Bratislav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umiestnenie  pamätnej  tabule obetiam  svetových vojen,  nespravodlivo odsúdeným  politic-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kým väzňom  a  násilne odvlečeným do sovietskych gulagov na území mesta Stará Ľubovň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edĺženie platnosti Komunitného plánu sociálnych služieb mesta 2010-2013 do 31.12.201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dávateľa  na  výstavbu sociálnych bytov  s pomocou ŠFRB - GMT projekt,s.r.o, Bardejov,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n e s c h v á l i l o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menu VZN č. 41 o miestnych daniach a miestnom poplatku za komunálne odpady a drobné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stavebné odpady na území mesta,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 e l e g o v a l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ástupcov  zriaďovateľa  do  Rady  školy  pri  MŠ  Tatranská 21  a to  Mgr. Štefana  Karaffu,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Mgr. Annu Lukáčovu, PhDr. Ľuboša Tomka, Mgr. Rudolfa Žia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 d p o r u č i l o</w:t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- </w:t>
      </w:r>
      <w:r>
        <w:rPr>
          <w:b/>
          <w:bCs/>
          <w:sz w:val="24"/>
          <w:szCs w:val="24"/>
          <w:u w:val="single"/>
        </w:rPr>
        <w:t>neodpredať</w:t>
      </w:r>
      <w:r>
        <w:rPr>
          <w:b/>
          <w:bCs/>
          <w:sz w:val="24"/>
          <w:szCs w:val="24"/>
          <w:u w:val="none"/>
        </w:rPr>
        <w:t xml:space="preserve"> Meštiansky dom č. 22 na Nám. sv. Mikuláša,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u w:val="none"/>
        </w:rPr>
        <w:t xml:space="preserve">- </w:t>
      </w:r>
      <w:r>
        <w:rPr>
          <w:b/>
          <w:bCs/>
          <w:sz w:val="24"/>
          <w:szCs w:val="24"/>
          <w:u w:val="single"/>
        </w:rPr>
        <w:t>odpredať</w:t>
      </w:r>
      <w:r>
        <w:rPr>
          <w:b w:val="false"/>
          <w:bCs w:val="false"/>
          <w:sz w:val="24"/>
          <w:szCs w:val="24"/>
          <w:u w:val="none"/>
        </w:rPr>
        <w:t xml:space="preserve"> majetok mesta a to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b w:val="false"/>
          <w:bCs w:val="false"/>
          <w:sz w:val="24"/>
          <w:szCs w:val="24"/>
          <w:u w:val="none"/>
        </w:rPr>
        <w:t xml:space="preserve">- Meštiansky dom č. 6 na Nám. sv. Mikuláša  vyhlásením verejnej  obchodnej súťaže za mi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nimálnu cenu 200 tisíc €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 xml:space="preserve">- </w:t>
      </w:r>
      <w:r>
        <w:rPr>
          <w:b/>
          <w:bCs/>
          <w:sz w:val="24"/>
          <w:szCs w:val="24"/>
          <w:u w:val="none"/>
        </w:rPr>
        <w:t xml:space="preserve">pripravený návrh na vyhlásenie verejnej obchodnej súťaže (viď materiál na dnešné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</w:t>
      </w:r>
      <w:r>
        <w:rPr>
          <w:b/>
          <w:bCs/>
          <w:sz w:val="24"/>
          <w:szCs w:val="24"/>
          <w:u w:val="none"/>
        </w:rPr>
        <w:t>rokovanie MsZ)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b w:val="false"/>
          <w:bCs w:val="false"/>
          <w:sz w:val="24"/>
          <w:szCs w:val="24"/>
          <w:u w:val="none"/>
        </w:rPr>
        <w:t xml:space="preserve">- Meštiansky dom č. 11 na Nám. sv. Mikuláša  s  vypracovaním  znaleckého posudku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</w:t>
      </w:r>
      <w:r>
        <w:rPr>
          <w:b w:val="false"/>
          <w:bCs w:val="false"/>
          <w:sz w:val="24"/>
          <w:szCs w:val="24"/>
          <w:u w:val="none"/>
        </w:rPr>
        <w:t xml:space="preserve">- </w:t>
      </w:r>
      <w:r>
        <w:rPr>
          <w:b/>
          <w:bCs/>
          <w:sz w:val="24"/>
          <w:szCs w:val="24"/>
          <w:u w:val="none"/>
        </w:rPr>
        <w:t xml:space="preserve">úloha splnená, znalecký posudok vypracovaný, nutné na dnešnom rokovaní  MsZ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 </w:t>
      </w:r>
      <w:r>
        <w:rPr>
          <w:b/>
          <w:bCs/>
          <w:sz w:val="24"/>
          <w:szCs w:val="24"/>
          <w:u w:val="none"/>
        </w:rPr>
        <w:t xml:space="preserve">rozhodnúť v akej cene bude vyhlásená verejná obchodná súťaž,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u w:val="none"/>
        </w:rPr>
        <w:t xml:space="preserve">- </w:t>
      </w: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rokovať</w:t>
      </w:r>
      <w:r>
        <w:rPr>
          <w:b w:val="false"/>
          <w:bCs w:val="false"/>
          <w:sz w:val="24"/>
          <w:szCs w:val="24"/>
          <w:u w:val="none"/>
        </w:rPr>
        <w:t xml:space="preserve"> so spoločnosťou ARDSYSTÉM, s.r.o., Pavla Mudroňa 5, Žilina,  o možnosti reali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b w:val="false"/>
          <w:bCs w:val="false"/>
          <w:sz w:val="24"/>
          <w:szCs w:val="24"/>
          <w:u w:val="none"/>
        </w:rPr>
        <w:t xml:space="preserve">zácie zámeru vybudovania prevádzkového integrovaného informačného a  orientačného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 xml:space="preserve">systému pre občanov a návštevníkov mesta Stará Ľubovňa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 xml:space="preserve">- </w:t>
      </w:r>
      <w:r>
        <w:rPr>
          <w:b/>
          <w:bCs/>
          <w:sz w:val="24"/>
          <w:szCs w:val="24"/>
          <w:u w:val="none"/>
        </w:rPr>
        <w:t xml:space="preserve">úloha sa plní, viď materiál na rokovanie dnešného MsZ.  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 l n e n i e      u z n e s e n í      z      p r e d c h á d z a j ú c i c h       r o k o v a n í      M s 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u w:val="none"/>
        </w:rPr>
        <w:t xml:space="preserve">1/ </w:t>
      </w:r>
      <w:r>
        <w:rPr>
          <w:b/>
          <w:bCs/>
          <w:sz w:val="24"/>
          <w:szCs w:val="24"/>
          <w:u w:val="single"/>
        </w:rPr>
        <w:t xml:space="preserve">uznesenie č. 661 zo 14.11.2013 </w:t>
      </w:r>
      <w:r>
        <w:rPr>
          <w:b w:val="false"/>
          <w:bCs w:val="false"/>
          <w:sz w:val="24"/>
          <w:szCs w:val="24"/>
          <w:u w:val="none"/>
        </w:rPr>
        <w:t>- ktorým bola požiadaná hlavná kontrolórka mesta o vyko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 xml:space="preserve">nanie kontroly verejného obstarávania tonerov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/>
          <w:bCs/>
          <w:sz w:val="24"/>
          <w:szCs w:val="24"/>
          <w:u w:val="none"/>
        </w:rPr>
        <w:t>- úloha splnená, kontrola verejného obstarávania - zákazky s nízkou hodnotou,  na do-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</w:t>
      </w:r>
      <w:r>
        <w:rPr>
          <w:b/>
          <w:bCs/>
          <w:sz w:val="24"/>
          <w:szCs w:val="24"/>
          <w:u w:val="none"/>
        </w:rPr>
        <w:t>danie tovarov"Spotrebný materiál k tlačiarňam" bola vykonaná  začiatkom  decem-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</w:t>
      </w:r>
      <w:r>
        <w:rPr>
          <w:b/>
          <w:bCs/>
          <w:sz w:val="24"/>
          <w:szCs w:val="24"/>
          <w:u w:val="none"/>
        </w:rPr>
        <w:t xml:space="preserve">bra 2013, - informácia bude podaná na januárovom rokovaní MsZ, </w:t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2/ </w:t>
      </w:r>
      <w:r>
        <w:rPr>
          <w:b/>
          <w:bCs/>
          <w:sz w:val="24"/>
          <w:szCs w:val="24"/>
          <w:u w:val="single"/>
        </w:rPr>
        <w:t>uznesenie č. 659 zo 14.11.2013,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 xml:space="preserve">ktorým bolo odporúčané  navrhnúť alternatívy optimalizá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>cie fungovania ZŠ Za vodou v Starej Ľubovni (bez termínu)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/>
          <w:bCs/>
          <w:sz w:val="24"/>
          <w:szCs w:val="24"/>
          <w:u w:val="none"/>
        </w:rPr>
        <w:t xml:space="preserve">- na úlohe  sa  pracuje, príprava  návrhov na zriadenie športových tried (futbal, stolný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</w:t>
      </w:r>
      <w:r>
        <w:rPr>
          <w:b/>
          <w:bCs/>
          <w:sz w:val="24"/>
          <w:szCs w:val="24"/>
          <w:u w:val="none"/>
        </w:rPr>
        <w:t xml:space="preserve">tenis)  pre  celý región, v tejto súvislosti  i  príprava  na budovanie ďalších sociálnych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</w:t>
      </w:r>
      <w:r>
        <w:rPr>
          <w:b/>
          <w:bCs/>
          <w:sz w:val="24"/>
          <w:szCs w:val="24"/>
          <w:u w:val="none"/>
        </w:rPr>
        <w:t xml:space="preserve">bytov na sídlisku východ,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u w:val="none"/>
        </w:rPr>
        <w:t xml:space="preserve">3/ </w:t>
      </w:r>
      <w:r>
        <w:rPr>
          <w:b/>
          <w:bCs/>
          <w:sz w:val="24"/>
          <w:szCs w:val="24"/>
          <w:u w:val="single"/>
        </w:rPr>
        <w:t xml:space="preserve">uznesenie č. 621 z 12. 9. 2013, </w:t>
      </w:r>
      <w:r>
        <w:rPr>
          <w:b w:val="false"/>
          <w:bCs w:val="false"/>
          <w:sz w:val="24"/>
          <w:szCs w:val="24"/>
          <w:u w:val="none"/>
        </w:rPr>
        <w:t>v ktorom  bolo  odporúčané  primátorovi mesta nariadiť ria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b w:val="false"/>
          <w:bCs w:val="false"/>
          <w:sz w:val="24"/>
          <w:szCs w:val="24"/>
          <w:u w:val="none"/>
        </w:rPr>
        <w:t xml:space="preserve">diteľom VPS,  p.o.  a  Ekos,  s.r.o,  aby  všetci pracovníci  p.o. VPS boli do konca roka 2013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b w:val="false"/>
          <w:bCs w:val="false"/>
          <w:sz w:val="24"/>
          <w:szCs w:val="24"/>
          <w:u w:val="none"/>
        </w:rPr>
        <w:t xml:space="preserve">presťahovaní  do  budovy Ekosu, s.r.o  a  náklady na  prevádzku  terajšej  budovy  VPS, p.o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>už neboli účtované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</w:t>
      </w:r>
      <w:r>
        <w:rPr>
          <w:b w:val="false"/>
          <w:bCs w:val="false"/>
          <w:sz w:val="24"/>
          <w:szCs w:val="24"/>
          <w:u w:val="none"/>
        </w:rPr>
        <w:t xml:space="preserve">- </w:t>
      </w:r>
      <w:r>
        <w:rPr>
          <w:b/>
          <w:bCs/>
          <w:sz w:val="24"/>
          <w:szCs w:val="24"/>
          <w:u w:val="none"/>
        </w:rPr>
        <w:t xml:space="preserve">zatiaľ pripravený projekt na presťahovanie zamestnancov bez hospodárskeho dvora,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</w:t>
      </w:r>
      <w:r>
        <w:rPr>
          <w:b/>
          <w:bCs/>
          <w:sz w:val="24"/>
          <w:szCs w:val="24"/>
          <w:u w:val="none"/>
        </w:rPr>
        <w:t>techniky- požiadavka poslancov zostala z časového hľadiska k 31.12.2013 nenaplnená</w:t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4/ </w:t>
      </w:r>
      <w:r>
        <w:rPr>
          <w:b/>
          <w:bCs/>
          <w:sz w:val="24"/>
          <w:szCs w:val="24"/>
          <w:u w:val="single"/>
        </w:rPr>
        <w:t>uznesenie č. 622 z 12.9.2013,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v ktorom bolo odporúčané rozdelenie územia mesta na 2 vo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 xml:space="preserve">lebné obnovy - v termíne do februára 2014 po  prijatí príslušného zákona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/>
          <w:bCs/>
          <w:sz w:val="24"/>
          <w:szCs w:val="24"/>
          <w:u w:val="none"/>
        </w:rPr>
        <w:t>- úloha splnená, materiál predložený na dnešné rokovanie MsZ,</w:t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>5/</w:t>
      </w:r>
      <w:r>
        <w:rPr>
          <w:b/>
          <w:bCs/>
          <w:sz w:val="24"/>
          <w:szCs w:val="24"/>
          <w:u w:val="single"/>
        </w:rPr>
        <w:t xml:space="preserve"> uznesenie  č. 368  z  13.9.2012</w:t>
      </w:r>
      <w:r>
        <w:rPr>
          <w:b/>
          <w:bCs/>
          <w:sz w:val="24"/>
          <w:szCs w:val="24"/>
          <w:u w:val="none"/>
        </w:rPr>
        <w:t>, v  ktorom  MsZ  odporučilo primátorovi mesta"návrhy</w:t>
      </w:r>
      <w:r>
        <w:rPr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>zmien v dozorných  radách  bchodných  spoločnosti  na základe dohody  poslaneckých klu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>boch predložiť na najbližšie rokovanie MsZ</w:t>
      </w:r>
      <w:r>
        <w:rPr>
          <w:b/>
          <w:bCs/>
          <w:sz w:val="24"/>
          <w:szCs w:val="24"/>
          <w:u w:val="none"/>
        </w:rPr>
        <w:t xml:space="preserve"> ,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</w:t>
      </w:r>
      <w:r>
        <w:rPr>
          <w:b/>
          <w:bCs/>
          <w:sz w:val="24"/>
          <w:szCs w:val="24"/>
          <w:u w:val="none"/>
        </w:rPr>
        <w:t xml:space="preserve">- 12. 9. 2013  MsZ  zvolený  za  člena  DR  v  s.r.o Slobyterm  poslanec  Štefan Karaffa,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</w:t>
      </w:r>
      <w:r>
        <w:rPr>
          <w:b/>
          <w:bCs/>
          <w:sz w:val="24"/>
          <w:szCs w:val="24"/>
          <w:u w:val="none"/>
        </w:rPr>
        <w:t xml:space="preserve">- návrhy z poslaneckých klubov neboli predložené, (zvážiť aktuálnosť uznesenia). 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V Starej Ľubovni, január 2014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pracovala: Ing. Marta Oravcová, HK</w:t>
        <w:tab/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3:13Z</dcterms:created>
  <dc:creator/>
  <dc:description/>
  <dc:language>en-US</dc:language>
  <cp:lastModifiedBy/>
  <cp:lastPrinted>2014-01-22T14:33:00Z</cp:lastPrinted>
  <cp:revision>0</cp:revision>
  <dc:subject/>
  <dc:title/>
</cp:coreProperties>
</file>