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sz w:val="32"/>
          <w:szCs w:val="32"/>
        </w:rPr>
        <w:t>Informatívna správa o sociálnej pomoci a sociálnej starostlivost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za rok 201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Mesto Stará Ľubovňa v roku 2013 úlohy v oblasti sociálnej pomoci a sociálnej starostlivosti zabezpečovalo v súlade s platnými zákonmi a právnymi normami prostredníctvom oddelenia sociálnych vecí a bytovej politik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Činnosť referátu sociálnych vecí bola zameraná na oblasti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inštitút osobitného príjemcu (ďalej „I OP“)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dotácie pre žiakov z rodín v hmotnej núdzi/pod hranicou životného minima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sociálnoprávna ochrana detí a sociálna kuratela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jednorazové dávky v hmotnej núdzi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zanedbávanie povinnej školskej dochádzky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sociálne služby poskytované mestom - opatrovateľská služba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starostlivosť o starých a zdravotne postihnutých občanov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agenda bytovej politiky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komunitné centru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Inštitút osobitného príjemcu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Výkon inštitútu osobitného príjemcu (ďalej „I OP“) sa  riadi Zákonom 544/2010 o dotáciách v pôsobnosti MPSVaR SR. </w:t>
      </w:r>
    </w:p>
    <w:p>
      <w:pPr>
        <w:pStyle w:val="Normal"/>
        <w:ind w:firstLine="708"/>
        <w:jc w:val="both"/>
        <w:rPr/>
      </w:pPr>
      <w:r>
        <w:rPr/>
        <w:t xml:space="preserve">Zaradenie klienta do I OP je v kompetencii ÚPSVaR a vykonáva sa  po individuálnom posúdení každého prípadu a to na podnet ÚPSVaR, na základe hlásení škôl a na podnet oddelenia sociálnych vecí MsÚ. Zaradenie do inštitútu môže byť vykonané aj na podnet klienta, čo v rokoch 2012/2013 využilo 6 rodín. </w:t>
      </w:r>
    </w:p>
    <w:p>
      <w:pPr>
        <w:pStyle w:val="Normal"/>
        <w:ind w:firstLine="708"/>
        <w:jc w:val="both"/>
        <w:rPr/>
      </w:pPr>
      <w:r>
        <w:rPr/>
        <w:t xml:space="preserve">Inštitút OP sa vykonáva v dvoch kategóriách. Prvú kategóriu tvoria rodiny, v ktorých je potrebné zlepšiť rodinné prostredie. Sanácia sa týka ekonomických, rodičovských a výchovných schopností rodiny, účelného využívania dávky, redukcie výskytu sociálno-patologických javov a pod. Druhá kategória je zameraná na rodičov zanedbávajúcich povinnú školskú dochádzku detí. </w:t>
      </w:r>
    </w:p>
    <w:p>
      <w:pPr>
        <w:pStyle w:val="Normal"/>
        <w:ind w:firstLine="708"/>
        <w:jc w:val="both"/>
        <w:rPr/>
      </w:pPr>
      <w:r>
        <w:rPr/>
        <w:t>Rodiny zaradené do inštitútu OP poberajú priznané dávky vecnou, peňažnou, alebo kombinovanou formou. To znamená, poberateľom sú vydávané poukážky na nákup v zmluvných predajniach, poskytnutá hotovosť,  alebo je im poskytovaná asistencia pri nákupe potravín, ošatenia, osobných potrieb v nezmluvných predajniach. Z dávky boli uskutočňované platby za: náklady spojené s bývaním, výživné na deti, ktoré boli rodičom dočasne  odňaté zo starostlivosti a pod.</w:t>
      </w:r>
    </w:p>
    <w:p>
      <w:pPr>
        <w:pStyle w:val="Normal"/>
        <w:ind w:firstLine="708"/>
        <w:jc w:val="both"/>
        <w:rPr/>
      </w:pPr>
      <w:r>
        <w:rPr/>
        <w:t xml:space="preserve">Poberatelia dávok v hmotnej núdzi a PnD navštevujú oddelenie soc. vecí cca  1-5 krát týždenne, z dôvodu vypísania poukážok, poradenstva, kalkulácie dávky, administratívnej pomoci (žiadosti, vyplnenie formulárov a pod.), čím sa dosahuje častý kontakt s rodinou. Prístup ku každej rodine je individuálny, rovnako individuálne je aj plánovanie kalkulácie výdavkov, realizované v spolupráci s klientom. Na základe finančného plánovania sú stanovené limity výberov, závisiace od výšky dávky a potrieb rodiny, čo  napomáha  poznaniu celkovej finančnej a sociálnej situácie v rodinách. Výkon inštitútu, ktorý zahŕňa okrem administratívnej práce i návštevy rodín, pomáha (v spolupráci s kurátormi ÚPSVR a komunitnými pracovníkmi) riešiť problémy v jednotlivých rodinách, povzbudzuje rodiny k väčšej aktivite, posilňuje ich sebavedomie, zodpovednosť, zlepšuje starostlivosť o zdravie, ošatenie, osobnú hygienu a školskú dochádzku detí. </w:t>
      </w:r>
    </w:p>
    <w:p>
      <w:pPr>
        <w:pStyle w:val="Normal"/>
        <w:ind w:firstLine="708"/>
        <w:jc w:val="both"/>
        <w:rPr/>
      </w:pPr>
      <w:r>
        <w:rPr>
          <w:b/>
        </w:rPr>
        <w:t>V roku 2013</w:t>
      </w:r>
      <w:r>
        <w:rPr/>
        <w:t xml:space="preserve"> sa v obidvoch kategóriách pracovalo s finančnou hodnotou </w:t>
      </w:r>
      <w:r>
        <w:rPr>
          <w:b/>
        </w:rPr>
        <w:t xml:space="preserve">51 271,82 €, </w:t>
      </w:r>
      <w:r>
        <w:rPr/>
        <w:t xml:space="preserve">poskytovanou </w:t>
      </w:r>
      <w:r>
        <w:rPr>
          <w:b/>
        </w:rPr>
        <w:t>v priemere 53 rodinám</w:t>
      </w:r>
      <w:r>
        <w:rPr/>
        <w:t>, čo robí vo vzťahu k počtu rodín, v porovnaní s rokom 2012, pokles o 8,50 %. Priebežné uvoľňovanie rodín z inštitútu vychádzalo zo zániku dôvodu ich  zaradenia podmieneného sanáciou rodiny a u záškoláctva ukončením povinnej školskej dochádzky, alebo zlepšením školskej dochádzky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20"/>
        <w:gridCol w:w="722"/>
        <w:gridCol w:w="1260"/>
        <w:gridCol w:w="1260"/>
        <w:gridCol w:w="1260"/>
        <w:gridCol w:w="1260"/>
        <w:gridCol w:w="1260"/>
        <w:gridCol w:w="1260"/>
      </w:tblGrid>
      <w:tr>
        <w:trPr>
          <w:trHeight w:val="18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12/201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rodí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H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nD+príspevk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 v €</w:t>
            </w:r>
          </w:p>
        </w:tc>
      </w:tr>
      <w:tr>
        <w:trPr>
          <w:trHeight w:val="37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Janu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,59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Febru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,7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Mar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,3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Aprí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6,0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Má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,2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Jú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,4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Jú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,1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Augu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,4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Septe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,9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któ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,8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ove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,6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Dece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3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p o l u 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900"/>
              <w:jc w:val="center"/>
              <w:rPr/>
            </w:pPr>
            <w:r>
              <w:rPr/>
              <w:t>ø</w:t>
            </w:r>
            <w:r>
              <w:rPr>
                <w:b/>
              </w:rPr>
              <w:t xml:space="preserve">     ø 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900"/>
              <w:jc w:val="center"/>
              <w:rPr>
                <w:b/>
                <w:b/>
              </w:rPr>
            </w:pPr>
            <w:r>
              <w:rPr>
                <w:b/>
              </w:rPr>
              <w:t>ø     ø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29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34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74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923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03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271,82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Tab. č. 1: Dávky poukázané na inštitút OP v rokoch 2012, 2013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tácie pre žiakov z rodín v hmotnej núdzi, resp. v životnom mini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V zmysle Zákona 544/2010 o dotáciách v pôsobnosti MPSVaR SR sa v hodnotenom roku na oddelení soc. vecí vykonávala agenda dotácií pre žiakov z rodín v hmotnej núdzi a žiakov z rodín, u ktorých životné minimum nedosahuje štátom stanovenú výšku a ktoré navštevujú materské a základné školy v meste St. Ľubovňa, vrátane Spojenej školy internátnej, zriaďovateľom ktorej je Krajský školský úrad v Prešove. Dotácia je účelovo zameraná na výchovu k stravovacím návykom a na výchovu k plneniu školských povinností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ab. č. 2: Prehľad dotácií pre deti z rodín v HN, resp. v ŽM v roku 2013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30"/>
        <w:gridCol w:w="1230"/>
        <w:gridCol w:w="1269"/>
        <w:gridCol w:w="1191"/>
        <w:gridCol w:w="1230"/>
        <w:gridCol w:w="1230"/>
      </w:tblGrid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rava (I.-XII.)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školské</w:t>
            </w:r>
            <w:r>
              <w:rPr/>
              <w:t xml:space="preserve"> </w:t>
            </w:r>
            <w:r>
              <w:rPr>
                <w:b/>
              </w:rPr>
              <w:t xml:space="preserve">potreby 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ŠKOL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tác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čerpani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ostato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tác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čerpan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ostatok</w:t>
            </w:r>
          </w:p>
        </w:tc>
      </w:tr>
      <w:tr>
        <w:trPr>
          <w:trHeight w:val="3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Komenského 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Levočská 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,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Za vodou 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8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8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Podsadek 1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55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82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5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8,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0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ZŠ Levočská 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31,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9,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2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4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4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Vsetínska 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Tatranská 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5,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2,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Spolu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254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 371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83,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578,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512,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4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Dotácia na výchovu k stravovacím návykom sa poskytuje mesačne, a to v maximálnej výške 1,- €/obed. V roku 2013 bola táto dotácia priznaná v priemere 403 žiakom. V porovnaní s rokom 2012 došlo v roku 2013 k nárastu čerpania dotácie o 8,30 % (v roku 2012 bola dotácia na stravu čerpaná vo výške 56 667,25 €).</w:t>
      </w:r>
    </w:p>
    <w:p>
      <w:pPr>
        <w:pStyle w:val="Normal"/>
        <w:ind w:firstLine="708"/>
        <w:jc w:val="both"/>
        <w:rPr/>
      </w:pPr>
      <w:r>
        <w:rPr/>
        <w:t>Dotácia na výchovu k plneniu školských povinností sa poskytuje 2-krát/rok, a to v celkovej výške 33,20 €. V roku 2013 bola táto dotácia poskytnutá  v priemere 410 žiakom. V porovnaní s rokom 2012 došlo v roku 2013 k nárastu čerpania dotácie na školské potreby a to o 18 % (v roku 2012 bola dotácia na školské potreby čerpaná vo výške 11 437,40 €).</w:t>
      </w:r>
    </w:p>
    <w:p>
      <w:pPr>
        <w:pStyle w:val="Normal"/>
        <w:jc w:val="both"/>
        <w:rPr/>
      </w:pPr>
      <w:r>
        <w:rPr/>
        <w:t>Nevyčerpaná dotácia za hodnotený rok bola vrátená ÚPSVa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ciálnoprávna ochrana detí a sociálna kuratel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Na úseku starostlivosti o rodinu a dieťa Mesto Stará Ľubovňa poskytuje pomoc v naliehavých prípadoch maloletým deťom, ak je život, alebo zdravie dieťaťa v doterajšom prostredí vážne ohrozené. Spolupracuje s orgánmi štátnej správy pri obnove rodinného prostredia, spolupôsobí pri výkone výchovných opatrení uložených súdom. Vyjadruje sa k spôsobu života občanov, ktorí majú záujem o náhradnú rodinnú starostlivosť. </w:t>
      </w:r>
    </w:p>
    <w:p>
      <w:pPr>
        <w:pStyle w:val="Normal"/>
        <w:ind w:firstLine="709"/>
        <w:jc w:val="both"/>
        <w:rPr/>
      </w:pPr>
      <w:r>
        <w:rPr/>
        <w:t>Mesto podáva správy orgánom štátnej správy. Každé podanie si vyžaduje šetrenie v prirodzenom prostredí klienta. V hodnotenom roku to bolo celkom 56 správ o nesvojprávnych na základe vyžiadania súdu, 11 správ o povesti na maloletých a mladistvých na základe vyžiadania polície, 7 správ ako podklady pre súdne konania, 28 správ pre UPSVaR.</w:t>
      </w:r>
    </w:p>
    <w:p>
      <w:pPr>
        <w:pStyle w:val="Normal"/>
        <w:ind w:firstLine="709"/>
        <w:jc w:val="both"/>
        <w:rPr/>
      </w:pPr>
      <w:r>
        <w:rPr/>
        <w:t xml:space="preserve">Mesto v súlade v súlade s občiansko-právnym poriadkom, sa stalo opatrovníkom pre súdne konania vo veci maloletých detí. V tomto roku sme sa zúčastnili na 21 pojednávaniach, ktoré sa konali za účelom nariadenia výchovného opatrenia, zvýšenia výživného a pozbavenia svojprávnosti na právne úkony, schválenie úkonu za nesvojprávneho. </w:t>
      </w:r>
    </w:p>
    <w:p>
      <w:pPr>
        <w:pStyle w:val="Normal"/>
        <w:tabs>
          <w:tab w:val="clear" w:pos="708"/>
          <w:tab w:val="left" w:pos="-210" w:leader="none"/>
        </w:tabs>
        <w:spacing w:before="0" w:after="200"/>
        <w:ind w:hanging="570"/>
        <w:jc w:val="both"/>
        <w:rPr/>
      </w:pPr>
      <w:r>
        <w:rPr>
          <w:lang w:eastAsia="en-US"/>
        </w:rPr>
        <w:tab/>
        <w:t xml:space="preserve">          </w:t>
        <w:tab/>
        <w:t xml:space="preserve"> Mesto v zmysle zákona  NR SR č.305/2005 Z.z. o sociálnoprávnej ochrane detí a sociálnej kuratele prijalo VZN č. 43, ktoré  ustanovuje podmienky poskytovania finančných príspevkov na úpravu a zachovanie vzťahov medzi dieťaťom a rodičom alebo osobou, ktorá sa osobne stará o dieťa, ktoré bolo rozhodnutím súdu umiestnené v detskom domove. V zmysle tohto zákona 2x ročne sa prehodnocuje plnenie sociálneho plánu práce s rodinou dieťaťa, ktoré je umiestnené v sociálnom zariadení. V roku 2013 evidujeme 34 nezaopatrených detí, ktorým bola nariadená ústavná starostlivosť z dôvodu zanedbávania starostlivosti  zo strany rodičov. </w:t>
      </w:r>
    </w:p>
    <w:p>
      <w:pPr>
        <w:pStyle w:val="Normal"/>
        <w:tabs>
          <w:tab w:val="clear" w:pos="708"/>
          <w:tab w:val="left" w:pos="-210" w:leader="none"/>
        </w:tabs>
        <w:spacing w:before="0" w:after="200"/>
        <w:ind w:hanging="570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ab/>
        <w:tab/>
        <w:t>V zmysle tohto zákona vzniká Mestu povinnosť  podieľať sa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lang w:eastAsia="en-US"/>
        </w:rPr>
      </w:pPr>
      <w:r>
        <w:rPr>
          <w:lang w:eastAsia="en-US"/>
        </w:rPr>
        <w:t>obnove rodinného prostredia (do jedného roka od umiestnenia dieťaťa do DD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lang w:eastAsia="en-US"/>
        </w:rPr>
      </w:pPr>
      <w:r>
        <w:rPr>
          <w:lang w:eastAsia="en-US"/>
        </w:rPr>
        <w:t xml:space="preserve">poskytnúť príspevok na dopravu pre rodiča alebo osobu, ktorej bolo zverené dieťa do osobnej starostlivost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lang w:eastAsia="en-US"/>
        </w:rPr>
      </w:pPr>
      <w:r>
        <w:rPr>
          <w:lang w:eastAsia="en-US"/>
        </w:rPr>
        <w:t>po uplynutí jedného roka pobytu dieťaťa v detskom domove na tvorbe úspor.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lang w:eastAsia="en-US"/>
        </w:rPr>
      </w:pPr>
      <w:r>
        <w:rPr>
          <w:lang w:eastAsia="en-US"/>
        </w:rPr>
        <w:tab/>
        <w:t>Od  0l. 0l. 2009 zákonom č. 466 /2008, ktorým sa mení a dopĺňa zákon 305/2005, dochádza k zmene v oblasti plnenia si povinnosti  pri tvorbe úspor, a to  tak,  ak mesto  preukáže, že vykonávalo opatrenia na predchádzanie vzniku krízových situácií v rodine počas jedného roka pred umiestnením dieťaťa do DD, nie je povinné podieľať sa na tvorbe úspor. Mesto poukazuje príspevok na tvorbu úspor na osobný účet dieťaťa, ktorý zriadil v jeho prospech detský domov alebo majetkový opatrovník. V zmysle tohto zákona  v roku 2013 nevznikla povinnosť podieľať sa na tvorbe úspor ani u jedného maloletého, nakoľko agenda je robená preventívnym spôsobom. Nevzniknutím tejto povinnosti podieľať sa na tvorbe úspor mesto šetrí 90,-€/dieťa/mesiac, čo môže v ročnom prepočte znamenať úsporu 37 800,-€.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lang w:eastAsia="en-US"/>
        </w:rPr>
      </w:pPr>
      <w:r>
        <w:rPr>
          <w:lang w:eastAsia="en-US"/>
        </w:rPr>
        <w:tab/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0"/>
          <w:szCs w:val="20"/>
          <w:lang w:eastAsia="en-US"/>
        </w:rPr>
        <w:t>Tab. č. 3</w:t>
      </w:r>
      <w:r>
        <w:rPr/>
        <w:t>: Prehľad maloletých detí umiestnených v DD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49"/>
        <w:gridCol w:w="2349"/>
      </w:tblGrid>
      <w:tr>
        <w:trPr>
          <w:trHeight w:val="716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Detský domov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Počet detí v D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Novoprijatých detí v r. 2013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Deti vrátené do rodinného prostredia v r. 2013</w:t>
            </w:r>
          </w:p>
        </w:tc>
      </w:tr>
      <w:tr>
        <w:trPr>
          <w:trHeight w:val="359" w:hRule="atLeast"/>
        </w:trPr>
        <w:tc>
          <w:tcPr>
            <w:tcW w:w="2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Prešov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2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Podolínec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2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Svidník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23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Solenice-Č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Medzilaborc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2"/>
                <w:szCs w:val="22"/>
                <w:lang w:eastAsia="en-US"/>
              </w:rPr>
              <w:t>Spišská Bel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Spolu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0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dnorazové dávky v hmotnej núdz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 zmysle zákona NR SR č. 599/2003 Z.z. o pomoci v hmotnej núdzi a VZN č. 50 Mesto môže poskytnúť jednorazovú dávku sociálnej pomoci na základe písomnej žiadosti občana mesta. </w:t>
      </w:r>
    </w:p>
    <w:p>
      <w:pPr>
        <w:pStyle w:val="Normal"/>
        <w:ind w:firstLine="708"/>
        <w:jc w:val="both"/>
        <w:rPr/>
      </w:pPr>
      <w:r>
        <w:rPr/>
        <w:t xml:space="preserve">V roku 2013 bolo podaných 19 žiadostí (17 v r.2012) o poskytnutie jednorazovej dávky sociálnej pomoci. Po prešetrení sociálnych pomerov v rodinách boli splnené podmienky a poskytnutá jednorazová  finančná výpomoc v 14 prípadoch. Priemerná suma vyplatená na jednu žiadosť je 85,55 €. </w:t>
      </w:r>
    </w:p>
    <w:p>
      <w:pPr>
        <w:pStyle w:val="Normal"/>
        <w:ind w:firstLine="708"/>
        <w:jc w:val="both"/>
        <w:rPr/>
      </w:pPr>
      <w:r>
        <w:rPr/>
        <w:t>Celkom čerpanie za rok 2013 bolo vo výške 1197,70 €. Poskytnutá finančná výpomoc bola oproti r.2012 vyššia o 382,70,- €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Zanedbávanie povinnej školskej dochádzky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spacing w:before="0" w:after="200"/>
        <w:ind w:firstLine="708"/>
        <w:jc w:val="both"/>
        <w:rPr/>
      </w:pPr>
      <w:r>
        <w:rPr/>
        <w:t xml:space="preserve">Obec ako príslušný správny orgán v zmysle zákona č. 596/2003 Z.z. Zákon o štátnej správe v školstve a školskej samospráve a o zmene a doplnení niektorých zákonov, zákona č. 372/1990 Zb. o priestupkoch v znení neskorších predpisov eviduje zanedbávanie povinnej školskej dochádzky a vykonáva štátnu správu v prvom stupni vo veciach ohrozovania výchovy a vzdelávania maloletého, alebo zanedbávania starostlivosti o povinnú školskú dochádzku žiaka.  </w:t>
      </w:r>
    </w:p>
    <w:p>
      <w:pPr>
        <w:pStyle w:val="Normal"/>
        <w:spacing w:before="0" w:after="200"/>
        <w:ind w:firstLine="708"/>
        <w:jc w:val="both"/>
        <w:rPr/>
      </w:pPr>
      <w:r>
        <w:rPr/>
        <w:t>V školskom roku 2012/2013 bolo  v evidencii mestského úradu 37 žiakov s nahláseným záškoláctvom. Priestupkové konanie sa konalo v 13 prípadoch, pri všetkých bolo uložené pokarhanie zákonných zástupcov žiaka. Na Okresnú prokuratúru boli podané 4 trestné oznámenia na zákonných zástupcov žiaka v zmysle § 211 Trestného zákona.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Tab. č. 4: Evidencia zanedbávania povinnej školskej dochádzky za šk. rok  2012/2013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12"/>
        <w:gridCol w:w="731"/>
        <w:gridCol w:w="885"/>
        <w:gridCol w:w="795"/>
        <w:gridCol w:w="717"/>
        <w:gridCol w:w="720"/>
        <w:gridCol w:w="737"/>
        <w:gridCol w:w="700"/>
        <w:gridCol w:w="1535"/>
      </w:tblGrid>
      <w:tr>
        <w:trPr>
          <w:trHeight w:val="7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Škola: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evidovaný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priestupkové konania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uložené pokarhania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Trestné oznám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Vymeškané hodiny </w:t>
            </w:r>
          </w:p>
        </w:tc>
      </w:tr>
      <w:tr>
        <w:trPr>
          <w:trHeight w:val="4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o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13</w:t>
            </w:r>
          </w:p>
        </w:tc>
      </w:tr>
      <w:tr>
        <w:trPr>
          <w:trHeight w:val="4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SŠ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21</w:t>
            </w:r>
          </w:p>
        </w:tc>
      </w:tr>
      <w:tr>
        <w:trPr>
          <w:trHeight w:val="4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Š, Levočsk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</w:tc>
      </w:tr>
      <w:tr>
        <w:trPr>
          <w:trHeight w:val="4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Š Podsade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52</w:t>
            </w:r>
          </w:p>
        </w:tc>
      </w:tr>
      <w:tr>
        <w:trPr>
          <w:trHeight w:val="4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Š Komenskéh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ZŠ sv. Hofbauera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0</w:t>
            </w:r>
          </w:p>
        </w:tc>
      </w:tr>
      <w:tr>
        <w:trPr>
          <w:trHeight w:val="4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ZŠ za vodou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</w:t>
            </w:r>
          </w:p>
        </w:tc>
      </w:tr>
      <w:tr>
        <w:trPr>
          <w:trHeight w:val="4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Spolu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348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ociálne služby mesta - opatrovateľská služb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Mesto Stará Ľubovňa je v súčasnosti dominantným poskytovateľom terénnej opatrovateľskej služby. Táto služba predstavuje nosnú a zatiaľ jedinú formu terénnych sociálnych služieb v kategórii seniorov, ale aj v kategórii dospelých v ekonomicky aktívnom veku, avšak už neaktívnych z dôvodu zdravotného postihnutia, ale aj mladých či detí, ktoré z dôvodu zdravotného handicapu nie sú schopné samostatného plnohodnotného života. Služby sa poskytujú v prirodzenom prostredí žiadateľov v rámci prirodzenej sociálnej štruktúry rodiny a domácnosti klienta. Opatrovateľská služba bola poskytnutá tým klientom, ktorí o ňu požiadali a spĺňali zákonom dané podmienky na jej poskytovanie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Opatrovateľskú službu Mesto poskytuje žiadateľom bez vekového obmedzenia, ktorí v súlade so Zákonom 448/2008 o sociálnych službách požiadajú o túto službu a sú odkázaní na pomoc inej fyzickej osoby a to len v časovo vymedzenom rozsahu, počas pracovných dní a počas pracovnej doby v súlade s úradnými hodinami Mestského úradu. </w:t>
      </w:r>
    </w:p>
    <w:p>
      <w:pPr>
        <w:pStyle w:val="Normal"/>
        <w:jc w:val="both"/>
        <w:rPr/>
      </w:pPr>
      <w:r>
        <w:rPr/>
        <w:tab/>
        <w:t xml:space="preserve">Rozpočet na opatrovateľskú službu na rok 2013 vychádzal zo sumy 60 940,- €.     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Úkony opatrovateľskej služby vykonávajú opatrovateľky Mesta na pracovnú zmluvu na konkrétnu odkázanú osobu. </w:t>
      </w:r>
      <w:r>
        <w:rPr/>
        <w:t>Opatrovateľskú službu na území mesta bližšie definuje VZN č. 51/2009 o poskytovaní sociálnych služieb a o spôsobe a výške úhrad za tieto služby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Mesto poskytlo stravu v priemere 80 dôchodcom, z čoho cca. 45 dôchodcom bola poskytnutá aj donáška  stravy. Príspevok Mesta na stravu dôchodcom za rok 2013 činil            3 024,20 €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ab/>
        <w:t xml:space="preserve">K 31. 12. 2013 bolo evidovaných 15 opatrovaných klientov, u ktorých je zavedená opatrovateľská služba na základe rozhodnutia o odkázanosti na sociálnu službu v súlade so zákonom 448/2008 Z.z. o sociálnych službách. Úkony opatrovateľskej služby vykonávalo u týchto opatrovaných ku koncu roka 2013 desať opatrovateliek. Úväzky opatrovateľov v hodnotenom období boli spolu 9,9 úväzku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>Za rok 2013 príjem od klientov za výkon opatrovateľskej služby bol  8 860,- €. Na mzdy a odvody pre opatrovateľskú službu Mesto použilo za sledované obdobie 42 515,- € a na tovary a služby (stravné lístky) 3 990,- €. Spolu výdaje na opatrovateľskú službu k 31.12.2013 boli 46 506,- €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Tab. č. 5:  Prehľad príjmov a výdajov na opatrovateľskú službu - porovnanie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2409"/>
        <w:gridCol w:w="1752"/>
        <w:gridCol w:w="1980"/>
        <w:gridCol w:w="1620"/>
      </w:tblGrid>
      <w:tr>
        <w:trPr>
          <w:trHeight w:val="3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k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 xml:space="preserve">2013       </w:t>
            </w:r>
          </w:p>
        </w:tc>
      </w:tr>
      <w:tr>
        <w:trPr>
          <w:trHeight w:val="42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íjem mes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klientov za  (DS+OS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 447,00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 896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 860,00</w:t>
            </w:r>
          </w:p>
        </w:tc>
      </w:tr>
      <w:tr>
        <w:trPr>
          <w:trHeight w:val="42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daje mes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zdy, odvod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6 080,00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2 742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 515,00</w:t>
            </w:r>
          </w:p>
        </w:tc>
      </w:tr>
      <w:tr>
        <w:trPr>
          <w:trHeight w:val="42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ovar, služb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 774,00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 323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 990,00</w:t>
            </w:r>
          </w:p>
        </w:tc>
      </w:tr>
      <w:tr>
        <w:trPr>
          <w:trHeight w:val="42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ýdaje spolu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51 854,00 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47 065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46 506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V roku 2013 bolo podaných 6 žiadostí o posúdenie odkázanosti na sociálnu službu. Podľa stupňa odkázanosti boli dvaja žiadatelia zaradení v VI. stupni odkázanosti, dvaja žiadatelia v V. stupni odkázanosti jeden žiadateľ v IV. stupni a jeden v II. stupni odkázanosti.</w:t>
      </w:r>
    </w:p>
    <w:p>
      <w:pPr>
        <w:pStyle w:val="Normal"/>
        <w:ind w:firstLine="708"/>
        <w:jc w:val="both"/>
        <w:rPr/>
      </w:pPr>
      <w:r>
        <w:rPr/>
        <w:t>Za rok 2013 posudzujúci lekár mesta MUDr. Želmíra Matulíková na základe objednávky Mesta vypracovala lekárske posudky. Za vypracovanie jedného posudku je stanovená odmena vo výške 25,- €. Za rok 2013 bolo vypracovaných 6 lekárskych posudkov v sume 125,- €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rostlivosť o starých a zdravotne postihnutých občanov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V zmysle VZN č. 50 o poskytovaní jednorazovej sociálnej pomoci Mesto zabezpečuje  spoločné stravovanie, t.j. jedno hlavné jedlo denne, pre občana mesta, ktorého stravovanie nemožno zabezpečiť inak a ktorý je poberateľom starobného alebo invalidného dôchodku a pre svoj nepriaznivý zdravotný stav je odkázaný na spoločné stravovanie. Mesto v zmysle smernice č. 4/2009 poskytuje na jedno hlavné jedlo finančný príspevok, a to vo výške 0,30 €, 0,40 €, a 0,50 € v závislosti od výšky dôchodku. V roku 2013 sa táto sociálna služba poskytovala 80 dôchodcom. Vybavených  bolo 21 nových žiadostí o poskytovanie stravy. Celkový príspevok mesta bol poskytnutý 38 dôchodcom v celkovej výške 3 024,20 €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za l obed platná od 3/2013 je: </w:t>
        <w:tab/>
        <w:t xml:space="preserve">- racionálna strava   1,844 € 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eastAsia="Thorndale;Times New Roman"/>
        </w:rPr>
        <w:t xml:space="preserve">                                                       </w:t>
      </w:r>
      <w:r>
        <w:rPr/>
        <w:tab/>
        <w:t>- DIA strava             2,092 €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Tab. č. 6: Porovnanie počtu stravníkov a príspevku mesta na strav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0"/>
        <w:gridCol w:w="2330"/>
        <w:gridCol w:w="2330"/>
      </w:tblGrid>
      <w:tr>
        <w:trPr>
          <w:trHeight w:val="55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>
          <w:trHeight w:val="55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čet stravníkov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5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spevok mesta na stravu v €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,8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,7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24,20</w:t>
            </w:r>
          </w:p>
        </w:tc>
      </w:tr>
      <w:tr>
        <w:trPr>
          <w:trHeight w:val="55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spevok mesta na pracovnú silu v €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6,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6,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18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hľadom na to, že Mesto nemá vlastnú vývarovňu, stravovanie sa zabezpečuje na základe uzatvorenej zmluvy v Domove pre seniorov v Starej Ľubovni. Mesto v zmysle tejto zmluvy hradí náklady na jednu pracovnú silu mesačne vo výške 724,00 €.</w:t>
      </w:r>
    </w:p>
    <w:p>
      <w:pPr>
        <w:pStyle w:val="Normal"/>
        <w:ind w:firstLine="708"/>
        <w:jc w:val="both"/>
        <w:rPr/>
      </w:pPr>
      <w:r>
        <w:rPr/>
        <w:t>Mesto plánovalo v roku 2012 vybudovať seniorské centrum pre komplexné poskytovanie sociálnych služieb pre obyvateľov odkázaných na sociálnu službu, zriadené v súlade so zákonom č. 448/2008 Z.Z. o sociálnych službách, avšak táto predstava sa nezrealizovala a dotácia na tento účel bola vrátená. Nakoľko mesto nemá vlastnú vývarovňu, je potrebné zabezpečiť odkázaným obyvateľom mesta túto najvyhľadávanejšiu službu - stravovanie dôchodcov a tak zaistiť v mnohých prípadoch aspoň raz za deň teplé jedl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ytová politika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Mesto má vo vlastníctve 162 nájomných bytov. Správcom týchto bytov je Slobyterm, spol. s r. o., Stará Ľubovň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. č. 7: Mestské nájomné byt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1080"/>
        <w:gridCol w:w="1080"/>
        <w:gridCol w:w="1080"/>
        <w:gridCol w:w="1080"/>
        <w:gridCol w:w="1080"/>
        <w:gridCol w:w="1080"/>
      </w:tblGrid>
      <w:tr>
        <w:trPr>
          <w:trHeight w:val="330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ALIT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ars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izb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-izb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izb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izb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u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 vodou č.20,22-16 b. j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 vodou č.24,26-26 b. j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 vodou č. 28-16 b. j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 vodou nad M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očská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ná 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očská 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rová 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ádkovičova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ovateľská 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mája 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 p o l u 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 celkového počtu nájomných bytov sú dva dvojizbové byty v 26 b. j. na ulici Za vodou a jeden byt na ulici Levočskej č. 20/A bezbariérové.</w:t>
      </w:r>
    </w:p>
    <w:p>
      <w:pPr>
        <w:pStyle w:val="Normal"/>
        <w:ind w:firstLine="708"/>
        <w:jc w:val="both"/>
        <w:rPr/>
      </w:pPr>
      <w:r>
        <w:rPr/>
        <w:t xml:space="preserve">Okrem týchto nájomných bytov spravuje Slobyterm, spol. s  r. o., Mestu aj nájomné byty nižšieho štandardu, a to: </w:t>
      </w:r>
    </w:p>
    <w:p>
      <w:pPr>
        <w:pStyle w:val="Normal"/>
        <w:jc w:val="both"/>
        <w:rPr/>
      </w:pPr>
      <w:r>
        <w:rPr/>
        <w:t>dom č. 157/11 na ul. SNP, kde 2 obytné miestnosti obýva jedna rodina, spolu 8 ľudí,</w:t>
      </w:r>
    </w:p>
    <w:p>
      <w:pPr>
        <w:pStyle w:val="Normal"/>
        <w:jc w:val="both"/>
        <w:rPr/>
      </w:pPr>
      <w:r>
        <w:rPr/>
        <w:t xml:space="preserve">dom č. 163/16 na ul. SNP, kde 6 obytných miestností obýva 6 rodín, spolu 48 ľudí,       </w:t>
      </w:r>
    </w:p>
    <w:p>
      <w:pPr>
        <w:pStyle w:val="Normal"/>
        <w:jc w:val="both"/>
        <w:rPr/>
      </w:pPr>
      <w:r>
        <w:rPr/>
        <w:t>dom č. 164/17 na ul. SNP, kde 4 obytné miestnosti obývajú 4 rodiny, spolu 15 ľudí</w:t>
      </w:r>
    </w:p>
    <w:p>
      <w:pPr>
        <w:pStyle w:val="Normal"/>
        <w:jc w:val="both"/>
        <w:rPr/>
      </w:pPr>
      <w:r>
        <w:rPr/>
        <w:t>dom č. 1222/117 v  Podsadku, kde 6 obytných miestností obývajú tri mnohopočetné rodiny, spolu 38 ľudí.</w:t>
      </w:r>
    </w:p>
    <w:p>
      <w:pPr>
        <w:pStyle w:val="Normal"/>
        <w:ind w:firstLine="708"/>
        <w:jc w:val="both"/>
        <w:rPr/>
      </w:pPr>
      <w:r>
        <w:rPr/>
        <w:t xml:space="preserve">Ubytovacie priestory na Továrenskej ulici č. 14 sú monitorované pracovníkmi Mesta. Títo taktiež zabezpečujú a koordinujú platby spojené s užívaním týchto ubytovacích priestorov najmä prostredníctvom inštitútu osobitného príjemcu, do ktorého je väčšina užívateľov zaradená. </w:t>
      </w:r>
    </w:p>
    <w:p>
      <w:pPr>
        <w:pStyle w:val="Normal"/>
        <w:ind w:firstLine="708"/>
        <w:jc w:val="both"/>
        <w:rPr/>
      </w:pPr>
      <w:r>
        <w:rPr/>
        <w:t xml:space="preserve">Pri zabezpečovaní a poskytovaní nájomného bývania Mesto postupuje v zmysle Zákona č. 443/2010 Z. z. o dotáciách na rozvoj bývania a o sociálnom bývaní a Všeobecne záväzného nariadenia č. 6, ktorým sa stanovujú zásady prideľovania a spravovania mestských bytov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videncia uchádzačov o pridelenie mestského nájomného by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o vykonanej aktualizácii evidencie uchádzačov o pridelenie mestských nájomných bytov je v evidencii Mesta k 31.12. 2013 spolu 139 žiadostí o pridelenie mestského nájomného bytu a 10 žiadostí o výmenu nájomného byt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. č. 8: Porovnanie s rokom 20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1239"/>
        <w:gridCol w:w="1239"/>
        <w:gridCol w:w="1240"/>
      </w:tblGrid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Počet  evidovaných žiadostí o pridelenie 2, 3 izb. byt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Počet evidovaných žiadostí o pridelenie G,1,1,5 izb. byt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Počet evidovaných žiadostí o byt nižšieho štandard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elkový počet evidovaných žiadostí o pridelenie mestského nájomného bytu sa v roku 2013 zvýšil oproti roku 2012 o 17 žiadostí. Stúpol počet žiadostí o pridelenie nájomného bytu s menšou podlahovou plochou a počet žiadostí o pridelenie bytu nižšieho štandardu. Z dôvodu predpokladaného nárastu počtu obyvateľov mesta, ktorí si z rôznych dôvodov nedokážu zabezpečiť bývanie iným spôsobom, je reálny predpoklad, že počet žiadateľov o menšie mestské nájomné byty a o byty nižšieho štandardu bude aj v ďalších rokoch stúpať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ideľovanie byto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Bytová komisia MsZ pri prerokovávaní evidovaných žiadostí o pridelenie mestských nájomných bytov sa riadila VZN č. 6, ktorým sa stanovujú  zásady prideľovania a spravovania mestských byto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. č. 9: Porovnanie s rokom 20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07"/>
        <w:gridCol w:w="1207"/>
        <w:gridCol w:w="1207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Počet podaných žiadostí o pridelenie bytu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Počet podaných žiadostí o predĺženie nájomnej zmluv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Počet pridelených nájomných bytov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 xml:space="preserve">Výmena bytov v rámci bytového fondu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8"/>
        <w:jc w:val="both"/>
        <w:rPr/>
      </w:pPr>
      <w:r>
        <w:rPr/>
        <w:t xml:space="preserve">V roku 2013 bolo pridelených o 13 nájomných bytov menej aj z toho dôvodu, že v roku 2012 boli prideľované byty v dokončenej 16 b. j. D4 v lokalite Za vod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hľadávky na nájomn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 roku 2013 bol dôraz kladený aj na znižovanie pohľadávok na nájomnom a ostatných službách spojených s bývaním v mestských nájomných bytoch, ktoré eviduje správca mestských nájomných bytov Slobyterm, spol. s  r. o.,  voči niektorým nájomcom.</w:t>
      </w:r>
    </w:p>
    <w:p>
      <w:pPr>
        <w:pStyle w:val="Normal"/>
        <w:jc w:val="both"/>
        <w:rPr/>
      </w:pPr>
      <w:r>
        <w:rPr/>
        <w:t>Napriek nárastu počtu nájomných bytov o byty v novopostavenej 16 b. j. v lokalite Za vodou, ktoré boli dané do užívania v mesiaci december 2012, nedošlo k nárastu pohľadávok oproti minulému roku, naopak došlo k pokle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. č. 10: Porovnanie pohľadávok v €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646"/>
        <w:gridCol w:w="1862"/>
        <w:gridCol w:w="1699"/>
        <w:gridCol w:w="158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alik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hľ.spol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k 25.02.20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hľ.spolu k 20.08.2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hľ.spolu k 31.12.20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ov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-okt. 2013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evočská 20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66,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8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8"/>
            </w:tblGrid>
            <w:tr>
              <w:trPr/>
              <w:tc>
                <w:tcPr>
                  <w:tcW w:w="160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.720,08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71,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494,6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etná 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17,7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591,9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12,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705,52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Za vodou 20, 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42,4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41,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99,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56,9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Za vodou 24, 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35,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61,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95,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340,6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Za vodou 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7,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96,05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NP 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1,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70,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50,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19,2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NP 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0,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27,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724,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396,42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NP 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0,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45,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93,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.332,7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odsadek č. 1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4,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9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,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64,53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evočská 3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5,2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11,4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40,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.285,5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ládkovičova 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85,15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.934,7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.404,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.208,5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.726,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rodný projekt terénnej sociálnej práce (komunitné centrum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/>
        <w:t>V Komunitnom centre v Podsadku pracujú 4 terénni sociálni pracovníci (TSP) a 2 asistenti terénneho sociálneho pracovníka (ATSP), a to v rámci Národného projektu, podporeného v  Operačnom programe Zamestnanosť a sociálna inklúzia, ktorý je financovaný FSR. Hlavným cieľom tohto projektu je podpora sociálnej inklúzie osôb ohrozených sociálnym  vylúčením rozvojom schopností jednotlivcov a rodín viesť samostatný život a pomôcť im sa integrovať do spoločnosti. Cieľovou  skupinou sú rodiny a jednotlivci zažívajúci generačnú chudobu, prevažne z rómskej komun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acovníci Komunitného centra vykonávajú terénnu sociálnu prácu v troch lokalitách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Podsadku, kde je najpočetnejšia skupina Rómov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Továrenskej ulici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riamo v meste Starej Ľubovn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P a ATSP poskytujú tieto služb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Finančné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Sociálne poradenstvo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Rodinné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Právne poradenstv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Zdravotné poradenstvo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Pracovné poradenstvo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Zároveň sa pracuje s deťmi a mládežou, formou zmysluplného využívania voľného času, rozvoja schopnosti a zručnosti, doučovania a podpore vzdelávania. Práve túto vekovú kategóriu je potrebné podchytiť a pracovať s ňou, aby sme mohli dosiahnuť zmenu a pohyb v komunite k lepšiemu.  </w:t>
      </w:r>
    </w:p>
    <w:p>
      <w:pPr>
        <w:pStyle w:val="Normal"/>
        <w:autoSpaceDE w:val="false"/>
        <w:ind w:firstLine="360"/>
        <w:jc w:val="both"/>
        <w:rPr/>
      </w:pPr>
      <w:r>
        <w:rPr/>
        <w:t>Organizujeme so štátnou políciou prednášky na rôzne témy, cieľom je predchádzanie páchania trestných činov a priestupkov u detí a mladistvých.</w:t>
      </w:r>
    </w:p>
    <w:p>
      <w:pPr>
        <w:pStyle w:val="Normal"/>
        <w:autoSpaceDE w:val="false"/>
        <w:jc w:val="both"/>
        <w:rPr/>
      </w:pPr>
      <w:r>
        <w:rPr/>
        <w:tab/>
        <w:t>Nasledujúca Tabuľka č. 1 znázorňuje počty intervencií za jednotlivé mesiace v roku 2013 a tiež  oblasti spomínaných intervencií, ktoré sa predkladajú každý mesiac regionálnemu koordinátorov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buľka č. 11 Počet intervencií za rok 2013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47"/>
        <w:gridCol w:w="1142"/>
        <w:gridCol w:w="1249"/>
        <w:gridCol w:w="1412"/>
        <w:gridCol w:w="1519"/>
        <w:gridCol w:w="978"/>
      </w:tblGrid>
      <w:tr>
        <w:trPr>
          <w:trHeight w:val="42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k 201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očet intervencií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blasti intervencií</w:t>
            </w:r>
          </w:p>
        </w:tc>
      </w:tr>
      <w:tr>
        <w:trPr>
          <w:trHeight w:val="22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zdravi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ni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stnanos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ociálno-patologické jav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Januá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arec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prí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á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Jú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Jú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ugus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3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00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9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Najviac intervencií je z oblasti riešenia exekúcií a zadlženosti klientov. Denne pracovníci komunikujú s bankovými, nebankovými subjektmi, so spoločnosťami, ktoré vymáhajú pohľadávky a s exekútormi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čet narodených detí v osade v Podsadku za rok 2013:  </w:t>
      </w:r>
      <w:r>
        <w:rPr/>
        <w:t>42 detí</w:t>
      </w:r>
    </w:p>
    <w:p>
      <w:pPr>
        <w:pStyle w:val="Normal"/>
        <w:jc w:val="both"/>
        <w:rPr/>
      </w:pPr>
      <w:r>
        <w:rPr>
          <w:b/>
        </w:rPr>
        <w:t>Počet úmrtí v osade v Podsadku za rok 2013:</w:t>
      </w:r>
      <w:r>
        <w:rPr/>
        <w:t xml:space="preserve">  3 ľud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>Financovanie</w:t>
      </w:r>
      <w:r>
        <w:rPr>
          <w:rFonts w:cs="ArialMT;Arial" w:ascii="ArialMT;Arial" w:hAnsi="ArialMT;Arial"/>
          <w:b/>
          <w:i/>
          <w:sz w:val="20"/>
          <w:szCs w:val="20"/>
        </w:rPr>
        <w:t xml:space="preserve">            </w:t>
      </w:r>
    </w:p>
    <w:p>
      <w:pPr>
        <w:pStyle w:val="Normal"/>
        <w:autoSpaceDE w:val="false"/>
        <w:rPr>
          <w:b/>
          <w:b/>
        </w:rPr>
      </w:pPr>
      <w:r>
        <w:rPr>
          <w:rFonts w:eastAsia="ArialMT;Arial" w:cs="ArialMT;Arial" w:ascii="ArialMT;Arial" w:hAnsi="ArialMT;Arial"/>
          <w:sz w:val="20"/>
          <w:szCs w:val="20"/>
        </w:rPr>
        <w:t xml:space="preserve">   </w:t>
      </w:r>
    </w:p>
    <w:p>
      <w:pPr>
        <w:pStyle w:val="Normal"/>
        <w:ind w:firstLine="708"/>
        <w:jc w:val="both"/>
        <w:rPr/>
      </w:pPr>
      <w:r>
        <w:rPr/>
        <w:t>V rámci Národného projektu Terénna sociálna práca (NP TSP) sú mzdy TSP a ATSP,  čiastočne telekomunikačné náklady a cestovné refundované z FSR. NP TSP trvá do roku 2015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620" w:right="1106" w:gutter="0" w:header="0" w:top="141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b2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330"/>
        </w:tabs>
        <w:ind w:left="333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spacing w:lineRule="atLeast" w:line="200"/>
      <w:textAlignment w:val="baseline"/>
    </w:pPr>
    <w:rPr>
      <w:rFonts w:ascii="Thorndale;Times New Roman" w:hAnsi="Thorndale;Times New Roman" w:cs="Thorndale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tton">
    <w:name w:val="button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suppressLineNumbers/>
      <w:suppressAutoHyphens w:val="true"/>
    </w:pPr>
    <w:rPr/>
  </w:style>
  <w:style w:type="paragraph" w:styleId="Nadpistabuky">
    <w:name w:val="Nadpis tabuľky"/>
    <w:basedOn w:val="Obsahtabuky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57:00Z</dcterms:created>
  <dc:creator>kundlova</dc:creator>
  <dc:description/>
  <cp:keywords/>
  <dc:language>en-US</dc:language>
  <cp:lastModifiedBy>nagrantova</cp:lastModifiedBy>
  <cp:lastPrinted>2014-01-16T08:24:00Z</cp:lastPrinted>
  <dcterms:modified xsi:type="dcterms:W3CDTF">2014-01-16T08:25:00Z</dcterms:modified>
  <cp:revision>78</cp:revision>
  <dc:subject/>
  <dc:title>Informatívna správa o sociálnej pomoci a sociálnej starostlivosti </dc:title>
</cp:coreProperties>
</file>