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nenie programu MsZ dňa 30.01.2014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5zakladnytext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F5zakladnytext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>SR - Okresný súd Stará Ľubovňa, 17. novembra 549/30, 064 01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Cs w:val="24"/>
        </w:rPr>
        <w:t>zámer odpredaja nehnuteľnosti podľa zákona č. 138/91 Zb. o majetku obcí, § 9a, odsek 8, písmeno e) – prípad hodný osobitného zreteľa, z dôvodu že pozemok je zveľaďovaný a udržiavaný na vlastné náklady žiadateľa a susedí s pozemkom a stavbou, ktorý je vo vlastníctve žiadateľa, SR-Okresnému súdu Stará Ľubovňa, 17. novembra 549/30, Stará Ľubovňa časť pozemku p. č. KN-E 820/5, orná pôda, LV 4542 s výmerou cca 70 m2 odčlenenej novovypracovaným geometrickým plánom na účely majetkovoprávneho vyrovnania za cenu .........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0:00Z</dcterms:created>
  <dc:creator>Anna Hudáková</dc:creator>
  <dc:description/>
  <cp:keywords/>
  <dc:language>en-US</dc:language>
  <cp:lastModifiedBy>Anna Hudáková</cp:lastModifiedBy>
  <cp:lastPrinted>2014-01-27T09:27:00Z</cp:lastPrinted>
  <dcterms:modified xsi:type="dcterms:W3CDTF">2014-01-27T09:22:00Z</dcterms:modified>
  <cp:revision>4</cp:revision>
  <dc:subject/>
  <dc:title/>
</cp:coreProperties>
</file>