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8769083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sk-SK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Číslo:</w:t>
        <w:tab/>
        <w:tab/>
        <w:tab/>
        <w:tab/>
        <w:tab/>
        <w:t>XXVIII/201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>30.01.20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K bodu programu:</w:t>
      </w:r>
      <w:r>
        <w:rPr>
          <w:rFonts w:cs="Times New Roman" w:ascii="Times New Roman" w:hAnsi="Times New Roman"/>
          <w:color w:val="00B050"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č. 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hanging="3540"/>
        <w:rPr>
          <w:rFonts w:ascii="Times New Roman" w:hAnsi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Názov materiálu:</w:t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Majetkové prevody Mesta Stará Ľubovň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obsahuje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:  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Návrh uznes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ab/>
        <w:tab/>
        <w:tab/>
        <w:t>Dôvodové správ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predkladá:</w:t>
        <w:tab/>
        <w:tab/>
        <w:tab/>
        <w:t>Ing. Rudolf Jeleň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color w:val="00B050"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ved. odd. správy majetku mesta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Podpis:</w:t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>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Materiál vypracoval: </w:t>
        <w:tab/>
        <w:tab/>
        <w:t>Mgr. Anna Hudákov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správa majetku mesta</w:t>
      </w:r>
    </w:p>
    <w:p>
      <w:pPr>
        <w:pStyle w:val="Heading1"/>
        <w:rPr>
          <w:rFonts w:ascii="Times New Roman" w:hAnsi="Times New Roman" w:cs="Times New Roman"/>
          <w:bCs/>
          <w:sz w:val="24"/>
          <w:szCs w:val="28"/>
          <w:lang w:eastAsia="sk-SK"/>
        </w:rPr>
      </w:pPr>
      <w:r>
        <w:rPr>
          <w:rFonts w:cs="Times New Roman"/>
          <w:bCs/>
          <w:sz w:val="24"/>
          <w:szCs w:val="28"/>
          <w:lang w:eastAsia="sk-SK"/>
        </w:rPr>
      </w:r>
    </w:p>
    <w:p>
      <w:pPr>
        <w:pStyle w:val="Normal"/>
        <w:spacing w:before="0" w:after="0"/>
        <w:rPr>
          <w:szCs w:val="28"/>
          <w:lang w:eastAsia="sk-SK"/>
        </w:rPr>
      </w:pPr>
      <w:r>
        <w:rPr>
          <w:szCs w:val="28"/>
          <w:lang w:eastAsia="sk-SK"/>
        </w:rPr>
      </w:r>
    </w:p>
    <w:p>
      <w:pPr>
        <w:pStyle w:val="Heading1"/>
        <w:rPr>
          <w:szCs w:val="28"/>
        </w:rPr>
      </w:pPr>
      <w:r>
        <w:rPr>
          <w:szCs w:val="28"/>
        </w:rPr>
        <w:t>Návrhy uznesen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8, písmeno e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 dôvodu hodného osobitného zreteľa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5zakladnytext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>
          <w:b/>
        </w:rPr>
        <w:t>František Landor a Magdaléna, r. Špesová, Podsadek 1164/52, Stará Ľubovňa</w:t>
      </w:r>
    </w:p>
    <w:p>
      <w:pPr>
        <w:pStyle w:val="F5zakladny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redaj pozemku podľa zákona č. 138/91 Zb. o majetku obcí, § 9a, odsek 8, písmeno e) – prípad hodný osobitného zreteľa – z dôvodu, že žiadatelia sú vlastníkmi priľahlých nehnuteľností, Františkovi Landorovi a manželke Magdaléne, r. Špesovej,  Podsadek 1164/52, Stará Ľubovňa, a to p. č. KN-C 4135/2 s výmerou 187 m2, trvalý trávny porast, LV 3696 v k. ú. Stará Ľubovňa za cenu 6,- €/m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5zakladnytext"/>
        <w:numPr>
          <w:ilvl w:val="0"/>
          <w:numId w:val="4"/>
        </w:numPr>
        <w:spacing w:before="0" w:after="0"/>
        <w:jc w:val="both"/>
        <w:rPr/>
      </w:pPr>
      <w:r>
        <w:rPr>
          <w:b/>
        </w:rPr>
        <w:t>GMT real, spol. s r.o., Kúpeľná 3, 080 01 Prešov</w:t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redaj pozemkov podľa zákona č. 138/91 Zb. o majetku obcí, § 9a, odsek 8, písmeno e) – prípad hodný osobitného zreteľa – z dôvodu vybudovania bytových domov 2x 15 b. j. Stará Ľubovňa + TV“ a uloženie súvisiacich inžinierskych sietí, spol. s r.o. GMT real, Kúpeľná 3, 080 01 Prešov, a to p. č. KN-C 1935/138 s výmerou 188 m2, ostatná plocha, KN-C 1935/142 s výmerou 280 m2, ostatná plocha. KN-C 1935/143 s výmerou 152 m2, ostatná plocha, KN-C 1935/258 s výmerou 87 m2, ostatná plocha, KN-C 1935/260 s výmerou 12 m2, ostatná plocha. KN-C 1935/144 s výmerou 98 m2, ostatná plocha, KN-C 1935/146 s výmerou 114 m2, ostatná plocha, KN-C 1935/147 s výmerou 73 m2, ostatná plocha. KN-C 1935/212 s výmerou 276 m2, ostatná plocha, KN-C 1935/256 s výmerou 65 m2, ostatná plocha, zameraných geometrickým plánom č. 102/2014 v k. ú. Stará Ľubovňa za cenu 1,- €/parcela, celkom za cenu 10,- € a zriadenie vecného bremena : Mesto Stará Ľubovňa si vyhradzuje právo prednostnej kúpy na predmet predaja a cenu predmetu po dobu 3 roko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ýkup nehnuteľnosti 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F5zakladnytext"/>
        <w:numPr>
          <w:ilvl w:val="0"/>
          <w:numId w:val="4"/>
        </w:numPr>
        <w:spacing w:before="0" w:after="0"/>
        <w:jc w:val="both"/>
        <w:rPr/>
      </w:pPr>
      <w:r>
        <w:rPr>
          <w:b/>
        </w:rPr>
        <w:t>Obec Jakubany, 065 12 Jakubany 555</w:t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kup pozemkov od Obce Jakubany, 065 12 Jakubany 555,  IČO 00329924 v k. ú. Stará Ľubovňa, evidovaných na LV 4629 pod B1, podiel 5/10,  k. ú. Stará Ľubovňa nasledovne:</w:t>
      </w:r>
    </w:p>
    <w:p>
      <w:pPr>
        <w:pStyle w:val="Odsekzoznamu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p. č. KN-E 386/1 s výmerou 8 m2, záhrada,</w:t>
      </w:r>
    </w:p>
    <w:p>
      <w:pPr>
        <w:pStyle w:val="Odsekzoznamu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p. č. KN-E 386/4 s výmerou 14 m2, zastavaná plocha a nádvorie,</w:t>
      </w:r>
    </w:p>
    <w:p>
      <w:pPr>
        <w:pStyle w:val="Odsekzoznamu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p. č. KN-E 386/6 s výmerou 5 m2, záhrada,</w:t>
      </w:r>
    </w:p>
    <w:p>
      <w:pPr>
        <w:pStyle w:val="Odsekzoznamu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p. č. KN-E 386/7 s výmerou 32 m2, záhrada,</w:t>
      </w:r>
    </w:p>
    <w:p>
      <w:pPr>
        <w:pStyle w:val="Odsekzoznamu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p. č. KN-E 386/8 s výmerou 85 m2, záhrada,</w:t>
      </w:r>
    </w:p>
    <w:p>
      <w:pPr>
        <w:pStyle w:val="Odsekzoznamu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p. č. KN-E 386/9 s výmerou 10 m2, zastavaná plocha a nádvor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u s výmerou 154 m2 za cenu 6,50 €/m2, z dôvodu majetkovoprávneho vyrovnania  miestnej komunikácie – Ul. Levočská v Starej Ľubov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5zakladnytext"/>
        <w:numPr>
          <w:ilvl w:val="0"/>
          <w:numId w:val="4"/>
        </w:numPr>
        <w:spacing w:before="0" w:after="0"/>
        <w:jc w:val="both"/>
        <w:rPr/>
      </w:pPr>
      <w:r>
        <w:rPr>
          <w:b/>
        </w:rPr>
        <w:t>Obec Nová Ľubovňa, 065 11 Nová Ľubovňa 102</w:t>
      </w:r>
    </w:p>
    <w:p>
      <w:pPr>
        <w:pStyle w:val="F5zakladnytext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kup pozemkov od Obce Nová Ľubovňa, 065 11 Nová Ľubovňa 102,  IČO 00330086 v k. ú. Stará Ľubovňa, evidovaných na LV 4629 pod B2, podiel 3/10, k. ú. Stará Ľubovňa nasledovne:</w:t>
      </w:r>
    </w:p>
    <w:p>
      <w:pPr>
        <w:pStyle w:val="Odsekzoznamu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p. č. KN-E 386/1 s výmerou 8 m2, záhrada,</w:t>
      </w:r>
    </w:p>
    <w:p>
      <w:pPr>
        <w:pStyle w:val="Odsekzoznamu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p. č. KN-E 386/4 s výmerou 14 m2, zastavaná plocha a nádvorie,</w:t>
      </w:r>
    </w:p>
    <w:p>
      <w:pPr>
        <w:pStyle w:val="Odsekzoznamu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p. č. KN-E 386/6 s výmerou 5 m2, záhrada,</w:t>
      </w:r>
    </w:p>
    <w:p>
      <w:pPr>
        <w:pStyle w:val="Odsekzoznamu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p. č. KN-E 386/7 s výmerou 32 m2, záhrada,</w:t>
      </w:r>
    </w:p>
    <w:p>
      <w:pPr>
        <w:pStyle w:val="Odsekzoznamu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p. č. KN-E 386/8 s výmerou 85 m2, záhrada,</w:t>
      </w:r>
    </w:p>
    <w:p>
      <w:pPr>
        <w:pStyle w:val="Odsekzoznamu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p. č. KN-E 386/9 s výmerou 10 m2, zastavaná plocha a nádvor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u s výmerou 154 m2 za cenu 6,50 €/m2, z dôvodu majetkovoprávneho vyrovnania  miestnej komunikácie – Ul. Levočská v Starej Ľubov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5zakladnytext"/>
        <w:numPr>
          <w:ilvl w:val="0"/>
          <w:numId w:val="4"/>
        </w:numPr>
        <w:spacing w:before="0" w:after="0"/>
        <w:jc w:val="both"/>
        <w:rPr/>
      </w:pPr>
      <w:r>
        <w:rPr>
          <w:b/>
        </w:rPr>
        <w:t>Obec Kolačkov, Kolačkov 30, 065 11 Nová Ľubovňa</w:t>
      </w:r>
    </w:p>
    <w:p>
      <w:pPr>
        <w:pStyle w:val="F5zakladnytext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kup pozemkov od Obce Kolačkov, Kolačkov 30, 065 11 Nová Ľubovňa,  IČO 00329959 v k. ú. Stará Ľubovňa, evidovaných na LV 4629 pod B3, podiel 2/10,  k. ú. Stará Ľubovňa nasledovne:</w:t>
      </w:r>
    </w:p>
    <w:p>
      <w:pPr>
        <w:pStyle w:val="Odsekzoznamu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p. č. KN-E 386/1 s výmerou 8 m2, záhrada,</w:t>
      </w:r>
    </w:p>
    <w:p>
      <w:pPr>
        <w:pStyle w:val="Odsekzoznamu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p. č. KN-E 386/4 s výmerou 14 m2, zastavaná plocha a nádvorie,</w:t>
      </w:r>
    </w:p>
    <w:p>
      <w:pPr>
        <w:pStyle w:val="Odsekzoznamu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p. č. KN-E 386/6 s výmerou 5 m2, záhrada,</w:t>
      </w:r>
    </w:p>
    <w:p>
      <w:pPr>
        <w:pStyle w:val="Odsekzoznamu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p. č. KN-E 386/7 s výmerou 32 m2, záhrada,</w:t>
      </w:r>
    </w:p>
    <w:p>
      <w:pPr>
        <w:pStyle w:val="Odsekzoznamu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p. č. KN-E 386/8 s výmerou 85 m2, záhrada,</w:t>
      </w:r>
    </w:p>
    <w:p>
      <w:pPr>
        <w:pStyle w:val="Odsekzoznamu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p. č. KN-E 386/9 s výmerou 10 m2, zastavaná plocha a nádvor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u s výmerou 154 m2 za cenu 6,50 €/m2, z dôvodu majetkovoprávneho vyrovnania  miestnej komunikácie – Ul. Levočská v Starej Ľubovni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9, písmeno c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enájom majetku formou osobitného zreteľa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DSYSTÉM, s.r.o., Pavla Mudroňa 5, 010 01 Žilin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D, spol. s r.o., Pavla Mudroňa 5, 010 01 Žili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chvaľuje :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Odsekzoznamu"/>
        <w:ind w:left="0" w:hanging="0"/>
        <w:jc w:val="both"/>
        <w:rPr/>
      </w:pPr>
      <w:r>
        <w:rPr/>
        <w:t xml:space="preserve">zámer vybudovania prevádzkového integrovaného informačného a orientačného systému slúžiaceho na poskytovanie základných orientačných informácií pre občanov a návštevníkov mesta Stará Ľubovňa v elektronickej podobe (internetový virtuálny priestor) a in natura (uličné infoboxy, zariadenia podľa § 71 ods. 1 písm. c) zákona č. 50/1976 Zb.) na úrovni lege artis v zmysle predloženej Zmluvy o úprave vzájomných záväzkových vzťahov pri budovaní integrovaného informačného systému (IIS) mesta Stará Ľubovňa a prenájom stĺpov verejného osvetlenia, priľahlých plôch pri verejných komunikáciách a verejných priestranstiev na vyššie uvedený účel s výškou ročného nájmu 50,- € za každú jednu informačnú tabuľu umiestnenú na stĺpe verejného osvetlenia alebo stanovište (stĺpik), podľa zákona č. 138/91 Zb. o majetku obcí, § 9a, odsek 9, písmeno c) Zákona č. 138/91 Zb. o majetku obcí - prenájom majetku formou osobitného zreteľa na obdobie 15 rokov </w:t>
      </w:r>
    </w:p>
    <w:p>
      <w:pPr>
        <w:pStyle w:val="Odsekzoznamu"/>
        <w:ind w:left="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3"/>
        <w:tabs>
          <w:tab w:val="clear" w:pos="1584"/>
          <w:tab w:val="clear" w:pos="2448"/>
          <w:tab w:val="clear" w:pos="3312"/>
          <w:tab w:val="clear" w:pos="4176"/>
          <w:tab w:val="clear" w:pos="5040"/>
          <w:tab w:val="left" w:pos="72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1, písmeno a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hlásenie obchodnej verejnej súťaž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chvaľuje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ásenie obchodnej verejnej súťaže a súťažné podmienky obchodnej verejnej súťaže na odpredaj nehnuteľností vo vlastníctve Mesta Stará Ľubovňa v súlade s ustanovením § 9a, odsek 1, písmeno a) zákona č. 138/91 Zb. o majetku obcí nasledovne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štiansky dom č. 6, Nám. sv. Mikuláša, Stará Ľubovňa, postavený na pozemku p. č. KN-C 35 a pozemok p. č. KN-C 35 s výmerou 978 m2, zastavaná plocha, LV 3696 v k. ú. Stará Ľubovňa za cenu 200 000,-- €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rie na vedomi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u o všeobecnej hodnote domu súpisné č. 11, Nám. sv. Mikuláš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chvaľuje/Neschvaľuje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mer vyhlásenia obchodnej verejnej súťaže na odpredaj nehnuteľnosti: dom súpisné č. 11, Nám. sv. Mikuláša, Stará Ľubovňa, postavený na pozemku p. č. KN-C 42 a pozemku p. č. KN-C 42 s výmerou 623 m2, zastavaná plocha, LV 3696 v k. ú. Stará Ľubovňa, súťažné podmienky obchodnej verejnej súťaže na odpredaj predmetných nehnuteľností predložiť na prerokovanie na nasledujúcom zasadnutí mestského zastupiteľst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imes New Roman"/>
      <w:b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Lucida Sans Unicode" w:cs="Times New Roman"/>
      <w:b/>
      <w:sz w:val="28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F5zakladnytext">
    <w:name w:val="f5-zakladn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40" w:before="0" w:after="0"/>
    </w:pPr>
    <w:rPr>
      <w:rFonts w:ascii="Courier New" w:hAnsi="Courier New" w:eastAsia="Lucida Sans Unicode" w:cs="Courier New"/>
      <w:b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30:00Z</dcterms:created>
  <dc:creator>Anna Hudáková</dc:creator>
  <dc:description/>
  <cp:keywords/>
  <dc:language>en-US</dc:language>
  <cp:lastModifiedBy>Anna Hudáková</cp:lastModifiedBy>
  <cp:lastPrinted>2014-01-22T17:03:00Z</cp:lastPrinted>
  <dcterms:modified xsi:type="dcterms:W3CDTF">2014-01-23T07:22:00Z</dcterms:modified>
  <cp:revision>14</cp:revision>
  <dc:subject/>
  <dc:title/>
</cp:coreProperties>
</file>