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505021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VII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ňa: </w:t>
        <w:tab/>
        <w:tab/>
        <w:tab/>
        <w:tab/>
        <w:tab/>
        <w:t>30.01. 2014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Rozbor projektových aktivít Mesta Stará Ľubovň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ab/>
        <w:tab/>
        <w:tab/>
        <w:tab/>
        <w:t>– aktualizácia k 15.1.20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>Rozbor projektových aktiví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4-01-22T10:06:00Z</dcterms:modified>
  <cp:revision>80</cp:revision>
  <dc:subject/>
  <dc:title/>
</cp:coreProperties>
</file>