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109592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XXVII/20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12.12.20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8, písmeno e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 dôvodu hodného osobitného zreteľa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LET, spol. s r.o., Stará Ľubovňa, Továrenská 1249/15, Stará Ľubovň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menu pozemkov podľa zákona č. 138/91 Zb. o majetku obcí, § 9a, odsek 8, písmeno e) – prípad hodný osobitného zreteľa - z dôvodu majetkovoprávneho vyrovnania pozemku časti miestnej komunikácie Ul. továrenská, Stará Ľubovňa a majetkovoprávneho vyrovnania časti pozemku súvisiaceho s činnosťou vlastníka nehnuteľností p. č. KN-C 4040/7 a KN-C 4040/23 medzi zúčastnenými stranami nasledovne: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>Mesto Stará Ľubovňa, Obchodná 1108/1, Stará Ľubovňa, IČO 00330167 - predmet zámeny: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Cs w:val="24"/>
        </w:rPr>
        <w:t>pozemky p. č. KN-C 4036/7 s výmerou 7 m2, zastavaná plocha, KN-C 4036/8 s výmerou 10 m2, zastavaná plocha, KN-C 4040/26 s výmerou 188 m2, orná pôda, KN-C 4040/27 s výmerou 1503 m2, orná pôda, KN-C 4040/28 s výmerou 48 m2, orná pôda, KN-C 4040/21 s výmerou 478 m2, orná pôda, KN-C 4040/29 s výmerou 12 m2, orná pôda, KN-C 4053/48 s výmerou 9 m2, zastavaná plocha, zamerané geometrickým plánom č. 145/2013 odčlenením od pozemkov p. č. KN-C 4036/6, zastavaná plocha, KN-C 4040/6, orná pôda, KN-C 4040/16, orná pôda, KN-C 4040/20, orná pôda, KN-C 4040/21, orná pôda, KN-C 4053/3, zastavaná plocha, LV 3696 k. ú. Stará Ľubovňa, </w:t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  <w:t xml:space="preserve">ZIMLET, spol. s r.o., Stará Ľubovňa, Továrenská 1249/15, Stará Ľubovňa - predmet zámeny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Cs w:val="24"/>
        </w:rPr>
        <w:t>pozemok p. č. KN-C 4039/4 s výmerou 363 m2, ostatná plocha, zameraný geometrickým plánom č. 97/2013 odčlenením od pozemku p. č. KN-C 4039/1, ostatná plocha, LV 2840 v k. ú. Stará Ľubovňa, 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čom rozdiel výmer 1892 m2 v prospech ZIMLET, spol. s r.o., Stará Ľubovňa bude finančne vyrovnaný v cene 5,- €/m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numPr>
          <w:ilvl w:val="0"/>
          <w:numId w:val="4"/>
        </w:numPr>
        <w:spacing w:before="0" w:after="0"/>
        <w:jc w:val="both"/>
        <w:rPr>
          <w:b/>
          <w:b/>
        </w:rPr>
      </w:pPr>
      <w:r>
        <w:rPr>
          <w:b/>
        </w:rPr>
        <w:t>Mgr. Ivan Kormaník a manželka MUDr. Andrea, Sládkovičova 376/8, Stará Ľubovňa</w:t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 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redaj pozemku podľa zákona č. 138/91 Zb. o majetku obcí, § 9a, odsek 8, písmeno e) – prípad hodný osobitného zreteľa – z dôvodu, že žiadatelia sú vlastníkmi bytu v bytovom dome a časť priľahlého pozemku bytového domu je predmetom odpredaja, Mgr. Ivanovi Kormaníkovi a manželke MUDr. Andrei Kormaníkovej, Sládkovičova 376/8, Stará Ľubovňa, a to pozemku p. č. KN-C 863/41 s výmerou 40 m2, zastavaná plocha, zameraného geometrickým plánom č. 139/2013 odčlenením od pozemku p. č. KN-C 863/1 zastavaná plocha, LV 3696 v k. ú. Stará Ľubovňa za cenu 10,- €/m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ýkup nehnuteľnosti 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lovenská republika zastúpená Slovenským pozemkovým fondom, </w:t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  <w:t>Búdkova 36, 817 15 Bratisla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up pozemkov, a to p. č. KN-E 826/3, orná pôda s výmerou 134 m2 a KN-E 826/4, orná pôda s výmerou 137 m2, LV 4795, k. ú. Stará Ľubovňa za cenu ...... €/m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enájom majetku formou osobitného zreteľa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RDSYSTÉM, s.r.o., Pavla Mudroňa 5, 010 01 Žilin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D, spol. s r.o., Pavla Mudroňa 5, 010 01 Žil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chvaľuje 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mer vybudovania prevádzkového integrovaného informačného a orientačného systému slúžiaceho na poskytovanie základných orientačných informácií pre občanov a návštevníkov mesta Stará Ľubovňa v elektronickej podobe (internetový virtuálny priestor) i in natura (uličné infoboxy, zariadenia podľa § 71 ods. 1 písm. c) zákona č. 50/1976 Zb.) na úrovni lege artis a prenájmu pozemkov na vyššie uvedený účel v zmysle predloženej Zmluvy o úprave vzájomných záväzkových vzťahov pri budovaní integrovaného informačného systému (IIS) mesta Stará Ľubovňa a prenájme pozemkov podľa zákona č. 138/91 Zb. o majetku obcí, § 9a, odsek 9, písmeno c) Zákona č. 138/91 Zb. o majetku obcí     - prenájom majetku formou osobitného zreteľa</w:t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left" w:pos="72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left" w:pos="72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2:00Z</dcterms:created>
  <dc:creator>Anna Hudáková</dc:creator>
  <dc:description/>
  <dc:language>en-US</dc:language>
  <cp:lastModifiedBy>Anna Hudáková</cp:lastModifiedBy>
  <cp:lastPrinted>2013-12-05T09:59:00Z</cp:lastPrinted>
  <dcterms:modified xsi:type="dcterms:W3CDTF">2013-12-05T09:02:00Z</dcterms:modified>
  <cp:revision>2</cp:revision>
  <dc:subject/>
  <dc:title/>
</cp:coreProperties>
</file>