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1.9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0258458" r:id="rId2"/>
        </w:objec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: </w:t>
        <w:tab/>
        <w:tab/>
        <w:tab/>
        <w:tab/>
        <w:t>XXVII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Dňa : </w:t>
        <w:tab/>
        <w:tab/>
        <w:tab/>
        <w:tab/>
        <w:tab/>
        <w:t>12.12.2013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 xml:space="preserve">č. 11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2 Programového rozpočtu Mesta Stará Ľubovňa na rok 2013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Návrh na uznesen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Zmena č. 2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3 </w:t>
      </w:r>
    </w:p>
    <w:p>
      <w:pPr>
        <w:pStyle w:val="Normal"/>
        <w:ind w:left="3540" w:hanging="0"/>
        <w:rPr/>
      </w:pPr>
      <w:r>
        <w:rPr>
          <w:b/>
          <w:bCs/>
        </w:rPr>
        <w:t>Stanovisko finančno-ekonomickej komis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 xml:space="preserve">Stanovisko hlavnej kontrolórky 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 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S C H V A Ľ U J 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2 Programového rozpočtu Mesta Stará Ľubovňa na rok 2013 podľa predloženého návrhu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Finančno-ekonomickej komisie MsZ k Zmene č. 2 Programového rozpočtu Mesta Stará Ľubovňa na rok 2013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hlavnej kontrolórky k Zmene č. 2 Programového rozpočtu Mesta Stará Ľubovňa na rok 2013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eastAsia="Tahoma" w:cs="Tahoma" w:ascii="Tahoma" w:hAnsi="Tahoma"/>
          <w:b/>
          <w:color w:val="0000FF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2.7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50869437" r:id="rId4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Zmena č. 2 Programového rozpočtu 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 xml:space="preserve">Mesta Stará Ľubovň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</w:rPr>
        <w:t xml:space="preserve">na rok 2013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rokovaná a schválená na rokovaní MsZ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dňa 12.12.2013 číslo uznesenia XXVII/2013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verejnený na webovej stránke Mesta Stará Ľubovňa a úradnej tabuli dňa 25.11.2013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PaedDr. Michal Biganič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   primátor mesta </w:t>
      </w:r>
    </w:p>
    <w:p>
      <w:pPr>
        <w:pStyle w:val="ZkladntextIMP"/>
        <w:widowControl/>
        <w:spacing w:lineRule="auto" w:line="240"/>
        <w:ind w:firstLine="708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  <w:t>Zmena č. 2 Programového rozpočtu Mesta Stará Ľubovňa na rok 2013 je zostavená v súlade s nasledovnými právnymi normami: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64/2004 Z.z. o rozpočtovom určení výnosu dane z príjmov územnej samospráve a o zmene a doplnení niektorých zákonov v znení neskorších predpisov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 xml:space="preserve">so zákonom č. 369/1990 Zb. o obecnom zriadení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nariadením vlády č. 668/2004 Z.z. o rozdeľovaní a poukazovaní výnosu dane z príjmov územnej samospráve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82/2004 Z.z. o miestnych daniach a miestnom poplatku za komunálne odpady a drobné stavebné odpady v znení neskorších predpisov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97/2003 Z.z. o financovaní základných škôl, stredných škôl a školských zariadení v znení neskorších predpisov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opatrením</w:t>
      </w:r>
      <w:r>
        <w:rPr>
          <w:lang w:val="sk-SK"/>
        </w:rPr>
        <w:t xml:space="preserve"> MF SR č. MF/010175/2004-42 zo dňa 8.12.2004 v znení neskorších predpisov, ktorým sa ustanovuje druhová klasifikácia, organizačná klasifikácia a ekonomická klasifikácia rozpočtovej klasifikácie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/>
        <w:t>a v súlade s prijatými všeobecne záväznými nariadeniami</w:t>
      </w:r>
      <w:r>
        <w:rPr>
          <w:lang w:val="sk-SK"/>
        </w:rPr>
        <w:t xml:space="preserve"> mesta</w:t>
      </w:r>
      <w:r>
        <w:rPr/>
        <w:t>.</w:t>
      </w:r>
    </w:p>
    <w:p>
      <w:pPr>
        <w:pStyle w:val="ZkladntextIMP"/>
        <w:widowControl/>
        <w:spacing w:lineRule="auto" w:line="240"/>
        <w:ind w:firstLine="708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Zmena č. 2 Programového rozpočtu Mesta Stará Ľubovňa na rok 2013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2 Programového rozpočtu Mesta Stará Ľubovňa na rok 2013 je navrhnutá ako vyrovnaná, t.j. rozdiel medzi príjmami a výdavkami (vrátane príjmových a výdavkových finančných operácií) je nulový. Hlavný dôraz je kladený na zabezpečenie plnenia úloh bežnej a kapitálovej časti rozpočtu. V neposlednej rade kladie dôraz na zabezpečenie plnenia funkcií mesta v oblasti samosprávnych činností, ktoré mu ukladajú právne predpisy.  Bližšia špecifikácia zámerov mesta je uvedená pri jednotlivých programo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Bežný rozpočet je navrhovaný ako prebytkový s prebytkom vo výške 251.458 €. Bežné príjmy sú rozpočtované vo výške 8.069.438 €. Bežné výdavky v rámci jednotlivých programov sú rozpočtované v sume 7.817.980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apitálová časť rozpočtu je rozpočtovaná s prebytkom 56.458 €. Príjmy tejto časti rozpočtu sú rozpočtované vo výške 1.167.914 € a výdavky vo výške 1.111.456 €. Prebytok kapitálového rozpočtu je zdrojom  krytia schodku finančných operáci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inančné operácie sú navrhované so schodkom vo výške 307.916 €, pri príjmoch vo výške 1.065.373 € a výdavkoch vo výške 1.373.289 €.  Schodok bude krytý bežnými a kapitálovými príjmam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IMP"/>
        <w:widowControl/>
        <w:spacing w:lineRule="auto" w:line="240"/>
        <w:rPr/>
      </w:pPr>
      <w:r>
        <w:rPr>
          <w:lang w:val="sk-SK"/>
        </w:rPr>
        <w:tab/>
        <w:t>Návrh zmeny č. 2 Programového rozpočtu Mesta Stará Ľubovňa na rok 2013 je zostavený na základe predpokladaného vývoja príjmovej časti rozpočtu za obdobie deviatich mesiacov roka 2013. Snaží sa rešpektovať požiadavky jednotlivých oddelení, organizácií  a obchodných spoločností mesta. Vychádza z potrieb zabezpečenia chodu hospodárstva celého mesta.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/>
        <w:tab/>
        <w:t xml:space="preserve">Návrh </w:t>
      </w:r>
      <w:r>
        <w:rPr>
          <w:lang w:val="sk-SK"/>
        </w:rPr>
        <w:t xml:space="preserve">zmeny </w:t>
      </w:r>
      <w:r>
        <w:rPr/>
        <w:t>č. 2 Programového rozpočtu</w:t>
      </w:r>
      <w:r>
        <w:rPr>
          <w:lang w:val="sk-SK"/>
        </w:rPr>
        <w:t xml:space="preserve"> Mesta</w:t>
      </w:r>
      <w:r>
        <w:rPr/>
        <w:t xml:space="preserve"> Stará</w:t>
      </w:r>
      <w:r>
        <w:rPr>
          <w:lang w:val="sk-SK"/>
        </w:rPr>
        <w:t xml:space="preserve"> Ľubovňa</w:t>
      </w:r>
      <w:r>
        <w:rPr/>
        <w:t xml:space="preserve"> na rok 2013 v </w:t>
      </w:r>
      <w:r>
        <w:rPr>
          <w:lang w:val="sk-SK"/>
        </w:rPr>
        <w:t>číselnej podobe</w:t>
      </w:r>
      <w:r>
        <w:rPr/>
        <w:t xml:space="preserve"> je uvedený v</w:t>
      </w:r>
      <w:r>
        <w:rPr>
          <w:lang w:val="sk-SK"/>
        </w:rPr>
        <w:t> tabuľkovej</w:t>
      </w:r>
      <w:r>
        <w:rPr/>
        <w:t xml:space="preserve"> časti „Programového rozpočtu na rok 2013 - </w:t>
      </w:r>
      <w:r>
        <w:rPr>
          <w:lang w:val="sk-SK"/>
        </w:rPr>
        <w:t>zmena</w:t>
      </w:r>
      <w:r>
        <w:rPr/>
        <w:t xml:space="preserve"> č. 2“.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kladntextIMP"/>
        <w:widowControl/>
        <w:spacing w:lineRule="auto" w:line="240"/>
        <w:rPr>
          <w:rFonts w:ascii="Tahoma" w:hAnsi="Tahoma" w:eastAsia="Tahoma" w:cs="Tahoma"/>
          <w:sz w:val="20"/>
          <w:szCs w:val="20"/>
          <w:lang w:val="sk-SK"/>
        </w:rPr>
      </w:pPr>
      <w:r>
        <w:rPr>
          <w:rFonts w:eastAsia="Tahoma" w:cs="Tahoma" w:ascii="Tahoma" w:hAnsi="Tahoma"/>
          <w:sz w:val="20"/>
          <w:szCs w:val="20"/>
          <w:lang w:val="sk-SK"/>
        </w:rPr>
        <w:t xml:space="preserve">  </w:t>
      </w:r>
    </w:p>
    <w:p>
      <w:pPr>
        <w:pStyle w:val="ZkladntextIMP"/>
        <w:widowControl/>
        <w:spacing w:lineRule="auto" w:line="24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P  R  Í  J  M  O V  Á     Č  A S Ť     R O Z P O Č T U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36"/>
          <w:szCs w:val="36"/>
          <w:u w:val="double"/>
          <w:lang w:val="sk-SK"/>
        </w:rPr>
      </w:pPr>
      <w:r>
        <w:rPr>
          <w:rFonts w:cs="Tahoma" w:ascii="Tahoma" w:hAnsi="Tahoma"/>
          <w:b/>
          <w:shadow/>
          <w:color w:val="000000"/>
          <w:sz w:val="36"/>
          <w:szCs w:val="36"/>
          <w:u w:val="double"/>
          <w:lang w:val="sk-SK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: bez zmeny</w:t>
      </w:r>
    </w:p>
    <w:p>
      <w:pPr>
        <w:pStyle w:val="ZkladntextIMP"/>
        <w:widowControl/>
        <w:spacing w:lineRule="auto" w:line="240"/>
        <w:rPr>
          <w:b/>
          <w:b/>
          <w:shadow/>
          <w:lang w:val="sk-SK"/>
        </w:rPr>
      </w:pPr>
      <w:r>
        <w:rPr>
          <w:b/>
          <w:shadow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y sú rozpočtované vo výške a v štruktúre uvedenej v tabuľke  sumár - rekapitulácia zmeny č. 2 rozpočtu mesta na rok 2013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ová časť rozpočtu je rozdelená na tri časti :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bežné príjmy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kapitálové príjmy  –   Kapitálová časť rozpočtu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finančné operácie  –  Finančné operácie – príjmová časť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programy, pričom pri každom programe sú uvedené príjmy, ktoré tvoria zdroj krytia výdavkov tohto programu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C000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Bežné príjmy spolu  </w:t>
        <w:tab/>
        <w:tab/>
        <w:t>8.069.438,00 €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ežné príjmy sú rozdelené na : 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FF"/>
          <w:sz w:val="20"/>
          <w:szCs w:val="20"/>
          <w:u w:val="double"/>
        </w:rPr>
      </w:pPr>
      <w:r>
        <w:rPr>
          <w:rFonts w:cs="Tahoma" w:ascii="Tahoma" w:hAnsi="Tahoma"/>
          <w:b/>
          <w:shadow/>
          <w:color w:val="0000FF"/>
          <w:sz w:val="20"/>
          <w:szCs w:val="20"/>
          <w:u w:val="double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Daňové príjmy spolu v sume   </w:t>
        <w:tab/>
        <w:t xml:space="preserve">sa zvyšujú na </w:t>
        <w:tab/>
        <w:t xml:space="preserve">4.811.163,00 €  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shadow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Zvýšenie príjmov v tejto položke predstavuje zvýšenie rozpočtu príjmov dane z príjmov FO zo závislej činnosti o sumu 160.202 €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Nedaňové príjmy spolu v sume   </w:t>
        <w:tab/>
        <w:tab/>
        <w:t>635.950,00 €</w:t>
      </w:r>
    </w:p>
    <w:p>
      <w:pPr>
        <w:pStyle w:val="Normal"/>
        <w:jc w:val="both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dministratívne poplatky </w:t>
        <w:tab/>
        <w:tab/>
        <w:tab/>
        <w:tab/>
        <w:tab/>
        <w:tab/>
        <w:tab/>
        <w:t xml:space="preserve">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</w:t>
        <w:tab/>
        <w:t>97.10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ab/>
        <w:t xml:space="preserve">Zvýšenie príjmov v tejto položke predstavuje rozpočtovanie vyšších predpokladaných príjmov v oblasti správnych poplatkov, a to na základe ich skutočného vývoja za deväť mesiacov roka 2013. Príjmy zo vstupeniek sa zvyšujú o sumu 3.000 €. Na druhej strane sa zvyšujú výdavky v Programe 11 - Šport a kultúra v položke Dom kultúry - kultúrne podujatia o sumu 3.000 €. Táto zmena je vyvolaná spôsobom zúčtovania kultúrnych akcií, ktoré usporadúva mesto. Príjmy zo vstupného sú zdrojom financovania výdavkov spojených s organizovaním kultúrnych podujatí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platky a platby z nepriemyselného a náhodného predaja a služieb      </w:t>
        <w:tab/>
      </w:r>
      <w:r>
        <w:rPr>
          <w:u w:val="single"/>
        </w:rPr>
        <w:t>sa zniž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</w:t>
        <w:tab/>
        <w:t>78.25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ab/>
        <w:t>Zníženie príjmov v tejto položke predstavuje zníženie predpokladaných príjmov z refundácie výdavkov súvisiacich s realizovanou zmenou Územného plánu mesta Stará Ľubovňa v sume 15.021 €. Táto suma nebude v tomto roku určite refundovaná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Ďalšie administratívne poplatky a iné poplatky a platby </w:t>
        <w:tab/>
        <w:tab/>
      </w:r>
      <w:r>
        <w:rPr>
          <w:u w:val="single"/>
        </w:rPr>
        <w:t xml:space="preserve">sa znižujú na </w:t>
      </w:r>
      <w:r>
        <w:rPr>
          <w:b/>
          <w:u w:val="single"/>
        </w:rPr>
        <w:tab/>
        <w:tab/>
        <w:tab/>
        <w:tab/>
        <w:tab/>
        <w:t xml:space="preserve">   </w:t>
        <w:tab/>
        <w:t xml:space="preserve">             63.700,00 €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Zníženie príjmov v tejto položke predstavuje zníženie predpokladaných príjmov z poplatkov za uloženie odpadov v sume 4.000 €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  <w:t xml:space="preserve">     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center"/>
        <w:rPr>
          <w:b/>
          <w:b/>
        </w:rPr>
      </w:pPr>
      <w:r>
        <w:rPr>
          <w:b/>
          <w:shadow/>
          <w:color w:val="000000"/>
          <w:sz w:val="28"/>
          <w:szCs w:val="28"/>
          <w:u w:val="single"/>
        </w:rPr>
        <w:t xml:space="preserve">Granty a transfery </w:t>
        <w:tab/>
        <w:t xml:space="preserve">              </w:t>
      </w:r>
      <w:r>
        <w:rPr>
          <w:shadow/>
          <w:color w:val="000000"/>
          <w:sz w:val="28"/>
          <w:szCs w:val="28"/>
          <w:u w:val="single"/>
        </w:rPr>
        <w:t xml:space="preserve">sa zvyšujú na </w:t>
      </w:r>
      <w:r>
        <w:rPr>
          <w:b/>
          <w:shadow/>
          <w:color w:val="000000"/>
          <w:sz w:val="28"/>
          <w:szCs w:val="28"/>
          <w:u w:val="single"/>
        </w:rPr>
        <w:t xml:space="preserve">                                                 2.622.325,00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íjmy v položkách transfery granty sa zvyšujú o sumu 43.497 €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íjmy v oblasti školstva a decentralizovaných prenesených kompetencií sa upravujú na základe aktuálnych avíz o zaslaní finančných prostriedkov na ich činnosť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ložka </w:t>
      </w:r>
      <w:r>
        <w:rPr>
          <w:b/>
        </w:rPr>
        <w:t>Transfer zo ŠR - zvýšenie platov originálne kompetencie a neštátne školy</w:t>
      </w:r>
      <w:r>
        <w:rPr/>
        <w:t xml:space="preserve"> sa zvyšuje o sumu 31.644 €. Táto suma predstavuje transfer na krytie vyšších mzdových výdavkov platov učiteľov za druhé dva štvrťroky tohto roka. V plnej výške je zdrojom krytia v Programe č. 12 Školstvo. Tento transfer zvyšuje príjmy a výdavky v rovnakej výške a nemá dopad na prebytok, respektíve schodoch rozpočtu mest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položke aktivácia nezamestnaných ESF - dotácia MOS  sa upravuje rozpočet na základe skutočného vývoja v oblasti zamestnávania dlhodobo nezamestnaných v rámci programov ÚPSVaR. 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V Ý D A V K O V Á      Č  A S Ť    R O Z P O Č T U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36"/>
          <w:szCs w:val="36"/>
          <w:lang w:val="sk-SK"/>
        </w:rPr>
      </w:pPr>
      <w:r>
        <w:rPr>
          <w:b/>
          <w:color w:val="CC0000"/>
          <w:sz w:val="36"/>
          <w:szCs w:val="36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y sú rozpočtované vo výške a v štruktúre uvedenej v tabuľke  sumár – rekapitulácia rozpočtu mesta na roky 2013 - zmena č. 2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Výdavková časť rozpočtu je rozdelená na tri časti : 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/>
      </w:pPr>
      <w:r>
        <w:rPr>
          <w:lang w:val="sk-SK"/>
        </w:rPr>
        <w:t>výdavky - programy  č. 1 až  č.13. V tejto časti rozpočtu sa bežné a kapitálové výdavky spolu s rozpisom jednotlivých druhov príjmov ako zdrojov krytia výdavkov jednotlivého programu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 xml:space="preserve">kapitálové výdavky - kapitálová časť rozpočtu - osobitná časť, ktorá vykazuje kapitálové príjmy a výdavky v sumáre 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finančné operácie -  osobitná časť, ktorá vykazuje príjmy a výdavky v oblasti finančných operác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color w:val="000000"/>
          <w:sz w:val="32"/>
          <w:szCs w:val="32"/>
        </w:rPr>
        <w:t xml:space="preserve">Bežné výdavky podľa programov  spolu  </w:t>
        <w:tab/>
        <w:tab/>
        <w:t>7.810.382,00 €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 : Činnosť MsZ, MsR a komisií MsZ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2 : Samosprávne činnosti MsÚ </w:t>
      </w:r>
    </w:p>
    <w:p>
      <w:pPr>
        <w:pStyle w:val="Normal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na samosprávne činnosti celkom sú</w:t>
        <w:tab/>
        <w:tab/>
        <w:tab/>
        <w:tab/>
        <w:tab/>
        <w:tab/>
        <w:tab/>
        <w:tab/>
        <w:tab/>
        <w:tab/>
        <w:tab/>
        <w:t xml:space="preserve">       1.903.070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1.384.458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>MsÚ – tarifné platy, príplatky a odmeny spolu</w:t>
        <w:tab/>
      </w:r>
      <w:r>
        <w:rPr/>
        <w:t xml:space="preserve"> </w:t>
        <w:tab/>
        <w:tab/>
        <w:t xml:space="preserve">sa zvyšujú na  </w:t>
        <w:tab/>
        <w:tab/>
        <w:tab/>
        <w:tab/>
        <w:tab/>
        <w:tab/>
      </w:r>
      <w:r>
        <w:rPr>
          <w:b/>
        </w:rPr>
        <w:t>512.800 €</w:t>
      </w:r>
    </w:p>
    <w:p>
      <w:pPr>
        <w:pStyle w:val="Normal"/>
        <w:ind w:left="720"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mena rozpočtu v týchto položkách zohľadňuje : 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/>
        <w:t xml:space="preserve">zmenu rozpočtu v položke odmeny zamestnancov úradu. Výdavky sa  navrhujú zvýšiť o sumu 7.000 €.  Zmenu rozpočtu v tejto položke boli spôsobené zúčtovaním  odmien za doručenie daňových výmerov pre daň z nehnuteľnosti a výmerov pre poplatok za komunálny odpad. Doručovaním týchto výmerov zamestnancami mesta dosiahlo mesto úsporu na poštovnom v suke 11.474 €. V tejto položke boli  zúčtované oprávnené refundované mzdové výdavky (formou odmien) v rámci projektov EÚ. Ďalšou položkou je zúčtovanie odmien za doručenie oznámení o mieste a termíne konania volieb do VÚC. </w:t>
      </w:r>
    </w:p>
    <w:p>
      <w:pPr>
        <w:pStyle w:val="Normal"/>
        <w:ind w:left="720" w:right="7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>Poistné a príspevok do poisťovní</w:t>
      </w:r>
      <w:r>
        <w:rPr/>
        <w:t xml:space="preserve"> súvisí priamo s výškou rozpočtovaných miezd, kde poistné je odvádzané v príslušnej percentuálnej výške z objemu miezd. V tejto položke rozpočtujeme aj odvody z odmien z dohôd o vykonaní práce. </w:t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Materiál, stoje, prístroje, softvér a reprezentačné výdavky spolu </w:t>
      </w:r>
      <w:r>
        <w:rPr/>
        <w:t xml:space="preserve"> </w:t>
        <w:tab/>
        <w:tab/>
        <w:t xml:space="preserve">sa zvyšujú na </w:t>
        <w:tab/>
        <w:tab/>
        <w:t xml:space="preserve">  </w:t>
      </w:r>
      <w:r>
        <w:rPr>
          <w:b/>
        </w:rPr>
        <w:tab/>
        <w:tab/>
        <w:t xml:space="preserve">          56.5920,00 €</w:t>
      </w: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upravuje rozpočet jednotlivých druhov výdavkov tejto skupiny výdavkov podľa reálneho vývoja výdavkov v jednotlivých položkách. Celkový dopad zmien je zvýšenie výdavkov v globále o 42 €.  </w:t>
      </w:r>
    </w:p>
    <w:p>
      <w:pPr>
        <w:pStyle w:val="Normal"/>
        <w:ind w:right="72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Služby spolu </w:t>
        <w:tab/>
        <w:tab/>
        <w:tab/>
        <w:tab/>
        <w:tab/>
        <w:tab/>
        <w:tab/>
        <w:tab/>
        <w:tab/>
      </w:r>
      <w:r>
        <w:rPr/>
        <w:t xml:space="preserve">sa znižujú na  </w:t>
        <w:tab/>
        <w:tab/>
        <w:t xml:space="preserve">  </w:t>
        <w:tab/>
        <w:tab/>
        <w:t xml:space="preserve">          </w:t>
      </w:r>
      <w:r>
        <w:rPr>
          <w:b/>
        </w:rPr>
        <w:t>186.267,00 €</w:t>
      </w:r>
      <w:r>
        <w:rPr/>
        <w:t xml:space="preserve"> </w:t>
      </w:r>
    </w:p>
    <w:p>
      <w:pPr>
        <w:pStyle w:val="Normal"/>
        <w:ind w:left="348" w:right="72" w:firstLine="36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Rozpočtuje sa rozpustenie položky 637200 - </w:t>
      </w:r>
      <w:r>
        <w:rPr>
          <w:b/>
        </w:rPr>
        <w:t>Ostatné výdavky - rezerva</w:t>
      </w:r>
      <w:r>
        <w:rPr/>
        <w:t xml:space="preserve">. V zmysle zákona nemôže byť táto položka súčasťou rozpočtu k 31.12. príslušného roka. Znižujú sa výdavky spojené so školeniami, seminármi, kurzami a pod..  Na druhej strane dochádza na základe skutočného vývoja výdavkov k zvýšeniu výdavkov v položke všeobecné služby. U poistného sa upravuje rozpočet na základe vzniknutého poistného v zmysle uzavretých zmlúv mesta na poistenie majetku. </w:t>
      </w:r>
    </w:p>
    <w:p>
      <w:pPr>
        <w:pStyle w:val="Normal"/>
        <w:ind w:right="72" w:firstLine="708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5)  </w:t>
      </w:r>
      <w:r>
        <w:rPr>
          <w:b/>
        </w:rPr>
        <w:t xml:space="preserve">Transfery jednotlivcom a neziskovým právnickým osobám spolu </w:t>
      </w:r>
      <w:r>
        <w:rPr/>
        <w:tab/>
        <w:t xml:space="preserve"> </w:t>
        <w:tab/>
        <w:t xml:space="preserve">sa zvyšujú na  </w:t>
        <w:tab/>
        <w:tab/>
        <w:tab/>
      </w:r>
      <w:r>
        <w:rPr>
          <w:b/>
        </w:rPr>
        <w:t xml:space="preserve">   </w:t>
        <w:tab/>
        <w:t xml:space="preserve">             49.315,00 €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 xml:space="preserve">Zvýšenie výdavkov v celkovej sume o 12.600 € sa skladá zo zvýšenia výdavkov v položke </w:t>
      </w:r>
      <w:r>
        <w:rPr>
          <w:b/>
        </w:rPr>
        <w:t>Členské príspevky</w:t>
      </w:r>
      <w:r>
        <w:rPr/>
        <w:t xml:space="preserve"> o sumu 600 €. Zvýšenie výdavkov v sume 12.000 € v položke manipulačné poplatky s úverom súvisí s rozpočtovaním jednorázového poplatku za predčasné splatenie úveru v Prima banke v sume 7.500 € a rozpočtovanie zvýšených výdavkov v oblasti poplatkov tej istej banky pri úveroch ŠFRB, bankových záruk pri ŠFRB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3 : Služby občanom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699.828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položke </w:t>
      </w:r>
      <w:r>
        <w:rPr>
          <w:b/>
        </w:rPr>
        <w:t xml:space="preserve">VPS - príspevok na činnosť </w:t>
      </w:r>
      <w:r>
        <w:rPr/>
        <w:t>v celkovej sume o 9.029 €. Táto suma je určená krytie zvýšených výdavkov organizácie XXII. ĽJ. V priebehu prvého polroka sa zvýšil príspevok na činnosť o 5.000 €. Tieto prostriedky boli použité na zabezpečenie finančného krytia výdavkov spojených so zmenou organizácie XXII. Ľubovnianskeho jarmoku. Predmetné zvýšenie postačovalo na zabezpečenie zmeny dopravného značenia pri organizácií jarmoku. Výdavky v oblasti poplatkov VSE, elektromateriálu, vody a ostatných výdavkov na organizáciu jarmoku dosiahli vyššie uvedenú sumu. V nasledujúcom období je potrebné prikročiť v tejto oblasti ku investíciám v oblasti vybudovania infraštruktúry potrebnej pre organizovanie jarmoku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Program 4 : Interné služby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</w:r>
      <w:r>
        <w:rPr>
          <w:color w:val="000000"/>
          <w:u w:val="single"/>
        </w:rPr>
        <w:t xml:space="preserve">sa znižujú na </w:t>
      </w:r>
      <w:r>
        <w:rPr>
          <w:b/>
          <w:color w:val="000000"/>
          <w:u w:val="single"/>
        </w:rPr>
        <w:tab/>
        <w:tab/>
        <w:tab/>
        <w:tab/>
        <w:tab/>
        <w:tab/>
        <w:tab/>
        <w:t xml:space="preserve">            83.094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Bežné výdavky sa znižujú v položke splátky  úrokov z prijatých úverov mesta. Zohľadňuje sa skutočný vývoj úročenia úverov mesta a zmena v tejto oblasti v dôsledku predčasného vyplatenia dvoch kapitálových úverov v Prima banke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5 : Bezpečnosť </w:t>
      </w:r>
    </w:p>
    <w:p>
      <w:pPr>
        <w:pStyle w:val="Normal"/>
        <w:ind w:right="72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708"/>
        <w:jc w:val="both"/>
        <w:rPr/>
      </w:pPr>
      <w:r>
        <w:rPr/>
        <w:t>U tohto programu dochádza k zvýšeniu bežných výdavkov na sumu 185.528 €. Dôvodom je zriadenie štyroch pracovných miest od 01.07.2013 v rámci verejnoprospešných prác a projektu „Rómska občianska hliadka“ v miestnej časti Podsadek. Výdavky  tohto projektu sú refundované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6 : Menšie obecné služby a podpora regionálnej a miestnej zamestnanosti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708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708"/>
        <w:jc w:val="both"/>
        <w:rPr/>
      </w:pPr>
      <w:r>
        <w:rPr/>
        <w:t>U tohto programu dochádza k zvýšeniu bežných výdavkov na sumu 58.887 €. Dôvodom je vývoj v oblasti zriaďovania pracovných miest v rámci verejnoprospešných prác. Výdavky  tohto programu sú refundované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7 : Spoločný obecný  úrad pre územné rozhodovanie a stavebný poriadok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708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708"/>
        <w:jc w:val="both"/>
        <w:rPr/>
      </w:pPr>
      <w:r>
        <w:rPr/>
        <w:t>U tohto programu dochádza k zvýšeniu bežných výdavkov na sumu 92.329 €. Dôvodom je vývoj výdavkov pri tejto refundovanej činnosti a zohľadnenie dosiahnutie osobitných kvalifikačných predpokladov v oblasti mzdových výdavkov tohto programu. Výdavky  tohto programu sú refundované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8 : Doprava a pozemné komunikácie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36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708"/>
        <w:jc w:val="both"/>
        <w:rPr/>
      </w:pPr>
      <w:r>
        <w:rPr/>
        <w:t xml:space="preserve">U tohto programu dochádza k zvýšeniu bežných výdavkov na sumu 236.925 €. Dôvodom je dohoda v oblasti zúčtovania výdavkov na mestskú hromadnú dopravu za rok 2012 a sedem mesiacov roka 2013 s firmou BUS KARPATY.  </w:t>
      </w:r>
    </w:p>
    <w:p>
      <w:pPr>
        <w:pStyle w:val="Normal"/>
        <w:ind w:right="72" w:firstLine="360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9 : Životné prostredie</w:t>
      </w:r>
    </w:p>
    <w:p>
      <w:pPr>
        <w:pStyle w:val="Normal"/>
        <w:ind w:right="-108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left="708" w:right="72" w:firstLine="708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708" w:right="72" w:hanging="0"/>
        <w:jc w:val="both"/>
        <w:rPr/>
      </w:pPr>
      <w:r>
        <w:rPr/>
        <w:t xml:space="preserve">Z dôvodu zohľadnenia skutočných výdavkov na prevádzku kompostárne v roku 2013 sa výdavky  v tejto položke zvyšujú o 3.000 €.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10 : Rozvoj bývania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ind w:right="72" w:firstLine="360"/>
        <w:jc w:val="both"/>
        <w:rPr/>
      </w:pPr>
      <w:r>
        <w:rPr/>
        <w:t xml:space="preserve"> </w:t>
      </w:r>
    </w:p>
    <w:p>
      <w:pPr>
        <w:pStyle w:val="Normal"/>
        <w:ind w:right="72" w:firstLine="360"/>
        <w:jc w:val="both"/>
        <w:rPr/>
      </w:pPr>
      <w:r>
        <w:rPr/>
      </w:r>
    </w:p>
    <w:p>
      <w:pPr>
        <w:pStyle w:val="Normal"/>
        <w:ind w:right="72" w:firstLine="374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Program 11 : Šport a kultúra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36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výšenie výdavkov v tomto programe na sumu 467.395 € je spôsobené zvýšením výdavkov o  sumu 3.000 € v položke Dom kultúry - kultúrne podujatia priamo súvisí so spôsobom zúčtovania príjmov a výdavkov na organizované kultúrne podujatia. V príjmovej časti rozpočtu sa z tohto dôvodu zvyšujú príjmy v položke správne poplatky - vstupenky o sumu 3.000 €. Taktiež 14.11.2013 bola schválená dotácia pre futbal  vo výške 7.000,00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yšujú sa výdavky spojené s organizáciou jarmoku o 3.020 €. Odôvodnenie tejto zmeny bolo predmetom správy o vyhodnotení XXII. ĽJ. Zvýšenie výdavkov bolo kryté dotáciou na kultúrny program a dosiahnutým príjmom z predaja lístkov na tombolu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12 : Školstvo</w:t>
      </w:r>
    </w:p>
    <w:p>
      <w:pPr>
        <w:pStyle w:val="Normal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v školstve celkom sú</w:t>
        <w:tab/>
        <w:tab/>
        <w:tab/>
        <w:t xml:space="preserve">   </w:t>
        <w:tab/>
        <w:tab/>
        <w:tab/>
        <w:tab/>
        <w:tab/>
        <w:tab/>
        <w:tab/>
        <w:t xml:space="preserve">                                          4.222.111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/>
      </w:pPr>
      <w:r>
        <w:rPr/>
        <w:t xml:space="preserve"> 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3.986.151,00 €</w:t>
      </w:r>
    </w:p>
    <w:p>
      <w:pPr>
        <w:pStyle w:val="Normal"/>
        <w:ind w:right="72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Zmeny výdavkov v oblasti prenesených kompetencií a nenormatívnych výdavkov sú vyvolané zaslanými avízami o výške finančných prostriedkov určených pre túto oblasť. V rovnakej výške došlo k zmene v príjmovej časti rozpočtu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oblasti financovania originálnych kompetencií a neštátneho školstva spolu o sumu 31.644 €. Jedná sa o použitie účelových finančných prostriedkov  transferu zo ŠR určeného na krytie zvýšenia platov v tejto oblasti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3 : Sociálne služby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36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</w:t>
        <w:tab/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 xml:space="preserve">    </w:t>
        <w:tab/>
        <w:tab/>
        <w:t xml:space="preserve">          170.063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tejto zmene rozpočtu  sa jedná o úpravy v mzdovej oblasti. Je to reakcia na vývoj mzdových výdavkov pri činnostiach opatrovateliek a komunitného centra. Jedná sa o zmeny,  ktoré nezvyšujú objem mzdových a celkových výdavkov. U opatrovateľov je to presun finančných prostriedkov z tarifných platov do odmien. Dôvodom je vyplatenie odmien tým opatrovateľkám, ktoré počas celého roka zastupovali svoje kolegyne počas pracovnej neschopnosti, respektíve inej neprítomnosti v prá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pitálová časť rozpočtu na rok 2013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  <w:tab/>
        <w:t>Príjmy a výdavky kapitálovej časti rozpočtu sú rozpočtované v rámci jednotlivých programov programového rozpočtu mesta na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K a p i t á l o v é    p r í j m y   </w:t>
        <w:tab/>
        <w:tab/>
      </w:r>
      <w:r>
        <w:rPr>
          <w:color w:val="000000"/>
          <w:sz w:val="28"/>
          <w:szCs w:val="28"/>
          <w:u w:val="single"/>
        </w:rPr>
        <w:t xml:space="preserve">sa znižujú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1.167.914,00 €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Na základe vykonanej analýzy finančného plnenia refundácie kapitálových výdavkov sa znižujú celkové  kapitálové príjmy. Z príjmov rozpočtu mesta v roku 2013 sa vypúšťajú príjmy z refundácie  projektu „Komplexná obnova MŠ Tatranská“ v sume 255.095 € a príjmy z refundácie projektu „Komplexná obnova ZŠ Komenského“ v sume 81.110 €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K a p i t á l o v é    v ý d a v k y   </w:t>
        <w:tab/>
        <w:tab/>
      </w:r>
      <w:r>
        <w:rPr>
          <w:color w:val="000000"/>
          <w:sz w:val="28"/>
          <w:szCs w:val="28"/>
          <w:u w:val="single"/>
        </w:rPr>
        <w:t xml:space="preserve">sa znižujú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       1.111.456,00 €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Výdavky na realizáciu stavieb a ich technické zhodnotenie </w:t>
        <w:tab/>
        <w:tab/>
        <w:tab/>
      </w:r>
      <w:r>
        <w:rPr>
          <w:u w:val="single"/>
        </w:rPr>
        <w:t>sa znižujú na</w:t>
        <w:tab/>
        <w:tab/>
        <w:t xml:space="preserve"> </w:t>
      </w:r>
      <w:r>
        <w:rPr>
          <w:b/>
          <w:u w:val="single"/>
        </w:rPr>
        <w:tab/>
        <w:t>677.923,00  €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Rozpis jednotlivých akcií rozvojového programu mesta je spracovaný ako osobitný materiál a je schvaľovaný osobitne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Výdavky rozpočtované ako rezerva sa ku 31.12.2013 rozpúšťajú. Rozpočtujú sa výdavky v sume 300.000 € na rekonštrukciu MŠ Vsetínskej.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Znižujú sa výdavky pri akcii rekonštrukcia a modernizácia športovej haly o sumu 29.065 €. Táto suma predstavuje nezaplatenú poslednú faktúru, ktorá bola zadržaná z dôvodu neodstránenia nedostatkov zistených pri kolaudácii objektu športovej hal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ab/>
        <w:t>Kapitálový transfer pre VPS p.o. sa zvyšuje o 971 €. O takú istú sumu sa znižuje bežný transfer. Jedná sa o zosúladenie zúčtovania výdavkov v bežnej a kapitálovej časti rozpočtu mesta a VPS p.o.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nančné operácie</w:t>
      </w:r>
    </w:p>
    <w:p>
      <w:pPr>
        <w:pStyle w:val="Normal"/>
        <w:jc w:val="both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nančné operácie – príjmová časť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/>
        <w:t xml:space="preserve">Rozpočtuje sa čerpanie dlhodobého splátkového úveru na vyplatenie dvoch kapitálových úverov v sume 430.000 € a čerpanie časti úveru na rekonštrukciu MŠ Vsetínska v sume 300.000,00 €. Taktiež sa rozpočtuje použitie rezervného fondu v sume 58.242 €. Použitie fondu bude zrealizované v prípade meškania refundácií výdavkov ESF, respektíve iných refundácií v roku 2013.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Finančné operácie – výdavková časť </w:t>
      </w: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ab/>
        <w:t xml:space="preserve">Výdavky v tejto oblasti sa zvyšujú o splatenie istín úverov v Prima banke a.s. v sume 423.601 €. 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10:00Z</dcterms:created>
  <dc:creator>srnka</dc:creator>
  <dc:description/>
  <cp:keywords/>
  <dc:language>en-US</dc:language>
  <cp:lastModifiedBy>srnka</cp:lastModifiedBy>
  <cp:lastPrinted>2013-11-15T12:23:00Z</cp:lastPrinted>
  <dcterms:modified xsi:type="dcterms:W3CDTF">2013-12-05T06:22:00Z</dcterms:modified>
  <cp:revision>14</cp:revision>
  <dc:subject/>
  <dc:title>Mesto Stará Ľubovňa</dc:title>
</cp:coreProperties>
</file>