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6"/>
          <w:szCs w:val="26"/>
        </w:rPr>
      </w:pPr>
      <w:r>
        <w:rPr>
          <w:rFonts w:eastAsia="Times New Roman" w:cs="Times New Roman"/>
          <w:b/>
          <w:bCs/>
          <w:sz w:val="26"/>
          <w:szCs w:val="26"/>
        </w:rPr>
        <w:t xml:space="preserve">                                                     </w:t>
      </w:r>
      <w:r>
        <w:rPr>
          <w:b/>
          <w:bCs/>
          <w:sz w:val="26"/>
          <w:szCs w:val="26"/>
        </w:rPr>
        <w:t>S t a n o v i s k o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hlavnej  kontrolórky  k  návrhu   programového  rozpočtu  Mesta  Stará Ľubovňa na roky 2014 - 2016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</w:rPr>
        <w:tab/>
        <w:t xml:space="preserve">Celkový  návrh  rozpočtu  (vrátane finančných operácií)  je na rok 2014, ako os- tatný  rok  volebného obdobia  2010 - 2014, konštruovaný  ako  rozpočet  vyrovnaný v celkovom objeme </w:t>
      </w:r>
      <w:r>
        <w:rPr>
          <w:sz w:val="26"/>
          <w:szCs w:val="26"/>
          <w:u w:val="single"/>
        </w:rPr>
        <w:t>8 664 402 €,</w:t>
      </w:r>
      <w:r>
        <w:rPr>
          <w:sz w:val="26"/>
          <w:szCs w:val="26"/>
        </w:rPr>
        <w:t xml:space="preserve"> z toho</w:t>
      </w:r>
    </w:p>
    <w:p>
      <w:pPr>
        <w:pStyle w:val="Normal"/>
        <w:rPr/>
      </w:pPr>
      <w:r>
        <w:rPr>
          <w:sz w:val="26"/>
          <w:szCs w:val="26"/>
        </w:rPr>
        <w:t xml:space="preserve">- bežný rozpočet s </w:t>
      </w:r>
      <w:r>
        <w:rPr>
          <w:b/>
          <w:bCs/>
          <w:sz w:val="26"/>
          <w:szCs w:val="26"/>
        </w:rPr>
        <w:t>prebytkom 332 423 €,</w:t>
      </w:r>
    </w:p>
    <w:p>
      <w:pPr>
        <w:pStyle w:val="Normal"/>
        <w:rPr/>
      </w:pPr>
      <w:r>
        <w:rPr>
          <w:sz w:val="26"/>
          <w:szCs w:val="26"/>
        </w:rPr>
        <w:t xml:space="preserve">- kapitálový rozpočet </w:t>
      </w:r>
      <w:r>
        <w:rPr>
          <w:b/>
          <w:bCs/>
          <w:sz w:val="26"/>
          <w:szCs w:val="26"/>
        </w:rPr>
        <w:t xml:space="preserve">so schodkom -475 027 €, </w:t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- s celkovým vyrovnaním </w:t>
      </w:r>
      <w:r>
        <w:rPr>
          <w:sz w:val="26"/>
          <w:szCs w:val="26"/>
        </w:rPr>
        <w:t xml:space="preserve">vo finančných operáciách (prebytkom) vo výške </w:t>
      </w:r>
      <w:r>
        <w:rPr>
          <w:b/>
          <w:bCs/>
          <w:sz w:val="26"/>
          <w:szCs w:val="26"/>
        </w:rPr>
        <w:t xml:space="preserve">142 604 €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Oproti navrhovanému rozpočtu (zmene č. 2 v r. 2013) je návrh pre  rok 2014 definova- </w:t>
      </w:r>
    </w:p>
    <w:p>
      <w:pPr>
        <w:pStyle w:val="Normal"/>
        <w:rPr/>
      </w:pPr>
      <w:r>
        <w:rPr>
          <w:sz w:val="26"/>
          <w:szCs w:val="26"/>
        </w:rPr>
        <w:t>ný</w:t>
      </w:r>
      <w:r>
        <w:rPr>
          <w:b/>
          <w:bCs/>
          <w:sz w:val="26"/>
          <w:szCs w:val="26"/>
        </w:rPr>
        <w:t xml:space="preserve"> 16 % poklesom  vo výške 1 638 323 €,</w:t>
      </w:r>
      <w:r>
        <w:rPr>
          <w:sz w:val="26"/>
          <w:szCs w:val="26"/>
        </w:rPr>
        <w:t xml:space="preserve">  so zvýšením prebytku v bežnom  rozpočte o  80 965 €,  zvýšeným  schodkom  v  kapitálovom  rozpočte o - 531 485 €, ale prebyt-  kom vo finančných operáciách o 165 312 €, ktoré  vyrovnávajú schodok (spolu z BR a KR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K dátumu  tvorby  programového  rozpočtu  neboli  známe východiská  štátneho rozpočtu  a percentuálneho podielu  pre  obce  a mestá v položke dane z príjmov FO zo závislej činnosti.  Dôraz bol kladený  na zabezpečenie samosprávnych funkcií  mesta a na zabezpečenie potrieb hospodárenia mesta a jeho PO, RO a obchodných spoločností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V kapitálovom  rozpočte  je  rozpočtovaná  rezerva vo výške 70 000 € a v bežnom roz- počte 30 000 €.</w:t>
      </w:r>
    </w:p>
    <w:p>
      <w:pPr>
        <w:pStyle w:val="Normal"/>
        <w:rPr/>
      </w:pPr>
      <w:r>
        <w:rPr>
          <w:sz w:val="26"/>
          <w:szCs w:val="26"/>
        </w:rPr>
        <w:tab/>
        <w:t xml:space="preserve">V rozpočte nie je  suma za grant za ZŠ Komenskeho, iba za grant za MŠ Tatran- ská. V roku 2014  sa  dokončí  rekonštrukcia  MŠ  Vsetínska  a  vyčerpá úver vo výške 211 000 € , súčasne sa  začne  splácať istina a úrok. Tiež sa  spláca  dlhodobý  záväzok za asfaltovanie  ciest vo výške 81 857 €  a je  potrebné doplatiť "pozastávku" za  práce pri  rekonštrukcii  športovej haly vo výške 29 065 €. V kapitálových  výdavkoch sa  na RPM rozpočtuje 319 342 € (bez rezervy), kapitálový transfér  pre školstvo je vo výške 30 000 € a na  výkup pozemkov sa rozpočtuje 25 000 €. 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Schváleniu  rozpočtu  ako celku predchádza  schválenie  VZN   č. 41 o  daniach a poplatkoch za odvoz  a likvidáciu odpadov. V rozpočte  sa predpokladá  2 % navýše- nie  platov a miezd zamestnancov  verejnej správy (valorizácia), navýšenie z titulu pla- tových  postupov  zamestnancov  z dôvodu  počtu rokov praxe a v nadväznosti na to aj príplatkov, valorizácie platu primátora a hlavnej kontrolórky, odmien za pracovné a ži- votné  jubileá, výpočtovú  techniku  a jej údržbu,  dopravu, revízie, odchodné, manipu- lačné poplatky  s úverom, zvýšenie príspevku  pre VPS, splátky úverov, výzbroj a výs-troj pre pracovníkov MsP, transfer na mestskú autobusovú dopravu, nakladanie s odpa-dom,  na činnosť kompostárne, opravu fermentora a pod.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Návrh  rozpočtu na ďalšie roky 2015 a 2016  nie je záväzný, východiskovú zák- ladňu kopiruje z predchádzajúcich rozpočtov a je potrebné ho zobrať na vedomie. 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ab/>
        <w:t xml:space="preserve">V  nadväznosti  aj  na  vymenované  súvislosti  bude  v  priebehu  I. polroka nevyhnutná  zmena  rozpočtu, preto  o d p o r ú č a m   mestskému  zastupiteľstvu navrhovaný  programový  rozpočet  na  rok 2014 s  predloženými  pripomienkami aj na  rokovaní  MsZ  </w:t>
      </w:r>
      <w:r>
        <w:rPr>
          <w:b/>
          <w:bCs/>
          <w:sz w:val="26"/>
          <w:szCs w:val="26"/>
          <w:u w:val="single"/>
        </w:rPr>
        <w:t>s c h v á l i ť.</w:t>
      </w:r>
    </w:p>
    <w:p>
      <w:pPr>
        <w:pStyle w:val="Normal"/>
        <w:rPr/>
      </w:pPr>
      <w:r>
        <w:rPr>
          <w:sz w:val="26"/>
          <w:szCs w:val="26"/>
        </w:rPr>
        <w:t>Spracovala:</w:t>
      </w:r>
      <w:r>
        <w:rPr>
          <w:b/>
          <w:bCs/>
          <w:sz w:val="26"/>
          <w:szCs w:val="26"/>
        </w:rPr>
        <w:t xml:space="preserve"> Ing. Marta Oravcová, hlavná kontrolórka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V Starej Ľubovni, november 2013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sk-SK" w:bidi="hi-IN" w:eastAsia="zh-CN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8:16:00Z</dcterms:created>
  <dc:creator/>
  <dc:description/>
  <cp:keywords/>
  <dc:language>en-US</dc:language>
  <cp:lastModifiedBy>vojtekova</cp:lastModifiedBy>
  <cp:lastPrinted>2013-11-28T13:29:00Z</cp:lastPrinted>
  <dcterms:modified xsi:type="dcterms:W3CDTF">2013-12-05T12:28:00Z</dcterms:modified>
  <cp:revision>3</cp:revision>
  <dc:subject/>
  <dc:title/>
</cp:coreProperties>
</file>