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object w:dxaOrig="6435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15pt;margin-top:-18pt;width:50.4pt;height:69.9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679355418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MESTSKÝ  ÚRAD  STARÁ  ĽUBOVŇ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chodná ul. č. 1, 064 01  Stará Ľubovň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>PhDr. Edita Oláhová</w:t>
        <w:tab/>
        <w:tab/>
        <w:tab/>
        <w:tab/>
        <w:tab/>
        <w:tab/>
        <w:tab/>
        <w:tab/>
        <w:tab/>
        <w:tab/>
        <w:t>Okružná 58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>064 01  Stará Ľubovňa</w:t>
      </w:r>
      <w:r>
        <w:rPr>
          <w:rFonts w:cs="Times New Roman" w:ascii="Times New Roman" w:hAnsi="Times New Roman"/>
          <w:b/>
          <w:sz w:val="36"/>
          <w:szCs w:val="36"/>
        </w:rPr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Váš list číslo/zo dňa </w:t>
        <w:tab/>
        <w:tab/>
        <w:t>Naše číslo</w:t>
        <w:tab/>
        <w:tab/>
        <w:t>Vybavuje/linka/e-mail</w:t>
        <w:tab/>
        <w:t xml:space="preserve"> </w:t>
        <w:tab/>
        <w:t>Stará Ľubovňa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>č. z.: 7789/2013</w:t>
        <w:tab/>
        <w:tab/>
        <w:t>Ing. arch. Benko/4315227</w:t>
        <w:tab/>
        <w:tab/>
        <w:t>26. 11. 2013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 xml:space="preserve">č. sp.: 1493/2013 </w:t>
        <w:tab/>
        <w:tab/>
        <w:t>vystavba@staralubovna.sk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EC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terpelácia na MsZ č. XXVI/2013 zo dňa 14. 11. 2013 – odpove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a základe interpelácie z 25. 04. 2013 na MsZ č. XXII/2013 ste žiadali vytvoriť chodník medzi bytovkami ku kontajnerom, ktoré sa nachádzajú na Okružnej ul. č. 70 – 72. Nakoľko tento chodník nebol doposiaľ zrealizovaný, žiadate, aby sa k danej akcii vrátilo a aby sa žiadaný chodník v danej lokalite zrealizova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Úprava a doplnenie tohto chodníka v danej lokalite zatiaľ nebola zrealizovaná z dôvodu finančných možností Mesta Stará Ľubovňa a kapacitných možností mestskej firmy VPS, p. o. Stará Ľubovňa. Úprava a doplnenie chodníka na ul. Okružnej bude zaradená do návrhu RPM na rok 2014 a zrealizovaná po schválení Mestským zastupiteľstvom v Starej Ľubov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 pozdravom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Ing. arch. František Benk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>vedúci odd. výstavby, územného rozvoja a ŽP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247" w:right="1133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25:00Z</dcterms:created>
  <dc:creator>pilatova</dc:creator>
  <dc:description/>
  <cp:keywords/>
  <dc:language>en-US</dc:language>
  <cp:lastModifiedBy>Monika Gladišová</cp:lastModifiedBy>
  <cp:lastPrinted>2013-04-17T08:49:00Z</cp:lastPrinted>
  <dcterms:modified xsi:type="dcterms:W3CDTF">2013-11-26T07:35:00Z</dcterms:modified>
  <cp:revision>5</cp:revision>
  <dc:subject/>
  <dc:title>POUŽIŤ  VODOTLAČOVÝ  PAPIER  S ERBOM  MESTA</dc:title>
</cp:coreProperties>
</file>