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</w:t>
      </w:r>
      <w:r>
        <w:rPr>
          <w:b/>
          <w:bCs/>
          <w:sz w:val="26"/>
          <w:szCs w:val="26"/>
        </w:rPr>
        <w:t>S t a n o v i s k o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hlavnej  kontrolórky  k  návrhu  2. zmeny  programového  rozpočtu  Mesta  Stará Ľubovňa na rok 2013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/>
      </w:pPr>
      <w:r>
        <w:rPr/>
        <w:tab/>
        <w:t xml:space="preserve">Druhým  návrhom zmeny  programového rozpočtu mesta  na  rok  2013 sa </w:t>
      </w:r>
      <w:r>
        <w:rPr>
          <w:b/>
          <w:bCs/>
        </w:rPr>
        <w:t xml:space="preserve"> jednotlivé časti programového rozpočtu   u p r a v u j ú     a     n a v r h u j ú      t a k t o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zvýšenie bežných príjmov o     221 928 € na 8 069 438 €</w:t>
      </w:r>
    </w:p>
    <w:p>
      <w:pPr>
        <w:pStyle w:val="Normal"/>
        <w:rPr/>
      </w:pPr>
      <w:r>
        <w:rPr/>
        <w:t>- zvýšenie bežných výdavkov o    93 021 € na 7 817 980 €,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čím sa zvyšuje prebytok BR o  128 907 € na  </w:t>
      </w:r>
      <w:r>
        <w:rPr>
          <w:b/>
          <w:bCs/>
        </w:rPr>
        <w:t>251 458 €,</w:t>
      </w:r>
      <w:r>
        <w:rPr/>
        <w:t xml:space="preserve"> </w:t>
      </w:r>
      <w:r>
        <w:rPr>
          <w:b/>
          <w:bCs/>
        </w:rPr>
        <w:t xml:space="preserve">ako zdroj kapitálových výdavkov, </w:t>
      </w:r>
    </w:p>
    <w:p>
      <w:pPr>
        <w:pStyle w:val="Normal"/>
        <w:rPr/>
      </w:pPr>
      <w:r>
        <w:rPr/>
        <w:t>- zníženie kapitálových príjmov o     334 205 € na 1 167 914 €,</w:t>
      </w:r>
    </w:p>
    <w:p>
      <w:pPr>
        <w:pStyle w:val="Normal"/>
        <w:rPr/>
      </w:pPr>
      <w:r>
        <w:rPr/>
        <w:t>- zvýšenie kapitálových výdavkov o 166 941 € na  1 111 456 €,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čím sa znižuje prebytok KR o       -501 146 € na      </w:t>
      </w:r>
      <w:r>
        <w:rPr>
          <w:b/>
          <w:bCs/>
        </w:rPr>
        <w:t>56 458 €</w:t>
      </w:r>
      <w:r>
        <w:rPr/>
        <w:t xml:space="preserve">  (bol 557 604 €), </w:t>
      </w:r>
      <w:r>
        <w:rPr>
          <w:b/>
          <w:bCs/>
        </w:rPr>
        <w:t xml:space="preserve">a tým sa zni-  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</w:t>
      </w:r>
      <w:r>
        <w:rPr>
          <w:b/>
          <w:bCs/>
        </w:rPr>
        <w:t xml:space="preserve">žuje prebytok z  BR+KR o         -372 239 € na     </w:t>
      </w:r>
      <w:r>
        <w:rPr>
          <w:b/>
          <w:bCs/>
          <w:u w:val="single"/>
        </w:rPr>
        <w:t>307 916 €</w:t>
      </w:r>
      <w:r>
        <w:rPr>
          <w:b/>
          <w:bCs/>
        </w:rPr>
        <w:t xml:space="preserve"> (bol 680 155 €)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/>
        <w:t xml:space="preserve">vo finančných operáciách sa zvyšujú príjmy o    786 540 €  na 1 065 373 € (bolo 278 833 €),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- vo finančných operáciách sa zvyšujú výdavky o 414 301 €  na 1 373 289 € (bolo 958 988 €),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čím sa znížil rozdiel o                                          372 239 € na  </w:t>
      </w:r>
      <w:r>
        <w:rPr>
          <w:b/>
          <w:bCs/>
          <w:u w:val="single"/>
        </w:rPr>
        <w:t>- 307 916 €</w:t>
      </w:r>
      <w:r>
        <w:rPr/>
        <w:t xml:space="preserve"> (bolo-680 155 €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  tým  sa  celkový programový rozpočet na rok 2013, vrátane FO, rozpočtuje ako </w:t>
      </w:r>
      <w:r>
        <w:rPr>
          <w:b/>
          <w:bCs/>
          <w:u w:val="single"/>
        </w:rPr>
        <w:t>vyrov</w:t>
      </w:r>
      <w:r>
        <w:rPr>
          <w:b/>
          <w:bCs/>
        </w:rPr>
        <w:t>-</w:t>
      </w:r>
      <w:r>
        <w:rPr>
          <w:b/>
          <w:bCs/>
          <w:u w:val="single"/>
        </w:rPr>
        <w:t>naný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(z prebytku BR a KR vo výške 307 916 € sa vyrovnajú výdavkové FO) 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V  časti  bežného rozpočtu sa </w:t>
      </w:r>
      <w:r>
        <w:rPr>
          <w:b/>
          <w:bCs/>
        </w:rPr>
        <w:t>navyšujú</w:t>
      </w:r>
      <w:r>
        <w:rPr/>
        <w:t xml:space="preserve"> príjmy najmä z dane z príjmov FO  zo závislej  činnosti,  správnych  a  administratívnych  poplatkov a  grantov. V  bežných  výdavkoch  ide o </w:t>
      </w:r>
      <w:r>
        <w:rPr>
          <w:b/>
          <w:bCs/>
          <w:u w:val="single"/>
        </w:rPr>
        <w:t>rozpustenie</w:t>
      </w:r>
      <w:r>
        <w:rPr>
          <w:b/>
          <w:bCs/>
        </w:rPr>
        <w:t xml:space="preserve"> </w:t>
      </w:r>
      <w:r>
        <w:rPr/>
        <w:t xml:space="preserve"> rezervy  vo  výške  </w:t>
      </w:r>
      <w:r>
        <w:rPr>
          <w:b/>
          <w:bCs/>
        </w:rPr>
        <w:t xml:space="preserve">21 693 € </w:t>
      </w:r>
      <w:r>
        <w:rPr/>
        <w:t xml:space="preserve"> a </w:t>
      </w:r>
      <w:r>
        <w:rPr>
          <w:b/>
          <w:bCs/>
        </w:rPr>
        <w:t>navýšenie</w:t>
      </w:r>
      <w:r>
        <w:rPr/>
        <w:t xml:space="preserve"> výdavkov  v oblasti  odmien  a  s  tým súvisiacich  príspevkov do poisťovní, všeobecný materiál, dopravné, revízie, manipulačné po-platky s  úverom,  vodné-stočné, príspevok na činnosť VPS, dohody o vykonaní práce na mat-rike, špeciálne služby, výdavky na zriadené rómske občianske hliadky (ROH- pracovníci - vý- davky na VPP sú refundované), zvýšené výdavky  na zriaďovanie pracovných miest v malých obecných službách v rámci VPP (refundované), výdavky  na osobitné kvalifikačné predpokla-dy  na spoločnom  obecnom  úrade (refundované), výdavkov  na zúčtovanie transferov s pred-chádzajúcim prepravcom MHD, na ŽP-prevádzku kompostárne, dotácie na prerozdelenie-FK,</w:t>
      </w:r>
    </w:p>
    <w:p>
      <w:pPr>
        <w:pStyle w:val="Normal"/>
        <w:rPr/>
      </w:pPr>
      <w:r>
        <w:rPr/>
        <w:t xml:space="preserve">výdavkov  spojených  s  organizáciou  jarmoku,  výdavkov  na úseku školstva (avíza z MŠ) na zvýšenie platov,  </w:t>
      </w:r>
      <w:r>
        <w:rPr>
          <w:b/>
          <w:bCs/>
        </w:rPr>
        <w:t>upravujú</w:t>
      </w:r>
      <w:r>
        <w:rPr/>
        <w:t xml:space="preserve">  sa výdavky na  úseku sociálnych služieb (presuny položiek medzi  mzdami a odmenami), </w:t>
      </w:r>
      <w:r>
        <w:rPr>
          <w:b/>
          <w:bCs/>
        </w:rPr>
        <w:t>znižuj</w:t>
      </w:r>
      <w:r>
        <w:rPr/>
        <w:t>ú sa výdavky na poradensko-konzultačné služby, splátky úrokov (pôvodné úvery), plyn, knihy-časopisy, softvér, školenia, základné a osobné príplatky na  mat-rike.</w:t>
      </w:r>
    </w:p>
    <w:p>
      <w:pPr>
        <w:pStyle w:val="Normal"/>
        <w:rPr/>
      </w:pPr>
      <w:r>
        <w:rPr/>
        <w:tab/>
        <w:t>V oblasti</w:t>
      </w:r>
      <w:r>
        <w:rPr>
          <w:b/>
          <w:bCs/>
        </w:rPr>
        <w:t xml:space="preserve"> kapitálových príjmov</w:t>
      </w:r>
      <w:r>
        <w:rPr/>
        <w:t xml:space="preserve"> </w:t>
      </w:r>
      <w:r>
        <w:rPr>
          <w:b/>
          <w:bCs/>
        </w:rPr>
        <w:t>sa vypúšťajú príjmy</w:t>
      </w:r>
      <w:r>
        <w:rPr/>
        <w:t xml:space="preserve"> z  refundácie  projektu "Komp-lexná obnova MŠ Tatranská a Komplexná obnova ZŠ Komenského"spolu vo výške 336 205 €    </w:t>
      </w:r>
    </w:p>
    <w:p>
      <w:pPr>
        <w:pStyle w:val="Normal"/>
        <w:rPr/>
      </w:pPr>
      <w:r>
        <w:rPr/>
        <w:t>a navyšujú  príjmy  z  predaja  majetku. V kapitálových  výdavkoch</w:t>
      </w:r>
      <w:r>
        <w:rPr>
          <w:b/>
          <w:bCs/>
        </w:rPr>
        <w:t xml:space="preserve"> sa  rozpúšťa  rezerva </w:t>
      </w:r>
      <w:r>
        <w:rPr/>
        <w:t>vo</w:t>
      </w:r>
      <w:r>
        <w:rPr>
          <w:b/>
          <w:bCs/>
        </w:rPr>
        <w:t xml:space="preserve">  výške</w:t>
      </w:r>
      <w:r>
        <w:rPr/>
        <w:t xml:space="preserve"> </w:t>
      </w:r>
      <w:r>
        <w:rPr>
          <w:b/>
          <w:bCs/>
        </w:rPr>
        <w:t xml:space="preserve">104 965 €,  rozpočtujú  </w:t>
      </w:r>
      <w:r>
        <w:rPr/>
        <w:t>sa  výdavky  na  rekonštrukciu  a  modernizáciu MŠ Vsetínska, znížujú sa výdavky na rekonštrukciu a  modernizáciu ŠH (pozastávka) a zvyšuje sa príspevok  pre VPS.</w:t>
      </w:r>
    </w:p>
    <w:p>
      <w:pPr>
        <w:pStyle w:val="Normal"/>
        <w:rPr/>
      </w:pPr>
      <w:r>
        <w:rPr/>
        <w:tab/>
      </w:r>
      <w:r>
        <w:rPr>
          <w:b/>
          <w:bCs/>
        </w:rPr>
        <w:t>V</w:t>
      </w:r>
      <w:r>
        <w:rPr/>
        <w:t xml:space="preserve"> </w:t>
      </w:r>
      <w:r>
        <w:rPr>
          <w:b/>
          <w:bCs/>
        </w:rPr>
        <w:t xml:space="preserve">príjmových finančných </w:t>
      </w:r>
      <w:r>
        <w:rPr/>
        <w:t>operáciách sa  navyšujú príjmy z prijatých úverov a príjem  z  rezervného fondu</w:t>
      </w:r>
      <w:r>
        <w:rPr>
          <w:b/>
          <w:bCs/>
        </w:rPr>
        <w:t xml:space="preserve"> a vo výdavkových FO </w:t>
      </w:r>
      <w:r>
        <w:rPr/>
        <w:t xml:space="preserve">výdavky  na splátky 2 úverov (z prijatej reštruktu- ralizácie úverov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ávrh 2. zmeny  programového  rozpočtu  mesta je zostavený na základe predpoklada-ného vývoja v príjmovej časti rozpočtu, už schválených zmien v MsZ, ako  aj úprav výdavkov</w:t>
      </w:r>
    </w:p>
    <w:p>
      <w:pPr>
        <w:pStyle w:val="Normal"/>
        <w:rPr/>
      </w:pPr>
      <w:r>
        <w:rPr/>
        <w:t xml:space="preserve">v jednotlivých programoch.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O d p o r ú č a m   MsZ   predložený   n áv r h    s c h v á l i ť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Spracovala: Ing. Marta Oravcová, hlavná kontrolórka</w:t>
      </w:r>
    </w:p>
    <w:p>
      <w:pPr>
        <w:pStyle w:val="Normal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16:00Z</dcterms:created>
  <dc:creator/>
  <dc:description/>
  <cp:keywords/>
  <dc:language>en-US</dc:language>
  <cp:lastModifiedBy>vojtekova</cp:lastModifiedBy>
  <cp:lastPrinted>2013-11-28T13:29:00Z</cp:lastPrinted>
  <dcterms:modified xsi:type="dcterms:W3CDTF">2013-12-05T12:29:00Z</dcterms:modified>
  <cp:revision>3</cp:revision>
  <dc:subject/>
  <dc:title/>
</cp:coreProperties>
</file>