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2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847915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VI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Dňa : </w:t>
        <w:tab/>
        <w:tab/>
        <w:tab/>
        <w:tab/>
        <w:tab/>
        <w:t>12.12.2013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 xml:space="preserve">K bodu programu : </w:t>
        <w:tab/>
        <w:t xml:space="preserve">č. 12 </w:t>
      </w:r>
    </w:p>
    <w:p>
      <w:pPr>
        <w:pStyle w:val="Normal"/>
        <w:ind w:left="3540" w:hanging="3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 xml:space="preserve">Návrh  Programového rozpočtu Mesta Stará Ľubovňa, </w:t>
      </w:r>
      <w:r>
        <w:rPr>
          <w:b/>
          <w:sz w:val="28"/>
          <w:szCs w:val="28"/>
        </w:rPr>
        <w:t>rozpočtových a príspevkovej organizácie</w:t>
      </w:r>
      <w:r>
        <w:rPr>
          <w:b/>
          <w:bCs/>
          <w:sz w:val="28"/>
          <w:szCs w:val="28"/>
        </w:rPr>
        <w:t xml:space="preserve"> na roky 2014, 2015, 2016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Návrh na uznesenie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Návrh Programového rozpočtu Mesta Stará Ľubovňa, </w:t>
      </w:r>
      <w:r>
        <w:rPr>
          <w:b/>
        </w:rPr>
        <w:t>rozpočtových   a príspevkovej organizácie</w:t>
      </w:r>
      <w:r>
        <w:rPr>
          <w:b/>
          <w:bCs/>
        </w:rPr>
        <w:t xml:space="preserve"> na roky  2014, 2015, 2016 </w:t>
        <w:tab/>
        <w:tab/>
        <w:tab/>
        <w:t xml:space="preserve">    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ej kontrolór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Ing. Miroslav Srnka </w:t>
        <w:tab/>
        <w:tab/>
        <w:tab/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rPr/>
      </w:pPr>
      <w:r>
        <w:rPr>
          <w:b/>
          <w:sz w:val="24"/>
          <w:szCs w:val="24"/>
        </w:rPr>
        <w:t>S C H V A Ľ U J E 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, rozpočtových a príspevkovej organizácie na rok  2014 v zmysle predloženého návrhu</w:t>
      </w:r>
    </w:p>
    <w:p>
      <w:pPr>
        <w:pStyle w:val="Normal1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sz w:val="24"/>
          <w:szCs w:val="24"/>
        </w:rPr>
        <w:t>B E R I E    N A    V E D O M I E :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, rozpočtových a príspevkovej organizácie na roky  2015 a 2016 v zmysle predloženého návrhu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/>
      </w:pPr>
      <w:r>
        <w:rPr>
          <w:b/>
          <w:bCs/>
        </w:rPr>
        <w:t xml:space="preserve"> </w:t>
      </w:r>
      <w:r>
        <w:rPr/>
        <w:t>stanovisko Finančno-ekonomickej komisie MsZ k  Programovému rozpočtu Mesta Stará Ľubovňa na rok 2014</w:t>
      </w:r>
    </w:p>
    <w:p>
      <w:pPr>
        <w:pStyle w:val="Normal"/>
        <w:widowControl w:val="false"/>
        <w:numPr>
          <w:ilvl w:val="0"/>
          <w:numId w:val="25"/>
        </w:numPr>
        <w:autoSpaceDE w:val="false"/>
        <w:rPr/>
      </w:pPr>
      <w:r>
        <w:rPr/>
        <w:t>stanovisko hlavnej kontrolórky k Programovému rozpočtu Mesta Stará Ľubovňa na rok 2014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9305206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Programový rozpočet 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>na roky 2014 - 2016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ý a schválený so zmenami na rokovaní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2.12.2013 číslo uznesenia XXVII/2013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25.11.2013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aedDr. Michal Biganič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   primátor mesta 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Programový rozpočet Mesta Stará Ľubovňa na roky 2014-2016 je zostavený v súlade s nasledovnými právnymi normami: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ZkladntextIMP"/>
        <w:widowControl/>
        <w:spacing w:lineRule="auto" w:line="240"/>
        <w:ind w:firstLine="708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Návrh rozpočtu</w:t>
      </w:r>
      <w:r>
        <w:rPr/>
        <w:t xml:space="preserve"> na roky 2015-2016</w:t>
      </w:r>
      <w:r>
        <w:rPr>
          <w:lang w:val="sk-SK"/>
        </w:rPr>
        <w:t xml:space="preserve"> nie</w:t>
      </w:r>
      <w:r>
        <w:rPr/>
        <w:t xml:space="preserve"> je v</w:t>
      </w:r>
      <w:r>
        <w:rPr>
          <w:lang w:val="sk-SK"/>
        </w:rPr>
        <w:t> zmysle</w:t>
      </w:r>
      <w:r>
        <w:rPr/>
        <w:t xml:space="preserve"> § 9 ods.3 zákona č.583/2004 Z.z. o rozpočtových</w:t>
      </w:r>
      <w:r>
        <w:rPr>
          <w:lang w:val="sk-SK"/>
        </w:rPr>
        <w:t xml:space="preserve"> pravidlách územnej</w:t>
      </w:r>
      <w:r>
        <w:rPr/>
        <w:t xml:space="preserve"> samosprávy a o</w:t>
      </w:r>
      <w:r>
        <w:rPr>
          <w:lang w:val="sk-SK"/>
        </w:rPr>
        <w:t> zmene</w:t>
      </w:r>
      <w:r>
        <w:rPr/>
        <w:t xml:space="preserve"> a</w:t>
      </w:r>
      <w:r>
        <w:rPr>
          <w:lang w:val="sk-SK"/>
        </w:rPr>
        <w:t> doplnení niektorých zákonov</w:t>
      </w:r>
      <w:r>
        <w:rPr/>
        <w:t xml:space="preserve"> v</w:t>
      </w:r>
      <w:r>
        <w:rPr>
          <w:lang w:val="sk-SK"/>
        </w:rPr>
        <w:t> znení neskorších predpisov záväzný</w:t>
      </w:r>
      <w:r>
        <w:rPr/>
        <w:t>. V rámci schvaľovania sa záväzne schvaľuje rozpočet na rok 2014. Návrhy rozpočtu na roky 2015 a 2016</w:t>
      </w:r>
      <w:r>
        <w:rPr>
          <w:lang w:val="sk-SK"/>
        </w:rPr>
        <w:t xml:space="preserve"> berie</w:t>
      </w:r>
      <w:r>
        <w:rPr/>
        <w:t xml:space="preserve"> MsZ na</w:t>
      </w:r>
      <w:r>
        <w:rPr>
          <w:lang w:val="sk-SK"/>
        </w:rPr>
        <w:t xml:space="preserve"> vedomie</w:t>
      </w:r>
      <w:r>
        <w:rPr/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Programový rozpočet Mesta Stará Ľubovňa na rok 2014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Programový rozpočet Mesta Stará Ľubovňa na rok 2014 je navrhnutý ako vyrovnaný t.j. rozdiel medzi príjmami a výdavkami (vrátane príjmových a výdavkových finančných operácií) je nulový. Hlavný dôraz je kladený na zabezpečenie plnenia úloh bežnej a kapitálovej časti rozpočtu. V neposlednej rade kladie dôraz na zabezpečenie plnenia funkcií mesta v oblasti samosprávnych činností, ktoré mu ukladajú právne predpisy.  Bližšia špecifikácia zámerov mesta je uvedená pri jednotlivých programo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332.423 €. Bežné príjmy sú rozpočtované vo výške 7.985.120 €. Bežné výdavky v rámci jednotlivých programov sú rozpočtované v sume 7.652.697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pitálová časť rozpočtu je rozpočtovaná so schodkom 475.027 €. Príjmy tejto časti rozpočtu sú rozpočtované vo výške 337.970 € a výdavky vo výške 812.997 €. Schodok kapitálového rozpočtu bude krytý prebytkom bežného rozpočtu a príjmovými finančnými operáciami v plnej výšk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 prebytkom vo výške 142.604 €, pri príjmoch vo výške 341.312 € a výdavkoch vo výške 198.708 €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Programového rozpočtu Mesta Stará Ľubovňa na rok 2014 je zostavený na základe predpokladaného vývoja príjmovej časti rozpočtu a východísk štátneho rozpočtu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 xml:space="preserve">Je zostavený ako programový, t.j. zdôrazňujúci vzťah medzi rozpočtovými výdavkami a očakávanými výstupmi a výsledkami realizovaných rozpočtových programov a aktivít. Pre roky 2014-2016 je rozpočtovaných 13 programov v bežnej časti rozpočtu,  kapitálová časť rozpočtu a finančné operácie mesta. </w:t>
      </w:r>
    </w:p>
    <w:p>
      <w:pPr>
        <w:pStyle w:val="ZkladntextIMP"/>
        <w:widowControl/>
        <w:spacing w:lineRule="auto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>Návrh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y 2014-2016 je uvedený v</w:t>
      </w:r>
      <w:r>
        <w:rPr>
          <w:lang w:val="sk-SK"/>
        </w:rPr>
        <w:t> tabuľkovej</w:t>
      </w:r>
      <w:r>
        <w:rPr/>
        <w:t xml:space="preserve"> časti „Programového rozpočtu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shadow/>
          <w:color w:val="000000"/>
        </w:rPr>
        <w:t>Príjmy, ktorých výber môže mesto ovplyvniť, dosiahnuť minimálne v rozpočtovanej výške</w:t>
      </w:r>
    </w:p>
    <w:p>
      <w:pPr>
        <w:pStyle w:val="ZkladntextIMP"/>
        <w:widowControl/>
        <w:spacing w:lineRule="auto" w:line="240"/>
        <w:ind w:left="708" w:firstLine="708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- rekapitulácia rozpočtu mesta na roky 2014, 2015 a 2016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 :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bežné príjmy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kapitálové príjmy  –   Kapitálová časť rozpočtu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finančné operácie  –  Finančné operácie – príjmová časť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7.985.120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 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ab/>
        <w:t>4.950.900,00 €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Výnos dane z príjmov  FO zo závislej činnosti poukázaný územnej samospráve </w:t>
        <w:tab/>
        <w:tab/>
        <w:tab/>
        <w:tab/>
        <w:tab/>
        <w:tab/>
        <w:t xml:space="preserve">        4.080.000,00 €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zmysle zákona č. 564/2004 Z.z. o rozpočtovom určení výnosu dane z príjmov územnej samospráve a o zmene a doplnení niektorých zákonov v znení neskorších predpisov výnos dane z príjmov  fyzických osôb bol v roku 2013 príjmom rozpočtu obce vo výške 65,4%.  Od 01.01.2014 bude podiel obcí na tejto daní predstavovať 67 %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ane z majetku spolu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603.000,00 €</w:t>
      </w:r>
    </w:p>
    <w:p>
      <w:pPr>
        <w:pStyle w:val="BodyTextIndent2"/>
        <w:numPr>
          <w:ilvl w:val="0"/>
          <w:numId w:val="0"/>
        </w:numPr>
        <w:ind w:left="0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BodyTextIndent2"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  <w:t xml:space="preserve">Daň z nehnuteľností upravuje zákon č.582/2004 o miestnych daniach a poplatku za komunálne odpady a drobné stavebné odpady v znení neskorších predpisov. Daň z nehnuteľností sa člení na daň z pozemkov, daň zo stavieb a daň z bytov a nebytových priestorov. Pre vyrubenie dane je rozhodujúci stav k 1.januáru zdaňovacieho obdobia. Na zmeny skutočností rozhodujúcich pre daňovú povinnosť, ktoré nastanú v priebehu zdaňovacieho obdobia sa neprihliada, ak zákon neustanovuje inak. Sadzby dane z pozemkov a  nehnuteľností pre rok 2014 upravuje VZN č. 41 o miestnych daniach a miestnom poplatku za komunálne odpady a drobné stavebné odpady na území mesta. </w:t>
      </w:r>
    </w:p>
    <w:p>
      <w:pPr>
        <w:pStyle w:val="BodyTextIndent2"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ind w:left="0" w:firstLine="708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  <w:u w:val="single"/>
        </w:rPr>
        <w:t xml:space="preserve">Dane za špecifické služby a miestne poplatky spolu </w:t>
        <w:tab/>
        <w:tab/>
        <w:tab/>
        <w:tab/>
        <w:tab/>
        <w:tab/>
        <w:tab/>
        <w:tab/>
        <w:tab/>
        <w:tab/>
        <w:t xml:space="preserve">         267.900,00 €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/>
        <w:t xml:space="preserve">Položka daní sa skladá z 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ps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nevýherné hracie prístroj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predajné automaty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ubytovani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dane za užívanie verejného priestranstva v analytickom členení : </w:t>
        <w:tab/>
        <w:t xml:space="preserve">- verejné priestranstvo ĽJ </w:t>
      </w:r>
    </w:p>
    <w:p>
      <w:pPr>
        <w:pStyle w:val="Normal"/>
        <w:ind w:left="6732" w:firstLine="348"/>
        <w:jc w:val="both"/>
        <w:rPr/>
      </w:pPr>
      <w:r>
        <w:rPr/>
        <w:t>- verejné priestranstvo MsP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- verejné priestranstvá – ostatné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/>
        <w:t xml:space="preserve">Položka poplatkov sa skladá z : 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platku za odvoz a likvidáciu odpadov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oplatku za likvidáciu drobného stavebného odpa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Miestny poplatok za komunálne odpady a drobné stavebné odpady sa v zmysle zákona č.582/2004 Z.z. o miestnych daniach a poplatku za komunálne a drobné stavebné odpady v znení neskorších predpisov sa platí za komunálne odpady a drobné stavebné odpady, ktoré vznikajú na území mesta. V zmysle schváleného VZN č. 41 o miestnych daniach a miestnom poplatku za komunálne odpady a drobné stavebné odpady na území mesta dochádza k rozpočtovaniu vyšších príjmov v tejto položke v objeme 15.000 €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oplatníkom je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fyzická osoba, ktorá má v meste trvalý pobyt, alebo prechodný pobyt, alebo užíva nehnuteľnosť na území mesta na iný účel ako na podnikani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ávnická osoba, ktorá je oprávnená užívať alebo užíva nehnuteľnosť nachádzajúcu sa na území mesta na iný účel ako na podnikani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odnikateľ, ktorý je oprávnený užívať alebo užíva nehnuteľnosť nachádzajúcu sa na území mesta na účel podnikania</w:t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  </w:t>
        <w:tab/>
        <w:tab/>
        <w:t>669.200,00 €</w:t>
      </w:r>
    </w:p>
    <w:p>
      <w:pPr>
        <w:pStyle w:val="Normal"/>
        <w:jc w:val="both"/>
        <w:rPr>
          <w:b/>
          <w:b/>
          <w:bCs/>
          <w:shadow/>
          <w:color w:val="0000FF"/>
          <w:sz w:val="28"/>
          <w:szCs w:val="28"/>
          <w:u w:val="double"/>
        </w:rPr>
      </w:pPr>
      <w:r>
        <w:rPr>
          <w:b/>
          <w:bCs/>
          <w:shadow/>
          <w:color w:val="0000FF"/>
          <w:sz w:val="28"/>
          <w:szCs w:val="28"/>
          <w:u w:val="double"/>
        </w:rPr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íjmy z prenajatých pozemkov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</w:t>
        <w:tab/>
        <w:t>12.000,00 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- tento príjem vyplýva z uzatvorených platných nájomných zmlúv v oblasti prenájmu pozemkov vo vlastníctve mesta a jeho výška je odvodená od skutočného vývoja príjmov v tejto položke v roku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íjmy z prenajatých budov </w:t>
        <w:tab/>
        <w:tab/>
        <w:tab/>
        <w:tab/>
        <w:tab/>
        <w:tab/>
        <w:tab/>
        <w:tab/>
        <w:tab/>
        <w:tab/>
        <w:tab/>
        <w:tab/>
        <w:tab/>
        <w:t xml:space="preserve">           353.6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- príjem z uzatvorených platných nájomných zmlúv na prenájom budov.  </w:t>
      </w:r>
    </w:p>
    <w:p>
      <w:pPr>
        <w:pStyle w:val="Normal"/>
        <w:tabs>
          <w:tab w:val="clear" w:pos="708"/>
          <w:tab w:val="left" w:pos="9000" w:leader="none"/>
        </w:tabs>
        <w:ind w:left="1080" w:right="72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Administratívne poplatky spolu </w:t>
        <w:tab/>
        <w:tab/>
        <w:tab/>
        <w:tab/>
        <w:tab/>
        <w:tab/>
        <w:t xml:space="preserve">          128.500,00 €</w:t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/>
      </w:pPr>
      <w:r>
        <w:rPr>
          <w:b/>
        </w:rPr>
        <w:tab/>
        <w:t xml:space="preserve">          </w:t>
      </w:r>
      <w:r>
        <w:rPr/>
        <w:t xml:space="preserve">Výška administratívnych poplatkov je rozpočtovaná na základe skutočného vývoja príjmov v tejto oblasti v roku 2013 a predpokladaného vývoja príjmov v roku 2014. V priebehu roka na základe skutočného vývoja môže dôjsť k úprave príjmov v tejto časti rozpočtu.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platky a platby z nepriemyselného a náhodného predaja a služieb </w:t>
        <w:tab/>
        <w:tab/>
        <w:tab/>
        <w:tab/>
        <w:t xml:space="preserve"> </w:t>
        <w:tab/>
        <w:tab/>
        <w:tab/>
        <w:tab/>
        <w:t xml:space="preserve"> </w:t>
        <w:tab/>
        <w:t>77.25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/>
      </w:pPr>
      <w:r>
        <w:rPr>
          <w:b/>
        </w:rPr>
        <w:tab/>
        <w:t xml:space="preserve">          </w:t>
      </w:r>
      <w:r>
        <w:rPr/>
        <w:t>Výška poplatkov a platieb je rozpočtovaná na základe skutočného vývoja príjmov v tejto oblasti v roku 2013 a predpokladaného vývoja príjmov v roku 2014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Zloženie poplatkov je uvedené v tabuľkovej časti rozpočtu. Najvyššie sumy predstavujú poplatky za stravné lístky dôchodcov v rámci zabezpečovania stravovania tejto vekovej kategórie občanov na území nášho mesta a poplatky za stravné lístky od zamestnancov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Osobitnou časťou týchto poplatkov sú poplatky súvisiace so životným prostredím a to poplatky za zber druhotných odpadov a príspevok z Recyklačného fondu za zber druhotných odpadov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Ďalšie administratívne poplatky a iné poplatky a platby </w:t>
        <w:tab/>
        <w:tab/>
        <w:tab/>
        <w:tab/>
        <w:tab/>
        <w:tab/>
        <w:tab/>
        <w:tab/>
        <w:tab/>
        <w:tab/>
        <w:t>63.7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príjem poplatku za znečisťovanie ovzdušia vyplýva zo zákona č.401/1998 Z.z. o poplatkoch za znečisťovanie ovzdušia a príslušného VZN mesta, pričom suma poplatku sa rozpočtuje vo výške 3.700,00 €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príjmy z poplatkov za uloženie odpadov sú navrhované na základe skutočného vývoja v oblasti uloženia odpadov v roku 2013 a predpokladu pre rok 20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Úroky z úverov, návratných finančných výpomocí spolu </w:t>
        <w:tab/>
        <w:tab/>
        <w:tab/>
        <w:tab/>
        <w:tab/>
        <w:tab/>
        <w:tab/>
        <w:tab/>
        <w:tab/>
        <w:t xml:space="preserve"> </w:t>
        <w:tab/>
        <w:t xml:space="preserve">      300,00 €</w:t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firstLine="168"/>
        <w:jc w:val="both"/>
        <w:rPr/>
      </w:pPr>
      <w:r>
        <w:rPr/>
        <w:t xml:space="preserve">- príjem vyplýva z nakladania s voľnými finančnými zdrojmi Mesta Stará Ľubovňa.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statné a iné príjmy spolu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29.0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- ostatné príjmy z výťažkov z lotérií - odvod z výťažku stávkových kancelárií odvádzajú právnické osoby, ktoré spĺňajú podmienky pre prevádzku v zmysle zákona č. 171/2005 Z.z. o hazardných hrách a o zmene a doplnení niektorých zákonov. V zmysle § 37 je sadzba odvodu  vo výške  5% z výťažku stávkovej kancelárie za obdobie jedného kalendárneho ro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iné príjmy a vrátky dotácií a pôžičiek zahŕňajú príjmy z predaja tomboly počas tradičného jarmoku a iné príjmy, ktoré sa môžu v priebehu roka vyskytnúť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                                                 2.365.020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edpokladané príjmy z tuzemských grantov, transferov a dotácií v roku 2014 budú realizované v štruktúre uvedenej v tabuľkovej časti programového rozpočtu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ýška príjmov v tejto časti rozpočtu je závislá na výške uvoľňovaných prostriedkov štátom pre výkon jednotlivých činností, respektíve úspešnosťou mesta pri predkladaní a realizácií jednotlivých projektov. V týchto položkách dôjde v priebehu roka 2014 k zmenám na základe vývoja uvoľňovania prostriedkov zo strany štátu. Na druhej strane je potrebné si uvedomiť, že tieto prostriedky sú účelové a ich čerpanie je súčasťou jednotlivých programov tohto rozpočtu. 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4, 2015, a 2016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ová časť rozpočtu je rozdelená na tri časti : 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/>
      </w:pPr>
      <w:r>
        <w:rPr>
          <w:lang w:val="sk-SK"/>
        </w:rPr>
        <w:t>výdavky - programy  č. 1 až  č.13. V tejto časti rozpočtu sa bežné a kapitálové výdavky spolu s rozpisom jednotlivých druhov príjmov ako zdrojov krytia výdavkov jednotlivého programu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- kapitálová časť rozpočtu - osobitná časť, ktorá vykazuje kapitálové príjmy a výdavky v sumáre 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finančné operácie - 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7.610.314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 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Flexibilná práca orgánov samosprávy pre potreby obyvateľov, podnikateľov a návštevníkov mesta Stará Ľubovňa. Cieľom je zabezpečiť trvalo udržateľný rozvoj mesta a riadenie všetkých procesov s maximálnou efektívnosťou a transparentnosťou</w:t>
      </w:r>
    </w:p>
    <w:p>
      <w:pPr>
        <w:pStyle w:val="Normal"/>
        <w:jc w:val="both"/>
        <w:rPr>
          <w:b/>
          <w:b/>
          <w:i/>
          <w:i/>
          <w:shadow/>
          <w:color w:val="000000"/>
        </w:rPr>
      </w:pPr>
      <w:r>
        <w:rPr>
          <w:b/>
          <w:i/>
          <w:shadow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.1 :   Výkon činností a funkcií orgánov mesta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 : zabezpečenie flexibilnej a efektívnej činnosti orgánov mesta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Dosiahnuť vysoký stupeň otvorenosti informovania občanov, podnikateľov  a návštevníkov mesta 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zodpovedaných podnetov a žiadostí o informácie zo všetký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organizovanie stretnutí s občanmi na rôznych úrovnia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aspoň raz štvrťročne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očet stretnutí so zástupcami regionálnych médií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minimálne raz mesačne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vydaných tlačových správ a iných informácií zo zasadnutí orgánov mesta v miestnych médiá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z každého zasadnutia</w:t>
            </w:r>
          </w:p>
        </w:tc>
      </w:tr>
      <w:tr>
        <w:trPr>
          <w:trHeight w:val="403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účinnú externú komunikáciu 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čet publicistických relácií vyrobených Ľubovnianskou mediálnou spoločnosťou zo zasadnutí orgánov mesta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720" w:hanging="731"/>
              <w:rPr>
                <w:color w:val="000000"/>
              </w:rPr>
            </w:pPr>
            <w:r>
              <w:rPr>
                <w:color w:val="000000"/>
              </w:rPr>
              <w:t>najmenej 6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aktívnu  reprezentáciu mesta na domácej pôde i v zahraničí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prijatých oficiálnych návštev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minimálne 4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hromadných verejných stretnutí a iných akcií  za účasti primátora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minimálne 4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7" w:hanging="0"/>
              <w:rPr/>
            </w:pPr>
            <w:r>
              <w:rPr/>
              <w:t>aktívna účasť na príprave volieb do orgánov samosprávy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347" w:hanging="347"/>
              <w:jc w:val="both"/>
              <w:rPr/>
            </w:pPr>
            <w:r>
              <w:rPr/>
              <w:t>všetci poslanci MsZ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>Zabezpečiť plnenie úsporných opatrení zameraných na konsolidáciu verejných financií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schvaľovanie rozpočtu a jeho zmien, kontrola plnenia rozpočtu a prijímanie rozhodnutí zameraných na dosiahnutie čo najvyšších príjmov z predaja aktív mesta a efektívne vynaloženie výdavkov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347" w:hanging="347"/>
              <w:jc w:val="both"/>
              <w:rPr/>
            </w:pPr>
            <w:r>
              <w:rPr/>
              <w:t>na príslušnom zasadnutí</w:t>
            </w:r>
          </w:p>
          <w:p>
            <w:pPr>
              <w:pStyle w:val="Normal"/>
              <w:spacing w:before="40" w:after="0"/>
              <w:ind w:left="347" w:hanging="0"/>
              <w:jc w:val="both"/>
              <w:rPr/>
            </w:pPr>
            <w:r>
              <w:rPr/>
              <w:t>MsZ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ab/>
        <w:t xml:space="preserve">32.175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>
          <w:color w:val="000000"/>
        </w:rPr>
        <w:t>F</w:t>
      </w:r>
      <w:r>
        <w:rPr/>
        <w:t xml:space="preserve">inančné prostriedky budú použité  :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>
          <w:b/>
          <w:b/>
          <w:color w:val="000000"/>
        </w:rPr>
      </w:pPr>
      <w:r>
        <w:rPr/>
        <w:t xml:space="preserve">na úhradu odmien poslancov MsZ, zástupcu primátora mesta, členov MsR, členov komisií MsZ a  </w:t>
      </w:r>
    </w:p>
    <w:p>
      <w:pPr>
        <w:pStyle w:val="Normal"/>
        <w:ind w:left="360" w:right="72" w:firstLine="348"/>
        <w:jc w:val="both"/>
        <w:rPr/>
      </w:pPr>
      <w:r>
        <w:rPr/>
        <w:t xml:space="preserve">odvodov  vo výšk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0.600,00 €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>
          <w:b/>
          <w:b/>
          <w:color w:val="000000"/>
        </w:rPr>
      </w:pPr>
      <w:r>
        <w:rPr/>
        <w:t xml:space="preserve">na úhradu výdavkov spojených so zabezpečením tuzemských a zahraničných ciest v zmysle stanovených </w:t>
      </w:r>
    </w:p>
    <w:p>
      <w:pPr>
        <w:pStyle w:val="Normal"/>
        <w:ind w:left="360" w:right="72" w:firstLine="348"/>
        <w:jc w:val="both"/>
        <w:rPr/>
      </w:pPr>
      <w:r>
        <w:rPr/>
        <w:t xml:space="preserve">cieľov a ukazovateľov  vo výške </w:t>
        <w:tab/>
        <w:tab/>
        <w:tab/>
        <w:tab/>
        <w:tab/>
        <w:tab/>
        <w:tab/>
        <w:tab/>
        <w:tab/>
        <w:tab/>
        <w:tab/>
        <w:tab/>
        <w:tab/>
        <w:t xml:space="preserve">  1.080,00 €</w:t>
      </w:r>
    </w:p>
    <w:p>
      <w:pPr>
        <w:pStyle w:val="Normal"/>
        <w:numPr>
          <w:ilvl w:val="0"/>
          <w:numId w:val="45"/>
        </w:numPr>
        <w:ind w:left="720" w:right="72" w:hanging="360"/>
        <w:jc w:val="both"/>
        <w:rPr/>
      </w:pPr>
      <w:r>
        <w:rPr/>
        <w:t xml:space="preserve">na úhradu prepravných, reprezentačných nákladov a materiálových výdavkov vo výške </w:t>
        <w:tab/>
        <w:tab/>
        <w:tab/>
        <w:tab/>
        <w:tab/>
        <w:tab/>
        <w:t xml:space="preserve">     495,00 €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ind w:left="708" w:right="72" w:hanging="0"/>
        <w:jc w:val="both"/>
        <w:rPr/>
      </w:pPr>
      <w:r>
        <w:rPr/>
        <w:t xml:space="preserve">V tabuľkovej časti programu sú uvedené príjmy ako zdroj krytia výdavkov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 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Zabezpečiť funkčný chod mestského úradu s maximálnou efektívnosť práce </w:t>
      </w:r>
    </w:p>
    <w:p>
      <w:pPr>
        <w:pStyle w:val="Normal"/>
        <w:ind w:firstLine="708"/>
        <w:jc w:val="both"/>
        <w:rPr/>
      </w:pPr>
      <w:r>
        <w:rPr/>
        <w:t>Program č. 2 zahŕňa výdavky 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na zabezpečenie činnosti mestského úradu -  mzdy, platy, služobné príjmy a ostatné osobné vyrovnania, poistné a príspevok do poisťovní, tovary a služby (energie, voda a komunikácie, materiál, rutinná a štandardná údržba, stravovanie, sociálny fond a pod.).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na zabezpečenie propagácie a reprezentácie mest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na zabezpečenie ďalšieho vzdelávania aparátu úradu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na  zabezpečenie poradenských, konzultačných, právnych a iných služie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u w:val="single"/>
        </w:rPr>
        <w:t>Aktivita 2.1 :   Činnosť mestského úrad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efektívna administratíva zabezpečujúca plnenie úloh samospráv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617"/>
        <w:gridCol w:w="271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Vysoký stupeň  informovanosti občanov, podnikateľov  a návštevníkov mesta, vysoký stupeň vybavenia žiadosti občanov, podnikateľov a návštevníkov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zodpovedaných žiadostí o informácie zo všetký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vybavenosti podaných žiadosti v termíne stanovenom zákonom zo všetkých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absolvovanie, v prípade potreby,  stretnutí so zástupcami regionálnych médií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vydaných tlačových správ a iných informácií z činnosti oddelen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aspoň raz mesačne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Plnenie úloh v oblasti zabezpečenia volieb do orgánov samosprávy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sledovanie efektivity výdavkov na činnosť úradu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sústavne sledovanie plnenia položiek rozpočtu v príslušných kapitolá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relevantnú normotvornú činnosť súvisiacu s funkciami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včasného splnenia úloh vyvolaný zmenou legislatívy a orgánmi mest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Vybavovanie petícií, sťažností a podaní v termínoch určených zákonom  a  vnútornými normami mesta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 xml:space="preserve">.     </w:t>
            </w:r>
            <w:r>
              <w:rPr>
                <w:color w:val="000000"/>
              </w:rPr>
              <w:t>percento vybavených  petícií a sťažností v termíne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ôslednú nezávislú kontrolu  hospodárenia  a vedenia účtovníctva mesta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realizácia audítorskej kontroly za predchádzajúci rok a prípadných kontrol v priebehu roka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Zabezpečiť efektívne plnenie rozpočtu miestnych daní a poplatkov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riešenie  podaní daňových subjektov v priebehu rok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Zvýšiť vymáhateľnosť daňových a ostatných  pohľadávok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vymáhanie daňových nedoplatkov daňových subjektov v priebehu roka v zmysle platnej legislatívy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lynulý priebeh rozpočtového procesu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ozpočet schválený MsZ do konca kalendárneho rok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áno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ravidelné monitorovanie plnenia rozpočtu všetkými oddeleniami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v tejto súvislosti vypracovanie návrhov zmien rozpočtu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aktuálne podľa potreby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-108" w:hanging="0"/>
              <w:rPr/>
            </w:pPr>
            <w:r>
              <w:rPr/>
              <w:t>Zabezpečiť promptné osvedčenie listín a podpisov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-108" w:hanging="223"/>
              <w:rPr/>
            </w:pPr>
            <w:r>
              <w:rPr/>
              <w:t>časová záťaž občana pri jednom osvedčen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68" w:leader="none"/>
              </w:tabs>
              <w:spacing w:before="40" w:after="0"/>
              <w:ind w:left="223" w:right="-108" w:hanging="223"/>
              <w:jc w:val="both"/>
              <w:rPr/>
            </w:pPr>
            <w:r>
              <w:rPr/>
              <w:t>max. 15 minút</w:t>
            </w:r>
          </w:p>
        </w:tc>
      </w:tr>
      <w:tr>
        <w:trPr/>
        <w:tc>
          <w:tcPr>
            <w:tcW w:w="43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-108" w:hanging="180"/>
              <w:rPr/>
            </w:pPr>
            <w:r>
              <w:rPr/>
              <w:t>% klientov nevybavených na počkan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before="40" w:after="0"/>
              <w:ind w:left="168" w:right="-108" w:hanging="187"/>
              <w:jc w:val="both"/>
              <w:rPr/>
            </w:pPr>
            <w:r>
              <w:rPr/>
              <w:t>0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Flexibilne a transparentne informovať občanov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doba aktualizácie informačnej tabule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5" w:hanging="366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 zmysle platnej legislatívy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ôslednú evidenciu a promptné vydávanie  rybárskych lístkov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priemerný čas potrebný na vydanie rybárskeho lístka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max. 30 minút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Minimalizovať nelegálne  skládky odpadu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 xml:space="preserve">počet odstránených nelegálnych skládok 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Aktivita zahŕňa hospodárny výkon samosprávnych činností  mesta. Bežné výdavky na túto aktivitu sú zahrnuté v programe č.2 - Samosprávne činnosti MsÚ a predstavujú náklady na mzdy, platy a ostatné osobné vyrovnania, poistné a príspevky do poisťovní a tovary a služby a pod..</w:t>
      </w:r>
    </w:p>
    <w:p>
      <w:pPr>
        <w:pStyle w:val="Normal"/>
        <w:ind w:right="72"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center"/>
        <w:rPr/>
      </w:pPr>
      <w:r>
        <w:rPr>
          <w:b/>
          <w:color w:val="000000"/>
          <w:u w:val="single"/>
        </w:rPr>
        <w:t>Aktivita 2.2:   Strategické plánova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1800"/>
        <w:jc w:val="center"/>
        <w:rPr/>
      </w:pPr>
      <w:r>
        <w:rPr>
          <w:b/>
          <w:color w:val="000000"/>
        </w:rPr>
        <w:t>Zámer  aktivity: Cieľavedomý rozvoj mesta na základe  jasne stanovených priorít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6344"/>
        <w:gridCol w:w="2994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abezpečiť kontinuitu rozvoja mesta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Vypracovanie  plánu činnosti v oblasti investičných aktivít a jeho aktualizácia - rozvojový program mest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Podľa potreby minimálne raz štvrťročne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>
                <w:color w:val="000000"/>
              </w:rPr>
              <w:t>úspešnosť plnenia úloh tohto plánu v rok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minimálne 50%</w:t>
            </w:r>
          </w:p>
        </w:tc>
      </w:tr>
      <w:tr>
        <w:trPr/>
        <w:tc>
          <w:tcPr>
            <w:tcW w:w="4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Plnenie úloh stanovených v RPM mesta na rok 2014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 xml:space="preserve">flexibilné spracovanie projektov podľa jednotlivých výziev, programov čerpania prostriedkov a zámerov mesta v tejto oblasti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v maximálne možnej miere a podľa potrieb mesta</w:t>
            </w:r>
          </w:p>
        </w:tc>
      </w:tr>
      <w:tr>
        <w:trPr>
          <w:trHeight w:val="520" w:hRule="atLeast"/>
        </w:trPr>
        <w:tc>
          <w:tcPr>
            <w:tcW w:w="4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diel včasne splnených úloh z celkového počtu stanovených úloh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tivita zahŕňa činnosti smerujúce k zabezpečeniu kontinuity rozvoja mesta. Jeho výstupom bude aktuálny  základný ekonomický a strategický dokument mesta. Bežné výdavky na túto aktivitu sú zahrnuté v programe č.2 - Samosprávne činnosti MsÚ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center"/>
        <w:rPr/>
      </w:pPr>
      <w:r>
        <w:rPr>
          <w:b/>
          <w:color w:val="000000"/>
          <w:u w:val="single"/>
        </w:rPr>
        <w:t>Aktivita 2.3 : Správa a evidencia hnuteľného a nehnuteľného majetku mesta</w:t>
      </w:r>
    </w:p>
    <w:p>
      <w:pPr>
        <w:pStyle w:val="Normal"/>
        <w:ind w:left="2057" w:right="72" w:hanging="205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057" w:right="72" w:hanging="2057"/>
        <w:jc w:val="center"/>
        <w:rPr/>
      </w:pPr>
      <w:r>
        <w:rPr>
          <w:b/>
          <w:color w:val="000000"/>
        </w:rPr>
        <w:t xml:space="preserve">Zámer aktivity: Aktuálna, ekonomicky efektívna  a informačné prehľadná evidencia  a správa majetku vo vlastníctve mesta 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4167"/>
        <w:gridCol w:w="2569"/>
      </w:tblGrid>
      <w:tr>
        <w:trPr>
          <w:trHeight w:val="359" w:hRule="atLeast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Dosiahnuť najvyššiu možnú efektívnosť prenájmu a predaja nepotrebného a nadbytočného majetku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/>
            </w:pPr>
            <w:r>
              <w:rPr>
                <w:color w:val="000000"/>
              </w:rPr>
              <w:t>Postup pri predaji a čas potrebný na realizáciu  predaj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v zmysle platných právnych predpisov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Zabezpečiť informačne prehľadnú a aktuálnu evidenciu hnuteľného majetku vo vlastníctve mesta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rozdiel medzi evidovaným a reálnym stavom HM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informačne prehľadnú a aktuálnu evidenciu nehnuteľného majetku vo vlastníctve mesta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počet evidovaného majetku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informačne prehľadnú a aktuálnu evidenciu pozemkov vo vlastníctve mesta a d</w:t>
            </w:r>
            <w:r>
              <w:rPr>
                <w:bCs/>
                <w:color w:val="000000"/>
              </w:rPr>
              <w:t>osiahnuť najvyššiu možnú efektívnosť prenájmu a predaja pozemkov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 xml:space="preserve">počet evidovaných pozemkov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čas potrebný na realizáciu predaj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v zmysle platných právnych predpisov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Maximalizovať obsadenie prenajatých priestorov v budovách mesta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 xml:space="preserve">% celkového využitia priestorov na základe podaných žiadostí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46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operatívne  odstránenie  bežných prevádzkových problémov v budovách mesta vlastnými zamestnancami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priemerná doba od nahlásenia problému do jeho riešeni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278"/>
              <w:rPr>
                <w:color w:val="000000"/>
              </w:rPr>
            </w:pPr>
            <w:r>
              <w:rPr>
                <w:color w:val="000000"/>
              </w:rPr>
              <w:t>max. 2 hod.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lynulé materiálové zásobovanie potrieb úradu pri maximálnej efektívnosti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>
                <w:color w:val="000000"/>
              </w:rPr>
              <w:t>maximálna doba vybavenia požiadaviek chýbajúceho materiálu od zadania požiadavky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 xml:space="preserve">podľa schváleného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lánu zásobovania</w:t>
            </w:r>
          </w:p>
        </w:tc>
      </w:tr>
      <w:tr>
        <w:trPr/>
        <w:tc>
          <w:tcPr>
            <w:tcW w:w="7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riemerná odchýlka skutočného a evidovaného množstva materiálu podľa inventarizácie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08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Aktivita zahŕňa hospodársku správu a evidenciu nebytových priestorov mesta a poistenie majetku mesta. Bežné výdavky na túto aktivitu sú zahrnuté v programe č.2 - Samosprávne činnosti MsÚ a predstavujú režijné náklady (mzdy, platy a ostatné osobné vyrovnania, poistné a príspevky do poisťovní a tovary a služby) na jej zabezpečenie.</w:t>
      </w:r>
    </w:p>
    <w:p>
      <w:pPr>
        <w:pStyle w:val="Normal"/>
        <w:ind w:left="1870" w:right="72" w:hanging="1870"/>
        <w:rPr>
          <w:b/>
          <w:b/>
          <w:i/>
          <w:i/>
          <w:color w:val="0000FF"/>
        </w:rPr>
      </w:pPr>
      <w:r>
        <w:rPr>
          <w:b/>
        </w:rPr>
        <w:t xml:space="preserve">  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Aktivita 2.4: Verejné obstarávanie</w:t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Všetky potrebné vstupy obstarané v najvyššej kvalite za najnižšiu cenu</w:t>
      </w:r>
    </w:p>
    <w:p>
      <w:pPr>
        <w:pStyle w:val="Normal"/>
        <w:tabs>
          <w:tab w:val="clear" w:pos="708"/>
          <w:tab w:val="left" w:pos="2576" w:leader="none"/>
        </w:tabs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341"/>
        <w:gridCol w:w="2995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bezproblémový priebeh verejných obstarávaní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hanging="180"/>
              <w:rPr/>
            </w:pPr>
            <w:r>
              <w:rPr>
                <w:color w:val="000000"/>
              </w:rPr>
              <w:t>% úspešnosti verejných súťaží zo všetkých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hanging="180"/>
              <w:rPr>
                <w:color w:val="000000"/>
              </w:rPr>
            </w:pPr>
            <w:r>
              <w:rPr>
                <w:color w:val="000000"/>
              </w:rPr>
              <w:t>počet úspešných pripomienok, sťažností a odvolaní k priebehu verejných obstaraní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tivita zahŕňa zabezpečenie bezproblémového priebehu verejných obstarávaní realizovaných mestom. Bežné výdavky na túto aktivitu sú zahrnuté v programe č.2 - Samosprávne činnosti Ms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Aktivita 2.5 :   Členstvo v  asociáciách, organizáciách a združeniach</w:t>
      </w:r>
    </w:p>
    <w:p>
      <w:pPr>
        <w:pStyle w:val="Normal"/>
        <w:ind w:left="1800" w:hanging="180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00" w:hanging="18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>Zámer  aktivity:  Záujmy mesta presadzované na regionálnych, celoslovenských  i medzinárodných fórach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845"/>
        <w:gridCol w:w="1596"/>
      </w:tblGrid>
      <w:tr>
        <w:trPr>
          <w:trHeight w:val="34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519" w:hRule="atLeast"/>
        </w:trPr>
        <w:tc>
          <w:tcPr>
            <w:tcW w:w="3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Zabezpečiť aktívnu účasť mesta  v záujmových organizáciách a združeniach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čet členstiev mesta v organizáciách a združeniach a efektívne využívanie získaných informácií z týchto aktivít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ktivita zahŕňa zabezpečenie aktívnej účasti mesta  v záujmových združeniach a organizáciách. Bežné výdavky na túto aktivitu sú zahrnuté v programe č.2 - Samosprávne činnosti Ms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hľad združení, asociácií a iných organizácií, ktorých členom je Mesto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45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ácia, združeni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hlavných kontrolórov miest a obcí SR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ácia prednostov úradov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Región Tatry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zborov človek človek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miest a obcí Sloven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Ľubovnianske regionálne združeni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druženie náčelníkov mestských polícií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ácia komunálnych ekonóm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sahom aktivít 2.1 až 2.5 je zabezpečenie ucelenej administratívnej agendy mestského úradu v oblasti miezd, poistného a príspevkov do poisťovní z miezd, tovarov a služieb a pod. a zabezpečenie realizácie investičných akcií uvedených v kapitálovej časti rozpoč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1.991.723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449.242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Bežné výdavky sa skladajú z 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vo výške </w:t>
        <w:tab/>
        <w:tab/>
        <w:tab/>
        <w:tab/>
        <w:tab/>
        <w:tab/>
      </w:r>
      <w:r>
        <w:rPr>
          <w:b/>
        </w:rPr>
        <w:t>537.000 €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finančné prostriedky určené na funkčné platy zamestnancov Mestského úradu na celý rok, vrátane platu primátora mesta a hlavnej    kontrolórky,   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>pre rok 2014 sa rozpočtuje valorizácia platov zamestnancov vo výške 2 %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platové postupy - zvýšenie platov u 10 zamestnancov mesta k dôvodu zvýšenia počtu rokov odbornej praxe 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odmeny zamestnancov úradu a funkcionárov mesta, odmeny za životné a pracovné jubileá a ostatné odmeny, ktoré sú viazané na plnenie mimoriadnych úloh v priebehu roka. Odmeny z dôvodu životného a pracovného jubileá sa rozpočtujú pre 12 zamestnancov, rozpočet zohľadňuje aj mesačne vyplácanie odmeny hlavnej kontrolórky 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príplatky - osobné, riadenie, nadčasy, sviatky a pod.  zohľadňuje platové postupy u 10 zamestnancov, dopad 2 % valorizácie platov na tieto položky a vývoj v tejto oblasti vo vzťahu k práci počas sobôt, nedieľ a sviatkov. 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</w:t>
        <w:tab/>
        <w:tab/>
        <w:tab/>
        <w:tab/>
        <w:t xml:space="preserve">vo výške </w:t>
        <w:tab/>
        <w:tab/>
        <w:tab/>
        <w:tab/>
        <w:tab/>
        <w:t xml:space="preserve">  </w:t>
      </w:r>
      <w:r>
        <w:rPr>
          <w:b/>
        </w:rPr>
        <w:tab/>
        <w:t xml:space="preserve">          197.182,00 €</w:t>
      </w:r>
    </w:p>
    <w:p>
      <w:pPr>
        <w:pStyle w:val="Normal"/>
        <w:ind w:left="1080" w:right="72" w:hanging="0"/>
        <w:jc w:val="both"/>
        <w:rPr/>
      </w:pPr>
      <w:r>
        <w:rPr/>
        <w:t>Suma poistného súvisí priamo s výškou rozpočtovaných miezd, kde poistné je odvádzané v príslušnej percentuálnej výške z objemu miezd.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>
          <w:b/>
          <w:b/>
        </w:rPr>
      </w:pPr>
      <w:r>
        <w:rPr>
          <w:b/>
        </w:rPr>
        <w:t xml:space="preserve">Cestovné náhrady spolu </w:t>
      </w:r>
      <w:r>
        <w:rPr/>
        <w:tab/>
        <w:tab/>
        <w:tab/>
        <w:tab/>
        <w:tab/>
        <w:t xml:space="preserve">vo výške </w:t>
        <w:tab/>
        <w:tab/>
        <w:tab/>
        <w:tab/>
        <w:tab/>
        <w:t xml:space="preserve">     </w:t>
        <w:tab/>
        <w:tab/>
        <w:t xml:space="preserve">  </w:t>
      </w:r>
      <w:r>
        <w:rPr>
          <w:b/>
        </w:rPr>
        <w:t xml:space="preserve">5.500,00 € 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zabezpečenie finančného krytia plánovaných tuzemských a zahraničných pracovných ciest. Sú rozpočtované na nižšej úrovni ako v roku 2012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 xml:space="preserve">Energie, voda a komunikačné služby </w:t>
      </w:r>
      <w:r>
        <w:rPr/>
        <w:t xml:space="preserve"> </w:t>
        <w:tab/>
        <w:tab/>
        <w:tab/>
        <w:tab/>
        <w:t xml:space="preserve">vo výške </w:t>
        <w:tab/>
        <w:tab/>
        <w:tab/>
        <w:tab/>
        <w:tab/>
        <w:t xml:space="preserve">  </w:t>
      </w:r>
      <w:r>
        <w:rPr>
          <w:b/>
        </w:rPr>
        <w:tab/>
        <w:t xml:space="preserve">          296.000,00 €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 xml:space="preserve">výdavky na elektrickú a tepelnú energiu, plyn, vodné a stočné, poštové služby, telefóny, koncesionárske poplatky, ktorých výška zohľadňuje vývoj výdavkov v predchádzajúcich obdobiach, skutočný vývoj spotreby a  predpokladaný vývoj cien v tejto oblasti v roku 2014.  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 xml:space="preserve">Materiál, stoje, prístroje, softvér a reprezentačné výdavky spolu </w:t>
      </w:r>
      <w:r>
        <w:rPr/>
        <w:t xml:space="preserve"> </w:t>
        <w:tab/>
        <w:tab/>
        <w:t xml:space="preserve">vo výške </w:t>
        <w:tab/>
        <w:tab/>
        <w:t xml:space="preserve">  </w:t>
      </w:r>
      <w:r>
        <w:rPr>
          <w:b/>
        </w:rPr>
        <w:tab/>
        <w:tab/>
        <w:t xml:space="preserve">          61.050,00 €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 xml:space="preserve">finančné prostriedky určené na zakúpenie interiérového vybavenia, telekomunikačnej techniky, prevádzkových strojov a prístrojov, všeobecného a špeciálneho materiálu, kníh, časopisov a novín, pracovných odevov a obuvi, reprezentačné. Výška týchto prostriedkov zohľadňuje skutočnú spotrebu v tejto oblasti s prihliadnutím na plnenie stanovených úloh a úsporné opatrenia na zníženie výdavkov na tovary a služby. 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>
          <w:b/>
          <w:b/>
        </w:rPr>
      </w:pPr>
      <w:r>
        <w:rPr>
          <w:b/>
        </w:rPr>
        <w:t>Dopravné a výdavky na dopravu spolu</w:t>
        <w:tab/>
        <w:tab/>
        <w:tab/>
        <w:tab/>
        <w:tab/>
      </w:r>
      <w:r>
        <w:rPr/>
        <w:t xml:space="preserve">vo výške </w:t>
        <w:tab/>
        <w:tab/>
        <w:t xml:space="preserve">     </w:t>
        <w:tab/>
        <w:tab/>
        <w:t xml:space="preserve">            </w:t>
      </w:r>
      <w:r>
        <w:rPr>
          <w:b/>
        </w:rPr>
        <w:t>16.450,00 €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>
          <w:b/>
          <w:b/>
        </w:rPr>
      </w:pPr>
      <w:r>
        <w:rPr/>
        <w:t>finančné prostriedky určené na nákup palív, olejov, servis, údržbu, opravy, povinné zmluvné, havarijné poistenie, prepravné, karty, známky a poplatky - výška je stanovená v závislosti na počte motorových vozidiel mesta, počte plánovaných pracovných ciest, vývoja cien v tejto oblasti a predpokladanej údržby motorových vozidiel. Návrh rozpočtu taktiež zohľadňuje vývoj v oblasti poistného u motorových vozidiel.</w:t>
      </w:r>
    </w:p>
    <w:p>
      <w:pPr>
        <w:pStyle w:val="Normal"/>
        <w:ind w:left="36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72" w:firstLine="348"/>
        <w:jc w:val="both"/>
        <w:rPr>
          <w:b/>
          <w:b/>
        </w:rPr>
      </w:pPr>
      <w:r>
        <w:rPr/>
        <w:t>7)</w:t>
      </w:r>
      <w:r>
        <w:rPr>
          <w:b/>
        </w:rPr>
        <w:t xml:space="preserve">   Rutinná a štandardná údržba</w:t>
      </w:r>
      <w:r>
        <w:rPr/>
        <w:t xml:space="preserve"> </w:t>
        <w:tab/>
        <w:tab/>
        <w:tab/>
        <w:tab/>
        <w:tab/>
        <w:tab/>
        <w:tab/>
        <w:t xml:space="preserve">vo výške </w:t>
        <w:tab/>
        <w:tab/>
        <w:t xml:space="preserve">  </w:t>
        <w:tab/>
        <w:tab/>
        <w:t xml:space="preserve">          </w:t>
      </w:r>
      <w:r>
        <w:rPr>
          <w:b/>
        </w:rPr>
        <w:t>67.400,00 €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>
          <w:b/>
          <w:b/>
        </w:rPr>
      </w:pPr>
      <w:r>
        <w:rPr/>
        <w:t xml:space="preserve">finančné prostriedky určené na zabezpečenie údržby interiérového vybavenia, údržbu výpočtovej techniky - zahŕňa platby firme CORRA-GEO za používanie jej informačného systému, údržbu a realizáciu aktualizácií informačného systému.  Ďalej sa rozpočtujú finančné prostriedky na údržbu telekomunikačnej techniky, špeciálnych strojov, prístrojov, zariadení a údržba budov, objektov vo vlastníctve mesta. Položka údržba budov, objektov alebo ich časti v sume 29.000,00 € zahŕňa výdavky na bežnú nevyhnutnú údržbu vybraných objektov vo vlastníctve mesta v roku 2014. </w:t>
      </w:r>
    </w:p>
    <w:p>
      <w:pPr>
        <w:pStyle w:val="Normal"/>
        <w:ind w:left="72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72" w:hanging="0"/>
        <w:jc w:val="both"/>
        <w:rPr>
          <w:b/>
          <w:b/>
        </w:rPr>
      </w:pPr>
      <w:r>
        <w:rPr/>
        <w:t xml:space="preserve">8)   </w:t>
      </w:r>
      <w:r>
        <w:rPr>
          <w:b/>
        </w:rPr>
        <w:t xml:space="preserve">Nájomné za nájom – platby za nájom spolu </w:t>
      </w:r>
      <w:r>
        <w:rPr/>
        <w:tab/>
        <w:tab/>
        <w:tab/>
        <w:tab/>
        <w:tab/>
        <w:t xml:space="preserve">vo výške </w:t>
        <w:tab/>
        <w:tab/>
        <w:t xml:space="preserve">     </w:t>
        <w:tab/>
        <w:tab/>
        <w:tab/>
        <w:t xml:space="preserve">  </w:t>
      </w:r>
      <w:r>
        <w:rPr>
          <w:b/>
        </w:rPr>
        <w:t>2.060,00 €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>
          <w:b/>
          <w:b/>
        </w:rPr>
      </w:pPr>
      <w:r>
        <w:rPr/>
        <w:t>finančné prostriedky určené na úhradu nájomného za pozemky, sklady a priečinku na pošte.</w:t>
      </w:r>
    </w:p>
    <w:p>
      <w:pPr>
        <w:pStyle w:val="Normal"/>
        <w:ind w:left="78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vo výške </w:t>
        <w:tab/>
        <w:tab/>
        <w:t xml:space="preserve">  </w:t>
        <w:tab/>
        <w:tab/>
        <w:t xml:space="preserve">          </w:t>
      </w:r>
      <w:r>
        <w:rPr>
          <w:b/>
        </w:rPr>
        <w:t>213.800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  <w:t xml:space="preserve">Výška výdavkov v tejto časti rozpočtu v porovnaní s rozpočtom pre rok 2013 v absolútnom vyjadrení klesá. Pohyb v jednotlivých položkách tejto časti rozpočtu je uvedený v tabuľkovej časti a je navrhnutý so zámerom zabezpečenia finančného krytia výdavkov v tejto časti rozpočt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ezerva pre rok 2014 je vytvorená z dôvodu vytvorenia si zdrojov na finančné krytie nepredvídaných výdavkov v roku 2014, respektíve na finančné krytie možných nových výdavkov v oblasti spolufinancovania nových úspešných projektov EÚ podaných v priebehu roka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ostatných položkách tejto časti rozpočtu sa jedná o úhradu výdavkov na : 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školenia, kurzy, semináre, porady, konferencie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všeobecné služby - revízie a kontroly - výdavky spojené so zabezpečením všetkých náležitosti v oblasti revízií a kontrol stanovených zákonom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stravovanie zamestnancov - výdavky na zabezpečenie príspevku zamestnávateľa na stravu zamestnancov v zmysle príslušných zákonov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poistenie majetku mesta - plnenie poistných zmlúv z majetku mesta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 xml:space="preserve">sociálny fond - výdavky vo výške 1,5 % z vyplatených hrubých miezd v roku </w:t>
      </w:r>
    </w:p>
    <w:p>
      <w:pPr>
        <w:pStyle w:val="Normal"/>
        <w:numPr>
          <w:ilvl w:val="0"/>
          <w:numId w:val="34"/>
        </w:numPr>
        <w:ind w:left="720" w:right="72" w:hanging="360"/>
        <w:jc w:val="both"/>
        <w:rPr/>
      </w:pPr>
      <w:r>
        <w:rPr/>
        <w:t>dohody o vykonaní práce - zabezpečenie prác pre mesto, a to hlavne v oblasti organizovania kultúrnych a športových podujatí, doručovania časti daňových výmerov mesta, zabezpečenie činnosti klubu dôchodcov a iných príležitostných prác pre mesto v roku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10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vo výške </w:t>
        <w:tab/>
        <w:tab/>
        <w:tab/>
      </w:r>
      <w:r>
        <w:rPr>
          <w:b/>
        </w:rPr>
        <w:t xml:space="preserve">   </w:t>
        <w:tab/>
        <w:t xml:space="preserve">             52.800,00 €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/>
        <w:t>finančné prostriedky sú určené na úhradu členských príspevkov a vkladov do regionálnych združení a pod., výdavky spojené s podávaním projektov na čerpanie prostriedkov EÚ ( školy a pod. ),  nemocenské dávky ( prvých desať dní, ktoré uhrádza zamestnancovi zamestnávateľ). Rozpočet zohľadňuje predpokladaný vývoj výdavkov v tejto oblasti v roku 2014.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/>
        <w:t xml:space="preserve">položka odchodné obsahuje rozpočtovanie finančných prostriedkov na odchodné do dôchodku šiestich zamestnancov a odchodné pre primátora mesta vo výške trojnásobku jeho priemerného platu, a to v prípade, že dôjde k ukončeniu jeho mandátu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8" w:right="72" w:firstLine="708"/>
        <w:jc w:val="both"/>
        <w:rPr/>
      </w:pPr>
      <w:r>
        <w:rPr/>
        <w:t xml:space="preserve">Program zahŕňa aj kapitálové výdavky, ktoré budú realizované v rámci tohto programu. Ich popis a špecifikácia je uvedená v RPM mesta na rok 2014. </w:t>
      </w:r>
    </w:p>
    <w:p>
      <w:pPr>
        <w:pStyle w:val="Normal"/>
        <w:ind w:left="708" w:right="72" w:firstLine="708"/>
        <w:jc w:val="both"/>
        <w:rPr/>
      </w:pPr>
      <w:r>
        <w:rPr/>
      </w:r>
    </w:p>
    <w:p>
      <w:pPr>
        <w:pStyle w:val="Normal"/>
        <w:ind w:left="708" w:right="72" w:firstLine="708"/>
        <w:jc w:val="both"/>
        <w:rPr/>
      </w:pPr>
      <w:r>
        <w:rPr/>
        <w:t>V tabuľkovej časti programu sú uvedené príjmy ako zdroj krytia výdavkov tohto programu. U tohto programu sú zdrojom krytia bežné a kapitálové príjmy, konkrétna výška a druh týchto príjmov sú uvedené v tabuľkovej časti programového rozpočtu tohto programu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3 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2" w:hanging="0"/>
        <w:jc w:val="center"/>
        <w:rPr>
          <w:b/>
          <w:b/>
          <w:i/>
          <w:i/>
          <w:color w:val="0000FF"/>
        </w:rPr>
      </w:pPr>
      <w:r>
        <w:rPr>
          <w:b/>
          <w:shadow/>
          <w:color w:val="000000"/>
        </w:rPr>
        <w:t>Maximálne kvalitné a flexibilné služby samosprávy pre všetkých obyvateľov a podnikateľov mesta a návštevníkov mesta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   711.192,00 € </w:t>
      </w:r>
      <w:r>
        <w:rPr>
          <w:u w:val="single"/>
        </w:rPr>
        <w:t xml:space="preserve">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1 :   Transfer v rámci verejnej správy  - príspevok na činnosť Verejnoprospešných služieb p.o. Stará Ľubovňa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zabezpečenie kvalitných, flexibilných a efektívnych  verejnoprospešných služieb pre občanov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Dosiahnuť vysoký stupeň plnenia úloh na úseku verejnoprospešných služieb pre obyvateľov a podnikateľov mesta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 v rámci základnej činnosti organizác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plynulého financovania organizácie formou príspevku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 organizáciou stanovených orgánmi mest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dosiahnutia vyrovnaného hospodárenia, respektíve prebytku v hospodárení organizác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Finančné prostriedky v sume 635.150,00 € sú určené na príspevok na činnosť Verejnoprospešných služieb p.o. Stará Ľubovňa. Z dôvodu zohľadnenia dopadu zmien cien v oblasti materiálových nákladov, energii, vody, nárastu nákladov na opravy a údržbu, valorizácie miezd a s tým súvisiacich odvodov a skutočnosti, že základný príspevok pre túto organizácie sa nevalorizoval o vyššie uvedené vplyvy v období posledných piatich rokov dochádza k medziročnému nárastu príspevku na činnosť tejto organizácie o 50.150 €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Kapitálový transfer pre túto organizáciu sa pre rok 2014 nerozpočtuj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počtuje sa príspevok mesta na činnosť spoločného stavebného úradu v sume 9.500,00 € medziročne, z dôvodu  zreálnenia potreby finančných zdrojov dochádza k poklesu výdavkov. Dotácia na činnosť informačného centra sa rozpočtuje v rovnakej výške ako v roku 2013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2 :   Zbor pre občianske záležitosti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870" w:right="72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Najdôležitejšie okamihy života občanov na vysokej spoločenskej úrovni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51"/>
        <w:gridCol w:w="256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Uspokojiť potreby občanov v oblasti občianskych obradov</w:t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občianskych sobáš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občianskych pohreb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uvítaných detí do života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jubilant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očet iných akcií podľa potreby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mou spomienkových podujatí  pripomínať si historické udalosti</w:t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ercento podujatí na pripomenutie významných dní a tém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Predmetom aktivity je zabezpečovanie občianskych obradov, slávností a iných podujatí na území mesta (uvítanie detí do života, občianske sobáše a pohreby, jubilejné svadby, občianske slávnosti – životné jubileá, slávnosti pre dôchodcov a pod.), resp. reprezentáciu mesta  na regionálnej, krajskej i celoslovenskej úrovni. Výdavky sa z dôvodu úsporných opatrení medziročne znižujú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12.850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>Z toho: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Všeobecný materiál - kvety, vence, darčeky, občerstvenie  pre akcie ZPOZ-u  vo výške 3.500,00 €, rozpočet zohľadňuje predpokladaný počet obradov vykonávaných ZPOZ v roku 2014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Odmeny účinkujúcim na podujatiach ZPOZ-u vo výške 9.000,00 €, rozpočet zohľadňuje predpokladaný počet obradov vykonávaných ZPOZ v roku 2014, a to na základe skutočného počtu obradov v roku 2013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Prepravné spojené s účinkovaním ZPOZ vo výške 250,00 €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Ocenenia jednotlivcom – výdavky vo výške 100,00 €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3: Činnosť matriky</w:t>
      </w:r>
    </w:p>
    <w:p>
      <w:pPr>
        <w:pStyle w:val="Normal"/>
        <w:ind w:right="7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Kvalitné a promptné matričné činnosti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808"/>
        <w:gridCol w:w="270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/>
            </w:pPr>
            <w:r>
              <w:rPr/>
              <w:t xml:space="preserve">Zabezpečiť činnosť matriky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252"/>
              <w:rPr/>
            </w:pPr>
            <w:r>
              <w:rPr>
                <w:color w:val="000000"/>
              </w:rPr>
              <w:t>realizácia všetkých úkonov vykonaných matrikou v priebehu roka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3" w:leader="none"/>
              </w:tabs>
              <w:spacing w:before="40" w:after="0"/>
              <w:ind w:left="252" w:right="72" w:hanging="252"/>
              <w:rPr/>
            </w:pPr>
            <w:r>
              <w:rPr/>
              <w:t>100 %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/>
            </w:pPr>
            <w:r>
              <w:rPr/>
              <w:t>Zvýšiť vysokokvalitnú a flexibilnú matričnú činnosť pre obyvateľov mest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252"/>
              <w:rPr>
                <w:color w:val="000000"/>
              </w:rPr>
            </w:pPr>
            <w:r>
              <w:rPr>
                <w:color w:val="000000"/>
              </w:rPr>
              <w:t>priemerná časová záťaž občana pri jednom úkone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73" w:leader="none"/>
              </w:tabs>
              <w:spacing w:before="40" w:after="0"/>
              <w:ind w:left="252" w:right="72" w:hanging="252"/>
              <w:rPr/>
            </w:pPr>
            <w:r>
              <w:rPr/>
              <w:t>max. 30 minút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72" w:firstLine="708"/>
        <w:jc w:val="both"/>
        <w:rPr/>
      </w:pPr>
      <w:r>
        <w:rPr/>
        <w:t>Aktivita sa skladá z činností: zápisy narodenia do matriky, zápisy úmrtia do matriky, uzatvorenie manželstva, vedenie osobitnej matriky, vystavenie druhopisu rodného, sobášneho a úmrtného listu, spracovanie zmien v osobných údajoch občanov, vydávanie potvrdenia o žití pre občanov poberajúcich dôchodok z cudziny, vydávanie osvedčenia o právnej spôsobilosti občana, komunikácia s úradmi, štatistické hlásenia a iné požadované činnosti. Výdavky zostávajú na  úrovni výdavkov roka 2013.</w:t>
      </w:r>
    </w:p>
    <w:p>
      <w:pPr>
        <w:pStyle w:val="Normal"/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31.031,00 €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>Pri tejto činnosti boli prijaté úsporné opatrenia v takej miere aby nedošlo k situácií, že by mesto muselo vracať obdržané finančné prostriedky na túto činnosť. Finančné prostriedky vo výške 31.031,00 € určené na zabezpečenie činnosti matriky v roku 2013 pre 2 zamestnankyne v nasledujúcej štruktúre: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mzdy, platy a ostatné osobné vyrovnania vo výške 17.800,00 €,</w:t>
      </w:r>
      <w:r>
        <w:rPr>
          <w:b/>
        </w:rPr>
        <w:t xml:space="preserve"> </w:t>
      </w:r>
      <w:r>
        <w:rPr/>
        <w:t>u odmien sa rozpočtuje odmena za životné a pracovné jubileum</w:t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poistné a príspevky do poisťovní vo výške 5.911,00 €, suma poistného súvisí priamo s výškou rozpočtovaných miezd, kde poistné je odvádzané v príslušnej percentuálnej výške z objemu miezd</w:t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tovary a služby – poštovné, nákup matričných tlačív, pečiatok, prídel do sociálneho fondu, stravovanie zamestnancov a pod. vo výške 7.320,00 €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matričnú činnosť sú hradené z dotácie a vlastných príjmov za správne poplatky. Ich výška je uvedená v príjmovej časti rozpočtu tohto programu.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Aktivita 3.4: Ohlasovňa pobytu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Integrovaná evidencia obyvateľov mesta poskytujúca všetky potrebné výstupy a informácie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480"/>
        <w:gridCol w:w="2527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9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promptnú a flexibilnú evidenciu obyvateľov mesta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riemerný čas potrebný na evidenciu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4" w:leader="none"/>
              </w:tabs>
              <w:spacing w:before="40" w:after="0"/>
              <w:ind w:left="1440" w:hanging="1466"/>
              <w:jc w:val="both"/>
              <w:rPr/>
            </w:pPr>
            <w:r>
              <w:rPr/>
              <w:t>max. 24 hodín</w:t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riemerný čas potrebný na zabezpečenie súvisiacej administratívy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4" w:leader="none"/>
              </w:tabs>
              <w:spacing w:before="40" w:after="0"/>
              <w:ind w:left="1440" w:hanging="1466"/>
              <w:jc w:val="both"/>
              <w:rPr/>
            </w:pPr>
            <w:r>
              <w:rPr/>
              <w:t>max. 10 dní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Predmetom aktivity je zabezpečenie činností: prihlásenie na trvalý pobyt, prihlásenie na prechodný pobyt, prehlásenie pobytu v rámci mesta, odhlásenie pobytu, potvrdenie o trvalom pobyte, evidencia zmien v kartách obyvateľstva, mesačné hlásenia pre štatistický úrad a pod..</w:t>
      </w:r>
    </w:p>
    <w:p>
      <w:pPr>
        <w:pStyle w:val="Normal"/>
        <w:ind w:right="72" w:hanging="0"/>
        <w:jc w:val="both"/>
        <w:rPr>
          <w:b/>
          <w:b/>
          <w:i/>
          <w:i/>
          <w:color w:val="CC0000"/>
        </w:rPr>
      </w:pPr>
      <w:r>
        <w:rPr>
          <w:b/>
          <w:i/>
          <w:color w:val="CC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11.661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po prijatých možných úsporných opatreniach vo výške 11.661,00  € sú určené na zabezpečenie predmetnej činnosti v nasledujúcej štruktúre: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mzdy, platy a ostatné osobné vyrovnania vo výške 7.900,00 €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odvody a príspevok do poisťovní vo výške 2.951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tovary a služby vo výške 810,00 € (kancelárske potreby, poštovné a pod.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túto  činnosť sú hradené z dotácie, dane z príjmov FO zo závislej činnosti a vlastných príjmov za správne poplatky. Ich výška je uvedená v príjmovej časti rozpočtu tohto program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oblasti služieb občanom sú rozpočtované výdavky na činnosť Dobrovoľného požiarneho zboru, a to v rámci ochrany pred požiarmi. Výška rozpočtovaných finančných prostriedkov zostáva na úrovni roka 201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 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2" w:hanging="0"/>
        <w:jc w:val="center"/>
        <w:rPr>
          <w:b/>
          <w:b/>
          <w:color w:val="000000"/>
        </w:rPr>
      </w:pPr>
      <w:r>
        <w:rPr>
          <w:b/>
          <w:shadow/>
          <w:color w:val="000000"/>
        </w:rPr>
        <w:t>Plynulá a flexibilná činnosť mestskej samosprávy vďaka vysokokvalitným a efektívnym interným službám</w:t>
      </w:r>
    </w:p>
    <w:p>
      <w:pPr>
        <w:pStyle w:val="Normal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4.1: Audit, poradenstvo, konzultačné, špeciálne, právne a iné služby, expertízy, posudky a europrojekty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 Profesionálne služby pre zabezpečenie efektívneho fungovania  mesta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6054"/>
        <w:gridCol w:w="2325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475" w:hRule="atLeast"/>
        </w:trPr>
        <w:tc>
          <w:tcPr>
            <w:tcW w:w="56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>Zabezpečiť rýchle, profesionálne a kvalitné  poradenstvo v rámci audítorských, právnych služieb a iných služieb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% prijímateľov poradenstva spokojných s poskytnutým poradenstvom, právnymi a inými službami</w:t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100%</w:t>
            </w:r>
          </w:p>
        </w:tc>
      </w:tr>
      <w:tr>
        <w:trPr>
          <w:trHeight w:val="548" w:hRule="atLeast"/>
        </w:trPr>
        <w:tc>
          <w:tcPr>
            <w:tcW w:w="56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situácií vo všetkých zložkách mestského úradu, pri ktorých sa poskytnuté poradenstvo prejavilo ako nedostatočné</w:t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štúdie, posudky a expertízy pre kvalitný výkon činností orgánov mesta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expertíz, posudkov a štúdií podľa zadaných požiadaviek orgánmi mesta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tivita predstavuje právne poradenstvo formou ústnych konzultácií, vypracovaním stanoviska, resp. podrobnejšej právnej analýzy ku konkrétnemu právnemu a inému problému. Vykonáva sa priebežne počas celého rok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   75.80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Bežné výdavky na túto aktivitu sú podrobne zahrnuté v tabuľkovej časti  programu č.4 Interné služby. Okrem výdavkov za poradenské služby a audit obsahujú výdavky v tomto programe aj splátky prijatých úrokov mesta, ktoré sú tiež podrobne uvedené v tabuľkovej časti tohto programu. Rozpočet výdavkov na rok 2014 zohľadňuje ich predpokladanú reálnu výšku. Z dôvodu ukončenia splácania úveru zo SZRB, krátkodobého kapitálového úveru a reštrukturalizácie kapitálových úverov dochádza medziročne k poklesu výšky splátok úrokov v sume 12. tis. €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 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Bezpečné a priateľské ulice pre všetkých obyvateľov a návštevníkov mesta, maximálna ochrana majetku, životného prostredia a verejného poriadku </w:t>
      </w:r>
    </w:p>
    <w:p>
      <w:pPr>
        <w:pStyle w:val="Normal"/>
        <w:ind w:right="72" w:hanging="0"/>
        <w:jc w:val="center"/>
        <w:rPr/>
      </w:pPr>
      <w:r>
        <w:rPr>
          <w:b/>
          <w:color w:val="000000"/>
          <w:u w:val="single"/>
        </w:rPr>
        <w:t xml:space="preserve">Aktivita 5.1: Bezpečnosť </w:t>
      </w:r>
    </w:p>
    <w:p>
      <w:pPr>
        <w:pStyle w:val="Normal"/>
        <w:ind w:right="72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800" w:right="72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  Bezpečne chránený život, majetok a verejný poriadok mesta 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241"/>
        <w:gridCol w:w="2714"/>
      </w:tblGrid>
      <w:tr>
        <w:trPr>
          <w:trHeight w:val="34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256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inimalizovať protispoločenskú činnosť aktívnym prístupom hliadok Mestskej polície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vykonaných hliadok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60 mesačne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očet hodín príslušníkov MsP v hliadkovej službe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Podľa rozpisu služieb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riemerná doba od prevzatia informácie stálou službou do uskutočnenia zásahu výjazdovej skupin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 minút</w:t>
            </w:r>
          </w:p>
        </w:tc>
      </w:tr>
      <w:tr>
        <w:trPr>
          <w:trHeight w:val="857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iť efektívnosť zásahov výjazdovej služby Mestskej polície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ercento udalostí vyriešených priamo na mieste výjazdu z celkového počtu riešených udalostí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60% z celkového počtu</w:t>
            </w:r>
          </w:p>
        </w:tc>
      </w:tr>
      <w:tr>
        <w:trPr>
          <w:trHeight w:val="451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liminovať hrubé narúšanie verejného poriadku počas kultúrnych a športových podujatí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očet odslúžených hodín pri zabezpečovaní poriadku a bezpečnosti na podujatiac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Podľa rozpisu služieb a prizvaní na akciu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>
                <w:color w:val="000000"/>
              </w:rPr>
            </w:pPr>
            <w:r>
              <w:rPr>
                <w:color w:val="000000"/>
              </w:rPr>
              <w:t>Percento vyriešených priestupkových konaní z celkového počtu nahlásených udalostí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Medziročný pokles prípadov narušenia verejného poriadku na podujatiac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%</w:t>
            </w:r>
          </w:p>
        </w:tc>
      </w:tr>
      <w:tr>
        <w:trPr>
          <w:trHeight w:val="466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inimalizovať počet túlavých zvierat, prenos nákazlivých chorôb a počet napadnutí občanov týmito zvieratami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riemerná doba odchytu od nahlásenia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max.50 minút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ercento úspešnosti odchytu zvierat z nahlásených prípad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95%</w:t>
            </w:r>
          </w:p>
        </w:tc>
      </w:tr>
      <w:tr>
        <w:trPr>
          <w:trHeight w:val="61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 xml:space="preserve">Zabezpečiť pravidelnú kontrolu majiteľov psov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kontrol za rok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Jeden krát mesačne</w:t>
            </w:r>
          </w:p>
        </w:tc>
      </w:tr>
      <w:tr>
        <w:trPr>
          <w:trHeight w:val="61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enie bezpečnosti v Podsadku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Občianske poriadkové hliadk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 xml:space="preserve"> </w:t>
            </w:r>
            <w:r>
              <w:rPr/>
              <w:t xml:space="preserve">v prípade možnosti počas celého roka </w:t>
            </w:r>
          </w:p>
        </w:tc>
      </w:tr>
      <w:tr>
        <w:trPr>
          <w:trHeight w:val="46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aximalizovať bezpečnosť obyvateľov mesta a jeho návštevníkov v centre mesta a podhradí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Dozor v uvedených častiach mesta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denne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iť mieru dodržiavania dopravných predpisov na území mesta ( parkovanie a pod. )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Kontrola dodržiavania pravidiel cestnej premávk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denne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enie efektívnosti plnenia operatívnych úloh stanovených orgánmi mesta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Zvýšenie aktivity pri plnení týchto úlo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0 %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liminovať porušovania VZN mesta ( napr. ochrana pred alkoholizmom, dodržiavanie prevádzkových dôb a pod. )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kontrol vykonaných so zameraním na dodržiavanie nariadení mesta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Minimálne 10 kontrol v mesiaci</w:t>
            </w:r>
          </w:p>
        </w:tc>
      </w:tr>
    </w:tbl>
    <w:p>
      <w:pPr>
        <w:pStyle w:val="Normal"/>
        <w:ind w:right="7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Predmetom aktivity je komplexne zabezpečiť verejný poriadok v meste, spolupôsobiť pri ochrane jej obyvateľov a iných osôb v meste pred ohrozením ich života a zdravia. Dbať na dodržiavanie poriadku, čistoty a hygieny v meste ale aj dbať o ochranu životného prostredia. Plniť stanovené úlohy na úseku prevencie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189.717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U tohto programu medziročne dochádza k zvýšeniu výdavkov. Dôvodom je skutočnosť, že mesto od 01.03.2012 zriadilo chránené pracovisko pre monitorovací systém a od 01.07.2013 zriadilo „Rómske občianskej hliadky“ v miestnej časti Podsadek. Osobné výdavky chráneného pracoviska a hliadky sú plne refundované ÚPSVaR.  Finančné prostriedky vo výške 189.717,00 € určené na zabezpečenie predmetnej činnosti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mzdy, platy a ostatné osobné vyrovnania vo výške 125.600,00</w:t>
      </w:r>
      <w:r>
        <w:rPr>
          <w:b/>
        </w:rPr>
        <w:t xml:space="preserve"> </w:t>
      </w:r>
      <w:r>
        <w:rPr/>
        <w:t xml:space="preserve">zohľadňuje 2% valorizáciu platov zamestnancov mestskej polície, u odmien sú rozpočtované dve jubilejné odmeny. Medziročný nárast zohľadňuje zriadenie občianskej hliadky v priebehu druhého polroka roka 2013. </w:t>
      </w:r>
    </w:p>
    <w:p>
      <w:pPr>
        <w:pStyle w:val="Normal"/>
        <w:ind w:right="72" w:hanging="0"/>
        <w:jc w:val="both"/>
        <w:rPr/>
      </w:pPr>
      <w:r>
        <w:rPr/>
        <w:t>2) odvody a príspevok do poisťovní vo výške 45.647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</w:t>
      </w:r>
    </w:p>
    <w:p>
      <w:pPr>
        <w:pStyle w:val="Normal"/>
        <w:ind w:right="72" w:hanging="0"/>
        <w:jc w:val="both"/>
        <w:rPr/>
      </w:pPr>
      <w:r>
        <w:rPr/>
        <w:t>3) tovary a služby vo výške 18.470,00</w:t>
      </w:r>
      <w:r>
        <w:rPr>
          <w:b/>
        </w:rPr>
        <w:t xml:space="preserve"> </w:t>
      </w:r>
      <w:r>
        <w:rPr/>
        <w:t>- kancelárske potreby, poštovné, stravovanie,  opravy policajného vybavenia, palivá, oleje, materiál a výstroj, servis a údržba techniky a pod.. V roku 2014 je naplánovaná čiastočná obmena výzbroje mestskej polície - kúpa  dvoch kusov zbraní a streliva.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bežné príjmy ako zdroj krytia výdavkov tohto program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 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/>
      </w:pPr>
      <w:r>
        <w:rPr>
          <w:b/>
          <w:shadow/>
          <w:color w:val="000000"/>
        </w:rPr>
        <w:t xml:space="preserve">Zámer programu:  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Zabezpečenie  efektívneho  vykonávania činnosti v oblasti menších obecných služieb – upratovanie, pomocné práce a pod. a zabezpečenie podpory regionálnej a miestnej zamestnano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right="72" w:hanging="0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/>
      </w:pPr>
      <w:r>
        <w:rPr>
          <w:b/>
          <w:color w:val="000000"/>
          <w:u w:val="single"/>
        </w:rPr>
        <w:t xml:space="preserve">Aktivita 6.1: 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6054"/>
        <w:gridCol w:w="2325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548" w:hRule="atLeast"/>
        </w:trPr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pojenie nezamestnaných do pracovných činností a zlepšenie regionálnej a miestnej zamestnanosti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zapojenie čo najväčšieho počtu nezamestnaných do projektu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inimálne 20 % z ponuky dlhodobo nezamestnaných 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  </w:t>
      </w:r>
    </w:p>
    <w:p>
      <w:pPr>
        <w:pStyle w:val="Normal"/>
        <w:ind w:right="7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firstLine="708"/>
        <w:jc w:val="both"/>
        <w:rPr/>
      </w:pPr>
      <w:r>
        <w:rPr/>
        <w:t xml:space="preserve">V priebehu roka 2014 efektívne zapojovať dlhodobo nezamestnaných do pracovného pomeru. 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>48.886,00 €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Rozpočtovanie miezd, odvodov, materiálových výdavkov a služieb ako je uvedené v tabuľkovej časti rozpočtu. Činnosť tohto programu je plne refundovaná ÚPSVaR a štátnym rozpočtom. Výška príjmov tohto programu je uvedená v tabuľkovej časti rozpočtu. </w:t>
      </w:r>
      <w:r>
        <w:rPr>
          <w:b/>
          <w:color w:val="000000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7 : Spoločný obecný  úrad pre územné rozhodovanie a stavebný poriadok</w:t>
      </w:r>
    </w:p>
    <w:p>
      <w:pPr>
        <w:pStyle w:val="Normal"/>
        <w:ind w:left="1620" w:hanging="1620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/>
      </w:pPr>
      <w:r>
        <w:rPr>
          <w:b/>
          <w:shadow/>
          <w:color w:val="000000"/>
        </w:rPr>
        <w:t xml:space="preserve">Zámer programu:  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/>
      </w:pPr>
      <w:r>
        <w:rPr>
          <w:b/>
          <w:shadow/>
          <w:color w:val="000000"/>
        </w:rPr>
        <w:t xml:space="preserve">Zabezpečenie  efektívneho  vykonávania činnosti v oblasti stavebného konania na úrovni okresu Stará Ľubovňa, respektíve v rámci združených obcí na spoločnom obecnom úrade pre územné rozhodovania a stavebný poriadok </w:t>
      </w:r>
    </w:p>
    <w:p>
      <w:pPr>
        <w:pStyle w:val="Normal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7.1:   Stavebný úrad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620" w:hanging="162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Flexibilná činnosť v rámci povoľovacích procesov v zmysle stavebného zákona a iných dotknutých právnych predpiso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051"/>
        <w:gridCol w:w="328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flexibilný  povoľovací proces v zmysle stavebného zákona na úrovni okresu, respektíve združených miest a obcí okresu do tohto úradu, urbanistický rozvoj v súlade so záujmami regiónu, mesta a potrebami obyvateľov regiónu a mesta</w:t>
            </w:r>
          </w:p>
        </w:tc>
        <w:tc>
          <w:tcPr>
            <w:tcW w:w="6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riemerný čas povoľovacieho procesu v zmysle stavebného zákona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maximálne 30 dní respektíve v zmysle zákonom stanovených lehotách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Ťažiskom predmetnej aktivity je povoľovací proces v zmysle stavebného zákona. Jedná sa o prenesený výkon štátnej správy, ktorý je realizovaný cestou spoločného obecného úrad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>95.636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95.636,00 € určené na zabezpečenie činnosti v roku 2014 pre 5 zamestnancov v nasledujúcej štruktúre: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1) mzdy, platy a ostatné osobné vyrovnania vo výške 53.000,00 €</w:t>
      </w:r>
      <w:r>
        <w:rPr>
          <w:b/>
        </w:rPr>
        <w:t xml:space="preserve"> </w:t>
      </w:r>
      <w:r>
        <w:rPr/>
        <w:t xml:space="preserve"> v položke odmien je rozpočtovaná jedná jubilejná odmena, nárast výdavkov v tejto oblasti zohľadňuje 2 % valorizáciu platov a celoročný dopad plnenia osobitných kvalifikačných predpokladov pre mzdovú oblasť pri tejto činnosti</w:t>
      </w:r>
    </w:p>
    <w:p>
      <w:pPr>
        <w:pStyle w:val="Normal"/>
        <w:ind w:right="72" w:hanging="0"/>
        <w:jc w:val="both"/>
        <w:rPr/>
      </w:pPr>
      <w:r>
        <w:rPr/>
        <w:t xml:space="preserve">2) poistné a príspevky do poisťovní vo výške 19.442,00 € suma poistného súvisí priamo s výškou rozpočtovaných miezd, kde poistné je odvádzané v príslušnej percentuálnej výške z objemu miezd </w:t>
      </w:r>
    </w:p>
    <w:p>
      <w:pPr>
        <w:pStyle w:val="Normal"/>
        <w:ind w:right="72" w:hanging="0"/>
        <w:jc w:val="both"/>
        <w:rPr/>
      </w:pPr>
      <w:r>
        <w:rPr/>
        <w:t xml:space="preserve">3) tovary a služby - poštovné, nákup kancelárskych potrieb, prídel do sociálneho fondu, stravovanie zamestnancov a pod. vo výške 23.194,00 €. Medziročný nárast v tejto položke je zapríčinený rozpočtovaním výšky nájomného, ktoré je príjmom mesta ako vlastníka objektu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 činnosť tohto úradu  sú hradené z dotácie, vlastných príjmov za správne poplatky a príspevku jednotlivých obcí združených v tomto spoločnom úrade.  Ich výška je uvedená v príjmovej časti rozpočtu tohto programu.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8 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Bezpečné, vysokokvalitné a pravidelné udržované pozemné komunikácie a efektívne vykonávania činnosti v oblasti dopravy v zmysle kompetencií mesta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8.1: Doprava a pozemné komunikácie</w:t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  Bezpečná, kvalitná a pohodlná cestná premávka na území mesta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557"/>
        <w:gridCol w:w="237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abezpečiť opravu mestských  komunikácií (MK) a dopravného značenia MK  a výkon funkcií v rámci kompetencií mesta na úseku dopravy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Úlohy stanovené v rámci RPM mesta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V rámci RPM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Obnova vodorovného dopravného značenia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 xml:space="preserve">V rámci RPM a potrieb mesta 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Zabezpečenie kontroly správnosti zúčtovania transferu na MHD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Raz mesačne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color w:val="000000"/>
        </w:rPr>
        <w:t>Aktivita zabezpečuje stavebnú údržbu mestských komunikácií a súvislé opravy na mestských komunikáciách a výkon funkcií v rámci kompetencií mesta na úseku dopravy. Výkon zimnej údržby vykonáva p.o. Verejnoprospešné služby. Údržba miestnych komunikácií tvorí časť rozvojového programu mesta s vyčlenením konkrétnych akcií v tejto oblasti.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174.512,00 €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174.512,00 € určené na zabezpečenie činnosti  v nasledujúcej štruktúr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údržba miestnych komunikácií vo výške 60.000,00 € – viď tabuľka č. 6 RPM – výstavba a údržba MK na rok 2014, časť výdavkov vo výške 81.857,00 € je rozpočtovaná v kapitálovej časti rozpočtu - splátka  dlhodobého záväzku</w:t>
      </w:r>
    </w:p>
    <w:p>
      <w:pPr>
        <w:pStyle w:val="Normal"/>
        <w:ind w:right="72" w:hanging="0"/>
        <w:jc w:val="both"/>
        <w:rPr/>
      </w:pPr>
      <w:r>
        <w:rPr/>
        <w:t>2) údržba a špeciálne služby – výdavky vo výške 4.250,00 €</w:t>
      </w:r>
      <w:r>
        <w:rPr>
          <w:b/>
        </w:rPr>
        <w:t xml:space="preserve"> </w:t>
      </w:r>
      <w:r>
        <w:rPr/>
        <w:t>sú určené na zabezpečenie prieskumných a projektových prác v oblasti dopravy a pozemných komunikácií a údržby ciest a chodníkov v nadväznosti na čerpanie prostriedkov fondov EÚ</w:t>
      </w:r>
    </w:p>
    <w:p>
      <w:pPr>
        <w:pStyle w:val="Normal"/>
        <w:ind w:right="72" w:hanging="0"/>
        <w:jc w:val="both"/>
        <w:rPr/>
      </w:pPr>
      <w:r>
        <w:rPr/>
        <w:t>3) mzdy, platy a ostatné osobné vyrovnania vo výške 1.870,00 €</w:t>
      </w:r>
      <w:r>
        <w:rPr>
          <w:b/>
        </w:rPr>
        <w:t xml:space="preserve"> - </w:t>
      </w:r>
      <w:r>
        <w:rPr/>
        <w:t xml:space="preserve">prenesený výkon činnosti na úseku dopravy </w:t>
      </w:r>
    </w:p>
    <w:p>
      <w:pPr>
        <w:pStyle w:val="Normal"/>
        <w:ind w:right="72" w:hanging="0"/>
        <w:jc w:val="both"/>
        <w:rPr/>
      </w:pPr>
      <w:r>
        <w:rPr/>
        <w:t>4) poistné a príspevky do poisťovní vo výške 392,00 €</w:t>
      </w:r>
      <w:r>
        <w:rPr>
          <w:b/>
        </w:rPr>
        <w:t xml:space="preserve"> - </w:t>
      </w:r>
      <w:r>
        <w:rPr/>
        <w:t xml:space="preserve">prenesený výkon činnosti na úseku dopravy - suma poistného súvisí priamo s výškou rozpočtovaných miezd, kde poistné je odvádzané v príslušnej percentuálnej výške z objemu miezd </w:t>
      </w:r>
    </w:p>
    <w:p>
      <w:pPr>
        <w:pStyle w:val="Normal"/>
        <w:ind w:right="72" w:hanging="0"/>
        <w:jc w:val="both"/>
        <w:rPr/>
      </w:pPr>
      <w:r>
        <w:rPr/>
        <w:t>5) transfer na autobusovú dopravu - MHD 108.000,00 €. Zohľadňuje prevádzku MHD novým prepravcom počas celého roka a rozšírený rozsah spojov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360"/>
        <w:jc w:val="both"/>
        <w:rPr/>
      </w:pPr>
      <w:r>
        <w:rPr/>
        <w:t xml:space="preserve">Výdavky  tohto programu  sú hradené z dotácie a časti dane z príjmov FO zo závislej činnosti.  Ich výška je uvedená v príjmovej časti rozpočtu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 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Efektívne a kvalitné vykonávania činnosti v oblasti životného prostredia</w:t>
      </w:r>
    </w:p>
    <w:p>
      <w:pPr>
        <w:pStyle w:val="Normal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9.1: Životné prostredie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Vysokokvalitný výkon prenesených kompetencií v oblasti ochrany životného prostredia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517"/>
        <w:gridCol w:w="2994"/>
      </w:tblGrid>
      <w:tr>
        <w:trPr>
          <w:trHeight w:val="91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915" w:hRule="atLeast"/>
        </w:trPr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účinnú údržbu a obnovu verejných plôch zelene na území mesta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Všetky verejné plochy zelene na území mest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Kontrola a vyhodnotenie stavu minimálne 4 x ročne</w:t>
            </w:r>
          </w:p>
        </w:tc>
      </w:tr>
      <w:tr>
        <w:trPr>
          <w:trHeight w:val="915" w:hRule="atLeast"/>
        </w:trPr>
        <w:tc>
          <w:tcPr>
            <w:tcW w:w="5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promptný a kvalitný servis v prenesených kompetenciách v oblasti životného prostredia v plnom rozsahu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% vybavených podnetov zo všetkých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100%</w:t>
            </w:r>
          </w:p>
        </w:tc>
      </w:tr>
      <w:tr>
        <w:trPr>
          <w:trHeight w:val="403" w:hRule="atLeast"/>
        </w:trPr>
        <w:tc>
          <w:tcPr>
            <w:tcW w:w="5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Priemerná doba vybavenia podnet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Do 30 dní</w:t>
            </w:r>
          </w:p>
        </w:tc>
      </w:tr>
      <w:tr>
        <w:trPr>
          <w:trHeight w:val="725" w:hRule="atLeast"/>
        </w:trPr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bezpečiť účinné plnenie úloh v oblasti nakladania s odpadmi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Vyhľadávacia a kontrolná činnosť v oblasti nakladania s odpadmi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Minimálne dva razy štvrťročne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firstLine="708"/>
        <w:jc w:val="both"/>
        <w:rPr/>
      </w:pPr>
      <w:r>
        <w:rPr/>
        <w:t xml:space="preserve">Aktivita zahŕňa činnosti :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- údržby verejnej zelene na území mesta </w:t>
      </w:r>
    </w:p>
    <w:p>
      <w:pPr>
        <w:pStyle w:val="Normal"/>
        <w:ind w:right="72" w:hanging="0"/>
        <w:jc w:val="both"/>
        <w:rPr/>
      </w:pPr>
      <w:r>
        <w:rPr/>
        <w:t>- činností spojené s oblasťou nakladania s odpadmi vykonávané mestom</w:t>
      </w:r>
    </w:p>
    <w:p>
      <w:pPr>
        <w:pStyle w:val="Normal"/>
        <w:ind w:right="72" w:hanging="0"/>
        <w:jc w:val="both"/>
        <w:rPr/>
      </w:pPr>
      <w:r>
        <w:rPr/>
        <w:t>- v oblasti životného prostredia v rámci kompetencií mesta v tejto oblasti. Jedná sa o prenesený výkon štátnej správy v tejto oblasti. Výdavky na túto činnosť sú refundované v plnej výške a sú súčasťou bežných príjmov v položke dotácia na prenesený výkon ŽP</w:t>
      </w:r>
    </w:p>
    <w:p>
      <w:pPr>
        <w:pStyle w:val="Normal"/>
        <w:ind w:right="72" w:hanging="0"/>
        <w:jc w:val="both"/>
        <w:rPr/>
      </w:pPr>
      <w:r>
        <w:rPr/>
        <w:t>- činnosti spojené s investičnými akciami v oblasti životného prostredia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465.733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60"/>
        <w:jc w:val="both"/>
        <w:rPr/>
      </w:pPr>
      <w:r>
        <w:rPr/>
        <w:t xml:space="preserve">Finančné prostriedky vo výške 425.733,00 € určené na zabezpečenie predmetnej činnosti v nasledujúcej štruktúre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výdaje na údržbu zelene  vo výške 100.000,00 €,</w:t>
      </w:r>
      <w:r>
        <w:rPr>
          <w:b/>
        </w:rPr>
        <w:t xml:space="preserve"> </w:t>
      </w:r>
      <w:r>
        <w:rPr/>
        <w:t>ktorých obsahom sú výdavky určené na zakladanie zelene a bežnú údržbu zelene.                  Nakladanie s odpadom vo výške 285.000,00 €</w:t>
      </w:r>
      <w:r>
        <w:rPr>
          <w:b/>
        </w:rPr>
        <w:t xml:space="preserve"> </w:t>
      </w:r>
      <w:r>
        <w:rPr/>
        <w:t>predstavuje výdavky spojené so zabezpečením zberu a zvozu odpadu vznikajúceho na území mesta. Výdavky spojené s prevádzkou karanténnej stanice vo výške 3.100,00 €. V oblasti prevádzkovania kompostárne sa rozpočtuje príspevok na túto činnosť na obdobie celého roka v objeme 33.000,00 € a 40.000,00 € na opravu fermentátora pre túto prevádzku</w:t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2) mzdy, platy a ostatné osobné vyrovnania na prenesený výkon v oblasti životného prostredia  vo výške 3.433,00 €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ind w:right="72" w:hanging="0"/>
        <w:jc w:val="both"/>
        <w:rPr/>
      </w:pPr>
      <w:r>
        <w:rPr/>
        <w:t>3) odvody a príspevok do poisťovní vo výške 1.200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bežné a kapitálové príjmy ako zdroj krytia výdavkov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0 : Rozvoj bývania</w:t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Efektívne a kvalitné vykonávania činnosti v oblasti štátneho fondu rozvoja bývania a výstavby nájomných bytov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0.1:  Štátny fond rozvoja býva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Flexibilný servis a správa štátnych dotácií pre rozvoj bývani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225"/>
        <w:gridCol w:w="3286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romptné a zákaznícky orientované služby v rámci agendy ŠFRB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formovať potenciálnych klientov o možnostiach fondu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hneď pri návšteve klienta</w:t>
            </w:r>
          </w:p>
        </w:tc>
      </w:tr>
      <w:tr>
        <w:trPr/>
        <w:tc>
          <w:tcPr>
            <w:tcW w:w="5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oba administrácie a odoslania žiadostí na ŠFRB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/>
            </w:pPr>
            <w:r>
              <w:rPr>
                <w:color w:val="000000"/>
              </w:rPr>
              <w:t>maximálne do 20 dní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održiavanie zákonných podmienok realizácie podporených stavieb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čet vykonaných kontrol za rok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o 20 % podporených stavieb</w:t>
            </w:r>
          </w:p>
        </w:tc>
      </w:tr>
    </w:tbl>
    <w:p>
      <w:pPr>
        <w:pStyle w:val="Normal"/>
        <w:ind w:right="72" w:firstLine="708"/>
        <w:jc w:val="both"/>
        <w:rPr>
          <w:b/>
          <w:b/>
        </w:rPr>
      </w:pPr>
      <w:r>
        <w:rPr/>
        <w:t xml:space="preserve">Mesto Stará Ľubovňa zabezpečuje v zmysle zákona č.607/2003 Z.z. o Štátnom fonde rozvoja bývania v znení neskorších predpisov prenesený výkon štátnej správy v oblasti Štátneho fondu rozvoja bývania, t.j.  príjem žiadostí na pridelenie pôžičky zo ŠFRB, vyhodnotenie podkladov, overenie žiadosti, konzultačnú činnosť a pod..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</w:t>
        <w:tab/>
        <w:t>14.685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Po prijatých úsporných opatreniach budú finančné prostriedky vo výške 14.685,00 €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left="374" w:right="72" w:hanging="0"/>
        <w:rPr>
          <w:b/>
          <w:b/>
        </w:rPr>
      </w:pPr>
      <w:r>
        <w:rPr/>
        <w:t xml:space="preserve">1)  mzdy, platy a ostatné osobné vyrovnania vo výške 10.000,00 €, výška zohľadňuje 2 % valorizáciu platu 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ind w:left="374" w:right="72" w:hanging="0"/>
        <w:jc w:val="both"/>
        <w:rPr/>
      </w:pPr>
      <w:r>
        <w:rPr/>
        <w:t>2) poistné a príspevok do poisťovní vo výške 3.695,00 €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 </w:t>
      </w:r>
    </w:p>
    <w:p>
      <w:pPr>
        <w:pStyle w:val="Normal"/>
        <w:ind w:left="374" w:right="72" w:hanging="0"/>
        <w:rPr>
          <w:b/>
          <w:b/>
        </w:rPr>
      </w:pPr>
      <w:r>
        <w:rPr/>
        <w:t>3) tovary a služby vo výške 990,00 € - poštovné a telekomunikačné služby, kancelárske potreby, stravovanie zamestnancov, prídel do sociálneho fondu a pod..</w:t>
      </w:r>
    </w:p>
    <w:p>
      <w:pPr>
        <w:pStyle w:val="Normal"/>
        <w:ind w:right="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príjmy ako zdroj krytia výdavkov tohto programu. 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 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Rozsiahly výber športových a kultúrnych ponúk podľa dopytu, želaní a rozhodnutí obyvateľov, aktívna propagácia mesta </w:t>
      </w:r>
    </w:p>
    <w:p>
      <w:pPr>
        <w:pStyle w:val="Normal"/>
        <w:jc w:val="center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Aktivita 11.1: Podpora športových a kultúrnych podujatí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Športové podujatia prispievajúce k rozvoju telesnej zdatnosti detí, mládeže a dospelých,</w:t>
      </w:r>
      <w:r>
        <w:rPr>
          <w:b/>
          <w:i/>
          <w:color w:val="0000FF"/>
        </w:rPr>
        <w:t xml:space="preserve"> </w:t>
      </w:r>
      <w:r>
        <w:rPr>
          <w:b/>
          <w:color w:val="000000"/>
        </w:rPr>
        <w:t xml:space="preserve">zabezpečenie podmienok pre vyvážený rozvoj kultúry priamou finančnou podporou kultúrnych podujatí a činnosti záujmových umeleckých združení a aktívna forma propagácie mesta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6867"/>
        <w:gridCol w:w="2406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7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FF0000"/>
              </w:rPr>
            </w:pPr>
            <w:r>
              <w:rPr/>
              <w:t>Zabezpečiť široké spektrum športových aktivít pre deti, mládež a dospelých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 xml:space="preserve">počet podporených športových podujatí za ro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zabezpečenie samotnej organizácie medzinárodnej súťaže mládeže partnerských miest „Partnerstvo 2014“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minimálne 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v stanovenom termíne a kvalite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počet zapojených do športových podujatí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do 3 000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percentuálna spokojnosť účastníkov s organizovanými športovými podujatiami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95%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Percentuálny pokles podujatí oproti minulému roku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0%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bezpečiť účasť mesta na  medzinárodných kultúrnych podujatiach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návštevnosť kultúrnych podujatí družobných miest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2 v roku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Zabezpečiť tradičné kultúrne podujatia pre zachovávanie a rozvíjanie tradícií - posilnenie kultúrneho života v meste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očet organizovaných kultúrnych podujatí za rok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Na úrovni roka 2013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odporu kultúrnych podujatí na území mesta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očet podporených kultúrnych podujatí za rok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Do 10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všetky náležitosti organizovanie tradičného jarmoku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očet zúčastnených predávajúcich a dosiahnutie príjmov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stanovené rozpočtom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abezpečiť vydanie programu kultúrnych podujatí na území mesta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Zhromaždenie podkladov a zahrnutie všetkých kultúrnych podujatí na území mesta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najneskôr do mesiaca máj 2014</w:t>
            </w:r>
          </w:p>
          <w:p>
            <w:pPr>
              <w:pStyle w:val="Normal"/>
              <w:spacing w:before="40" w:after="0"/>
              <w:ind w:left="346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FF"/>
          <w:u w:val="single"/>
        </w:rPr>
      </w:pPr>
      <w:r>
        <w:rPr/>
        <w:t xml:space="preserve">Aktivita zahŕňa realizovanie športových a kultúrnych aktivít pre obyvateľov mesta a jeho návštevníkov počas celého roka. V oblasti športu s cieľom zmysluplného využívania voľného času a upevňovania zdravia športovou činnosťou. V oblasti kultúry sa taktiež zameria v roku 2014  na spracovanie projektov na poskytnutie  grantov na organizáciu kultúrnych podujatí, organizovanie medzinárodnej športovej súťažnej akcie. </w:t>
      </w:r>
    </w:p>
    <w:p>
      <w:pPr>
        <w:pStyle w:val="Normal"/>
        <w:ind w:firstLine="708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Aktivita 11.2: Podpora rozvoja turistického ruchu</w:t>
      </w:r>
    </w:p>
    <w:p>
      <w:pPr>
        <w:pStyle w:val="Normal"/>
        <w:ind w:left="1800" w:right="72" w:hanging="18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right="72" w:hanging="1800"/>
        <w:jc w:val="center"/>
        <w:rPr/>
      </w:pPr>
      <w:r>
        <w:rPr>
          <w:b/>
          <w:color w:val="000000"/>
        </w:rPr>
        <w:t>Zámer  aktivity: Turisticky atraktívne mesto patriace medzi vyhľadávané mestá na Slovensku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5427"/>
        <w:gridCol w:w="2714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8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fektívne propagovať a prezentovať mesto doma i v zahraničí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>počet absolvovaných výstav CR a prezentácií v rámci partnerských výmen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>minimálne 2 v roku</w:t>
            </w:r>
          </w:p>
        </w:tc>
      </w:tr>
      <w:tr>
        <w:trPr/>
        <w:tc>
          <w:tcPr>
            <w:tcW w:w="5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>medziročný %nárast turistov v meste (podľa údajov štatistického úradu a iných štatistík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+ 5% </w:t>
            </w:r>
          </w:p>
        </w:tc>
      </w:tr>
      <w:tr>
        <w:trPr/>
        <w:tc>
          <w:tcPr>
            <w:tcW w:w="58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Využívať na propagáciu mesta v rámci CR reklamu, propagačné materiály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spracovanie nových  propagačných materiálov o meste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>podľa finančných  možností mesta</w:t>
            </w:r>
          </w:p>
        </w:tc>
      </w:tr>
      <w:tr>
        <w:trPr/>
        <w:tc>
          <w:tcPr>
            <w:tcW w:w="5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medziročné % poklesu  počtu expedovaných propagačných materiálov mestom 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 </w:t>
            </w:r>
            <w:r>
              <w:rPr/>
              <w:t>0 %</w:t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Využívať na propagáciu mesta webovú stránku mest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Návštevnosť webovej stránky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181" w:leader="none"/>
              </w:tabs>
              <w:spacing w:before="40" w:after="0"/>
              <w:ind w:left="181" w:right="72" w:hanging="194"/>
              <w:rPr/>
            </w:pPr>
            <w:r>
              <w:rPr/>
              <w:t xml:space="preserve">rast návštevnosti 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Aktivita zahŕňa realizovanie činnosti v oblasti propagácie mesta so zámerom zvýšenia atraktivity mesta pre jeho obyvateľov a návštevníkov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Výdavky na šport a kultúru celkom sú </w:t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416.570,00 €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387.505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Po prijatých úsporných opatreniach budú finančné prostriedky vo výške 387.505,00 €  realizované v nasledujúcej štruktúre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1) Propagácia, reklama a inzercia spolu </w:t>
        <w:tab/>
        <w:tab/>
        <w:tab/>
        <w:tab/>
        <w:tab/>
        <w:t xml:space="preserve">vo výške </w:t>
        <w:tab/>
        <w:tab/>
        <w:tab/>
        <w:tab/>
        <w:tab/>
        <w:tab/>
        <w:tab/>
        <w:t xml:space="preserve">  7.200,00 €</w:t>
      </w:r>
    </w:p>
    <w:p>
      <w:pPr>
        <w:pStyle w:val="Normal"/>
        <w:ind w:right="72" w:hanging="0"/>
        <w:jc w:val="both"/>
        <w:rPr/>
      </w:pPr>
      <w:r>
        <w:rPr/>
        <w:t xml:space="preserve">Obsahom tejto položky sú výdavky na nákup propagačných materiálov pre mesto, realizáciu reklamy a inzercie. Z celkovej sumy je vyčlenených 3.200 € pre potreby propagácie mesta v rámci výroby filmu o meste. Zostávajúca časť finančných prostriedkov je určená na nákup propagačných materiálov pre mesto, realizáciu reklamy a inzercie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2) Dotácie a iné služby spolu </w:t>
        <w:tab/>
        <w:tab/>
        <w:tab/>
        <w:tab/>
        <w:tab/>
        <w:tab/>
        <w:t xml:space="preserve">vo výške </w:t>
        <w:tab/>
        <w:tab/>
        <w:tab/>
        <w:tab/>
        <w:tab/>
        <w:tab/>
        <w:t xml:space="preserve">          273.555,00 € </w:t>
      </w:r>
    </w:p>
    <w:p>
      <w:pPr>
        <w:pStyle w:val="Normal"/>
        <w:ind w:right="72" w:hanging="0"/>
        <w:jc w:val="both"/>
        <w:rPr/>
      </w:pPr>
      <w:r>
        <w:rPr/>
        <w:t xml:space="preserve">    </w:t>
      </w:r>
      <w:r>
        <w:rPr/>
        <w:t>- obsahom tejto položky sú výdavky na organizovanie kultúrnych podujatí mestom - všeobecný materiál, prepravné a rekreačné a športové    služby - súťaže, šport a kultúra.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Dotácie na prerozdelenie - použitie týchto dotácií smeruje do športu, kultúry (o rozdelení tejto výdavkovej položky rozhoduje v zmysle VZN mestská rada a mestské zastupiteľstvo) sa schvaľujú v rovnakom objeme ako v roku 2013 v  sume 100.000 €. Taktiež sa rozpočtujú výdavky spojené s realizáciou projektu spomienky na kurierské chodníčky v objeme 13.355 €.S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3) Služby, materiál a náhrady v oblasti kultúry </w:t>
        <w:tab/>
        <w:tab/>
        <w:tab/>
        <w:tab/>
        <w:t>vo výške</w:t>
        <w:tab/>
        <w:tab/>
        <w:tab/>
        <w:tab/>
        <w:tab/>
        <w:tab/>
        <w:tab/>
        <w:t xml:space="preserve">15.750,00 €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obsahom tejto položky sú výdavky spojené s účasťou mesta na rôznych veľtrhoch, organizovaním tradičnej kultúrnej akcie – „Vansovej Lomnička, výdavky spojené s organizovaním kultúrneho leta na území mesta a kultúrnymi podujatiami v „Dome kultúry“ v roku 2014. Medziročný nárast v tejto  položke je spôsobený hlavne rozpočtovaním položky Dom kultúry - kultúrne podujatia. V rovnakej výške je rozpočtované zvýšenie príjmov v položke správne poplatky - vstupenky.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4) Transfer – Ľubovnianska mediálna spoločnosť a údržba mestského rozhlasu  vo výške </w:t>
        <w:tab/>
        <w:tab/>
        <w:tab/>
        <w:tab/>
        <w:tab/>
        <w:tab/>
        <w:t>67.500,00 €</w:t>
      </w:r>
    </w:p>
    <w:p>
      <w:pPr>
        <w:pStyle w:val="Normal"/>
        <w:rPr>
          <w:bCs/>
        </w:rPr>
      </w:pPr>
      <w:r>
        <w:rPr>
          <w:bCs/>
        </w:rPr>
        <w:t xml:space="preserve">- položka obsahuje dotáciu vo verejnom záujme pre činnosť mestskej mediálnej spoločnosti ( mestská televízia a noviny )  vo výške dotácie roka 2013 a výdavky spojené s údržbou mestského rozhlasu v zmysle požiadavky správy majetku mest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5) Výdaje spojené s organizáciou jarmoku </w:t>
        <w:tab/>
        <w:tab/>
        <w:tab/>
        <w:tab/>
        <w:t xml:space="preserve">vo výške </w:t>
        <w:tab/>
        <w:tab/>
        <w:tab/>
        <w:tab/>
        <w:tab/>
        <w:tab/>
        <w:tab/>
        <w:tab/>
        <w:t>23.500,00 €</w:t>
      </w:r>
    </w:p>
    <w:p>
      <w:pPr>
        <w:pStyle w:val="Normal"/>
        <w:jc w:val="both"/>
        <w:rPr>
          <w:bCs/>
        </w:rPr>
      </w:pPr>
      <w:r>
        <w:rPr>
          <w:bCs/>
        </w:rPr>
        <w:t>- obsahuje výdaje spojené s organizáciou tradičného jarmoku – nákup materiálu pre zabezpečenie organizácie jarmoku, prepravné, výdavky na organizovanie kultúrneho programu počas jarmoku, stravné a reprezentačné výdaje spojené s prijatím oficiálnych delegácií, výdavky na propagáciu jarmoku a mesta a odmeny externým dodávateľom služieb počas jarmoku.  Medziročný nárast je spôsobený potrebou zabezpečenia vyššej hygieny predaja počas jarmoku - objednanie väčšieho množstva mobilných WC a rozšírenie medziservisu týchto zariadení. Vzhľadom na štruktúru kultúrneho programu a spôsobu jeho zabezpečenia sa zvyšujú položky výdavkov na reprezentačné a stravovanie. U tejto položky je, v prípade úspešnosti projektu,  možná refundácia výdavkov vo výške 25.000 €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 príjmy ako zdroj krytia výdavkov tohto programu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 : Školstvo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Moderné školy a školské zariadenia rešpektujúce individuálne potreby a záujmy žiakov,  reagujúce na aktuálne trendy a zmeny vo  výchovno-vzdelávacom procese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2.1:  Školy a školské zariadeni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70" w:hanging="1870"/>
        <w:jc w:val="center"/>
        <w:rPr/>
      </w:pPr>
      <w:r>
        <w:rPr>
          <w:b/>
          <w:color w:val="000000"/>
        </w:rPr>
        <w:t>Zámer aktivity:  Moderné školy a školské zariadenia rešpektujúce individuálne potreby detí a záujmy rodičov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4607"/>
        <w:gridCol w:w="3070"/>
      </w:tblGrid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63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Zabezpečiť výchovné a vzdelávacie služby v školách a školských zariadeniach a dosiahnuť najvyššiu možnú kvalitu výchovných a vzdelávacích služieb 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Zvyšovanie počtu detí navštevujúcich školy a školské zariaden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od 70 do 95 % z celkového počtu detí</w:t>
            </w:r>
          </w:p>
        </w:tc>
      </w:tr>
      <w:tr>
        <w:trPr/>
        <w:tc>
          <w:tcPr>
            <w:tcW w:w="63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ť rodičov detí s poskytovanými službam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Rozšíriť spektrum voľno časových aktiví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Zvyšovanie počtu novozavedených druhov aktiví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>o 1 aktivitu ročne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výšiť záujem žiakov o voľno časové aktivity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percento zvýšenia žiakov využívajúcich voľno časové aktivity oproti minulému rok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Realizovať aktivity v oblasti školstva, výchovy, vzdelávania, voľno časových aktiví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>% počtu podaných projekto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Zvýšiť o 10 % oproti minulému obdobiu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abezpečiť vysokokvalitné a dostupné stravovanie v školských zariadeniach pri základných školách a materskej škole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% spokojnosti stravníkov s poskytovanými službami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od 90 % do 100 %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</w:rPr>
      </w:pPr>
      <w:r>
        <w:rPr/>
        <w:t xml:space="preserve">Aktivita vytvára materiálne, personálne a priestorové podmienky pre zabezpečenie kvalitných výchovných a vzdelávacích služieb v školách  a školských zariadeniach so zameraním na všestranný rozvoj osobnosti dieťaťa.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v školstve celkom sú</w:t>
        <w:tab/>
        <w:tab/>
        <w:tab/>
        <w:t xml:space="preserve">   </w:t>
        <w:tab/>
        <w:tab/>
        <w:tab/>
        <w:tab/>
        <w:tab/>
        <w:tab/>
        <w:tab/>
        <w:t xml:space="preserve">                                          4.040.932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3.765.199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3.761.716,00 € budú realizované v nasledujúcej štruktúre: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left="374" w:right="72" w:hanging="374"/>
        <w:jc w:val="both"/>
        <w:rPr>
          <w:b/>
          <w:b/>
          <w:u w:val="single"/>
        </w:rPr>
      </w:pPr>
      <w:r>
        <w:rPr>
          <w:b/>
          <w:u w:val="single"/>
        </w:rPr>
        <w:t xml:space="preserve">Originálne kompetencie  </w:t>
        <w:tab/>
        <w:tab/>
        <w:tab/>
        <w:tab/>
        <w:tab/>
        <w:tab/>
        <w:tab/>
        <w:t xml:space="preserve">vo výške  </w:t>
        <w:tab/>
        <w:tab/>
        <w:tab/>
        <w:tab/>
        <w:tab/>
        <w:tab/>
        <w:t xml:space="preserve">       1.551.905,00 € 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>Výdavky sú rozpočtované pre dve materské školy Mesta Stará Ľubovňa (MŠ Vsetínska a MŠ Tatranská a elokované pracoviská - Za vodou a Komenského ), Centrum voľného času - vrátane dotácie na činnosť kina, Základná umelecká škola, školské družiny a školské jedálne v zmysle rozpočtov týchto organizácií a v štruktúr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Mzdy, platy a ostatné osobné vyrovnania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Poistné a príspevok do poisťovní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Tovary a služby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>
          <w:b/>
          <w:b/>
          <w:u w:val="single"/>
        </w:rPr>
      </w:pPr>
      <w:r>
        <w:rPr>
          <w:b/>
          <w:u w:val="single"/>
        </w:rPr>
        <w:t xml:space="preserve">Prenesené kompetencie </w:t>
        <w:tab/>
        <w:tab/>
        <w:tab/>
        <w:tab/>
        <w:tab/>
        <w:tab/>
        <w:tab/>
        <w:t xml:space="preserve">vo výške </w:t>
        <w:tab/>
        <w:tab/>
        <w:tab/>
        <w:tab/>
        <w:tab/>
        <w:tab/>
        <w:t xml:space="preserve">       1.834.926,00 € </w:t>
      </w:r>
    </w:p>
    <w:p>
      <w:pPr>
        <w:pStyle w:val="Normal"/>
        <w:ind w:left="374"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Celková suma týchto výdavkov sa skladá z položiek školstvo prenesené kompetencie vo výške 1.745.172,00 € a školstvo nenormatívne výdavky vo výške 89.754 €. Výdavky  sú rozpočtované pre všetky základné školy na území mesta ( ZŠ Komenského, ZŠ Za vodou, ZŠ Levočská, ZŠ Podsadek ) v zmysle rozpočtov týchto organizácií a v štruktúre :  </w:t>
      </w:r>
    </w:p>
    <w:p>
      <w:pPr>
        <w:pStyle w:val="Normal"/>
        <w:ind w:right="72" w:hanging="0"/>
        <w:rPr/>
      </w:pPr>
      <w:r>
        <w:rPr/>
        <w:t>1)   Mzdy, platy a ostatné osobné vyrovnania,</w:t>
      </w:r>
    </w:p>
    <w:p>
      <w:pPr>
        <w:pStyle w:val="Normal"/>
        <w:ind w:right="72" w:hanging="0"/>
        <w:rPr/>
      </w:pPr>
      <w:r>
        <w:rPr/>
        <w:t>2)   Poistné a príspevok do poisťovní,</w:t>
      </w:r>
    </w:p>
    <w:p>
      <w:pPr>
        <w:pStyle w:val="Normal"/>
        <w:ind w:right="72" w:hanging="0"/>
        <w:rPr/>
      </w:pPr>
      <w:r>
        <w:rPr/>
        <w:t>3)   Tovary a služby.</w:t>
      </w:r>
    </w:p>
    <w:p>
      <w:pPr>
        <w:pStyle w:val="Normal"/>
        <w:ind w:right="72" w:hanging="0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Výdavky na dieťa v hmotnej núdzi v sume spolu 100.000 €, ktoré sú v rovnakej výške príjmom a výdavkom rozpočtu mesta sa skladajú z výdavkov na dieťa v hmotnej núdzi a dieťa v hmotnej núdzi špeciálne školstvo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 xml:space="preserve">Súčasťou schvaľovania rozpočtu mesta je aj schválenie rozpočtov jednotlivých škôl a školských zariadení, ktoré boli týmito zariadeniami osobitne spracované na každej škole a školskom zariadení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u w:val="single"/>
        </w:rPr>
      </w:pPr>
      <w:r>
        <w:rPr>
          <w:b/>
          <w:u w:val="single"/>
        </w:rPr>
        <w:t>Neštátne školské zariadenia </w:t>
        <w:tab/>
        <w:tab/>
        <w:tab/>
        <w:tab/>
        <w:tab/>
        <w:tab/>
        <w:t xml:space="preserve">vo výške </w:t>
        <w:tab/>
        <w:tab/>
        <w:t xml:space="preserve">                                           </w:t>
        <w:tab/>
        <w:t xml:space="preserve">          262.149,00 €</w:t>
      </w:r>
    </w:p>
    <w:p>
      <w:pPr>
        <w:pStyle w:val="Normal"/>
        <w:ind w:right="7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Neštátne školské zariadenia sú od roku 2007 financované prostredníctvom miest a obcí, v roku 2007 formou jednorazovej dotácie, od roku 2008 formou rozdelenia časti podielových daní  prepočtom podľa počtu  detí. Pre rok 2014 sú transfery pre jednotlivé zariadenia  nasledovn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 xml:space="preserve">Transfer cirkevná materská škola  ul. Štúrova  -  transfer  vo výške 143.352,00 €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>Transfer školská družina a školská jedáleň  cirkevná základná škola  ul. Štúrova  - transfer v sume 43.919,00 €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>ZUŠ  súkromná   základná umelecká   škola ul. Štúrova - transfer v sume 65.019,00 €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 xml:space="preserve">CVČ - súkromná škola vzniká od roku 2013. Pre rok 2014 je pre ňu určený transfer v sume 6.376,00 €. </w:t>
      </w:r>
      <w:r>
        <w:rPr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2.2:  Školský úrad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Moderné spôsoby riadenia škôl a školských zariadení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4607"/>
        <w:gridCol w:w="3070"/>
      </w:tblGrid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>
                <w:color w:val="000000"/>
              </w:rPr>
              <w:t>Školský úrad – zabezpečí odbornú a poradenskú pomoc riaditeľom škôl a školských zariadení v oblasti metodickej, pedagogickej a personálnej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ti s odbornou a poradenskou pomoco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Školský úrad  v spolupráci s ekonomickým oddelením MsÚ – zabezpečí odbornú a poradenskú pomoc riaditeľom škôl a školských zariadení v ekonomickej oblasti 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ti s odbornou a poradenskou pomoco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>
                <w:color w:val="000000"/>
              </w:rPr>
              <w:t>Školský úrad zabezpečí včasné a správe odovzdávanie výkazov v oblasti školstva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včasne a správnych odovzdaných výkazo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ind w:right="72" w:firstLine="708"/>
        <w:jc w:val="both"/>
        <w:rPr/>
      </w:pPr>
      <w:r>
        <w:rPr/>
        <w:t>Aktivita vytvára odborné  podmienky pre zabezpečenie zvyšovania rastu kvality riadiacej práce v oblasti školstva.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16.219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16.219,00 € budú realizované v nasledujúcej štruktúre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left="374" w:right="72" w:hanging="0"/>
        <w:rPr>
          <w:b/>
          <w:b/>
        </w:rPr>
      </w:pPr>
      <w:r>
        <w:rPr/>
        <w:t>1)  Mzdy, platy a ostatné osobné vyrovnania vo výške 11.300,00 €</w:t>
      </w:r>
    </w:p>
    <w:p>
      <w:pPr>
        <w:pStyle w:val="Normal"/>
        <w:ind w:left="374" w:right="72" w:hanging="0"/>
        <w:jc w:val="both"/>
        <w:rPr/>
      </w:pPr>
      <w:r>
        <w:rPr/>
        <w:t>2)  Poistné a príspevok do poisťovní vo výške 4.129,00 €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 </w:t>
      </w:r>
    </w:p>
    <w:p>
      <w:pPr>
        <w:pStyle w:val="Normal"/>
        <w:ind w:left="374" w:right="72" w:hanging="0"/>
        <w:jc w:val="both"/>
        <w:rPr/>
      </w:pPr>
      <w:r>
        <w:rPr/>
        <w:t>3) Tovary a služby vo výške 790,00 € - poštovné a telekomunikačné služby, kancelárske potreby, stravovanie zamestnancov, prídel do sociálneho fondu a pod.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príjmy ako zdroj krytia výdavkov tohto programu. Kapitálové výdavky tohto programu sú súčasťou RPM na rok 2014. Transfer v oblasti školstva bude použitý  na krytie prípadných kapitálových výdavkov v oblasti školstva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 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Komplexná, koordinovaná a účinná sociálna pomoc, orientovaná na všetky sociálne slabšie a neprispôsobivé skupiny obyvateľov, dôchodcov, obyvateľov odkázaných na opatrovateľskú službu, dieťa v hmotnej núdzi a podobne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1: Klub dôchodcov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dôchodcom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 xml:space="preserve">Zabezpečenie aktívnej pomoci  dôchodcom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percento spokojných dôchodcov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dôchodcov a činnosť ich klubu umiestneného na Nám.sv.Mikuláša 11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242.416,00 €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 klub dôchodcov spolu</w:t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114.892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 xml:space="preserve">Finančné prostriedky vo výške 114.892,00 € budú realizované v nasledujúcej štruktúre na : 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1)  Stravovanie vo výške 38.500,00 €, táto suma sa skladá z položky klub dôchodcov – stravovanie vo výške 1.300,00 €,  príspevku na stravovanie dôchodcov vo výške 8.700,00 € a položky stravovanie dôchodcov vo výške 25.500,00 € v príjmovej časti rozpočtu je rozpočtovaný príjem za stravné lístky od dôchodcov vo výške 25.000,00 €. Nárast je zaznamenaný v položkách príspevku na stravovanie dôchodcov a stravovanie dôchodcov. V roku 213 došlo k podpisu nových zmlúv, ktoré obsahujú valorizáciu týchto výdavkov. </w:t>
      </w:r>
    </w:p>
    <w:p>
      <w:pPr>
        <w:pStyle w:val="Normal"/>
        <w:ind w:right="72" w:hanging="0"/>
        <w:jc w:val="both"/>
        <w:rPr/>
      </w:pPr>
      <w:r>
        <w:rPr/>
        <w:t>2)  Materiál, interiérové zariadenie, knihy časopisy vo výške</w:t>
      </w:r>
      <w:r>
        <w:rPr>
          <w:b/>
        </w:rPr>
        <w:t xml:space="preserve"> </w:t>
      </w:r>
      <w:r>
        <w:rPr/>
        <w:t>140,00 €</w:t>
      </w:r>
    </w:p>
    <w:p>
      <w:pPr>
        <w:pStyle w:val="Normal"/>
        <w:ind w:right="72" w:hanging="0"/>
        <w:jc w:val="both"/>
        <w:rPr/>
      </w:pPr>
      <w:r>
        <w:rPr/>
        <w:t>3) Tovary a služby vo výške 940,00 € - prepravné, kultúrne a športové podujatia, odvoz odpadu, telekomunikačné služby a pod..</w:t>
      </w:r>
    </w:p>
    <w:p>
      <w:pPr>
        <w:pStyle w:val="Normal"/>
        <w:ind w:right="72" w:hanging="0"/>
        <w:jc w:val="both"/>
        <w:rPr/>
      </w:pPr>
      <w:r>
        <w:rPr/>
        <w:t xml:space="preserve">4) Nová položka obsahuje rozpočtovanie výdavkov projektu vzdelávania seniorov v sume 75.312,00 €. Výdavky sú refundované. </w:t>
      </w:r>
    </w:p>
    <w:p>
      <w:pPr>
        <w:pStyle w:val="Normal"/>
        <w:ind w:left="374"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2: Opatrovateľská služb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na opatrovanie odkázaným občano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enie aktívnej pomoci na opatrovanie odkázaných občanov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ercento spokojných občanov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občanov odkázaných na opatrovateľskú služb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64.988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64.988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left="374" w:right="72" w:hanging="0"/>
        <w:rPr>
          <w:b/>
          <w:b/>
        </w:rPr>
      </w:pPr>
      <w:r>
        <w:rPr/>
        <w:t xml:space="preserve">1)  Mzdy, platy a ostatné osobné vyrovnania vo výške 43.800,00 € . Táto položka obsahuje úpravu platov opatrovateliek na úroveň minimálnej mzdy pre rok 2014. 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2)  Poistné a príspevok do poisťovní vo výške 15.538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 </w:t>
      </w:r>
    </w:p>
    <w:p>
      <w:pPr>
        <w:pStyle w:val="Normal"/>
        <w:ind w:right="72" w:firstLine="374"/>
        <w:jc w:val="both"/>
        <w:rPr/>
      </w:pPr>
      <w:r>
        <w:rPr/>
        <w:t>3) Tovary a služby vo výške 5.650,00 € - spracovanie posudkov, poštovné a telekomunikačné služby, kancelárske potreby, stravovanie zamestnancov a pod.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3: Dieťa v hmotnej núdzi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/>
      </w:pPr>
      <w:r>
        <w:rPr>
          <w:b/>
          <w:color w:val="000000"/>
        </w:rPr>
        <w:t>Zámer aktivity: Aktívna pomoc deťom v hmotnej núdzi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enie aktívnej pomoci deťom v hmotnej núdzi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percento spokojných detí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detí v hmotnej núdzi – zabezpečenie stravovania, motivačného príspevku a školských pomôcok, sociálnoprávna ochrana – pre deti umiestnené v zariadeniach sociálnej starostlivosti a poskytovanie jednorazových dávok v hmotnej  núdzi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</w:t>
        <w:tab/>
        <w:t xml:space="preserve">  5.100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5.100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 Osobitný príjemca – všeobecný materiál 1.200,00 €</w:t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2)  Dieťa v hmotnej núdzi – sociálnoprávna ochrana vo výške 1.900,00 €</w:t>
      </w:r>
    </w:p>
    <w:p>
      <w:pPr>
        <w:pStyle w:val="Normal"/>
        <w:ind w:right="72" w:hanging="0"/>
        <w:jc w:val="both"/>
        <w:rPr/>
      </w:pPr>
      <w:r>
        <w:rPr/>
        <w:t>3)  Dávka v hmotnej núdzi vo výške 2.000,00 €.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4: Komplexné sociálne služby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vybraným skupinám občanov mest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výšiť šance sociálne slabších a neprispôsobivých skupín občanov pre uplatnenie na trhu práce a v reálnom živote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>
                <w:color w:val="000000"/>
              </w:rPr>
              <w:t>percento spokojných občanov s poskytovanou starostlivosťo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>
                <w:color w:val="000000"/>
              </w:rPr>
              <w:t>minimálne 90%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neprispôsobivých a sociálne slabších občanov mesta, ktoré sú vykonávané Komunitným sociálnym centrom v Podsadku. Výdavky sú rozpočtované na dobu celého roka 2012. Výška výdavkov korešponduje v plnej miere s výškou príjmov na túto činnosť v položke granty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57.436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57.436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  <w:t xml:space="preserve"> 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1)  Mzdy, platy a ostatné osobné vyrovnania vo výške 38.900,00 €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2)  Poistné a príspevok do poisťovní vo výške 13.596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 </w:t>
      </w:r>
    </w:p>
    <w:p>
      <w:pPr>
        <w:pStyle w:val="Normal"/>
        <w:ind w:right="72" w:firstLine="374"/>
        <w:jc w:val="both"/>
        <w:rPr/>
      </w:pPr>
      <w:r>
        <w:rPr/>
        <w:t>3) Tovary a služby vo výške 4.940,00 € -  poštovné a telekomunikačné služby, kancelárske potreby, stravovanie zamestnancov, prídel do sociálneho fondu a pod..</w:t>
      </w:r>
    </w:p>
    <w:p>
      <w:pPr>
        <w:pStyle w:val="Normal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tabuľkovej časti programu sú uvedené bežné  príjmy ako zdroj krytia výdavkov tohto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y 2014, 2016, 2016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abezpečenie výstavby nájomných bytov, zlepšenie životného prostredia, výstavba nových chodníkov a komunikácií v meste, zlepšenie situácie v oblasti s nakladaním odpadov, rekonštrukcia a obnova majetku mesta s dôrazom na zabezpečenie trvalo udržateľného rozvoja mesta a regiónu</w:t>
      </w:r>
    </w:p>
    <w:p>
      <w:pPr>
        <w:pStyle w:val="Normal"/>
        <w:jc w:val="both"/>
        <w:rPr>
          <w:b/>
          <w:b/>
          <w:i/>
          <w:i/>
          <w:shadow/>
          <w:color w:val="0000FF"/>
        </w:rPr>
      </w:pPr>
      <w:r>
        <w:rPr>
          <w:b/>
          <w:i/>
          <w:shadow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1065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1065" w:hRule="atLeast"/>
        </w:trPr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Nákup nových objektov, pozemkov a iného majetku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realizácia investičných akcií mesta a rekonštrukčných prác v stanovených termínoch,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 </w:t>
            </w:r>
            <w:r>
              <w:rPr/>
              <w:t xml:space="preserve">realizácia kapitálových transferov v plnej výške v priebehu roka,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realizácia výkupov pozemkov pre prípravu nových investičných akcií mesta v zmysle schváleného plánu výkupu pozemk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realizovaných investičných akcií mesta z plánovaných akci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od 70 % do 100 %</w:t>
            </w:r>
          </w:p>
        </w:tc>
      </w:tr>
      <w:tr>
        <w:trPr>
          <w:trHeight w:val="1065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realizovaných rekonštrukčných prác na území mesta z plánovaných akcií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>
          <w:trHeight w:val="1065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realizácie kapitálových transferov v požadovanom počte a výške finančných prostriedkov v zmysle schváleného RPM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>
          <w:trHeight w:val="1065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plánovaných nákupov objektov, pozemkov, iného majetku  a výkupu pozemkov v rozsahu schválenom v rámci rozpočtu mesta v percentuálnom rozpät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od 80 % do 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4, 2015 a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 a p i t á l o v é    p r í j m y     roku 2014                                                   337.970,00 €</w:t>
      </w:r>
    </w:p>
    <w:p>
      <w:pPr>
        <w:pStyle w:val="ZkladntextIMP"/>
        <w:widowControl/>
        <w:spacing w:lineRule="auto" w:line="240"/>
        <w:ind w:left="708" w:firstLine="708"/>
        <w:rPr>
          <w:b/>
          <w:b/>
          <w:color w:val="000000"/>
          <w:sz w:val="28"/>
          <w:szCs w:val="28"/>
          <w:u w:val="single"/>
          <w:lang w:val="sk-SK"/>
        </w:rPr>
      </w:pPr>
      <w:r>
        <w:rPr>
          <w:b/>
          <w:color w:val="000000"/>
          <w:sz w:val="28"/>
          <w:szCs w:val="28"/>
          <w:u w:val="single"/>
          <w:lang w:val="sk-SK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4.1 :   Realizácia všetkých činností mesta v oblasti kapitálových príjmov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zabezpečenie zdrojov pre plnenie akcií rozvojového programu mest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V oblasti kapitálových príjmov je potrebné v roku 2014 vyvinúť maximálnu snahu pri realizácií záverečných žiadostí o konečné refundácie realizovaných projektov spolufinancovaných zo zdrojov E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edná  sa o projekty obnovy objektu MŠ Tatranská, rekonštrukcie centra mesta a  komplexnej obnovy ZŠ Komenského. Refundácia výdavkov týchto projektov je časťou zdroja krytia kapitálových výdavkov v roku 2014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é príjmy sa skladajú z :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>
          <w:b/>
          <w:b/>
          <w:shadow/>
          <w:color w:val="000000"/>
          <w:u w:val="double"/>
        </w:rPr>
      </w:pPr>
      <w:r>
        <w:rPr>
          <w:b/>
          <w:shadow/>
          <w:color w:val="000000"/>
          <w:u w:val="double"/>
        </w:rPr>
        <w:t>Vlastné príjmy z predaja majetku   a združených prostriedkov</w:t>
        <w:tab/>
        <w:t xml:space="preserve">                   </w:t>
        <w:tab/>
        <w:t>71.000,00 €</w:t>
      </w:r>
    </w:p>
    <w:p>
      <w:pPr>
        <w:pStyle w:val="Normal"/>
        <w:jc w:val="both"/>
        <w:rPr>
          <w:b/>
          <w:b/>
          <w:shadow/>
          <w:color w:val="000000"/>
          <w:u w:val="double"/>
        </w:rPr>
      </w:pPr>
      <w:r>
        <w:rPr>
          <w:b/>
          <w:shadow/>
          <w:color w:val="000000"/>
          <w:u w:val="doub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íjem z predaja pozemkov  v sume 30.000,00 € z bežného predaja pozemkov v roku 2014 v rámci žiadosti občanov mesta a majetkovoprávneho vysporiadania. Príjem z predaja garáži na Levočskej ulici v sume 40.000,00 € a príjem zo združených prostriedkov v sume 1.000,00 €.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>
          <w:b/>
          <w:b/>
          <w:shadow/>
          <w:color w:val="000000"/>
          <w:u w:val="double"/>
        </w:rPr>
      </w:pPr>
      <w:r>
        <w:rPr>
          <w:b/>
          <w:shadow/>
          <w:color w:val="000000"/>
          <w:u w:val="double"/>
        </w:rPr>
        <w:t xml:space="preserve">Granty a transfery                                                                                                </w:t>
        <w:tab/>
        <w:tab/>
        <w:t>266.970,00 €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/>
      </w:pPr>
      <w:r>
        <w:rPr/>
        <w:tab/>
        <w:t xml:space="preserve">Rozpis jednotlivých grantov a transferov s uvedením výšky finančného plnenia je uvedený v tabuľkovej časti programového rozpočtu mesta na strane 28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Jednotlivé príjmy sú súčasťou príjmov jednotlivých programov programového rozpočtu mesta v roku 2014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K a p i t á l o v é    v ý d a v k y                                                           812.997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Aktivita 2.6 : Nákup objektov, pozemkov a nehmotných aktív </w:t>
        <w:tab/>
        <w:tab/>
        <w:t>11.000,00  €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 : efektívne zabezpečenie nákupu objektov, pozemkov a nehmotných aktív v súlade so zámermi mesta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917"/>
        <w:gridCol w:w="2533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Položka - druh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odnota majetku v tis. €</w:t>
            </w:r>
          </w:p>
        </w:tc>
      </w:tr>
      <w:tr>
        <w:trPr/>
        <w:tc>
          <w:tcPr>
            <w:tcW w:w="48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Nákup objektov, pozemkov a nehmotných aktív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software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  <w:tr>
        <w:trPr/>
        <w:tc>
          <w:tcPr>
            <w:tcW w:w="48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výpočtová technika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-1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ákup majetku bude realizovaný z týchto dôvodov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 nákupe softwaru je zohľadnená potreba nákupu nového softwaru pre zabezpečenie bezproblémového chodu informačných systémov mesta v sume 5.000,00 €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kup strojov a prístrojov v objeme 3.000,00 € obsahuje rozpočtovanie nákupu multifunkčného zariadenia (fotokopírka, tlačiareň, skene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kup výpočtovej techniky v sume 3.000,00 € - súvisí s obnovou výpočtovej techniky na Ms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J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Aktivita : Realizácia stavieb a ich technické zhodnotenie </w:t>
        <w:tab/>
        <w:tab/>
        <w:t>745.999,00  €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 : zabezpečenie efektívneho plnenia úloh rozvojového programu me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Rozpis jednotlivých akcií rozvojového programu mesta je spracovaný ako osobitný materiál a bude schvaľovaný ako súčasť rozpočtu mesta so záväzným rozpisom jednotlivých akcií mest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 xml:space="preserve">Orientačný obsah jednotlivých položiek rozpočtu v nadväznosti na RPM  je  nasledovný  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RPM - projektová príprava výdavky v sume 69.342,00 € obsahuje položky z tabuľky číslo 5 RPM a </w:t>
      </w:r>
      <w:r>
        <w:rPr>
          <w:color w:val="000000"/>
        </w:rPr>
        <w:t>je súčasťou programu č. 2 Samosprávne činnosti MsÚ - presná suma bude schválená v rámci schvaľovania RPM na rok 2014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RPM -  výstavba infraštruktúry -  v sume 150.000,00 €  obsahuje položky z tabuľky číslo 1 RPM a je súčasťou programu č. 2 Samosprávne činnosti MsÚ </w:t>
      </w:r>
      <w:r>
        <w:rPr>
          <w:color w:val="000000"/>
        </w:rPr>
        <w:t>- presná suma bude schválená v rámci schvaľovania RPM na rok 20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RPM -  rekonštrukcia a modernizácia infraštruktúry -  v sume 100.000,00 €  obsahuje položky z tabuľky číslo 1 RPM a je súčasťou programu č. 2 Samosprávne činnosti MsÚ </w:t>
      </w:r>
      <w:r>
        <w:rPr>
          <w:color w:val="000000"/>
        </w:rPr>
        <w:t>- presná suma bude schválená v rámci schvaľovania RPM na rok 2014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RPM - výstavba, rekonštrukcia  infraštruktúry -  rezerva  v sume 70.000,00 €. Táto suma je určená na krytie prípadnej spoluúčasti mesta v nových projektoch, respektíve na krytie nepredvídateľných výdavkov v kapitálovej oblasti v sume 26.459,00 €  a na v prípade úspešnosti žiadosti, krytie výdavkov spoluúčasti projektov TRIZUS V. a nákup vozidiel čistiacej techniky spolu v sume 43.541,00 €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81.857,00 € predstavuje ročnú splátku dlhodobého záväzku mesta v oblasti komplexnej rekonštrukcie mestských komunikácií v roku 2013. Končená splatnosť končí v roku 2020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RPM - MŠ Vsetínska - výdavky na rekonštrukciu sú rozpočtované v sume 545.733,00 €  je súčasťou programu č. 12 Školstv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Súčasťou rozvojového programu mesta sú aj plánované akcie v oblasti údržby mestských komunikácií. Výdavky sú rozpočtované v Programu č. 8 : Doprava a pozemné komunikácie a uvedené sú v tabuľke číslo 6 RPM  výstavby a údržba MK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Aktivita 3.1 : Kapitálové transfery v rámci verejnej správy  </w:t>
        <w:tab/>
        <w:tab/>
        <w:t>30.000,00 €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zabezpečenie efektívnej obnovy, modernizácie a nákupu majetku v rozpočtových organizácii mes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- škôl a školských zariadení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ab/>
        <w:t xml:space="preserve">Vecné určenie kapitálových výdavkov v oblasti školstva bude v prípade potreby súčasťou programu č. 12 Školstvo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ktivita 2.7 : Výkup pozemkov spolu</w:t>
        <w:tab/>
        <w:tab/>
        <w:t>26.000,00  €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zabezpečenie výkupu  pozemkov v súvislosti s pripravovanými investičnými akciami mesta v tomto roku a zabezpečenie rekonštrukcie budov – bytov, ktoré sú majetkom mesta a táto aktivita je súčasťou programu č. 2 Samosprávne činnosti Ms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Položka - druh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odnota plnenia</w:t>
            </w:r>
          </w:p>
        </w:tc>
      </w:tr>
      <w:tr>
        <w:trPr>
          <w:trHeight w:val="342" w:hRule="atLeast"/>
        </w:trPr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Výkup pozemkov a rekonštrukcia budov 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zemky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100 %</w:t>
            </w:r>
          </w:p>
        </w:tc>
      </w:tr>
      <w:tr>
        <w:trPr>
          <w:trHeight w:val="351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Budovy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-11" w:hanging="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ýkup pozemkov</w:t>
      </w:r>
      <w:r>
        <w:rPr>
          <w:b/>
        </w:rPr>
        <w:t xml:space="preserve"> </w:t>
      </w:r>
      <w:r>
        <w:rPr/>
        <w:t xml:space="preserve">v sume 25.000,00 € na rok 2014 je plánovaný nákup pozemkov na účely pripravovaných investičných akcií mesta v roku 2014 a ďalších rokoch v zmysle rozvojového programu a výkup pozemkov v zmysle už uzatvorených kúpnych zmlúv, vysporiadanie zastavaných pozemkov miestnymi komunikáciami a inými stavbami vo vlastníctve Mesta Stará Ľubovňa v zmysle rozhodnutia MsZ. Výdavky tvoria súčasť programu č. 2 Samosprávne činnosti MsÚ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položke rekonštrukcia budov na rok 2014 je predpokladaná plánovaná rekonštrukcia budov mesta podľa potreby v sume 1.000,00 € a je súčasťou programu č. 2 Samosprávne činnosti MsÚ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 xml:space="preserve">Finančné operácie 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abezpečenie finančného krytia jednotlivých investičných akcií mesta vlastnými zdrojmi, cudzími zdrojmi – úvermi, respektíve združením finančných prostriedkov na konkrétny účel a zabezpečenie splácania prijatých úverov</w:t>
      </w:r>
    </w:p>
    <w:p>
      <w:pPr>
        <w:pStyle w:val="Normal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15.1 :   Realizácia finančných operácií  mesta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 : zabezpečenie finančných zdrojov na splácanie prijatých úverov mesta zo ŠFRB na výstavbu nájomných bytov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enie efektívnosti financovania úloh mesta a plnenia záväzkov mesta v oblasti úver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plnenia príjmových finančných operáci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>
          <w:trHeight w:val="630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plnenia výdavkových finančných operácií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Finančné operácie – príjmová časť               341.312,00 €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5.2 :   Príjmy od úverovaných subjektov spolu  90.312,00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Zámer aktivity : zabezpečenie plnenie príjmov zo splácania pôžičiek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Dosiahnutie príjm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splácanie ekonomického nájmu za byty firmou Slobyterm s.r.o.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lobyterm s.r.o. splátky úveru ŠFRB  v sume 90.312,00 €  sa skladá zo splátok ekonomického nájmu za byty na ul. Levočská 20, sídlisko Východ dvakrát 16 bytová jednotka , sídlisko Východ 4 bytová jednotka a sídlisko Východ 26 bytová jednotka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5.3 :   Prevody prostriedkov fondov a iné príjmy a úvery spolu  551.000,00 €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íjmy tejto časti rozpočtu sa skladajú z predpokladaného použitia prostriedkov rezervného fondu v sume 40.000,00 ako zdroj krytia splátok istín úverov. V prípade priaznivej finančnej situácie mesta k čerpaniu tejto položky v priebehu roka 2014 nedôjde. Druhým príjmom je čerpanie časti účelového kapitálového úveru na rekonštrukciu objektu MŠ Vsetínska v sume 211.000,00 €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Finančné operácie – výdavková časť 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15.4 :   Splácanie prijatých úverov spolu 198.708,00 € 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 : zabezpečenie splácania úverov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enie splácania úver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lynulé splácanie úverov v stanovených termíno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zpis jednotlivých úverov a výška splátok je uvedený v tabuľkovej časti programového rozpočtu mesta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bsahová náplň jednotlivých úverov 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448.118,00 € - doba ukončenia splatnosti  25.09.2016, úver použitý na financovanie  rekonštrukcie budovy MsÚ  bol jednorázovo splatený v roku 2013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663.878,00 € - doba ukončenia splatnosti 25.07.2018 – úver na krytie kapitálových výdavkov mesta čerpaný v roku 2009  bol jednorázovo splatený v roku 2013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dlhodobý splátkový úver prijatý mestom v mesiaci november 2013 ako zdroj krytia vlastných príjmov použitých na jednorázové vyplatenie vyššie uvedených úverov vo výške 430.000,00 € - doba ukončenia splatnosti do piatich rokov - 31.12.2018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262.232,00 € - doba ukončenia splatnosti 15.08.2029, úver ŠFRB na financovanie výstavby nájomných bytov na ul. Levočská 20 - splácaný formou ekonomického nájomnéh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>1.895.077,00 € -  úvery  ŠFRB financovanie výstavby nájomných bytov  sídlisko Východ  - splácané formou ekonomického nájomného v členení 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 </w:t>
      </w:r>
      <w:r>
        <w:rPr/>
        <w:t xml:space="preserve">26 bytová jednotka 663 tis. € doba ukončenia splatnosti 15.02.2039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>4 bytová jednotka  99 tis. € doba ukončenia splatnosti 15.02.2039  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>16 bytová jednotka 550 tis. € doba ukončenia splatnosti 15.03.2038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D 4 16 bytová jednotka 583 tis. € doba ukončenia splatnosti 15.08.2041.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34"/>
        </w:tabs>
        <w:ind w:left="334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18"/>
      <w:szCs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36:00Z</dcterms:created>
  <dc:creator>srnka</dc:creator>
  <dc:description/>
  <cp:keywords/>
  <dc:language>en-US</dc:language>
  <cp:lastModifiedBy>srnka</cp:lastModifiedBy>
  <cp:lastPrinted>2013-11-15T15:29:00Z</cp:lastPrinted>
  <dcterms:modified xsi:type="dcterms:W3CDTF">2013-12-05T06:23:00Z</dcterms:modified>
  <cp:revision>5</cp:revision>
  <dc:subject/>
  <dc:title>Mesto Stará Ľubovňa</dc:title>
</cp:coreProperties>
</file>