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rejnoprospešné služby, príspevková organizácia mesta Stará Ľubovňa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Stará Ľubovňa 26.11.2013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Odpovede na interpelácie  z rokovania MsZ č. XXVI/2013 dňa 14.11.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I n t e r p e l u j ú c i :</w:t>
      </w:r>
      <w:r>
        <w:rPr>
          <w:b/>
        </w:rPr>
        <w:t xml:space="preserve"> </w:t>
        <w:tab/>
        <w:t>PaedDr. Klaudia Satkeová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iadam o opravu oplotenia, resp. vedľajšej brány na cintoríne v Podsadku a zároveň vyčistenie týchto priestorov okolo oplotenia z tzv. „spodnej cesty“ k rybníkom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 n t e r p e l o v a n ý :</w:t>
        <w:tab/>
        <w:t>Ing. Ľubomír Krett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veď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dná cesta okolo oplotenia bola vyčistená v 47. týždni. Oprava oplotenia vrátane brány v Podsádku bola zaslaná ako požiadavka do RPM pre rok  2014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b/>
          <w:b/>
        </w:rPr>
      </w:pPr>
      <w:r>
        <w:rPr/>
        <w:t>I n t e r p e l u j ú c i :</w:t>
      </w:r>
      <w:r>
        <w:rPr>
          <w:b/>
        </w:rPr>
        <w:t xml:space="preserve"> </w:t>
        <w:tab/>
        <w:t>Ing. Aleš Solá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strániť bývalú informačnú tabuľu bielej farby na parkovisku pod TIAMO-m vedľa predajne tzv. „rakety“. Tabuľa už neplní svoj účel.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 n t e r p e l o v a n ý :</w:t>
        <w:tab/>
        <w:t>Ing. Ľubomír Krett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veď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čná tabuľa bola zdemolovaná dňa 21.11.2013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/>
      </w:pPr>
      <w:r>
        <w:rPr/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S pozdravom </w:t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Ing. Ľubomír Krett</w:t>
      </w:r>
    </w:p>
    <w:p>
      <w:pPr>
        <w:pStyle w:val="Normal"/>
        <w:ind w:left="4248" w:firstLine="708"/>
        <w:rPr/>
      </w:pPr>
      <w:r>
        <w:rPr/>
        <w:t xml:space="preserve">     </w:t>
      </w:r>
      <w:r>
        <w:rPr/>
        <w:t>riaditeľ VPS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9:50:00Z</dcterms:created>
  <dc:creator>VPS</dc:creator>
  <dc:description/>
  <cp:keywords/>
  <dc:language>en-US</dc:language>
  <cp:lastModifiedBy>Bronekova</cp:lastModifiedBy>
  <cp:lastPrinted>2013-01-08T10:04:00Z</cp:lastPrinted>
  <dcterms:modified xsi:type="dcterms:W3CDTF">2013-11-26T06:57:00Z</dcterms:modified>
  <cp:revision>99</cp:revision>
  <dc:subject/>
  <dc:title>1</dc:title>
</cp:coreProperties>
</file>