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6" w:leader="none"/>
        </w:tabs>
        <w:spacing w:lineRule="atLeast" w:line="100" w:before="0" w:after="0"/>
        <w:jc w:val="center"/>
        <w:rPr>
          <w:rFonts w:eastAsia="Times New Roman" w:cs="Times New Roman"/>
          <w:b/>
          <w:b/>
          <w:bCs/>
          <w:sz w:val="40"/>
          <w:szCs w:val="40"/>
          <w:lang w:eastAsia="sk-SK"/>
        </w:rPr>
      </w:pPr>
      <w:r>
        <w:rPr>
          <w:rFonts w:eastAsia="Times New Roman" w:cs="Times New Roman"/>
          <w:b/>
          <w:bCs/>
          <w:sz w:val="40"/>
          <w:szCs w:val="40"/>
          <w:lang w:eastAsia="sk-SK"/>
        </w:rPr>
        <w:object w:dxaOrig="6436" w:dyaOrig="8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6pt;margin-top:0pt;width:42.1pt;height:57.6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27687222" r:id="rId2"/>
        </w:object>
      </w:r>
    </w:p>
    <w:p>
      <w:pPr>
        <w:pStyle w:val="Normal"/>
        <w:tabs>
          <w:tab w:val="clear" w:pos="709"/>
          <w:tab w:val="left" w:pos="426" w:leader="none"/>
        </w:tabs>
        <w:spacing w:lineRule="atLeast" w:line="100" w:before="0" w:after="0"/>
        <w:jc w:val="center"/>
        <w:rPr>
          <w:rFonts w:eastAsia="Times New Roman" w:cs="Times New Roman"/>
          <w:b/>
          <w:b/>
          <w:bCs/>
          <w:sz w:val="40"/>
          <w:szCs w:val="40"/>
          <w:lang w:eastAsia="sk-SK"/>
        </w:rPr>
      </w:pPr>
      <w:r>
        <w:rPr>
          <w:rFonts w:eastAsia="Times New Roman" w:cs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  <w:t>______________________________________________________________</w:t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/>
          <w:b/>
          <w:bCs/>
          <w:i/>
          <w:i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i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i/>
          <w:i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i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Materiál na rokovanie </w:t>
      </w:r>
      <w:r>
        <w:rPr>
          <w:rFonts w:eastAsia="Times New Roman" w:cs="Times New Roman"/>
          <w:b/>
          <w:bCs/>
          <w:color w:val="auto"/>
          <w:sz w:val="24"/>
          <w:szCs w:val="24"/>
          <w:lang w:eastAsia="sk-SK"/>
        </w:rPr>
        <w:t xml:space="preserve">Mestského zastupiteľstva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color w:val="auto"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color w:val="auto"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sk-SK"/>
        </w:rPr>
        <w:t xml:space="preserve">Číslo:                                                  </w:t>
        <w:tab/>
        <w:t>XXVII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Dňa:</w:t>
        <w:tab/>
        <w:tab/>
        <w:tab/>
        <w:tab/>
        <w:tab/>
        <w:tab/>
        <w:t>12. 12. 2013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4"/>
          <w:szCs w:val="24"/>
          <w:lang w:eastAsia="sk-SK"/>
        </w:rPr>
        <w:t>K bodu programu:</w:t>
      </w:r>
      <w:r>
        <w:rPr>
          <w:rFonts w:eastAsia="Times New Roman" w:cs="Times New Roman"/>
          <w:color w:val="00B050"/>
          <w:sz w:val="24"/>
          <w:szCs w:val="24"/>
          <w:lang w:eastAsia="sk-SK"/>
        </w:rPr>
        <w:tab/>
        <w:tab/>
        <w:tab/>
        <w:tab/>
      </w:r>
      <w:r>
        <w:rPr>
          <w:rFonts w:eastAsia="Times New Roman" w:cs="Times New Roman"/>
          <w:b/>
          <w:sz w:val="28"/>
          <w:szCs w:val="28"/>
          <w:lang w:eastAsia="sk-SK"/>
        </w:rPr>
        <w:t>č. 4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4"/>
          <w:szCs w:val="24"/>
          <w:lang w:eastAsia="sk-SK"/>
        </w:rPr>
        <w:t>Názov materiálu:</w:t>
        <w:tab/>
        <w:tab/>
        <w:tab/>
        <w:tab/>
        <w:t>S</w:t>
      </w:r>
      <w:r>
        <w:rPr>
          <w:rFonts w:eastAsia="Times New Roman" w:cs="Times New Roman"/>
          <w:b/>
          <w:sz w:val="28"/>
          <w:szCs w:val="28"/>
          <w:lang w:eastAsia="sk-SK"/>
        </w:rPr>
        <w:t xml:space="preserve"> p r á v a    o    plnení      uznesení               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8"/>
          <w:szCs w:val="28"/>
          <w:lang w:eastAsia="sk-SK"/>
        </w:rPr>
        <w:t xml:space="preserve">                                                            </w:t>
      </w:r>
      <w:r>
        <w:rPr>
          <w:rFonts w:eastAsia="Times New Roman" w:cs="Times New Roman"/>
          <w:b/>
          <w:sz w:val="28"/>
          <w:szCs w:val="28"/>
          <w:lang w:eastAsia="sk-SK"/>
        </w:rPr>
        <w:tab/>
        <w:t>z predchádzajúceho rokovania MsZ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/>
          <w:b/>
          <w:sz w:val="28"/>
          <w:szCs w:val="28"/>
          <w:lang w:eastAsia="sk-SK"/>
        </w:rPr>
        <w:t xml:space="preserve">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eastAsia="Times New Roman" w:cs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Materiál obsahuje</w:t>
      </w:r>
      <w:r>
        <w:rPr>
          <w:rFonts w:eastAsia="Times New Roman" w:cs="Times New Roman"/>
          <w:bCs/>
          <w:sz w:val="24"/>
          <w:szCs w:val="24"/>
          <w:lang w:eastAsia="sk-SK"/>
        </w:rPr>
        <w:t xml:space="preserve">: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ab/>
        <w:tab/>
        <w:tab/>
        <w:t xml:space="preserve">           </w:t>
        <w:tab/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>Návrh uznesenia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4"/>
          <w:szCs w:val="24"/>
          <w:lang w:eastAsia="sk-SK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ab/>
        <w:tab/>
        <w:tab/>
        <w:tab/>
        <w:tab/>
        <w:tab/>
        <w:t>Správu</w:t>
      </w:r>
    </w:p>
    <w:p>
      <w:pPr>
        <w:pStyle w:val="Normal"/>
        <w:spacing w:lineRule="atLeast" w:line="100" w:before="0" w:after="0"/>
        <w:ind w:left="2832" w:right="0" w:firstLine="708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           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Materiál vypracoval a</w:t>
      </w:r>
      <w:r>
        <w:rPr>
          <w:rFonts w:eastAsia="Times New Roman" w:cs="Times New Roman"/>
          <w:b/>
          <w:bCs/>
          <w:color w:val="00B050"/>
          <w:sz w:val="24"/>
          <w:szCs w:val="24"/>
          <w:lang w:eastAsia="sk-SK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predkladá:          </w:t>
        <w:tab/>
        <w:t>Ing. Marta Oravcová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ab/>
        <w:t>hlavná kontrolórka</w:t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/>
          <w:bCs/>
          <w:color w:val="00B050"/>
          <w:sz w:val="20"/>
          <w:szCs w:val="20"/>
          <w:lang w:eastAsia="sk-SK"/>
        </w:rPr>
        <w:t xml:space="preserve">  </w:t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Podpis:</w:t>
        <w:tab/>
        <w:tab/>
        <w:tab/>
        <w:tab/>
        <w:t xml:space="preserve">       </w:t>
        <w:tab/>
        <w:t>__________________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u w:val="single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eastAsia="sk-SK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u w:val="single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eastAsia="sk-SK"/>
        </w:rPr>
        <w:t>N á v r h    n a    u z n e s e n i e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u w:val="single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eastAsia="sk-SK"/>
        </w:rPr>
      </w:r>
    </w:p>
    <w:p>
      <w:pPr>
        <w:pStyle w:val="Normal"/>
        <w:spacing w:lineRule="atLeast" w:line="10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ab/>
      </w: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  <w:t xml:space="preserve">Mestské zastupiteľstvo 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6"/>
          <w:szCs w:val="26"/>
          <w:lang w:eastAsia="sk-SK"/>
        </w:rPr>
      </w:pPr>
      <w:r>
        <w:rPr>
          <w:rFonts w:eastAsia="Times New Roman" w:cs="Times New Roman"/>
          <w:b/>
          <w:bCs/>
          <w:sz w:val="26"/>
          <w:szCs w:val="26"/>
          <w:lang w:eastAsia="sk-SK"/>
        </w:rPr>
        <w:t xml:space="preserve">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6"/>
          <w:szCs w:val="26"/>
          <w:lang w:eastAsia="sk-SK"/>
        </w:rPr>
        <w:t xml:space="preserve">           </w:t>
      </w:r>
      <w:r>
        <w:rPr>
          <w:rFonts w:eastAsia="Times New Roman" w:cs="Times New Roman"/>
          <w:b/>
          <w:bCs/>
          <w:sz w:val="26"/>
          <w:szCs w:val="26"/>
          <w:lang w:eastAsia="sk-SK"/>
        </w:rPr>
        <w:t xml:space="preserve">b e r i e   n a    v e d o m i e  </w:t>
      </w: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  <w:t xml:space="preserve">  Správu   o  plnení  uznesení  z  predchádzajúceho rokovania  mestského   zastupiteľstva zo  14.11.2013  v zmysle  predloženého  návrhu.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6"/>
          <w:szCs w:val="26"/>
          <w:lang w:eastAsia="sk-SK"/>
        </w:rPr>
      </w:pPr>
      <w:r>
        <w:rPr>
          <w:rFonts w:eastAsia="Times New Roman" w:cs="Times New Roman"/>
          <w:b w:val="false"/>
          <w:bCs w:val="false"/>
          <w:sz w:val="26"/>
          <w:szCs w:val="26"/>
          <w:lang w:eastAsia="sk-SK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ab/>
        <w:tab/>
        <w:tab/>
        <w:tab/>
        <w:tab/>
        <w:t xml:space="preserve"> </w:t>
      </w:r>
      <w:r>
        <w:rPr>
          <w:b/>
          <w:bCs/>
          <w:sz w:val="28"/>
          <w:szCs w:val="28"/>
        </w:rPr>
        <w:t xml:space="preserve"> S p r á v 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  plnení  uznesení  z rokovania Mestského zastupiteľstva v Starej Ľubovni zo 14.11.201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 w:val="false"/>
          <w:bCs w:val="false"/>
        </w:rPr>
        <w:t xml:space="preserve">MsZ na svojom </w:t>
      </w:r>
      <w:r>
        <w:rPr>
          <w:b/>
          <w:bCs/>
        </w:rPr>
        <w:t xml:space="preserve"> XXVI.</w:t>
      </w:r>
      <w:r>
        <w:rPr>
          <w:b w:val="false"/>
          <w:bCs w:val="false"/>
        </w:rPr>
        <w:t xml:space="preserve">  rokovaní  prijalo </w:t>
      </w:r>
      <w:r>
        <w:rPr>
          <w:b/>
          <w:bCs/>
        </w:rPr>
        <w:t>26 uznesení</w:t>
      </w:r>
      <w:r>
        <w:rPr>
          <w:b w:val="false"/>
          <w:bCs w:val="false"/>
        </w:rPr>
        <w:t xml:space="preserve"> </w:t>
      </w:r>
      <w:r>
        <w:rPr>
          <w:b/>
          <w:bCs/>
        </w:rPr>
        <w:t xml:space="preserve"> pod bodmi 649 - 675,</w:t>
      </w:r>
      <w:r>
        <w:rPr>
          <w:b w:val="false"/>
          <w:bCs w:val="false"/>
        </w:rPr>
        <w:t xml:space="preserve">  pričom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 o b r a l o     n a     v e d o m i 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správu o plnení uznesení z predchádzajúceho rokovania MsZ,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vyhodnotenie interpelácií poslancov z predchádzajúceho rokovania,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stanovisko hlavnej kontrolórky a  finančno-ekonomickej komisie k  reštrukturalizácií úverov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a prijatia nového úveru,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správu o vyhodnotení XXII. Ľubovnianskeho jarmoku,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informáciu o priebehu realizácie RPM, výstavby a údržby  miestnych komunikácií v r. 2013,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rozbor projektových aktivít v aktualizovanom znení k 28. 10. 2013,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správu o vyhodnotení kultúrneho leta,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správu o kontrolnej činnosti hlavnej kontrolórky mesta za 3. štvrťrok 2013,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informatívnu správu o fungovaní a perspektívach ĽMS, s.r.o Stará Ľubovňa,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informáciu o nehnuteľnostiach  vo vlastníctve mesta, ich využití, finančných príjmoch, tech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nickom stave a predpokladaných nákladoch na ich rekonštrukciu,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správu o výsledkoch Marmon, s.r.o Stará Ľubovňa za I. polrok 2013,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informáciu o darovacej zmluve - finančný príspevok vo výške 2 500 € na účely vybudovania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parku pre seniorov od EUROVIA SK, a.s. Košice,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písomné  predloženie interpelácií poslancov PhDr. E. Oláhovej,  PaedDr. Klaudie Satkeovej, 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Ing. Aleša Solára,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 c h v á l i l 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program XXVI. rokovania MsZ s doplnením predloženým na rokovaní MsZ,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laureátov Ceny Mesta Stará Ľubovňa za r. 2013  PaedDr. Františka Solára a Ing. Romana Ši-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poša a  finančnú odmenu 100 €  pre každého  laureáta Ceny mesta  a  Ceny primátora  mesta,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prijatie úveru od Slovenskej sporiteľne, a. s.  vo  výške 430 000 € a maximálnou splatnosťou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na 5 rokov, ako aj podpis bianko zmenky ako zabezpečenia úveru,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zmenu VZN č. 52  o určení dotácie na prevádzku a mzdy žiaka ZUŠ, dieťa MŠ  a  školských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zariadení v zriaďovateľskej pôsobnosti cirkvi a náboženskej spoločnosti,súkromnej FO a PO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vo výške 123 € (bolo 108,14 €),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správu o  výchovno-vzdelávacej činnosti,  jej výsledkoch a podmienkach škôl, školských za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za školský rok 2012/2013,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plán kontrolnej činnosti hlavnej kontrolórky mesta na I. polrok 2014,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plány práce MsR, MsZ a komisií pri MsZ  na  r. 2014,  </w:t>
      </w:r>
    </w:p>
    <w:p>
      <w:pPr>
        <w:pStyle w:val="Normal"/>
        <w:rPr/>
      </w:pPr>
      <w:r>
        <w:rPr>
          <w:b w:val="false"/>
          <w:bCs w:val="false"/>
        </w:rPr>
        <w:t xml:space="preserve">- odpredaj pozemku podľa § 9a, písm.e/ J. Pavlovskému, Pusté Pole 29,  </w:t>
      </w:r>
      <w:r>
        <w:rPr>
          <w:b/>
          <w:bCs/>
        </w:rPr>
        <w:t>191 m2  za 20 €/m2,</w:t>
      </w:r>
    </w:p>
    <w:p>
      <w:pPr>
        <w:pStyle w:val="Normal"/>
        <w:rPr/>
      </w:pPr>
      <w:r>
        <w:rPr>
          <w:b/>
          <w:bCs/>
        </w:rPr>
        <w:t xml:space="preserve">- </w:t>
      </w:r>
      <w:r>
        <w:rPr>
          <w:b w:val="false"/>
          <w:bCs w:val="false"/>
        </w:rPr>
        <w:t xml:space="preserve">zámenu pozemkov medzi Mestom Stará Ľubovňa a Zimlet, s.r.o, St. Ľubovňa podľa § 9, od-    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sek 8,  pism.e/  vo  výške  2000  m2 a 400 m2 a rozdiel 1 600 m2 bude vyrovnaný za 5 €/m2,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zámer odpredaja 11 garáží s pozemkami v lokalite pri VPS, s predajnou cenou minimálne vo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výške  znaleckého  posudku,  súčasným  nájomcom  garáži  v  zmysle § 9a,  odst. 1,  písm.c/,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výkup  podielov  pozemkov  v  celkovej  výške  33,53 m2  za  cenu  12 €/m2 od  Mgr.  Pavla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Portáša,  Račianska 24 Bratislava,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financovanie  opravy  fermentora  kompostárne  z  rozpočtu  mesta  vo  výške 40 000 €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dotáciu  pre  MFK  na  rok  2013  vo  výške  7 000  €,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z v o l i l o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členov návrhovej  komisie  PhDr. Editu Oláhovu, MUDr. F. Orlovského a Michala Petriľáka,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členov volebnej komisie Ing. Pavla Guregu, Michala Petriľáka, Ing. Petra Sokola,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 r č i l 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overovateľov zápisnica Pavla Jeleňa a JUDr. Milana Knapíka,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z r u š i l o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- uznesenie č. 40  z rokovania MsZ č. 2/2011 zo dňa 17.2.2011, odkúpenie časti  pozemkov  v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u w:val="none"/>
        </w:rPr>
        <w:t xml:space="preserve">  </w:t>
      </w:r>
      <w:r>
        <w:rPr>
          <w:b w:val="false"/>
          <w:bCs w:val="false"/>
          <w:u w:val="none"/>
        </w:rPr>
        <w:t xml:space="preserve">celkovej výmere 33,53 m2 od  Mgr. Pavla Portáša, Račianska 24, Bratislava  za cenu 5 €/m2,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 o v e r i l 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- primátora  mesta  PaedDr. Michala Biganiča k uzavretiu zmluvy pre prijatie úveru v Sloven-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kej sporiteľni, a.s.,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 d p o r u č i l o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navrhnúť  alternatívy  optimalizácie   fungovania  ZŠ  na   Ul.  za  vodou  v  Starej  Ľubovni,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(bez termínu)- </w:t>
      </w:r>
      <w:r>
        <w:rPr>
          <w:b/>
          <w:bCs/>
        </w:rPr>
        <w:t xml:space="preserve">na príslušnom oddelení na predmetnej úlohe pracujú, hľadajú  sa výcho- 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 xml:space="preserve">diská,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 o ž i a d a l o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hlavnú kontrolórku  mesta  vykonať  kontrolu  verejného  obstarávania  tonerov a o výsledku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 </w:t>
      </w:r>
      <w:r>
        <w:rPr>
          <w:b w:val="false"/>
          <w:bCs w:val="false"/>
        </w:rPr>
        <w:t>informovať poslancov na najbližšom rokovaní MsZ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- informácia  o výsledkoch  kontroly  bude  podaná  na  rokovaní MsZ dňa 12. 12. 2013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racovala: Ing. Marta Oravc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rá Ľubovňa, december 2013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33:11Z</dcterms:created>
  <dc:creator/>
  <dc:description/>
  <dc:language>en-US</dc:language>
  <cp:lastModifiedBy/>
  <cp:lastPrinted>2013-12-05T08:33:00Z</cp:lastPrinted>
  <cp:revision>0</cp:revision>
  <dc:subject/>
  <dc:title/>
</cp:coreProperties>
</file>