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563511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sk-SK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  <w:t>XXVI/20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>14.11.20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K bodu programu:</w:t>
      </w:r>
      <w:r>
        <w:rPr>
          <w:rFonts w:cs="Times New Roman" w:ascii="Times New Roman" w:hAnsi="Times New Roman"/>
          <w:color w:val="00B050"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č. 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hanging="3540"/>
        <w:rPr>
          <w:rFonts w:ascii="Times New Roman" w:hAnsi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Názov materiálu:</w:t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Majetkové prevody Mesta Stará Ľubovň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obsahuje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:  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Návrh uznes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ab/>
        <w:tab/>
        <w:tab/>
        <w:t>Dôvodové správ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predkladá:</w:t>
        <w:tab/>
        <w:tab/>
        <w:tab/>
        <w:t>Ing. Rudolf Jele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ved. odd. správy majetku mesta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Podpis:</w:t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>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vypracoval: </w:t>
        <w:tab/>
        <w:tab/>
        <w:t>Mgr. Anna Hudákov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správa majetku mesta</w:t>
      </w:r>
    </w:p>
    <w:p>
      <w:pPr>
        <w:pStyle w:val="Heading1"/>
        <w:rPr>
          <w:rFonts w:ascii="Times New Roman" w:hAnsi="Times New Roman" w:cs="Times New Roman"/>
          <w:bCs/>
          <w:sz w:val="24"/>
          <w:szCs w:val="28"/>
          <w:lang w:eastAsia="sk-SK"/>
        </w:rPr>
      </w:pPr>
      <w:r>
        <w:rPr>
          <w:rFonts w:cs="Times New Roman"/>
          <w:bCs/>
          <w:sz w:val="24"/>
          <w:szCs w:val="28"/>
          <w:lang w:eastAsia="sk-SK"/>
        </w:rPr>
      </w:r>
    </w:p>
    <w:p>
      <w:pPr>
        <w:pStyle w:val="Normal"/>
        <w:rPr>
          <w:szCs w:val="28"/>
          <w:lang w:eastAsia="sk-SK"/>
        </w:rPr>
      </w:pPr>
      <w:r>
        <w:rPr>
          <w:szCs w:val="28"/>
          <w:lang w:eastAsia="sk-SK"/>
        </w:rPr>
      </w:r>
    </w:p>
    <w:p>
      <w:pPr>
        <w:pStyle w:val="Normal"/>
        <w:spacing w:before="0" w:after="0"/>
        <w:rPr>
          <w:lang w:eastAsia="sk-SK"/>
        </w:rPr>
      </w:pPr>
      <w:r>
        <w:rPr>
          <w:lang w:eastAsia="sk-SK"/>
        </w:rPr>
      </w:r>
    </w:p>
    <w:p>
      <w:pPr>
        <w:pStyle w:val="Heading1"/>
        <w:rPr>
          <w:szCs w:val="28"/>
          <w:lang w:eastAsia="sk-SK"/>
        </w:rPr>
      </w:pPr>
      <w:r>
        <w:rPr>
          <w:szCs w:val="28"/>
          <w:lang w:eastAsia="sk-SK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Návrhy uznese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8, písmeno e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 dôvodu hodného osobitného zreteľa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án Pavlovský, Pusté Pole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>odpredaj nehnuteľnosti podľa zákona č. 138/91 Zb. o majetku obcí, § 9a, odsek 8, písmeno e) – prípad hodný osobitného zreteľa, z dôvodu že pozemok je zveľaďovaný a udržiavaný na vlastné náklady žiadateľa a susedí s pozemkom, ktorý je vo vlastníctve žiadateľa, Jánovi Pavlovskému, Pusté Pole 29, a to pozemku p. č. KN-C 3470/311 s výmerou 191 m2, zastavaná plocha, zameraného geometrickým plánom č. 59/2013 odčlenením od pozemku p. č. KN-C 3470/1, zastavaná plocha, LV 3696,  k. ú. Stará Ľubovňa na účely majetkovoprávneho vyrovnania za cenu 20,- €/m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IMLET, spol. s r.o., Stará Ľubovňa, Továrenská 1249/15, Stará Ľubovň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menu pozemkov podľa zákona č. 138/91 Zb. o majetku obcí, § 9a, odsek 8, písmeno e) – prípad hodný osobitného zreteľa - z dôvodu majetkovoprávneho vyrovnania pozemku časti miestnej komunikácie Ul. továrenská, Stará Ľubovňa a majetkovoprávneho vyrovnania časti pozemku súvisiaceho s činnosťou vlastníka nehnuteľností p. č. KN-C 4040/7 a KN-C 4040/23 medzi zúčastnenými stranami nasledovne: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szCs w:val="24"/>
        </w:rPr>
        <w:t>Mesto Stará Ľubovňa, Obchodná 1108/1, Stará Ľubovňa, IČO 00330167 - predmet zámeny:</w:t>
      </w:r>
    </w:p>
    <w:p>
      <w:pPr>
        <w:pStyle w:val="ListParagraph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časť pozemku p. č. KN-C 4040/16, orná pôda, LV 3696, s výmerou cca 2000 m2 odčlenená novovypracovaným geometrickým plánom, k. ú. Stará Ľubovňa, </w:t>
      </w:r>
    </w:p>
    <w:p>
      <w:pPr>
        <w:pStyle w:val="ListParagraph"/>
        <w:ind w:left="0" w:hanging="0"/>
        <w:jc w:val="both"/>
        <w:rPr/>
      </w:pPr>
      <w:r>
        <w:rPr>
          <w:szCs w:val="24"/>
        </w:rPr>
        <w:t xml:space="preserve">ZIMLET, spol. s r.o., Stará Ľubovňa, Továrenská 1249/15, Stará Ľubovňa - predmet zámeny: </w:t>
      </w:r>
    </w:p>
    <w:p>
      <w:pPr>
        <w:pStyle w:val="ListParagraph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časť pozemku p. č. KN-C 4039/1, ostatná plocha, LV 2840, s výmerou cca 400 m2 odčlenená novovypracovaným geometrickým plánom, k. ú. Stará Ľubovňa, 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čom rozdiel výmer 1600 m2 v prospech ZIMLET, spol. s r.o., Stará Ľubovňa bude finančne vyrovnaný v cene 5,- €/m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1, písmeno c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iamym predajom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garáže na ul. Levočskej – lokalita pri VPS</w:t>
      </w:r>
    </w:p>
    <w:p>
      <w:pPr>
        <w:pStyle w:val="F5zakladnytext"/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F5zakladnytext"/>
        <w:spacing w:before="0" w:after="0"/>
        <w:rPr/>
      </w:pPr>
      <w:r>
        <w:rPr>
          <w:b/>
        </w:rPr>
        <w:t>Schvaľuje:</w:t>
      </w:r>
    </w:p>
    <w:p>
      <w:pPr>
        <w:pStyle w:val="F5zakladnytext"/>
        <w:spacing w:before="0" w:after="0"/>
        <w:rPr>
          <w:b/>
          <w:b/>
        </w:rPr>
      </w:pPr>
      <w:r>
        <w:rPr>
          <w:b/>
        </w:rPr>
      </w:r>
    </w:p>
    <w:p>
      <w:pPr>
        <w:pStyle w:val="F5zakladnytext"/>
        <w:spacing w:before="0" w:after="0"/>
        <w:jc w:val="both"/>
        <w:rPr>
          <w:b/>
          <w:b/>
        </w:rPr>
      </w:pPr>
      <w:r>
        <w:rPr/>
        <w:t>zámer odpredaja 11 ks garáží s pozemkami vo vlastníctve Mesta Stará Ľubovňa, LV 3696 - lokalita Ul. Levočská pri VPS s predajnou cenou minimálne vo výške znaleckého posudku súčasným nájomcom jednotlivých garáží formou priameho predaja v súlade so zákonom č. 138/91 Zb. o majetku obcí, § 9a, odsek 1, písmeno c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ýkup nehnuteľnosti 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gr. Pavol Portáš,  Rajčianska 24, Bratisla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uší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nesenie č. 40 MsZ č. II/2011 zo dňa 17.02.2011 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kúpenia časti pozemkov od Mgr. Pavla Portáša, Rajčianska 24, Bratislava, a to podľa LV 4812, p. č. KN-E 838/4, orná pôda s výmerou 328 m2, podiel 5/69 s výmerou 23,80 m2, podľa LV 4709, p. č. KN-E 830/1, orná pôda s výmerou 229 m2, podiel 1/30 s výmerou 7,63 m2 a p. č. KN-E 830/2, orná pôda s výmerou 63 m2, podiel 1/30 s výmerou 2,1 m2, spolu 33,53 m2 za cenu 5,- €/m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kup podielov pozemkov, a to p. č. KN-E 838/4, orná pôda s výmerou 328 m2, podiel 5/69 s výmerou 23,80 m2, LV 4812, k. ú. Stará Ľubovňa, p. č. KN-E 830/1, orná pôda s výmerou 229 m2, podiel 1/30 s výmerou 7,63 m2 a p. č. KN-E 830/2, orná pôda s výmerou 63 m2, podiel 1/30 s výmerou 2,1 m2, spolu 33,53 m2, LV 4709, k. ú. Stará Ľubovňa, vlastník Mgr. Pavol Portáš, Rajčianska 24, Bratislava za cenu 12,- €/m2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imes New Roman"/>
      <w:b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Lucida Sans Unicode" w:cs="Times New Roman"/>
      <w:b/>
      <w:sz w:val="28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F5zakladnytext">
    <w:name w:val="f5-zakladn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29:00Z</dcterms:created>
  <dc:creator>Anna Hudáková</dc:creator>
  <dc:description/>
  <cp:keywords/>
  <dc:language>en-US</dc:language>
  <cp:lastModifiedBy>Anna Hudáková</cp:lastModifiedBy>
  <cp:lastPrinted>2013-11-07T09:56:00Z</cp:lastPrinted>
  <dcterms:modified xsi:type="dcterms:W3CDTF">2013-11-07T08:56:00Z</dcterms:modified>
  <cp:revision>6</cp:revision>
  <dc:subject/>
  <dc:title/>
</cp:coreProperties>
</file>