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                                         </w:t>
      </w: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</w:t>
      </w:r>
      <w:r>
        <w:rPr>
          <w:b/>
          <w:bCs/>
          <w:sz w:val="26"/>
          <w:szCs w:val="26"/>
          <w:u w:val="none"/>
        </w:rPr>
        <w:t>S t a n o v i s k o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lavnej  kontrolórky k Návrhu reštrukturalizácie úverových zmlúv Mesta Stará Ľubov-ňa a prijatie nového úveru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ab/>
        <w:t>V zmysle zákona 583/2004 Z.z. o rozpočtových pravidlách územnej samosprávy, § 17, odst. 9 môže mesto na plnenie svojich úloh prijať návratné zdroje financovania, ak celková  suma   dlhu obce neprekročí  60 % skutočných  bežných príjmov predchádzajúceho rozpočto-vehého roka a suma ročných splátok návratných zdrojov financovania (splátky úrokov a isti-ny) neprekročí  25 % skutočných bežných príjmov predchádzajúceho rozpočtového roka. Do celkovej sumy dlhu sa nezapočítavajú  úvery zo ŠFRB, či záväzky  prijaté na zabezpečenie predfinancovania eurofondov, ani do výdavkov na splácanie istiny  a úrokových splátok sa nezapočítavá  jednorazové predčasné splatenie úverov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esto má 3 kapitálové úvery </w:t>
      </w:r>
    </w:p>
    <w:p>
      <w:pPr>
        <w:pStyle w:val="Normal"/>
        <w:jc w:val="both"/>
        <w:rPr/>
      </w:pPr>
      <w:r>
        <w:rPr/>
        <w:t xml:space="preserve">1/ na rekonštrukciu budovy mestského úradu v sume 448 tis. €, s dobou  ukončenia  splatnosti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do 25.9.2016,  ročná  splátka  istiny a  úrokov  (38 173 + 5 000</w:t>
      </w:r>
      <w:r>
        <w:rPr>
          <w:u w:val="single"/>
        </w:rPr>
        <w:t>)</w:t>
      </w:r>
      <w:r>
        <w:rPr>
          <w:u w:val="none"/>
        </w:rPr>
        <w:t>=</w:t>
      </w:r>
      <w:r>
        <w:rPr>
          <w:b/>
          <w:bCs/>
          <w:u w:val="none"/>
        </w:rPr>
        <w:t xml:space="preserve"> </w:t>
      </w:r>
      <w:r>
        <w:rPr>
          <w:b w:val="false"/>
          <w:bCs w:val="false"/>
          <w:u w:val="none"/>
        </w:rPr>
        <w:t xml:space="preserve">43 173 €, </w:t>
      </w:r>
    </w:p>
    <w:p>
      <w:pPr>
        <w:pStyle w:val="Normal"/>
        <w:jc w:val="both"/>
        <w:rPr/>
      </w:pPr>
      <w:r>
        <w:rPr/>
        <w:t>2/ na rozvojový program mesta v sume 664 tis. €, s dobou  ukončenia splatnosti do 25.7.2018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ročná splátka istiny a úrokov (73 292 + 12 400)=</w:t>
      </w:r>
      <w:r>
        <w:rPr>
          <w:b/>
          <w:bCs/>
        </w:rPr>
        <w:t xml:space="preserve"> </w:t>
      </w:r>
      <w:r>
        <w:rPr>
          <w:b w:val="false"/>
          <w:bCs w:val="false"/>
          <w:u w:val="none"/>
        </w:rPr>
        <w:t xml:space="preserve">85 692 €,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3/ úver (z októbra t.r.)  na  </w:t>
      </w:r>
      <w:r>
        <w:rPr/>
        <w:t xml:space="preserve">rekonštrukciu  a obnovu MŠ na Vsetínskej ulici  na 7 rokov v sume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511 tis. €, úročením 1,924 % ,  ročnou  splátkou  78 600 €   a východzieho úročenia 9.800 €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(bez odpočtu 15 % čo je 76 650 €,  splácania až od 1. mája 2014). </w:t>
      </w:r>
    </w:p>
    <w:p>
      <w:pPr>
        <w:pStyle w:val="Normal"/>
        <w:rPr/>
      </w:pPr>
      <w:r>
        <w:rPr>
          <w:b/>
          <w:bCs/>
          <w:u w:val="single"/>
        </w:rPr>
        <w:t>Konštatujem, ž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1/ k  31.12.2012 malo skutočné bežné príjmy vo výške 7 667 601 €, (očistené o príjmy z gran-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tov a transférov vo výške 5 213 362 €),</w:t>
      </w:r>
    </w:p>
    <w:p>
      <w:pPr>
        <w:pStyle w:val="Normal"/>
        <w:rPr/>
      </w:pPr>
      <w:r>
        <w:rPr/>
        <w:t xml:space="preserve">2/ celkový zostatok úveru k 31.8.2013 bol vo výške 451 463,77 €, </w:t>
      </w:r>
    </w:p>
    <w:p>
      <w:pPr>
        <w:pStyle w:val="Normal"/>
        <w:rPr/>
      </w:pPr>
      <w:r>
        <w:rPr/>
        <w:t xml:space="preserve">3/ ročná splátka  istiny a úrokov z 2 úverov v roku 2013  je  128 865 €   (43 173 € +85 692 €), </w:t>
      </w:r>
    </w:p>
    <w:p>
      <w:pPr>
        <w:pStyle w:val="Normal"/>
        <w:rPr/>
      </w:pPr>
      <w:r>
        <w:rPr/>
        <w:t>4/ dlhodobý záväzok za asfaltovanie MK (skrytý úver) splácaný 7 rokov je vo výške 573 000€</w:t>
      </w:r>
    </w:p>
    <w:p>
      <w:pPr>
        <w:pStyle w:val="Normal"/>
        <w:rPr/>
      </w:pPr>
      <w:r>
        <w:rPr/>
        <w:t>5/ nezaplatené ekonomické  nájomné za byty  zo ŠFRB ako rozdiel medzi príjmami od Sloby-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termu s.r.o a mestom zaplatenými splátkami úverov a úrokov vo výške 11 466 € (údaj získa-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ný k 30.6.2013), </w:t>
      </w:r>
    </w:p>
    <w:p>
      <w:pPr>
        <w:pStyle w:val="Normal"/>
        <w:rPr/>
      </w:pPr>
      <w:r>
        <w:rPr/>
        <w:t xml:space="preserve">6/ </w:t>
      </w:r>
      <w:r>
        <w:rPr>
          <w:b/>
          <w:bCs/>
        </w:rPr>
        <w:t>celková suma dlhu k 31. 8. 2013 (</w:t>
      </w:r>
      <w:r>
        <w:rPr/>
        <w:t xml:space="preserve">zostatok 2  nesplatených úverov  ku skutočným  bežným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príjmom  minulého  roka je</w:t>
      </w:r>
      <w:r>
        <w:rPr>
          <w:b/>
          <w:bCs/>
        </w:rPr>
        <w:t xml:space="preserve"> 5,88 %</w:t>
      </w:r>
      <w:r>
        <w:rPr/>
        <w:t xml:space="preserve"> a pri zásade opatrnosti (zostatku 2 nesplatených úverov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dlhodobého  záväzku  pre  Euroviu  a doplatku pre ŠFRB) je 13,51 %) a 19,87 % vzhľadom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ku skutočným bežným  príjmom minulého roka očistených o granty (zo sumy 5 213 362 €), </w:t>
      </w:r>
    </w:p>
    <w:p>
      <w:pPr>
        <w:pStyle w:val="Normal"/>
        <w:rPr/>
      </w:pPr>
      <w:r>
        <w:rPr/>
        <w:t xml:space="preserve">7/ suma  ročných  splátok návratných zdrojov financovania - splátky úrokov a istiny 2 úverov)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je </w:t>
      </w:r>
      <w:r>
        <w:rPr>
          <w:b/>
          <w:bCs/>
        </w:rPr>
        <w:t>1,68 %</w:t>
      </w:r>
      <w:r>
        <w:rPr/>
        <w:t xml:space="preserve"> a pri zásade opatrnosti ako v bode 6/ je  2, 69 % a 4,26 %,</w:t>
      </w:r>
    </w:p>
    <w:p>
      <w:pPr>
        <w:pStyle w:val="Normal"/>
        <w:rPr/>
      </w:pPr>
      <w:r>
        <w:rPr/>
        <w:t xml:space="preserve">8/ v nadväznosti  na 3. úver, ktorý sa  začne splácať až po ukončení rekonštrukcie v roku 2014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a  vzhľadom  k podmienkam možného zníženia istina o 15 % čo je 76 650 € som tento úver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do  výpočtu nezahrnula,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9/ keďže  sa  dlhová  služba  pre budúci  rok zvýši o sumu 3. úveru  vo  výške 511 000 € (resp.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434 350 €) a vzhľadom na nevyhovujúce podmienky doterajších úverov, najmä úveru na re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konštrukciu MsÚ, vítam  návrh  vedúceho ekonomického  úseku k  prehodnoteniu štruktúry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úverov a súčasnej úverovej zaťaženosti mesta  a  odporúčam  splatiť obidva  úvery  v Prima  </w:t>
      </w:r>
    </w:p>
    <w:p>
      <w:pPr>
        <w:pStyle w:val="Normal"/>
        <w:rPr/>
      </w:pPr>
      <w:r>
        <w:rPr>
          <w:rFonts w:eastAsia="Times New Roman" w:cs="Times New Roman"/>
          <w:b/>
          <w:bCs/>
          <w:u w:val="none"/>
        </w:rPr>
        <w:t xml:space="preserve">   </w:t>
      </w:r>
      <w:r>
        <w:rPr>
          <w:rFonts w:eastAsia="Times New Roman" w:cs="Times New Roman"/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Banke, a.s. a pristúpiť k  úverom  s možnými výhodnejšími podmienkami a výraznou úspo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rou vo výdavkoch cca 80 000 € ročne,(avšak táto suma môže byť nižšia vzhľadom  na mož-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né zvýšenie poplatkov za splatenie úverov v Prima Banke, a.s)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 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single"/>
        </w:rPr>
        <w:t>O d p o r ú č a m</w:t>
      </w:r>
      <w:r>
        <w:rPr>
          <w:b/>
          <w:bCs/>
          <w:u w:val="none"/>
        </w:rPr>
        <w:t xml:space="preserve"> </w:t>
      </w:r>
      <w:r>
        <w:rPr>
          <w:b w:val="false"/>
          <w:bCs w:val="false"/>
          <w:u w:val="none"/>
        </w:rPr>
        <w:t xml:space="preserve"> pristúpiť k reštrukturalizácii úverov mesta a prijatie nového dlhodobé- ho splátkového úveru. Súčasne odporúčam  rozhodnúť o dobe splácania 5 či 10 rokov (20 000 € úspora, alebo  viac  prostriedkov  v priebehu  5 rokov), ale aj v nadväznosti na dlhodobý zá- väzok za asfaltovanie MK počas 7 rokov (ročne 82 000 €).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Spracovala: </w:t>
      </w:r>
      <w:r>
        <w:rPr>
          <w:b/>
          <w:bCs/>
          <w:u w:val="none"/>
        </w:rPr>
        <w:t>Ing. Marta Oravcová, hlavná kontrolórka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3:03:36Z</dcterms:created>
  <dc:creator/>
  <dc:description/>
  <dc:language>en-US</dc:language>
  <cp:lastModifiedBy/>
  <cp:lastPrinted>2013-10-30T16:33:00Z</cp:lastPrinted>
  <cp:revision>0</cp:revision>
  <dc:subject/>
  <dc:title/>
</cp:coreProperties>
</file>