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jc w:val="both"/>
        <w:rPr/>
      </w:pPr>
      <w:r>
        <w:rPr/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pt;width:49pt;height:66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3008315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</w:t>
        <w:tab/>
        <w:tab/>
        <w:tab/>
        <w:t>XXVI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ab/>
        <w:t>14. 11. 2013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>č. 15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>P l á n  kontrolnej činnosti  HK na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I. polrok 2014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        Návrh uznesenia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>predkladá:                         Ing. Marta Oravcová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</w:rPr>
        <w:t>hlavná kontrolórka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  <w:sz w:val="20"/>
          <w:szCs w:val="20"/>
        </w:rPr>
      </w:pPr>
      <w:r>
        <w:rPr>
          <w:rFonts w:eastAsia="Times New Roman" w:cs="Times New Roman"/>
          <w:b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           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 á v r h    n a    u z n e s e n i e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  <w:sz w:val="26"/>
          <w:szCs w:val="26"/>
        </w:rPr>
        <w:t xml:space="preserve">Mestské zastupiteľstvo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b e r i e   n a    v e d o m i e  </w:t>
      </w:r>
      <w:r>
        <w:rPr>
          <w:rFonts w:eastAsia="Times New Roman" w:cs="Times New Roman"/>
          <w:sz w:val="26"/>
          <w:szCs w:val="26"/>
        </w:rPr>
        <w:t xml:space="preserve">  návrh   P l á n u    kontrolnej  činnosti   hlavnej kontrolórky Mesta Stará Ľubovňa na I. polrok 2014</w:t>
      </w:r>
    </w:p>
    <w:p>
      <w:pPr>
        <w:pStyle w:val="Normal"/>
        <w:spacing w:lineRule="atLeast" w:line="100"/>
        <w:jc w:val="both"/>
        <w:rPr>
          <w:rFonts w:eastAsia="Times New Roman" w:cs="Times New Roman"/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P l á n</w:t>
      </w:r>
    </w:p>
    <w:p>
      <w:pPr>
        <w:pStyle w:val="Normal"/>
        <w:spacing w:lineRule="atLeast" w:line="10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kontrolnej činnosti  hlavnej kontrolórky  Mesta  Stará Ľubovňa na I. polrok 2014</w:t>
      </w:r>
    </w:p>
    <w:p>
      <w:pPr>
        <w:pStyle w:val="Normal"/>
        <w:spacing w:lineRule="atLeast" w:line="10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tLeast" w:line="10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ab/>
        <w:t>V zmysle  § 18 f,  odst. 1,  písm. b/  zákona  o obecnom zriadení č. 369/90 Zb. v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znení neskorších zmien a doplnkov,   p r e d k l a d á m  návrh plánu kontrolnej činnos-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ti  na I. polrok 2014 v týchto oblastiach: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1/  následná finančná kontrola výdavkov z rozpočtu mesta za II. polrok 2013 (výber) a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vykonávanie predbežnej finančnej kontroly v meste, 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2/  kontrola plnenia uznesení mestského zastupiteľstva za l. polrok 2014 (február, apríl,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jún)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3/  následná  finančná  kontrola  dodržiavania  zákona  o  účtovníctve  č. 431/2002 Z.z.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§ 29,30 - zásad  a  princípov  inventarizácie majetku, záväzkov a rozdielu majetku a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záväzkov k 31.12.2013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4/  vypracovanie odborného stanoviska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a/ k záverečnému  účtu  a výročnej  správe Mesta Stará Ľubovňa  (vrátane  rozpoč-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tových  organizácií  na  úseku  školstva a  príspevkovej organizácie VPS)  za rok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013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b/ k návrhu zmien programového rozpočtu mesta na rok 2014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5/  dokončenie rozpracovaných previerok za II. polrok 2013,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6/  náhodné kontroly  vyplývajúce  z podnetov poslancov, či zistených poznatkov z vý-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výkonu práce hlavnej kontrolórky.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ab/>
        <w:t xml:space="preserve">V nadväznosti  na  niektoré  ustanovenia  zák. č. 583/2004 Z.z.  o  rozpočtových pravidlách územnej samosprávy  plní  hlavný kontrolór  ďalšie úlohy v oblasti </w:t>
      </w:r>
      <w:r>
        <w:rPr>
          <w:b/>
          <w:bCs/>
          <w:sz w:val="26"/>
          <w:szCs w:val="26"/>
        </w:rPr>
        <w:t>ozdrav-ného režimu  a  nútenej  správy § 19,</w:t>
      </w: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v oblasti prijímania úverov § 17 </w:t>
      </w:r>
      <w:r>
        <w:rPr>
          <w:sz w:val="26"/>
          <w:szCs w:val="26"/>
        </w:rPr>
        <w:t xml:space="preserve">a  v  zmysle zákona o obecnom zriadení č. 369/90 Zb. </w:t>
      </w:r>
      <w:r>
        <w:rPr>
          <w:b/>
          <w:bCs/>
          <w:sz w:val="26"/>
          <w:szCs w:val="26"/>
        </w:rPr>
        <w:t>spolupracuje so štátnymi orgánmi.</w:t>
      </w:r>
    </w:p>
    <w:p>
      <w:pPr>
        <w:pStyle w:val="Normal"/>
        <w:spacing w:lineRule="atLeast" w:line="1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I. polrok 2014  je  ostatným polrokom  funkčného obdobia  hlavnej kontrolórky,</w:t>
      </w:r>
    </w:p>
    <w:p>
      <w:pPr>
        <w:pStyle w:val="Normal"/>
        <w:spacing w:lineRule="atLeast" w:line="100"/>
        <w:rPr/>
      </w:pPr>
      <w:r>
        <w:rPr>
          <w:sz w:val="26"/>
          <w:szCs w:val="26"/>
          <w:u w:val="single"/>
        </w:rPr>
        <w:t>zvolenej 19. júna 2008 na 6 ročné funkčné obd</w:t>
      </w:r>
      <w:r>
        <w:rPr>
          <w:b/>
          <w:bCs/>
          <w:sz w:val="26"/>
          <w:szCs w:val="26"/>
          <w:u w:val="single"/>
        </w:rPr>
        <w:t>o</w:t>
      </w:r>
      <w:r>
        <w:rPr>
          <w:sz w:val="26"/>
          <w:szCs w:val="26"/>
          <w:u w:val="single"/>
        </w:rPr>
        <w:t xml:space="preserve">bie do 30. júna 2014. </w:t>
      </w:r>
    </w:p>
    <w:p>
      <w:pPr>
        <w:pStyle w:val="Normal"/>
        <w:spacing w:lineRule="atLeast" w:line="10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Spracovala: Ing. Marta Oravcová, hlavná kontrolórka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Stará Ľubovňa, 28. októbra 2013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00:00Z</dcterms:created>
  <dc:creator/>
  <dc:description/>
  <cp:keywords/>
  <dc:language>en-US</dc:language>
  <cp:lastModifiedBy>vojtekova</cp:lastModifiedBy>
  <dcterms:modified xsi:type="dcterms:W3CDTF">2013-11-07T08:39:00Z</dcterms:modified>
  <cp:revision>3</cp:revision>
  <dc:subject/>
  <dc:title/>
</cp:coreProperties>
</file>