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object w:dxaOrig="6435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15pt;margin-top:-18pt;width:50.4pt;height:69.9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942197007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MESTSKÝ  ÚRAD  STARÁ  ĽUBOVŇ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chodná ul. č. 1, 064 01  Stará Ľubovň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>Pavel Jeleň</w:t>
        <w:tab/>
        <w:tab/>
        <w:tab/>
        <w:tab/>
        <w:tab/>
        <w:tab/>
        <w:tab/>
        <w:tab/>
        <w:tab/>
        <w:tab/>
        <w:tab/>
        <w:tab/>
        <w:t>Štúrova 1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>064 01  Stará Ľubovňa</w:t>
      </w:r>
      <w:r>
        <w:rPr>
          <w:rFonts w:cs="Times New Roman" w:ascii="Times New Roman" w:hAnsi="Times New Roman"/>
          <w:b/>
          <w:sz w:val="36"/>
          <w:szCs w:val="36"/>
        </w:rPr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Váš list číslo/zo dňa </w:t>
        <w:tab/>
        <w:tab/>
        <w:t>Naše číslo</w:t>
        <w:tab/>
        <w:tab/>
        <w:t>Vybavuje/linka/e-mail</w:t>
        <w:tab/>
        <w:t xml:space="preserve"> </w:t>
        <w:tab/>
        <w:t>Stará Ľubovňa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>č. z.: 6600/2013</w:t>
        <w:tab/>
        <w:tab/>
        <w:t>Ing. arch. Benko/4315227</w:t>
        <w:tab/>
        <w:tab/>
        <w:t>10. 10. 2013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 xml:space="preserve">č. sp.: 1493/2013 </w:t>
        <w:tab/>
        <w:tab/>
        <w:t>vystavba@staralubovna.sk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EC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terpelácia poslanca MsZ zo dňa 12. 09. 2013 – odpove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Na zasadnutí MsZ dňa 12. 09. 2013 ste v rámci interpelácií upozornili, že je potrebné urobiť  cestu v miestnej časti Podsadek smerom od kostola k lokalite Hajtovky z dôvodu jej prepadávania s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konštrukcia, resp. asfaltovanie miestnej komunikácie v tejto lokalite miestnej časti Podsadek je v RPM na rok 2013 zaradená ako akcia finančne nekrytá. Váš návrh na rekonštrukciu miestnej komunikácie bude zaradený do návrhu RPM na rok 2014 a zrealizovaná po schválení rozvojového programu mestským zastupiteľstvom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 pozdravom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Ing. arch. František Benk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>vedúci odd. výstavby, územného rozvoja a ŽP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247" w:right="1133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1:30:00Z</dcterms:created>
  <dc:creator>pilatova</dc:creator>
  <dc:description/>
  <cp:keywords/>
  <dc:language>en-US</dc:language>
  <cp:lastModifiedBy>Monika Gladišová</cp:lastModifiedBy>
  <cp:lastPrinted>2013-04-17T08:49:00Z</cp:lastPrinted>
  <dcterms:modified xsi:type="dcterms:W3CDTF">2013-10-10T12:05:00Z</dcterms:modified>
  <cp:revision>3</cp:revision>
  <dc:subject/>
  <dc:title>POUŽIŤ  VODOTLAČOVÝ  PAPIER  S ERBOM  MESTA</dc:title>
</cp:coreProperties>
</file>