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Finančno – ekonomická komisia MsZ v Starej Ľubov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sa predkladá</w:t>
      </w:r>
    </w:p>
    <w:p>
      <w:pPr>
        <w:pStyle w:val="Normal"/>
        <w:rPr/>
      </w:pPr>
      <w:r>
        <w:rPr/>
        <w:t>na rokovanie MsZ dňa 14.11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 T A N O V I S K 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FEK  ku návrhu reštrukturalizácie úverových zmlú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sta Stará Ľubovňa a prijatia nového úve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EK na svojom zasadnutí dňa  23.10.2013 prerokovala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vrh reštrukturalizácie úverových zmlúv Mesta Stará Ľubovňa a </w:t>
      </w:r>
    </w:p>
    <w:p>
      <w:pPr>
        <w:pStyle w:val="Normal"/>
        <w:numPr>
          <w:ilvl w:val="0"/>
          <w:numId w:val="1"/>
        </w:numPr>
        <w:rPr/>
      </w:pPr>
      <w:r>
        <w:rPr/>
        <w:t>prijatie nového úveru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Odporúča MsZ, na základe rokovania komisie  schváliť reštrukturalizáciu úverov Mesta a prijatie nového dlhodobého splátkového úveru v zmysle predloženého návrhu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sz w:val="26"/>
        </w:rPr>
        <w:t xml:space="preserve">Zároveň FEK navrhuje MsZ zvážiť dobu splácania istiny nového dlhodobého splátkového úveru v dvoch alternatívach, a to päť alebo desať rokov. FEK sa prikláňa k alternatíve nižšej doby splácania vyššie uvedeného úveru. 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Za FEK predkladá: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/>
        <w:t>JUDr. Milan Knap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predseda komisi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rFonts w:ascii="Times New Roman" w:hAnsi="Times New Roman" w:cs="Times New Roman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2:00Z</dcterms:created>
  <dc:creator>Ludvig van Beethoven</dc:creator>
  <dc:description/>
  <cp:keywords/>
  <dc:language>en-US</dc:language>
  <cp:lastModifiedBy>srnka</cp:lastModifiedBy>
  <cp:lastPrinted>2013-10-30T10:42:00Z</cp:lastPrinted>
  <dcterms:modified xsi:type="dcterms:W3CDTF">2013-10-30T09:50:00Z</dcterms:modified>
  <cp:revision>6</cp:revision>
  <dc:subject/>
  <dc:title>Finančno – ekonomická komisia MsZ v Starej Ľubovni</dc:title>
</cp:coreProperties>
</file>