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tský úrad Stará Ľubovň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án prá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odnikateľských činností a cestovného ruchu na  2014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410"/>
        <w:gridCol w:w="31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ín kon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gra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dkladá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klady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ár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ymedzenie cieľov komisie a plánov zasadnutí na rok 2014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án činnosti OOCR Severný Spiš – Pieniny na rok 2014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formácia o výkupe pozemkov smerom k plánovanému obchvatu mesta Levočská - Prešovská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ktuálny stav RPM na rok 2014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ovelizácia VZN č. 4 o prevádzkovaní obchodu a služieb na území mesta SĽ a VZN č. 22 o predajnom a prevádzkovom čase na území mesta SĽ</w:t>
            </w:r>
          </w:p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ôzne – diskus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Aleš Solá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/>
              <w:t>RPM na rok 2014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/>
            </w:pPr>
            <w:r>
              <w:rPr/>
              <w:t>Plán činnosti OOCR na rok 2014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ríl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lnenie záverov minulej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ávrhy členov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formácie o činnosti OOCR Severný Spiš – Pieniny smerom k Letnej turistickej sezón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lány mesta a jednotlivých podnikateľských subjektov  a organizácií  smerom k Letnej turistickej sezón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ôzne – diskus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Ing.Aleš Solá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Výstup komisie podnikateľských činností a cestovného ruchu z februára 2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3828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rmín kon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gra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dkladá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klady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áj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lnenie záverov minulej komisie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Návrhy členov komisie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ktuálny stav RPM na rok 20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rerokovanie „Správy o vývoji podnikateľských aktivít a príprave na Letnú turistickú sezónu 2013 v meste Stará Ľubovňa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ôzne – diskus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Ing.Aleš Sol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Výstup komisie podnikateľských činností a cestovného ruchu z apríla 2014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ptember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lnenie záverov minulej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ávrhy členov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formácie o činnosti OOCR Severný Spiš – Pieniny</w:t>
            </w:r>
          </w:p>
          <w:p>
            <w:pPr>
              <w:pStyle w:val="Odsekzoznamu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ríprava XXIII. ročníka Ľubovnianskeho jarmoku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ôzne – diskus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Ing.Aleš Sol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Výstup komisie podnikateľských činností a cestovného ruchu z mája 2014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któber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lnenie záverov minulej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ávrhy členov komisie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yhodnotenie XXIII. ročníka Ľubovnianskeho jarmoku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yhodnotenie Letnej turistickej sezóny 2014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/>
              <w:t>Rôzne – diskus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Ing.Aleš Sol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Výstup komisie podnikateľských činností a cestovného ruchu z augusta 2014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vember 2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/>
              <w:t>Vyhodnotenie ročnej práce komisie a stanovenie cieľov na rok 2015</w:t>
            </w:r>
          </w:p>
          <w:p>
            <w:pPr>
              <w:pStyle w:val="Odsekzoznamu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yhodnotenie činnosti OOCR Severný Spiš – Pieniny za rok 20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Aleš Solá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ýstup komisie podnikateľských činností a cestovného ruchu z októbra 2014</w:t>
            </w:r>
          </w:p>
        </w:tc>
      </w:tr>
    </w:tbl>
    <w:p>
      <w:pPr>
        <w:pStyle w:val="Normal"/>
        <w:rPr/>
      </w:pPr>
      <w:r>
        <w:rPr/>
        <w:t xml:space="preserve">V Starej Ľubovni 28. 10. 2013                                                                                                                                                     </w:t>
      </w:r>
      <w:r>
        <w:rPr>
          <w:b/>
        </w:rPr>
        <w:t>Ing. Aleš Solár</w:t>
        <w:tab/>
        <w:tab/>
        <w:tab/>
      </w:r>
    </w:p>
    <w:p>
      <w:pPr>
        <w:pStyle w:val="Normal"/>
        <w:rPr>
          <w:b/>
          <w:b/>
        </w:rPr>
      </w:pPr>
      <w:r>
        <w:rPr/>
        <w:t>Spracoval: Ing. Aleš Solár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predseda komis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57:00Z</dcterms:created>
  <dc:creator>Dziubki2</dc:creator>
  <dc:description/>
  <cp:keywords/>
  <dc:language>en-US</dc:language>
  <cp:lastModifiedBy>František Benko</cp:lastModifiedBy>
  <cp:lastPrinted>2013-10-29T09:35:00Z</cp:lastPrinted>
  <dcterms:modified xsi:type="dcterms:W3CDTF">2013-10-29T08:36:00Z</dcterms:modified>
  <cp:revision>5</cp:revision>
  <dc:subject/>
  <dc:title>Mestský úrad Stará Ľubovňa</dc:title>
</cp:coreProperties>
</file>