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758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763270" cy="763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24"/>
          <w:szCs w:val="24"/>
          <w:u w:val="single"/>
        </w:rPr>
        <w:t>Ľubovnianska mediálna spoločnosť, s.r.o</w:t>
      </w:r>
      <w:r>
        <w:rPr>
          <w:rFonts w:cs="Verdana" w:ascii="Verdana" w:hAnsi="Verdana"/>
          <w:b/>
          <w:sz w:val="24"/>
          <w:szCs w:val="24"/>
          <w:u w:val="single"/>
        </w:rPr>
        <w:t>.</w:t>
      </w:r>
      <w:r>
        <w:rPr>
          <w:rFonts w:cs="Arial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Nám. Gen. Štefánika 6, 064 01 Stará Ľubovňa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Tel.: 052/42 845 81, 43 214 31, 43 231 80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 xml:space="preserve">e-mail: </w:t>
      </w:r>
      <w:hyperlink r:id="rId4">
        <w:r>
          <w:rPr>
            <w:rStyle w:val="InternetLink"/>
            <w:rFonts w:cs="Arial" w:ascii="Verdana" w:hAnsi="Verdana"/>
          </w:rPr>
          <w:t>lms@slmedia.sk</w:t>
        </w:r>
      </w:hyperlink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Materiál sa predkladá</w:t>
      </w:r>
      <w:r>
        <w:rPr>
          <w:rFonts w:cs="Arial" w:ascii="Verdana" w:hAnsi="Verdana"/>
          <w:b/>
          <w:bCs/>
        </w:rPr>
        <w:tab/>
        <w:tab/>
        <w:tab/>
        <w:tab/>
        <w:tab/>
      </w:r>
      <w:r>
        <w:rPr>
          <w:rFonts w:cs="Arial" w:ascii="Verdana" w:hAnsi="Verdana"/>
        </w:rPr>
        <w:t xml:space="preserve">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na rokovanie MsR : 5.11.2013</w:t>
      </w:r>
      <w:r>
        <w:rPr>
          <w:rFonts w:cs="Arial" w:ascii="Verdana" w:hAnsi="Verdana"/>
          <w:b/>
          <w:bCs/>
        </w:rPr>
        <w:tab/>
        <w:tab/>
        <w:tab/>
        <w:tab/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6"/>
          <w:szCs w:val="26"/>
        </w:rPr>
        <w:t>I N F O R M A T Í V N A   S P R Á V A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 xml:space="preserve">o fungovaní a perspektívach 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  <w:t>Ľubovnianskej mediálnej spoločnosti, s.r.o.</w:t>
      </w:r>
    </w:p>
    <w:p>
      <w:pPr>
        <w:pStyle w:val="Normal"/>
        <w:jc w:val="center"/>
        <w:rPr/>
      </w:pPr>
      <w:r>
        <w:rPr>
          <w:rFonts w:cs="Arial" w:ascii="Verdana" w:hAnsi="Verdana"/>
        </w:rPr>
        <w:t>---------------------------------------------------------------------------------------------------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Materiál obsahuje: 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5" w:leader="none"/>
        </w:tabs>
        <w:ind w:left="1065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- komentár k fungovaniu a perspektívam ĽMS, s.r.o.  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Vypracovala:</w:t>
      </w:r>
      <w:r>
        <w:rPr>
          <w:rFonts w:cs="Verdana" w:ascii="Verdana" w:hAnsi="Verdana"/>
          <w:b/>
          <w:sz w:val="22"/>
          <w:szCs w:val="22"/>
        </w:rPr>
        <w:tab/>
        <w:t>Mgr. Daša Jeleňová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</w:r>
      <w:r>
        <w:rPr>
          <w:rFonts w:cs="Verdana" w:ascii="Verdana" w:hAnsi="Verdana"/>
          <w:b/>
        </w:rPr>
        <w:t>konateľka a riaditeľka spoločnosti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sz w:val="22"/>
          <w:szCs w:val="22"/>
        </w:rPr>
        <w:t>STARÁ ĽUBOVŇA, október 2013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FUNGOVANIE A PERSPEKTÍVY SPOLOČNOSTI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Ľubovnianska mediálna spoločnosť, s.r.o. pracovala v priebehu roka 2013 v nezmenenom organizačnom režime. Pozitívnym signálom pre ďalšie fungovanie a redakčnú prácu bolo aprílové rokovanie MsZ, ktoré sa vyjadrilo väčšinou hlasov za zachovanie doterajšieho modelu obchodnej spoločnosti a odsúhlasilo veľmi potrebnú účelovú dotáciu na nákup najnutnejšej TV techniky pre ĽTV štúdio vo výške 12 500,-€. Odporúčaním MsZ bolo zachovať výšku príspevku Mesta na činnosť ĽMS (66 500 €) a zvýšiť vlastné komerčné aktivity spoločnosti, ktoré by sa prejavili v priaznivom, resp. vyrovnanom hospodárskom výsledku. </w:t>
      </w:r>
    </w:p>
    <w:p>
      <w:pPr>
        <w:pStyle w:val="Normal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Spoločnosť v priebehu ro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i/>
        </w:rPr>
        <w:t xml:space="preserve">zastabilizovala redakčný tím, nanovo rozdelila kompetencie a pracovné úlohy s tým, že personál súbežne pracuje, resp. spolupracuje na vydávaní ĽN a vysielaní ĽTV vrátane videotextu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zabezpečila a zachovala vydanie ĽN v nezmenenej periodicite, rozsahu a tiež  vysielanie ĽTV aj vďaka účelovej dotácii Mesta, odvrátila tým hroziaci výpadok  vzhľadom na nepostačujúci stav technického vybaven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naštartovala nové komerčné aktivity, ktoré by sa mali odraziť vo vyrovnanom hospodárení spoločnost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i/>
        </w:rPr>
        <w:t>začala s realizáciou nových programových zámerov, ktoré by mali posilniť atraktivitu novín i vysielan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robí všetko preto, aby zachovala model mestských médií, ktorý sa rokmi prácne budoval na fungujúci informačný zdroj a ktorý má reprezentatívne zastúpenie v meste a v regióne, a – dá sa povedať – je ojedinelým aj v rámci SR </w:t>
      </w:r>
    </w:p>
    <w:p>
      <w:pPr>
        <w:pStyle w:val="Normal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Personál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</w:rPr>
        <w:t xml:space="preserve">Pracovné úlohy v redakciách Ľubovnianskych novín a Ľubovnianskej TV k 30.9.2013 zabezpečovalo 6 interných zamestnancov. Je to stav, kedy po rozviazaní pracovného pomeru dohodou s operátorkou videotextu (marec 2013) sa spoločnosť z úsporných  dôvodov rozhodla pracovné miesto už neobsadiť a skumulovať pracovné úlohy.  Spoločnosť aj napriek tomu – vzhľadom na finančné možnosti, pracovnú klímu, návrat konateľky z MD – môže hovoriť  o lepšej stabilite personálneho zázemia firmy, čo je azda najdôležitejší moment pre budúcnosť mestskej firmy.  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Ekonomika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Arial" w:ascii="Verdana" w:hAnsi="Verdana"/>
          <w:i/>
        </w:rPr>
        <w:t xml:space="preserve">V ĽMS, s.r.o. k I. polroku 2013 konštatovala, že v rozhodujúcich ukazovateľoch ide v nákladoch i výnosoch mierne nahor , čo vníma po rokoch stagnácie ako dobrý moment na naštartovanie rozvoja firmy. Hospodársky výsledok k 30.6.2013 predstavoval sumu takmer 3 tis. eur. Aktuálne výsledky k 30.9.2013 hovoria síce o miernej strate (1 tis. eur), nie je to však relevantný výsledok, keďže plnenie výnosovej časti finančného plánu sa podľa skúseností z minulých rokov očakáva v II. polroku 2013. Spoločnosť navyše vynaložila náklady na viaceré komerčné aktivity, z ktorých bude mať finančný prospech v závere roka, v krajnom prípade v prvých mesiacoch r. 2014. 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Všeobecne bolo hospodárenie firmy nastavené tak, aby sa v rámci možností   vyvíjal tlak na naplnenie vlastných komerčných aktivít. To sa čiastočne podarilo a darí viacerými opatreniami, a t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cenové zatraktívnenie reklamného priestoru v ĽN a ĽTV (výhodnejšie cenové ponuky, akciové balíky, regionálne zľavy ai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i/>
        </w:rPr>
        <w:t>cielený marketing (aktívne vyhľadávanie klientov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spoplatnenie aktivít a služieb ĽMS, s.r.o. vykonávaných pre samosprávu na základe objednávok mimo Zmluvy o výkone vo verejnom záujme (ide o výrobu dokumentov, filmových materiálov pri významných podujatiach, výročiach  a i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i/>
        </w:rPr>
        <w:t>aktívna spolupráca na publicite pri projektových aktivitách samosprávy, štátnych inštitúcií, škôl a iných subjektov (účasť vo verejných obstarávaniach a pod.)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</w:rPr>
        <w:t xml:space="preserve">A práve projektové aktivity sa zdajú byť dobrou cestou pre naplnenie vlastných príjmov spoločnosti. V roku 2013  ĽMS okrem menších zákaziek (pre Obchodnú akadémiu, ObÚ Lacková)  participuje na dvoch nosných projektoch, ktorých finálne práce sa uskutočnia v 1. štvrťroku 2014.  Sú to: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  <w:u w:val="single"/>
        </w:rPr>
        <w:t xml:space="preserve">1. „Spomienky na slovensko-poľské kuriérske chodníčky“ v hodnote cca 7 000 €  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žiadateľ Mesto Stará Ľubovňa, účasť ĽMS- grafický návrh a vydanie informačnej brožúry, tvorba scenára a realizácia DVD filmu 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  <w:u w:val="single"/>
        </w:rPr>
        <w:t>2. „Ľudia ľuďom- naučme sa o sebe niečo viac“ v hodnote cca  4 400 €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žiadateľ – ZŠ Komenského, účasť ĽMS – spracovanie dokumentárneho a informačného DVD, videovizitky, spevník ai. 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Realizácia plánov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i/>
        </w:rPr>
        <w:t xml:space="preserve">Súbežne s obchodnými aktivitami prebieha aj dovybavenie štúdia televíznou technikou, ktorej nákup podporil aj zriaďovateľ – Mesto Stará Ľubovňa. Novou úlohou  bolo a je  zabezpečenie vysielania Ľubovnianskej TV v súvislosti s nákupom novej techniky a menšín redizajnom TV štúdia.  Ide predovšetkým o dokúpenie novej kamery, výmenu softwérov, nákup svetelnej techniky a štúdiového pozadia. V tejto súvislosti v ĽTV štúdiu sa realizuje viacero  vnútorných úprav, s nákupom strihového zariadenia zároveň prebiehajú školenia pre strihača, a čiastočne aj pre redaktorov. Redakcia sa pripravuje aj na výrobu nových džinglov, upútavok, ako aj postupným prechodom z režimu 4:3 na širokouhlý obraz vo formáte 16:9. Túto zmenu si žiada súčasný trend, ale aj požiadavky, ktoré sú už dnes kladené na lokálne TV. Ľubovnianska mediálna spoločnosť tento rok obnovila spoluprácu s TV Region, ktorá šíri svoj signál na celom východnom Slovensku a teda aj správy zo Starej Ľubovne. Jednou z podmienok spolupráce je aj vysielanie príspevkov vo formáte 16:9, ktorému ale treba prispôsobiť i vizuály a formálne stránky vysielaných príspevkov. V balíku chystaných zmien sú tiež úpravy programovej štruktúry. Vzhľadom na pripravovaný redizajn štúdia by sa v nej mali pravidelnejšie (min. 1x mesačne) objavovať diskusie na rôzne aktuálne témy (z rokovania MsZ, zo života mesta, ku kultúrnym či športovým udalostiam ai. ). Naďalej sa plánuje s pravidelným vysielaním záznamov z MsZ, ku ktorým by mali pribudnúť záznamy z väčších a významnejších podujatí v rámci mesta.  Spoločnosť zvažuje s avizovanými zmenami zvýšiť periodicitu obrazového vysielania (mimo videotextu) , a to – k  3 vysielacím  blokom denne (o 10.00, 18.00, 22.00) pridať ešte jeden blok o 14.00 h. Vzhľadom na časovú, technickú  a logistickú náročnosť viacerých chystaných zmien sa nedá presne konkretizovať termín, kedy ĽTV spustí vynovené vysielanie, predpokladá sa termín – január 2014.   </w:t>
      </w:r>
    </w:p>
    <w:p>
      <w:pPr>
        <w:pStyle w:val="Normal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 xml:space="preserve">Čo sa týka týždenníka Ľubovnianske noviny, aj ten si žiada grafické a čiastočne aj obsahové zmeny. Zámerom spoločnosti je do konca roka 2013 pripraviť návrh obsahových zmien, menšieho formátu novín, ich layoutu, ktoré by mohli zvrátiť klesajúci trend predajnosti a zatraktívniť mestské periodikum. </w:t>
      </w:r>
    </w:p>
    <w:p>
      <w:pPr>
        <w:pStyle w:val="Normal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  <w:t>Perspektív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  <w:i/>
        </w:rPr>
        <w:t xml:space="preserve">Pri súčasnom vývoji komerčných aktivít, predovšetkým výnosovej časti finančného plánu  i vízii, že ĽMS, s.r.o. sa podarí participovať na projektových aktivitách sa dá očakávať, že spoločnosť zvládne utiahnuť fungovanie oboch médií pri súčasnej dotácií Mesta SĽ. Napokon tak tomu bolo aj v minulosti, keď ĽMS si na chod musela vyrobiť 40-60% z vlastných zdrojov. Patová situácia posledných troch rokov, kedy sa spoločnosť borila s personálnymi i technickými problémami, nie sú určite celkom zažehnané, ale vďaka podpore zriaďovateľa (finančnej aj morálnej) sú motívom pre dobrú redakčnú a novinársku prácu, ktorej výsledkom sú od r. 1992 nepretržite vydávané Ľubovnianske noviny a od roku 1996 aj vysielanie Ľubovnianskej TV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Arial" w:ascii="Verdana" w:hAnsi="Verdana"/>
        </w:rPr>
        <w:tab/>
      </w:r>
      <w:r>
        <w:rPr>
          <w:rFonts w:cs="Arial" w:ascii="Verdana" w:hAnsi="Verdana"/>
          <w:i/>
        </w:rPr>
        <w:t>Mgr. Daša Jeleňová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i/>
        </w:rPr>
        <w:tab/>
        <w:tab/>
        <w:tab/>
        <w:tab/>
        <w:tab/>
        <w:tab/>
        <w:tab/>
        <w:tab/>
        <w:t>konateľka/riaditeľka ĽMS, s.r.o.</w:t>
      </w:r>
    </w:p>
    <w:sectPr>
      <w:footerReference w:type="default" r:id="rId5"/>
      <w:type w:val="nextPage"/>
      <w:pgSz w:w="11906" w:h="16838"/>
      <w:pgMar w:left="1417" w:right="1417" w:gutter="0" w:header="0" w:top="14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ms@slmedia.s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23:00Z</dcterms:created>
  <dc:creator>Dasa Jelenova</dc:creator>
  <dc:description/>
  <cp:keywords/>
  <dc:language>en-US</dc:language>
  <cp:lastModifiedBy>Dasa Jeleňová</cp:lastModifiedBy>
  <cp:lastPrinted>2013-10-31T08:49:00Z</cp:lastPrinted>
  <dcterms:modified xsi:type="dcterms:W3CDTF">2013-10-31T15:23:00Z</dcterms:modified>
  <cp:revision>2</cp:revision>
  <dc:subject/>
  <dc:title>Ľubovnianska mediálna spoločnosť, s</dc:title>
</cp:coreProperties>
</file>