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>
          <w:b/>
          <w:bCs/>
          <w:sz w:val="28"/>
          <w:szCs w:val="28"/>
        </w:rPr>
        <w:t xml:space="preserve">Plán práce Komisie verejného poriadku a životného prostredia na rok 2014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BRUÁ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Správa o kriminalite a priestupkovosti na území mesta za rok 2013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Organizačné zabezpečenie zveľaďovania verejnej zelene na území mesta v spolupráci s občanmi, školami a občianskymi združeniam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Rôz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RÍ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Informácia o dodržiavaní legislatívy v pohostinských zariadeniach a reštauračných     prevádzka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Informácia o priebehu jarného upratova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Informácia právneho oddelenia ku prejednávaniu  priestupkov za rok 2013</w:t>
      </w:r>
    </w:p>
    <w:p>
      <w:pPr>
        <w:pStyle w:val="Normal"/>
        <w:rPr>
          <w:b/>
          <w:b/>
        </w:rPr>
      </w:pPr>
      <w:r>
        <w:rPr>
          <w:b/>
        </w:rPr>
        <w:t>4. Rôz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Ú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Informácia o riešení situácie túlavých psov na území mes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Informácia o zabezpečovaní verejného poriadku počas letných prázdnin v problematických lokalitách mes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Rôz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PTEMBER: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Organizačné zabezpečenie opatrení počas Ľubovnianskeho  jarmoku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Informácia o stave zelene a výsadbe stromov v mes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Rôz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KTÓBE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Informácia o počte  bezdomovcov na území mes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 Príprava a zabezpečenie  zimnej údržby komunikácií na území mes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Rôz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VEMBE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Zhodnotenie činnosti komisie za rok 20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Rôzne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</w:t>
      </w:r>
      <w:r>
        <w:rPr>
          <w:b/>
          <w:bCs/>
        </w:rPr>
        <w:t>PhDr. Edita Oláhová, v. r.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</w:t>
      </w:r>
      <w:r>
        <w:rPr>
          <w:b/>
          <w:bCs/>
        </w:rPr>
        <w:t>predsedníčka komis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k-SK" w:bidi="hi-IN" w:eastAsia="zh-CN"/>
    </w:rPr>
  </w:style>
  <w:style w:type="character" w:styleId="Predvolenpsmoodseku">
    <w:name w:val="Predvolené písmo odseku"/>
    <w:qFormat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3:59:00Z</dcterms:created>
  <dc:creator/>
  <dc:description/>
  <cp:keywords/>
  <dc:language>en-US</dc:language>
  <cp:lastModifiedBy>pivovarnik</cp:lastModifiedBy>
  <cp:lastPrinted>2013-10-29T15:47:00Z</cp:lastPrinted>
  <dcterms:modified xsi:type="dcterms:W3CDTF">2013-10-30T14:39:00Z</dcterms:modified>
  <cp:revision>3</cp:revision>
  <dc:subject/>
  <dc:title/>
</cp:coreProperties>
</file>