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270037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 xml:space="preserve">Materiál na rokovanie  </w:t>
      </w:r>
      <w:r>
        <w:rPr>
          <w:b/>
          <w:bCs/>
          <w:color w:val="000000"/>
          <w:lang w:eastAsia="sk-SK"/>
        </w:rPr>
        <w:t xml:space="preserve">Mestského zastupiteľstva </w:t>
      </w:r>
      <w:r>
        <w:rPr>
          <w:b/>
          <w:bCs/>
          <w:lang w:eastAsia="sk-SK"/>
        </w:rPr>
        <w:t>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  <w:t>XXVI</w:t>
      </w:r>
      <w:r>
        <w:rPr>
          <w:b/>
          <w:color w:val="000000"/>
          <w:lang w:eastAsia="sk-SK"/>
        </w:rPr>
        <w:t>/ 2013</w:t>
      </w:r>
    </w:p>
    <w:p>
      <w:pPr>
        <w:pStyle w:val="Normal"/>
        <w:autoSpaceDE w:val="false"/>
        <w:jc w:val="both"/>
        <w:rPr>
          <w:color w:val="000000"/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14</w:t>
      </w:r>
      <w:r>
        <w:rPr>
          <w:b/>
          <w:color w:val="000000"/>
          <w:lang w:eastAsia="sk-SK"/>
        </w:rPr>
        <w:t>.11.2013</w:t>
      </w:r>
    </w:p>
    <w:p>
      <w:pPr>
        <w:pStyle w:val="Normal"/>
        <w:autoSpaceDE w:val="false"/>
        <w:rPr>
          <w:b/>
          <w:b/>
          <w:bCs/>
          <w:color w:val="000000"/>
          <w:lang w:eastAsia="sk-SK"/>
        </w:rPr>
      </w:pPr>
      <w:r>
        <w:rPr>
          <w:b/>
          <w:bCs/>
          <w:color w:val="00000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color w:val="00B050"/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bCs/>
          <w:sz w:val="28"/>
          <w:szCs w:val="28"/>
          <w:lang w:eastAsia="sk-SK"/>
        </w:rPr>
        <w:t>č. 12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eastAsia="sk-SK"/>
        </w:rPr>
        <w:t>Názov materiálu:</w:t>
        <w:tab/>
        <w:tab/>
        <w:tab/>
      </w:r>
      <w:r>
        <w:rPr/>
        <w:t xml:space="preserve">Správa o výchovno-vzdelávacej činnosti, jej výsledkoch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                                                           </w:t>
      </w:r>
      <w:r>
        <w:rPr/>
        <w:t xml:space="preserve">a podmienkach škôl a školských zariadení za školský rok  </w:t>
      </w:r>
    </w:p>
    <w:p>
      <w:pPr>
        <w:pStyle w:val="Normal"/>
        <w:rPr>
          <w:bCs/>
        </w:rPr>
      </w:pPr>
      <w:r>
        <w:rPr/>
        <w:t xml:space="preserve">                                                           </w:t>
      </w:r>
      <w:r>
        <w:rPr/>
        <w:t>2012/2013.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/>
        <w:t xml:space="preserve">Správu o výchovno-vzdelávacej činnosti, jej výsledkoch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                                                           </w:t>
      </w:r>
      <w:r>
        <w:rPr/>
        <w:t xml:space="preserve">a podmienkach škôl a školských zariadení za školský rok  </w:t>
      </w:r>
    </w:p>
    <w:p>
      <w:pPr>
        <w:pStyle w:val="Normal"/>
        <w:rPr>
          <w:bCs/>
        </w:rPr>
      </w:pPr>
      <w:r>
        <w:rPr/>
        <w:t xml:space="preserve">                                                           </w:t>
      </w:r>
      <w:r>
        <w:rPr/>
        <w:t>2012/2013.</w:t>
      </w:r>
    </w:p>
    <w:p>
      <w:pPr>
        <w:pStyle w:val="Normal"/>
        <w:autoSpaceDE w:val="false"/>
        <w:rPr/>
      </w:pPr>
      <w:r>
        <w:rPr>
          <w:lang w:eastAsia="sk-SK"/>
        </w:rPr>
        <w:t xml:space="preserve">                                                           </w:t>
      </w:r>
      <w:r>
        <w:rPr>
          <w:lang w:eastAsia="sk-SK"/>
        </w:rPr>
        <w:t>Návrh uznesenia</w:t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kern w:val="2"/>
        </w:rPr>
        <w:t>v</w:t>
      </w:r>
      <w:r>
        <w:rPr>
          <w:color w:val="000000"/>
          <w:lang w:eastAsia="sk-SK"/>
        </w:rPr>
        <w:t>edúca oddelenia školstva, kultúry a športu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/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 xml:space="preserve">oddelenie školstva, kultúry a športu </w:t>
      </w:r>
    </w:p>
    <w:p>
      <w:pPr>
        <w:pStyle w:val="Normal"/>
        <w:autoSpaceDE w:val="false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autoSpaceDE w:val="false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Návrh na uznesenie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zo zasadnutia MsZ č. XXVI/ 2013 zo dňa  14.11.2013 k  </w:t>
      </w:r>
      <w:r>
        <w:rPr>
          <w:b/>
        </w:rPr>
        <w:t>Správe o výchovno-vzdelávacej činnosti, jej výsledkoch a podmienkach škôl a školských zariadení za školský rok  2012/201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Mestské zastupiteľstvo v Starej Ľubovni schvaľuje </w:t>
      </w:r>
      <w:r>
        <w:rPr>
          <w:b/>
        </w:rPr>
        <w:t>Správu o výchovno-vzdelávacej činnosti, jej výsledkoch a podmienkach škôl a školských zariadení za školský rok  2012/2013 v zmysle predloženého návrhu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Správa o výchovno-vzdelávacej činnosti, jej výsledkoch a podmienkach škôl a školských zariadení za školský rok  2012/20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(V zmysle vyhlášky Ministerstva školstva SR č. 9/2006 Z. z. o štruktúre a obsahu správ o výchovno-vzdelávacej činnosti, jej výsledkoch a podmienkach škôl a školských zariade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 zriaďovateľskej pôsobnosti  mesta Stará Ľubovňa boli v školskom roku 2012/2013 </w:t>
      </w:r>
    </w:p>
    <w:p>
      <w:pPr>
        <w:pStyle w:val="Normal"/>
        <w:rPr/>
      </w:pPr>
      <w:r>
        <w:rPr/>
        <w:t xml:space="preserve">4 základné školy, 2 materské školy, Základná umelecká škola Jána Melkoviča a Centrum voľného čas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KLADNÉ ŠKO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ákladné školy v meste Stará Ľubovňa navštevovalo v školskom roku 2012/2013 spolu 1489 žiakov v 71 klasických triedach a  jednej špeciálnej triede, čo je o 53 žiakov  a 4 triedy menej ako v predošlom školskom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o počte tried, žiakov a oddelení ŠKD </w:t>
      </w:r>
    </w:p>
    <w:tbl>
      <w:tblPr>
        <w:tblW w:w="97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060"/>
        <w:gridCol w:w="911"/>
        <w:gridCol w:w="911"/>
        <w:gridCol w:w="911"/>
        <w:gridCol w:w="911"/>
        <w:gridCol w:w="911"/>
        <w:gridCol w:w="911"/>
        <w:gridCol w:w="911"/>
        <w:gridCol w:w="911"/>
      </w:tblGrid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/2012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/2013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011/2012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/2013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/2012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/2013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/2012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/201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-4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-4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-9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-9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-9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-9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ŠKD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KD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 KOMENSK.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tried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žiakov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 LEVOČSKÁ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tried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žiakov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 ZA VODOU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tried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žiakov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 PODSADEK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tried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žiakov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(+11 Šp.tr.)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Údaje o počte žiakov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 školskom roku 2012/2013 prišlo na zápis do 1. ročníka 167 detí, z ktorých 8 má odloženú dochádzku, to znamená, že v školskom roku 2013/2014 do 1. ročníka nastúpi  159 prvákov, t.j. o 3 viac ako v predchádzajúcom školskom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Údaje o počte zapísaných detí do 1. ročníka ZŠ</w:t>
      </w:r>
    </w:p>
    <w:p>
      <w:pPr>
        <w:pStyle w:val="Normal"/>
        <w:rPr/>
      </w:pPr>
      <w:r>
        <w:rPr/>
      </w:r>
    </w:p>
    <w:tbl>
      <w:tblPr>
        <w:tblW w:w="3040" w:type="dxa"/>
        <w:jc w:val="left"/>
        <w:tblInd w:w="29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220"/>
      </w:tblGrid>
      <w:tr>
        <w:trPr>
          <w:trHeight w:val="27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Š Komenského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Š Levočská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Š Za vodou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0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Š Podsadek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čet prijatých žiakov do 1. ročníka stredných škôl: zo ZŠ Komenského – 102 žiakov, zo ZŠ Levočská – 50 žiakov, zo ZŠ Za vodou – 30 žiakov, zo ZŠ Podsadek – 20 žiakov, z toho 1 žiak - Spojená škola internátna, Stará Ľubovňa, 19 žiakov - SOŠ Kežmarok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Údaje o výsledkoch hodnotenia a klasifikácie žiakov podľa poskytovaného stupňa vzdel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4928235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0"/>
                              <w:gridCol w:w="542"/>
                              <w:gridCol w:w="542"/>
                              <w:gridCol w:w="596"/>
                              <w:gridCol w:w="530"/>
                              <w:gridCol w:w="530"/>
                              <w:gridCol w:w="500"/>
                              <w:gridCol w:w="507"/>
                              <w:gridCol w:w="507"/>
                              <w:gridCol w:w="507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riadeni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čet žiakov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spel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eprospel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nížená 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o správ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4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-9.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9.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4.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-9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9.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4.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-9.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9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4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-9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menského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vočská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 vodou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sade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00.5pt;mso-wrap-distance-left:7.05pt;mso-wrap-distance-right:7.05pt;mso-wrap-distance-top:0pt;mso-wrap-distance-bottom:0pt;margin-top:7.3pt;mso-position-vertical-relative:text;margin-left: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0"/>
                        <w:gridCol w:w="542"/>
                        <w:gridCol w:w="542"/>
                        <w:gridCol w:w="596"/>
                        <w:gridCol w:w="530"/>
                        <w:gridCol w:w="530"/>
                        <w:gridCol w:w="500"/>
                        <w:gridCol w:w="507"/>
                        <w:gridCol w:w="507"/>
                        <w:gridCol w:w="507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riadenie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čet žiakov</w:t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spel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eprospeli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Znížená 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o správa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4.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-9.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9.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4.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-9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9.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4.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-9.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9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4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-9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9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menského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vočská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 vodou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sadek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školskom roku 2012/2013 neprospelo 48 žiakov,  24 žiakom bola znížená známka zo správania.</w:t>
      </w:r>
    </w:p>
    <w:p>
      <w:pPr>
        <w:pStyle w:val="Normal"/>
        <w:ind w:firstLine="708"/>
        <w:jc w:val="both"/>
        <w:rPr/>
      </w:pPr>
      <w:r>
        <w:rPr/>
        <w:t>V každoročnom overovaní vedomostí žiakov deviateho ročníka zo slovenského jazyka a matematiky dosiahli žiaci jednotlivých škôl tieto výsledky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onitor 2013</w:t>
      </w:r>
    </w:p>
    <w:p>
      <w:pPr>
        <w:pStyle w:val="Normal"/>
        <w:ind w:firstLine="708"/>
        <w:rPr/>
      </w:pPr>
      <w:r>
        <w:rPr/>
      </w:r>
    </w:p>
    <w:tbl>
      <w:tblPr>
        <w:tblW w:w="7700" w:type="dxa"/>
        <w:jc w:val="left"/>
        <w:tblInd w:w="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1380"/>
        <w:gridCol w:w="1440"/>
        <w:gridCol w:w="1340"/>
        <w:gridCol w:w="1320"/>
      </w:tblGrid>
      <w:tr>
        <w:trPr>
          <w:trHeight w:val="25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em. počet bodo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% úspešnost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lov. jazy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lov. jazyk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skéh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4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oč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4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vodo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2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adek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lovenský prieme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základných školách pracovalo v šk. roku 2012/2013 spolu 161 zamestnancov, z toho 115 pedagogických a 46 nepedagogických zamestnancov, čo je o 4 pedagogických zamestnancov menej  a 1 nepedagogického zamestnanca viac ako v predchádzajúcom školskom rok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Údaje o zamestnancoch</w:t>
      </w:r>
    </w:p>
    <w:p>
      <w:pPr>
        <w:pStyle w:val="Normal"/>
        <w:rPr/>
      </w:pPr>
      <w:r>
        <w:rPr/>
        <w:t>Školský rok 2011/12</w:t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1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000"/>
        <w:gridCol w:w="2140"/>
        <w:gridCol w:w="120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iadenie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ckí zam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edagogickí zam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skéh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očsk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vodou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adek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ský rok 2012/13</w:t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1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000"/>
        <w:gridCol w:w="2140"/>
        <w:gridCol w:w="120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iadenie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ckí zam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edagogickí zam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skéh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očsk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vodou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adek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 každej základnej škole a školskom zariadení pracuje rada škol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ZŠ Komenského 6 /www.zskomlubovna.edu.sk/</w:t>
      </w:r>
      <w:r>
        <w:rPr/>
        <w:t xml:space="preserve"> </w:t>
      </w:r>
      <w:r>
        <w:rPr>
          <w:lang w:eastAsia="sk-SK"/>
        </w:rPr>
        <w:t>mala v školskom roku 2012/2013 k dispozícii spolu 47 učební, z toho 17 odborných. Štyri kmeňové učebne prvého stupňa sa mimo vyučovania využívali na činnos</w:t>
      </w:r>
      <w:r>
        <w:rPr>
          <w:rFonts w:cs="TimesNewRoman" w:ascii="TimesNewRoman" w:hAnsi="TimesNewRoman"/>
          <w:lang w:eastAsia="sk-SK"/>
        </w:rPr>
        <w:t xml:space="preserve">ť </w:t>
      </w:r>
      <w:r>
        <w:rPr>
          <w:lang w:eastAsia="sk-SK"/>
        </w:rPr>
        <w:t xml:space="preserve">ŠKD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K pozitívnym výsledkom škola radí skutočnosť, že sa výrazne zlepšila skladba aprobačných predmetov, ktorá je v súčasnosti vyvážená a nie je predimenzovaný žiaden predmet </w:t>
      </w:r>
      <w:r>
        <w:rPr>
          <w:lang w:eastAsia="sk-SK"/>
        </w:rPr>
        <w:t>a</w:t>
      </w:r>
      <w:r>
        <w:rPr/>
        <w:t xml:space="preserve"> </w:t>
      </w:r>
      <w:r>
        <w:rPr>
          <w:lang w:eastAsia="sk-SK"/>
        </w:rPr>
        <w:t>výučba takmer všetkých predmetov je zabezpečená odborne a kvalifikovane</w:t>
      </w:r>
      <w:r>
        <w:rPr/>
        <w:t xml:space="preserve">. </w:t>
      </w:r>
      <w:r>
        <w:rPr>
          <w:lang w:eastAsia="sk-SK"/>
        </w:rPr>
        <w:t>Dôraz na výučbu profilujúcich predmetov sa odzrkadlil aj na testovaní T-9 výrazne lepšími výsledkami</w:t>
      </w:r>
      <w:r>
        <w:rPr/>
        <w:t xml:space="preserve">. Škola ponúka množstvo voľnočasových aktivít, v rámci ktorých sa žiaci zapájali do </w:t>
      </w:r>
      <w:r>
        <w:rPr>
          <w:lang w:eastAsia="sk-SK"/>
        </w:rPr>
        <w:t xml:space="preserve"> </w:t>
      </w:r>
      <w:r>
        <w:rPr/>
        <w:t xml:space="preserve">17 záujmových krúžkov. O úspechoch školy v  rôznych súťažiach svedčí množstvo umiestnení v okresných, v krajských a v celoslovenských kolách rôznych vedomostných a športových súťaží, ako aj účasť žiakov školy na medzinárodných podujatiach. Škola má dobré podmienky na činnosť športovej triedy so zameraním na florbal. K plusom možno zaradiť aj bezbariérový vstup do školy pre žiakov s telesným postihnutím. Škola je zapojená do 13 projektov: </w:t>
      </w:r>
      <w:r>
        <w:rPr>
          <w:bCs/>
          <w:lang w:eastAsia="sk-SK"/>
        </w:rPr>
        <w:t>U</w:t>
      </w:r>
      <w:r>
        <w:rPr>
          <w:rFonts w:cs="TimesNewRoman,Bold" w:ascii="TimesNewRoman,Bold" w:hAnsi="TimesNewRoman,Bold"/>
          <w:bCs/>
          <w:lang w:eastAsia="sk-SK"/>
        </w:rPr>
        <w:t>č</w:t>
      </w:r>
      <w:r>
        <w:rPr>
          <w:bCs/>
          <w:lang w:eastAsia="sk-SK"/>
        </w:rPr>
        <w:t>íme sa pre život pomocou CLIL-u angli</w:t>
      </w:r>
      <w:r>
        <w:rPr>
          <w:rFonts w:cs="TimesNewRoman,Bold" w:ascii="TimesNewRoman,Bold" w:hAnsi="TimesNewRoman,Bold"/>
          <w:bCs/>
          <w:lang w:eastAsia="sk-SK"/>
        </w:rPr>
        <w:t>č</w:t>
      </w:r>
      <w:r>
        <w:rPr>
          <w:bCs/>
          <w:lang w:eastAsia="sk-SK"/>
        </w:rPr>
        <w:t xml:space="preserve">tinu, projektovým vyučovaním a IKT biológiu a chémiu, </w:t>
      </w:r>
      <w:r>
        <w:rPr>
          <w:lang w:eastAsia="sk-SK"/>
        </w:rPr>
        <w:t>– projekt ESF, zameraný na modernizáciu a skvalitnenie výchovno-vzdelávacieho procesu. Opera</w:t>
      </w:r>
      <w:r>
        <w:rPr>
          <w:rFonts w:cs="TimesNewRoman" w:ascii="TimesNewRoman" w:hAnsi="TimesNewRoman"/>
          <w:lang w:eastAsia="sk-SK"/>
        </w:rPr>
        <w:t>č</w:t>
      </w:r>
      <w:r>
        <w:rPr>
          <w:lang w:eastAsia="sk-SK"/>
        </w:rPr>
        <w:t>ný program Vzdelávanie</w:t>
      </w:r>
      <w:r>
        <w:rPr>
          <w:bCs/>
          <w:lang w:eastAsia="sk-SK"/>
        </w:rPr>
        <w:t xml:space="preserve">, Zelený svet okolo nás </w:t>
      </w:r>
      <w:r>
        <w:rPr>
          <w:lang w:eastAsia="sk-SK"/>
        </w:rPr>
        <w:t xml:space="preserve">– Projekt „Comenius“ v rámci programu celoživotného  vzdelávania - Školské partnerstvá, </w:t>
      </w:r>
      <w:r>
        <w:rPr>
          <w:rFonts w:cs="TimesNewRoman,Bold" w:ascii="TimesNewRoman,Bold" w:hAnsi="TimesNewRoman,Bold"/>
          <w:bCs/>
          <w:lang w:eastAsia="sk-SK"/>
        </w:rPr>
        <w:t>Č</w:t>
      </w:r>
      <w:r>
        <w:rPr>
          <w:bCs/>
          <w:lang w:eastAsia="sk-SK"/>
        </w:rPr>
        <w:t xml:space="preserve">ítame, aj preto vieme, </w:t>
      </w:r>
      <w:r>
        <w:rPr>
          <w:lang w:eastAsia="sk-SK"/>
        </w:rPr>
        <w:t>projekt ESF, zameraný na modernizáciu a skvalitnenie výchovno-vzdelávacieho procesu. Opera</w:t>
      </w:r>
      <w:r>
        <w:rPr>
          <w:rFonts w:cs="TimesNewRoman" w:ascii="TimesNewRoman" w:hAnsi="TimesNewRoman"/>
          <w:lang w:eastAsia="sk-SK"/>
        </w:rPr>
        <w:t>č</w:t>
      </w:r>
      <w:r>
        <w:rPr>
          <w:lang w:eastAsia="sk-SK"/>
        </w:rPr>
        <w:t xml:space="preserve">ný program Vzdelávanie, </w:t>
      </w:r>
      <w:r>
        <w:rPr>
          <w:bCs/>
          <w:lang w:eastAsia="sk-SK"/>
        </w:rPr>
        <w:t>Projekt MPC: „U</w:t>
      </w:r>
      <w:r>
        <w:rPr>
          <w:rFonts w:cs="TimesNewRoman,Bold" w:ascii="TimesNewRoman,Bold" w:hAnsi="TimesNewRoman,Bold"/>
          <w:bCs/>
          <w:lang w:eastAsia="sk-SK"/>
        </w:rPr>
        <w:t>č</w:t>
      </w:r>
      <w:r>
        <w:rPr>
          <w:bCs/>
          <w:lang w:eastAsia="sk-SK"/>
        </w:rPr>
        <w:t xml:space="preserve">ebňa kontinuálneho vzdelávania“, </w:t>
      </w:r>
      <w:r>
        <w:rPr>
          <w:lang w:eastAsia="sk-SK"/>
        </w:rPr>
        <w:t>škola vypracovala projekt na vytvorenie u</w:t>
      </w:r>
      <w:r>
        <w:rPr>
          <w:rFonts w:cs="TimesNewRoman" w:ascii="TimesNewRoman" w:hAnsi="TimesNewRoman"/>
          <w:lang w:eastAsia="sk-SK"/>
        </w:rPr>
        <w:t>č</w:t>
      </w:r>
      <w:r>
        <w:rPr>
          <w:lang w:eastAsia="sk-SK"/>
        </w:rPr>
        <w:t xml:space="preserve">ebne kontinuálneho vzdelávania pedagogických pracovníkov, </w:t>
      </w:r>
      <w:r>
        <w:rPr>
          <w:bCs/>
          <w:lang w:eastAsia="sk-SK"/>
        </w:rPr>
        <w:t>„</w:t>
      </w:r>
      <w:r>
        <w:rPr>
          <w:rFonts w:cs="TimesNewRoman,Bold" w:ascii="TimesNewRoman,Bold" w:hAnsi="TimesNewRoman,Bold"/>
          <w:bCs/>
          <w:lang w:eastAsia="sk-SK"/>
        </w:rPr>
        <w:t>Ľ</w:t>
      </w:r>
      <w:r>
        <w:rPr>
          <w:bCs/>
          <w:lang w:eastAsia="sk-SK"/>
        </w:rPr>
        <w:t xml:space="preserve">udia </w:t>
      </w:r>
      <w:r>
        <w:rPr>
          <w:rFonts w:cs="TimesNewRoman,Bold" w:ascii="TimesNewRoman,Bold" w:hAnsi="TimesNewRoman,Bold"/>
          <w:bCs/>
          <w:lang w:eastAsia="sk-SK"/>
        </w:rPr>
        <w:t>ľ</w:t>
      </w:r>
      <w:r>
        <w:rPr>
          <w:bCs/>
          <w:lang w:eastAsia="sk-SK"/>
        </w:rPr>
        <w:t>uďom, nau</w:t>
      </w:r>
      <w:r>
        <w:rPr>
          <w:rFonts w:cs="TimesNewRoman,Bold" w:ascii="TimesNewRoman,Bold" w:hAnsi="TimesNewRoman,Bold"/>
          <w:bCs/>
          <w:lang w:eastAsia="sk-SK"/>
        </w:rPr>
        <w:t>č</w:t>
      </w:r>
      <w:r>
        <w:rPr>
          <w:bCs/>
          <w:lang w:eastAsia="sk-SK"/>
        </w:rPr>
        <w:t xml:space="preserve">me sa o sebe niečo viac“, </w:t>
      </w:r>
      <w:r>
        <w:rPr>
          <w:lang w:eastAsia="sk-SK"/>
        </w:rPr>
        <w:t>projekt z prostriedkov Európskeho fondu regionálneho rozvoja Programu cezhraničnej spolupráce Po</w:t>
      </w:r>
      <w:r>
        <w:rPr>
          <w:rFonts w:cs="TimesNewRoman" w:ascii="TimesNewRoman" w:hAnsi="TimesNewRoman"/>
          <w:lang w:eastAsia="sk-SK"/>
        </w:rPr>
        <w:t>ľ</w:t>
      </w:r>
      <w:r>
        <w:rPr>
          <w:lang w:eastAsia="sk-SK"/>
        </w:rPr>
        <w:t xml:space="preserve">sko – Slovenská republika 2007-2013, </w:t>
      </w:r>
      <w:r>
        <w:rPr>
          <w:bCs/>
          <w:lang w:eastAsia="sk-SK"/>
        </w:rPr>
        <w:t>Zober loptu, nie drogy,  Liga proti rakovine – Deň</w:t>
      </w:r>
      <w:r>
        <w:rPr>
          <w:rFonts w:cs="TimesNewRoman,Bold" w:ascii="TimesNewRoman,Bold" w:hAnsi="TimesNewRoman,Bold"/>
          <w:bCs/>
          <w:lang w:eastAsia="sk-SK"/>
        </w:rPr>
        <w:t xml:space="preserve"> </w:t>
      </w:r>
      <w:r>
        <w:rPr>
          <w:bCs/>
          <w:lang w:eastAsia="sk-SK"/>
        </w:rPr>
        <w:t>narcisov,  Škola podporujúca zdravie, Orange – školy pre budúcnos</w:t>
      </w:r>
      <w:r>
        <w:rPr>
          <w:rFonts w:cs="TimesNewRoman,Bold" w:ascii="TimesNewRoman,Bold" w:hAnsi="TimesNewRoman,Bold"/>
          <w:bCs/>
          <w:lang w:eastAsia="sk-SK"/>
        </w:rPr>
        <w:t xml:space="preserve">ť, </w:t>
      </w:r>
      <w:r>
        <w:rPr>
          <w:bCs/>
          <w:lang w:eastAsia="sk-SK"/>
        </w:rPr>
        <w:t>Detský čin roka, Umenie zblízka,  Modrý gombík,  Dopravné ihrisko – v spolupráci s Okresným riadite</w:t>
      </w:r>
      <w:r>
        <w:rPr>
          <w:rFonts w:cs="TimesNewRoman,Bold" w:ascii="TimesNewRoman,Bold" w:hAnsi="TimesNewRoman,Bold"/>
          <w:bCs/>
          <w:lang w:eastAsia="sk-SK"/>
        </w:rPr>
        <w:t>ľ</w:t>
      </w:r>
      <w:r>
        <w:rPr>
          <w:bCs/>
          <w:lang w:eastAsia="sk-SK"/>
        </w:rPr>
        <w:t>stvom Policajného zboru SR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V šk. roku 2012/2013 boli v škole zrealizované tieto práce: rutinné opravy a pravidelná bežná údržba všetkých priestorov školy, zlepšenie pracovných podmienok učiteľov - pripojením kabinetov k internetu, hygienické maľby v niektorých priestoroch školy, čiastočná výmena a údržba podlahových krytín, výmena dverí v niektorých triedach a toaletách, údržba  školských tabúľ v každej triede, výmena vodovodných batérií v sociálnych zariadeniach, dokončenie  sociálnych zariadení telocvične, </w:t>
      </w:r>
      <w:r>
        <w:rPr>
          <w:lang w:eastAsia="sk-SK"/>
        </w:rPr>
        <w:t>vytvorenie kultúrno–spolo</w:t>
      </w:r>
      <w:r>
        <w:rPr>
          <w:rFonts w:cs="TimesNewRoman" w:ascii="TimesNewRoman" w:hAnsi="TimesNewRoman"/>
          <w:lang w:eastAsia="sk-SK"/>
        </w:rPr>
        <w:t>č</w:t>
      </w:r>
      <w:r>
        <w:rPr>
          <w:lang w:eastAsia="sk-SK"/>
        </w:rPr>
        <w:t>enskej miestnosti v I. pavilóne, nákup školských lavíc a iného nábytku do piatich u</w:t>
      </w:r>
      <w:r>
        <w:rPr>
          <w:rFonts w:cs="TimesNewRoman" w:ascii="TimesNewRoman" w:hAnsi="TimesNewRoman"/>
          <w:lang w:eastAsia="sk-SK"/>
        </w:rPr>
        <w:t>č</w:t>
      </w:r>
      <w:r>
        <w:rPr>
          <w:lang w:eastAsia="sk-SK"/>
        </w:rPr>
        <w:t>ební školy, po zistení rezerv v šetrení finančných prostriedkov za teplú vodu (koncové časti budovy) bol inštalovaný výmenník teplej vody, nákup konvektomatu do školskej kuchyne.</w:t>
      </w:r>
    </w:p>
    <w:p>
      <w:pPr>
        <w:pStyle w:val="Normal"/>
        <w:ind w:firstLine="708"/>
        <w:jc w:val="both"/>
        <w:rPr/>
      </w:pPr>
      <w:r>
        <w:rPr/>
        <w:t>Ako negatívum uvádzajú nedostatočnú výšku finančných prostriedkov, ako aj nedostatočný počet asistentov učiteľ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 ZŠ Levočská 6 /www.zslevsl.edu.sk/</w:t>
      </w:r>
      <w:r>
        <w:rPr/>
        <w:t xml:space="preserve"> sa kvalifikovanosť výučby oproti predchádzajúcemu šk. roku zvýšila z 83,19 % na 85,03 %. Metodické orgány zostali garantom kvality učebného procesu, čo sa prejavilo v úspešných výsledkoch TESTOVANIA 9.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 xml:space="preserve">Rezervy sú ešte v kvalifikovanosti pedagogického zboru, škola potrebuje zlepšiť kvalifikovanosť učiteľov pre výučbu anglického jazyka na I. a II. stupni. V oblasti materiálno-technickej je to opotrebovanosť školského nábytku, poškodená fasáda na všetkých budovách, zhoršený stav výpočtovej techniky, je potrebné rekonštruovať odbornú učebňu fyziky a chémie a revitalizovať atletický ovál. V záujmovej oblasti pracovali žiaci v 14 krúžkoch. V zameraní krúžkov a zapojení žiakov do činnosti nedošlo k výraznejším zmenám, rešpektuje sa záujem žiakov. </w:t>
      </w:r>
    </w:p>
    <w:p>
      <w:pPr>
        <w:pStyle w:val="Normal"/>
        <w:ind w:firstLine="708"/>
        <w:jc w:val="both"/>
        <w:rPr/>
      </w:pPr>
      <w:r>
        <w:rPr/>
        <w:t>Oblasť zapojenia školy do olympiád a súťaží patrí medzi silné stránky školy. Prezentácia žiakov v olympiádach a súťažiach v šk. roku 2012/2013 potvrdila, že dosiahnuté výsledky nie sú dielom náhody.  Škola sa zapojila okrem technickej olympiády do všetkých náukových olympiád, v ktorých získala množstvo ocenení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507"/>
        <w:gridCol w:w="1293"/>
        <w:gridCol w:w="1293"/>
        <w:gridCol w:w="1293"/>
        <w:gridCol w:w="1075"/>
        <w:gridCol w:w="1144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ruh súťaž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ojenos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miest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miest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miest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R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iestn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vodné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rajské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oštátn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dzinárodné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dagogický zbor v tomto smere dokonale využil podmienky i potenciál nadaných žiakov nielen v oblastiach, ktoré tvoria hlavné piliere školy. Jednotliví členovia pedagogického zboru spolu so žiakmi sa kvalitou svojej práce prezentovali pred rodičmi i širokou verejnosťou rôznym spôsobom. V tomto smere školu zviditeľnili: výsledky žiakov v TESTOVANÍ 9 -2013, popredné umiestnenia žiakov v krajských, celoštátnych a medzinárodných súťažiach v oblasti literatúry, cudzích jazykov a športu, veľmi dobré výsledky žiakov v prírodovedných predmetoch v okresných súťažiach, prezentácia dosiahnutých výsledkov v miestnej a regionálnej tlači  a na webovej stránke školy, skvalitňovanie pracovného prostredia vylepšovaním materiálno-technických podmienok. Aktivity školy v šk. roku 2012/2013 poukazujú na cieľavedomý rozvoj potrieb a záujmov žiakov a všestrannosť v oblasti rozvoja školy. Dá sa povedať, že uvedené aktivity dostatočne poukazujú na angažovanosť pedagogického zboru, čo prispieva k vytváraniu pozitívneho obrazu školy na verejnosti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Škola bola v školskom roku 2012/2013 zapojená do 8 projektov: </w:t>
      </w:r>
      <w:r>
        <w:rPr>
          <w:bCs/>
        </w:rPr>
        <w:t xml:space="preserve">Protidrogová výchova, </w:t>
      </w:r>
      <w:r>
        <w:rPr/>
        <w:t xml:space="preserve">      </w:t>
      </w:r>
      <w:r>
        <w:rPr>
          <w:bCs/>
        </w:rPr>
        <w:t>Deň narcisov, Cesta k emocionálnej zrelosti, Múdra sova, Babka, dedko, Zober loptu, nie drogy, MINIMAX  A MIDIMAX VOLLEY,   Správaj sa normáln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ňa 21. 09. 2012 vykonala Štátna školská inšpekcia na škole následnú inšpekciu, ktorá sa vzťahovala na komplexnú inšpekciu vykonanú od 21. 11. - 25. 11. 2011. Na základe zistených nedostatkov uložila školská inšpekcia škole tri odporúčania a povinnosť prijať opatrenia na ich odstránenie. Zo strany školy boli prijaté dve opatrenia smerujúce na zlepšenie daného stavu. </w:t>
        <w:tab/>
        <w:t>Zo záveru následnej inšpekcie vyplýva, že z dvoch prijatých opatrení bolo jedno splnené, druhé vzhľadom na zmenu legislatívy stratilo medzitým opodstatnenie. Akceptáciou odporúčaní sa zefektívnila kontrolná činnosť vedenia školy s priamym dopadom na kvalitu výchovno-vzdelávacieho procesu v oblasti rozvoja, najmä digitálnych kompetencií žiakov, inovácie procesu a výraznejšej akceptácie rozdielnych schopností žiakov a ich zaťaženia v procese.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ZŠ Podsadek 140 /www.zspodsadek.sk/</w:t>
      </w:r>
      <w:r>
        <w:rPr/>
        <w:t xml:space="preserve"> má na výchovno-vzdelávací proces k dispozícii 7 učební a 2 počítačové učebne. Pedagógovia v tejto škole vykonávajú náročnú prácu so žiakmi zo znevýhodneného sociálneho prostredia, ktorí nie sú dostatočne pripravení na vstup do školy a nejavia záujem o vzdelávanie. Škola má dvojzmenné vyučovanie, čo nesmierne znižuje výsledky výchovno-vzdelávacej práce so žiakmi aj v mimoškolskej činnosti. Škola je vybavená interaktívnymi tabuľami, dataprojektormi, notebookmi. V škole pôsobilo 11 záujmových krúžkov. Prácu školy prezentujú v rámci kultúrnych, športových aktivít a dňa otvorených dverí. Vydávajú školský časopis „Podsadská mlaď“. V mimoškolských aktivitách žiaci dosiahli pomerne dobré výsledky, o čom svedčí  účasť žiakov školy na 41 akciách v rámci triedy, školy, aj na mimoškolských podujatiach. Škola sa zapojila do týchto projektov: Projekt  Infovek  2, Škola podporujúca zdravie,  Národný projekt „ Vzdelávanie učiteľov ZŠ v oblasti cudzích jazykov“,  Národný projekt – Modernizácia vzdelávacieho procesu na ZŠ, Projekt v spolupráci s OR PZ v Starej Ľubovni pre žiakov 5. ročníka pod názvom „Správaj sa normálne“.</w:t>
      </w:r>
    </w:p>
    <w:p>
      <w:pPr>
        <w:pStyle w:val="Normal"/>
        <w:ind w:firstLine="708"/>
        <w:jc w:val="both"/>
        <w:rPr/>
      </w:pPr>
      <w:r>
        <w:rPr/>
        <w:t>Nedostatky sú vo vzdelávacom procese, avšak to nezávisí len od pedagogických zamestnancov, pretože učiteľ musí pracovať s každým žiakom, ktorý si plní  povinnú školskú dochádzku,  to je so žiakmi  z nevýhodného sociálneho prostredia, ktorí nie sú pripravení na školu, nejavia záujem o školu, celkovo o vzdelanie, práca s nimi je veľmi náročná a veľmi zodpovedná. Za negatívum považujú dvojzmenné vyučovanie v škole. Z tohto dôvodu je potrebná realizácia plánovanej prístavby základnej škol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lnywebov"/>
        <w:spacing w:before="0" w:after="0"/>
        <w:ind w:firstLine="708"/>
        <w:jc w:val="both"/>
        <w:rPr/>
      </w:pPr>
      <w:r>
        <w:rPr>
          <w:b/>
        </w:rPr>
        <w:t>ZŠ Za vodou 6 /www.zszavodousl.edupage.org/</w:t>
      </w:r>
      <w:r>
        <w:rPr/>
        <w:t xml:space="preserve"> je modernou školou, ktorá bola otvorená v roku 1996. Je zložená z 2 objektov - bloku A a B. Telocvičňa bola odovzdaná do užívania na začiatku roku 2007. Je vybavená: školskou kuchyňou so ŠJ, ŠKD so samostatnými priestormi, školskou metodickou knižnicou, kabinetmi pre učiteľov. Má dostatok školského zariadenia, modernej didaktickej a výpočtovej techniky zakúpenej z projektu operačného programu Vzdelávanie - Premena tradičnej školy na modernú. Estetický vzhľad interiéru a exteriéru je na veľmi dobrej úrovni. Psychohygienické podmienky sú rešpektované. V budove sú elokované triedy MŠ Tatranská ul., ktorá má v prenájme 7 miestností s príslušenstvom.</w:t>
      </w:r>
    </w:p>
    <w:p>
      <w:pPr>
        <w:pStyle w:val="Normal"/>
        <w:ind w:firstLine="708"/>
        <w:jc w:val="both"/>
        <w:rPr/>
      </w:pPr>
      <w:r>
        <w:rPr/>
        <w:t xml:space="preserve">Voľný čas trávilo v 15 krúžkoch 220 žiakov. Žiaci sa zapojili do 41 súťaží a získali množstvo ocenení v celoslovenských, krajských a okresných kolách. Najvýraznejšie úspechy zaznamenali v medzinárodných, celoslovenských, krajských a okresných súťažiach: Lidice – 1x medaila a 2 čestné uznania na medzinárodnej súťaži, Európa v škole - hlavná cena v okresnej súťaži,  Náš priateľ Jose Mártí – 1x cena predsedu, 3 prvé miesta,  na medzinárodnej súťaži, v celoslovenskej súťaži Dúha – 2x prvé miesto, 2 čestné uznania. Tradične získavajú popredné umiestnenia na národnej úrovni v súťažiach Dúha, Vesmír očami detí, Prečo som na svete rád/rada, Oco, mama a ja a v mnohých iných. Škola organizuje pre žiakov, rodičov a verejnosť množstvo podujatí a vydáva školský časopis Vodníček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Za klady považujú dostatok vyhovujúcich učební, získavanie finančných prostriedkov cez Štrukturálne fondy EÚ – operačný program Vzdelávanie – Premena tradičnej školy na modernú, vytvorenie vlastného vzdelávacieho programu – rozšírené vyučovanie cudzích jazykov (možnosť výberu z troch jazykov: AJ, NJ, RJ), širokú ponuku mimoškolských aktivít, </w:t>
      </w:r>
      <w:r>
        <w:rPr>
          <w:color w:val="000000"/>
        </w:rPr>
        <w:t xml:space="preserve">rozvoj schopností talentovaných žiakov prostredníctvom záujmových súťaží, efektívnu motiváciu a individuálnu prácu s nadanými žiakmi, dobré vzdelávacie výsledky, </w:t>
      </w:r>
    </w:p>
    <w:p>
      <w:pPr>
        <w:pStyle w:val="Normal"/>
        <w:ind w:firstLine="708"/>
        <w:jc w:val="both"/>
        <w:rPr/>
      </w:pPr>
      <w:r>
        <w:rPr/>
        <w:t xml:space="preserve">K negatívam radia rovné strechy nad učebňami, ktoré zatekajú a riešia sa ako havarijná situácia. Zatekanie spôsobuje to, že škola nemôže využívať všetky priestory. Nedostatkom je chýbajúce oplotenie školy, ktoré bolo zničené po povodniach. Ďalším nedostatkom je </w:t>
      </w:r>
      <w:r>
        <w:rPr>
          <w:color w:val="000000"/>
        </w:rPr>
        <w:t>moknutie šatní v bloku B a telocvične - vlhkosť pod stropom, zastarané nevyhovujúce okná v bloku A - únik tepla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Všetky základné školy systematicky a sústavne skvalitňujú výchovno-vzdelávací proces získavaním moderných učebných pomôcok. Učebné priestory udržujú v dobrom technickom stave, v súlade s hygienickými a bezpečnostnými požiadavkami. Pedagógovia sa zapájajú do rôznych druhov vzdelávania s cieľom   </w:t>
      </w:r>
      <w:r>
        <w:rPr>
          <w:spacing w:val="42"/>
        </w:rPr>
        <w:t xml:space="preserve"> </w:t>
      </w:r>
      <w:r>
        <w:rPr/>
        <w:t xml:space="preserve">udržiavať,   </w:t>
      </w:r>
      <w:r>
        <w:rPr>
          <w:spacing w:val="46"/>
        </w:rPr>
        <w:t xml:space="preserve"> </w:t>
      </w:r>
      <w:r>
        <w:rPr/>
        <w:t>obnovovať,</w:t>
      </w:r>
      <w:r>
        <w:rPr>
          <w:spacing w:val="48"/>
        </w:rPr>
        <w:t xml:space="preserve"> </w:t>
      </w:r>
      <w:r>
        <w:rPr/>
        <w:t xml:space="preserve">zdokonaľovať   </w:t>
      </w:r>
      <w:r>
        <w:rPr>
          <w:spacing w:val="50"/>
        </w:rPr>
        <w:t xml:space="preserve"> </w:t>
      </w:r>
      <w:r>
        <w:rPr/>
        <w:t>a</w:t>
      </w:r>
      <w:r>
        <w:rPr>
          <w:spacing w:val="4"/>
        </w:rPr>
        <w:t> </w:t>
      </w:r>
      <w:r>
        <w:rPr/>
        <w:t xml:space="preserve">dopĺňať </w:t>
      </w:r>
      <w:r>
        <w:rPr>
          <w:w w:val="102"/>
        </w:rPr>
        <w:t>profes</w:t>
      </w:r>
      <w:r>
        <w:rPr>
          <w:spacing w:val="-5"/>
          <w:w w:val="102"/>
        </w:rPr>
        <w:t>i</w:t>
      </w:r>
      <w:r>
        <w:rPr>
          <w:w w:val="102"/>
        </w:rPr>
        <w:t xml:space="preserve">jné </w:t>
      </w:r>
      <w:r>
        <w:rPr/>
        <w:t xml:space="preserve">kompetencie </w:t>
      </w:r>
      <w:r>
        <w:rPr>
          <w:spacing w:val="4"/>
        </w:rPr>
        <w:t xml:space="preserve"> </w:t>
      </w:r>
      <w:r>
        <w:rPr/>
        <w:t>na</w:t>
      </w:r>
      <w:r>
        <w:rPr>
          <w:spacing w:val="35"/>
        </w:rPr>
        <w:t xml:space="preserve"> </w:t>
      </w:r>
      <w:r>
        <w:rPr/>
        <w:t>výkon</w:t>
      </w:r>
      <w:r>
        <w:rPr>
          <w:spacing w:val="44"/>
        </w:rPr>
        <w:t xml:space="preserve"> </w:t>
      </w:r>
      <w:r>
        <w:rPr/>
        <w:t xml:space="preserve">pedagogickej </w:t>
      </w:r>
      <w:r>
        <w:rPr>
          <w:spacing w:val="5"/>
        </w:rPr>
        <w:t xml:space="preserve"> </w:t>
      </w:r>
      <w:r>
        <w:rPr/>
        <w:t>praxe.</w:t>
      </w:r>
      <w:r>
        <w:rPr>
          <w:spacing w:val="43"/>
        </w:rPr>
        <w:t xml:space="preserve"> </w:t>
      </w:r>
      <w:r>
        <w:rPr/>
        <w:t>Vzdelávanie  v</w:t>
      </w:r>
      <w:r>
        <w:rPr>
          <w:spacing w:val="4"/>
        </w:rPr>
        <w:t xml:space="preserve"> </w:t>
      </w:r>
      <w:r>
        <w:rPr/>
        <w:t xml:space="preserve">školskom  </w:t>
      </w:r>
      <w:r>
        <w:rPr>
          <w:spacing w:val="30"/>
        </w:rPr>
        <w:t xml:space="preserve"> </w:t>
      </w:r>
      <w:r>
        <w:rPr/>
        <w:t>roku</w:t>
      </w:r>
      <w:r>
        <w:rPr>
          <w:spacing w:val="40"/>
        </w:rPr>
        <w:t xml:space="preserve"> </w:t>
      </w:r>
      <w:r>
        <w:rPr/>
        <w:t>2012/2013</w:t>
      </w:r>
      <w:r>
        <w:rPr>
          <w:spacing w:val="51"/>
        </w:rPr>
        <w:t xml:space="preserve"> </w:t>
      </w:r>
      <w:r>
        <w:rPr>
          <w:w w:val="102"/>
        </w:rPr>
        <w:t xml:space="preserve">bolo </w:t>
      </w:r>
      <w:r>
        <w:rPr/>
        <w:t>realizované</w:t>
      </w:r>
      <w:r>
        <w:rPr>
          <w:spacing w:val="21"/>
        </w:rPr>
        <w:t xml:space="preserve"> </w:t>
      </w:r>
      <w:r>
        <w:rPr/>
        <w:t>podľa</w:t>
      </w:r>
      <w:r>
        <w:rPr>
          <w:spacing w:val="11"/>
        </w:rPr>
        <w:t xml:space="preserve"> </w:t>
      </w:r>
      <w:r>
        <w:rPr/>
        <w:t>Ročného</w:t>
      </w:r>
      <w:r>
        <w:rPr>
          <w:spacing w:val="17"/>
        </w:rPr>
        <w:t xml:space="preserve"> </w:t>
      </w:r>
      <w:r>
        <w:rPr/>
        <w:t>plánu</w:t>
      </w:r>
      <w:r>
        <w:rPr>
          <w:spacing w:val="11"/>
        </w:rPr>
        <w:t xml:space="preserve"> </w:t>
      </w:r>
      <w:r>
        <w:rPr/>
        <w:t>kontinuálneho</w:t>
      </w:r>
      <w:r>
        <w:rPr>
          <w:spacing w:val="26"/>
        </w:rPr>
        <w:t xml:space="preserve"> </w:t>
      </w:r>
      <w:r>
        <w:rPr/>
        <w:t>vzdelávania</w:t>
      </w:r>
      <w:r>
        <w:rPr>
          <w:spacing w:val="22"/>
        </w:rPr>
        <w:t xml:space="preserve"> </w:t>
      </w:r>
      <w:r>
        <w:rPr/>
        <w:t>pedago</w:t>
      </w:r>
      <w:r>
        <w:rPr>
          <w:spacing w:val="-7"/>
        </w:rPr>
        <w:t>g</w:t>
      </w:r>
      <w:r>
        <w:rPr/>
        <w:t>ických</w:t>
      </w:r>
      <w:r>
        <w:rPr>
          <w:spacing w:val="28"/>
        </w:rPr>
        <w:t xml:space="preserve"> </w:t>
      </w:r>
      <w:r>
        <w:rPr>
          <w:spacing w:val="5"/>
          <w:w w:val="102"/>
        </w:rPr>
        <w:t>z</w:t>
      </w:r>
      <w:r>
        <w:rPr>
          <w:w w:val="102"/>
        </w:rPr>
        <w:t>amestna</w:t>
      </w:r>
      <w:r>
        <w:rPr>
          <w:spacing w:val="-3"/>
          <w:w w:val="102"/>
        </w:rPr>
        <w:t>n</w:t>
      </w:r>
      <w:r>
        <w:rPr>
          <w:w w:val="102"/>
        </w:rPr>
        <w:t>cov.</w:t>
      </w:r>
      <w:r>
        <w:rPr/>
        <w:t xml:space="preserve"> Zúčastňujú sa na podujatiach organizovaných Metodicko – pedagogickým centrom v Prešove a na ďalších aktivitách. Školy pravidelne organizujú základný plavecký výcvik, zdokonaľovací plavecký výcvik, lyžiarsky výcvik a školu v prírode podľa záujmu žiakov. Venujú nemalé úsilie prezentácii na verejnosti, kultúrnym akciám, environmentálnej výchove, výchove k manželstvu a rodičovstvu, aktivitám na podporu zdravia a protidrogovej prevenci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MATERSKÉ ŠKOLY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Na území mesta pôsobili v šk. roku 2012/2013 dve materské školy –Vsetínska 36 a na Tatranská 2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Materská škola Vsetínska 36 /www.materskaskolasl.edupage.org/ </w:t>
      </w:r>
      <w:r>
        <w:rPr/>
        <w:t xml:space="preserve">je mestskou materskou školou. Je typizovanou poschodovou budovou pavilónového typu, priestory sú účelové a presvetlené. Budova pozostáva z troch pavilónov s triedami pre deti a z hospodárskeho pavilónu. Škola má samostatnú práčovňu. Súčasťou materskej školy je školská jedáleň pre deti a dospelých, ktorá spĺňa podmienky pre stravovanie do 500 stravníkov. </w:t>
      </w:r>
    </w:p>
    <w:p>
      <w:pPr>
        <w:pStyle w:val="Normal"/>
        <w:ind w:firstLine="708"/>
        <w:jc w:val="both"/>
        <w:rPr/>
      </w:pPr>
      <w:r>
        <w:rPr/>
        <w:t xml:space="preserve">Počet detí a tried: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7590" w:type="dxa"/>
        <w:jc w:val="left"/>
        <w:tblInd w:w="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00"/>
        <w:gridCol w:w="700"/>
        <w:gridCol w:w="1141"/>
        <w:gridCol w:w="1141"/>
        <w:gridCol w:w="1474"/>
        <w:gridCol w:w="1474"/>
      </w:tblGrid>
      <w:tr>
        <w:trPr>
          <w:trHeight w:val="12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spolu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spolu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Vsetínska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Vsetínska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Komenského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Komenského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2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13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dprimárne vzdelávanie ukončilo 57 det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V materskej škole pôsobilo 18 pedagogických zamestnancov vrátane 1 riaditeľky a 2 zástupkýň. Majú 100% kvalifikovanosť, 3 učiteľky sú vysokoškolsky vzdelané. Všetky pracujú na plný úväzok. Nepedagogických zamestnancov je 13, z toho 1 zamestnankyňa ekonomického centra, 6 pracovníčok v školskej jedálni. Nepedagogickí zamestnanci spĺňajú požadovanú kvalifikáci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Materská škola organizuje bohatú záujmovú  a krúžkovú činnosť. V jej pôsobnosti fungujú spevácke a hudobno-pohybové súbory Hviezdičky a Sedmokráska, krúžky: oboznamovanie sa s anglickým jazykom, základy tanečnej prípravy a výtvarný krúžok. Učiteľky MŠ nacvičili s deťmi mnoho kultúrnych programov. Pravidelne organizujú tieto aktivity: saunovanie, plavecký výcvik, pravidelné pohybovo relaxačné aktivity, denné pobyty na čerstvom vzduchu spojené s pohybovými aktivitami, olympiády, návšteva stanice prvej pomoci, účasť na prehliadke Mladý zdravotník, beseda s lekárkou na tému Zdravá výživa, deň jablka, týždeň mliečnej výživy, ovocné dn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 materskej škole sa začala jej rekonštrukcia, ktorá by mala obsahovať výmenu okien, zateplenie budovy, opravu strechy. </w:t>
      </w:r>
    </w:p>
    <w:p>
      <w:pPr>
        <w:pStyle w:val="Normal"/>
        <w:ind w:firstLine="38"/>
        <w:jc w:val="both"/>
        <w:rPr/>
      </w:pPr>
      <w:r>
        <w:rPr/>
        <w:t xml:space="preserve">      </w:t>
      </w:r>
      <w:r>
        <w:rPr/>
        <w:t>K silným stránkam MŠ možno zaradiť aj 100% kvalifikovanosť, dobré výsledky vo výchovno-vzdelávacej práci školy a  prispôsobenie prevádzky potrebám rodičov, kvalitne fungujúca tímová práca učiteľov,  výchovno-vzdelávací proces zameraný na spoluprácu so zákonnými zástupcami, pozitívne výsledky výchovno-vzdelávacej práce školy v oblasti perceptuálno-motorického, kognitívneho rozvoja a v sociálno-emocionálnej oblasti,  kladné ohlasy na prípravu detí do 1. ročníka ZŠ, výsledky dosahované v rámci školských a mimoškolských aktivít, ktoré sú prezentované v MŠ aj na verejnosti, prispôsobenie prevádzky MŠ potrebám rodičov, neustále monitorovanie ich požiadaviek, prevádzka aj v čase prázdnin,  starostlivosť o nadané deti - krúžková činnosť vykonávaná v náväznosti na požiadavky rodičov, dostatočný priestor na individuálnu a skupinovú prácu s deťmi, aktivity na získanie mimorozpočtových finančných prostriedkov, pokojné externé prostredie – vzdialené od dopravného ruchu,  prístup na internet pre zamestnancov.</w:t>
      </w:r>
    </w:p>
    <w:p>
      <w:pPr>
        <w:pStyle w:val="Normal"/>
        <w:ind w:firstLine="708"/>
        <w:jc w:val="both"/>
        <w:rPr/>
      </w:pPr>
      <w:r>
        <w:rPr/>
        <w:t xml:space="preserve">K slabým stránkam patrí nepostačujúca spoluprácu s Centrom pedagogicko- psychologického poradenstva a prevencie, oplotenie budovy MŠ na Vsetínskej ulici a nedostatok finančných prostriedkov na údržbu, nedostatočné vybavenie školského dvora, nepostačujúci stupeň rozvoja kompetencií učiteľov v oblasti digitálnych technológií, nepostačujúce využitie potenciálu digitálnych technológií v edukačnom proces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Materská škola Tatranská 21 /www.ms-duhovykolotoc.tk/</w:t>
      </w:r>
      <w:r>
        <w:rPr/>
        <w:t xml:space="preserve">  bola daná do užívania 1. 6. 1977. MŠ na Tatranskej ulici je 6–triedne zariadenie umiestnené v účelovej budove. Každá z tried  má vlastnú herňu, spálňu aj šatňu. Prízemie tohto zariadenia tvorí spojovacia chodba, ktorá je pre zamestnancov prechodom do práčovne a do hospodárskej budovy a delí priestory MŠ na malú a veľkú budovu. Súčasťou materskej školy je priestranný dvor s veľkou školskou terasou, piatimi pieskoviskami a záhradným náradím. Obkolesuje ju bohatá zeleň     (kríky, listnaté a ihličnaté stromy). Od apríla 2011 majú vlastnú zrekonštruovanú školskú jedáleň, ktorá sa nachádza v hospodárskej časti budovy. Zariadenie má vlastnú termoreguláciu kúrenia. Súčasťou  MŠ Tatranská je elokované pracovisko na ulici Za vodou 14.  Je to 4– triedne zariadenie umiestnené v budove základnej školy na prízemí a má samostatný vchod. Šatňa je spoločná pre dve triedy, tretia a štvrtá trieda majú samostatnú šatňu. Každá trieda je vybavená vlastnou herňou. V zariadení sa nachádzajú tri spálne a samostatné hygienické zariadenia. Jedáleň je spojená s priestormi MŠ dlhou chodbou a je spoločná so ZŠ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čet detí a tried: </w:t>
      </w:r>
    </w:p>
    <w:p>
      <w:pPr>
        <w:pStyle w:val="Odsekzoznamu"/>
        <w:tabs>
          <w:tab w:val="clear" w:pos="708"/>
          <w:tab w:val="left" w:pos="573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500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360"/>
        <w:gridCol w:w="1300"/>
        <w:gridCol w:w="1000"/>
        <w:gridCol w:w="960"/>
      </w:tblGrid>
      <w:tr>
        <w:trPr>
          <w:trHeight w:val="12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spolu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spolu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Tatranská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Tatranská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Za vodou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Za vodou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1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3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Do prvého ročníka ZŠ bolo zapísaných 71 detí.</w:t>
      </w:r>
    </w:p>
    <w:p>
      <w:pPr>
        <w:pStyle w:val="Normal"/>
        <w:ind w:firstLine="708"/>
        <w:jc w:val="both"/>
        <w:rPr/>
      </w:pPr>
      <w:r>
        <w:rPr/>
        <w:t>Výchovno-vzdelávaciu činnosť zabezpečovalo 22 pedagogických a 13 nepedagogických pracovníkov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Materská škola ponúka deťom pestrú ponuku krúžkov: Tatranček - tanec - v tejto edukačnej aktivite majú deti možnosť  vyjadriť svoju jedinečnosť prirodzenými kultivovanými pohybmi, pohybovou improvizáciou, tanečnými etudami. Zdravé detičky - učiteľky prostredníctvom saunovania, lyžovania, plávania, čističky vzduchu, zvlhčovača vzduchu posilňujú zdravotný stav detí, Evička nám ochorela - rozvíjať cieľavedome, systematicky a v tvorivej atmosfére osobnosť dieťaťa v oblasti zdravotnej výchovy, Veselé píšťalky - s cieľovou skupinou deti sa snaží učiteľka  prostredníctvom hry na detskú zobcovú flautu prispieť k zlepšeniu ich zdravotného stavu a rozvíjaniu ich hudobných schopností, Gymnastika pre najmenších - aktivita zameraná na individuálne rozvíjanie osobného potenciálu detí. Malí atléti - rozvíjať aktívny záujem a pozitívny vzťah k pohybu, uspokojovať biologické potreby, Dopraváčik - kolobežky, chodník zdravia, Kamarátky lyže.</w:t>
      </w:r>
    </w:p>
    <w:p>
      <w:pPr>
        <w:pStyle w:val="Normlnywebov"/>
        <w:spacing w:before="0" w:after="0"/>
        <w:ind w:firstLine="708"/>
        <w:jc w:val="both"/>
        <w:rPr>
          <w:bCs/>
        </w:rPr>
      </w:pPr>
      <w:r>
        <w:rPr/>
        <w:t xml:space="preserve">Škola sa pravidelne zapája do rôznych súťaží a prehliadok, v ktorých dosahuje výrazné úspechy: celoslovenská súťaž Dúha – </w:t>
      </w:r>
      <w:r>
        <w:rPr>
          <w:bCs/>
        </w:rPr>
        <w:t xml:space="preserve">2. a 3. miesto, </w:t>
      </w:r>
      <w:r>
        <w:rPr/>
        <w:t>„Vesmír očami detí“</w:t>
      </w:r>
      <w:r>
        <w:rPr>
          <w:b/>
        </w:rPr>
        <w:t>-</w:t>
      </w:r>
      <w:r>
        <w:rPr/>
        <w:t xml:space="preserve"> získanie </w:t>
      </w:r>
      <w:r>
        <w:rPr>
          <w:bCs/>
        </w:rPr>
        <w:t xml:space="preserve">ocenenia za víťaznú prácu v celoslovenskom kole a 2 </w:t>
      </w:r>
      <w:r>
        <w:rPr/>
        <w:t xml:space="preserve">čestné uznania, Žitnoostrovské pastelky – medzinárodná výtvarná súťaž – 5 vystavených prác, Lesné požiare </w:t>
      </w:r>
      <w:r>
        <w:rPr>
          <w:b/>
        </w:rPr>
        <w:t>-</w:t>
      </w:r>
      <w:r>
        <w:rPr>
          <w:bCs/>
        </w:rPr>
        <w:t xml:space="preserve"> celoslovenská výtvarná súťaž- 3. miesto.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</w:r>
      <w:r>
        <w:rPr/>
        <w:t>V škole boli zrealizované tieto práce: v spolupráci s mestom a Ekos, spol. s r.o.- oprava, údržba a čiastočné vybavenie školského dvora, v spolupráci so zriaďovateľom - oprava a údržba sociálnych zariadení v 4 triedach, chodby a šatne, zastrešenie spojovacej chodby, dokončenie bleskozvodov, solárny ohrev vody – sfunkčnenie, svojpomocne               (hygienická maľba sociálnych zariadení, chodieb a šatní a ŠJ).</w:t>
      </w:r>
    </w:p>
    <w:p>
      <w:pPr>
        <w:pStyle w:val="Normal"/>
        <w:ind w:firstLine="708"/>
        <w:jc w:val="both"/>
        <w:rPr/>
      </w:pPr>
      <w:r>
        <w:rPr/>
        <w:t xml:space="preserve">K silným stránkam MŠ možno zaradiť výhodnú polohu MŠ, veľkosť školského dvora, kvalitných pedagógov, úroveň a rozsah poskytovaných služieb, ako aj dobrú spoluprácu s partnermi (CVČ, ZUŠ, ZŠ, SČK, ĽK, RÚVZ, Slobyterm a ORPZ). </w:t>
      </w:r>
    </w:p>
    <w:p>
      <w:pPr>
        <w:pStyle w:val="Normal"/>
        <w:ind w:firstLine="708"/>
        <w:jc w:val="both"/>
        <w:rPr/>
      </w:pPr>
      <w:r>
        <w:rPr/>
        <w:t>K slabým stránkam patrí hlavne zastarané vybavenie Materskej školy, chýbajúca jedáleň,  oprava oplot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w w:val="102"/>
        </w:rPr>
      </w:pPr>
      <w:r>
        <w:rPr/>
        <w:t>V oboch materských školách si zamestnanci rozširovali svoje odborné znalosti v rôznych druhoch vzdelávania s cieľom udržiavať,  obnovovať,  zdokonaľovať a</w:t>
      </w:r>
      <w:r>
        <w:rPr>
          <w:spacing w:val="4"/>
        </w:rPr>
        <w:t xml:space="preserve"> </w:t>
      </w:r>
      <w:r>
        <w:rPr/>
        <w:t xml:space="preserve">dopĺňať   </w:t>
      </w:r>
      <w:r>
        <w:rPr>
          <w:spacing w:val="42"/>
        </w:rPr>
        <w:t xml:space="preserve"> </w:t>
      </w:r>
      <w:r>
        <w:rPr>
          <w:w w:val="102"/>
        </w:rPr>
        <w:t>profes</w:t>
      </w:r>
      <w:r>
        <w:rPr>
          <w:spacing w:val="-5"/>
          <w:w w:val="102"/>
        </w:rPr>
        <w:t>i</w:t>
      </w:r>
      <w:r>
        <w:rPr>
          <w:w w:val="102"/>
        </w:rPr>
        <w:t xml:space="preserve">jné </w:t>
      </w:r>
      <w:r>
        <w:rPr/>
        <w:t xml:space="preserve">kompetencie </w:t>
      </w:r>
      <w:r>
        <w:rPr>
          <w:spacing w:val="4"/>
        </w:rPr>
        <w:t xml:space="preserve"> </w:t>
      </w:r>
      <w:r>
        <w:rPr/>
        <w:t>na</w:t>
      </w:r>
      <w:r>
        <w:rPr>
          <w:spacing w:val="35"/>
        </w:rPr>
        <w:t xml:space="preserve"> </w:t>
      </w:r>
      <w:r>
        <w:rPr/>
        <w:t>výkon</w:t>
      </w:r>
      <w:r>
        <w:rPr>
          <w:spacing w:val="44"/>
        </w:rPr>
        <w:t xml:space="preserve"> </w:t>
      </w:r>
      <w:r>
        <w:rPr/>
        <w:t xml:space="preserve">pedagogickej </w:t>
      </w:r>
      <w:r>
        <w:rPr>
          <w:spacing w:val="5"/>
        </w:rPr>
        <w:t xml:space="preserve"> </w:t>
      </w:r>
      <w:r>
        <w:rPr/>
        <w:t>praxe.</w:t>
      </w:r>
      <w:r>
        <w:rPr>
          <w:spacing w:val="43"/>
        </w:rPr>
        <w:t xml:space="preserve"> </w:t>
      </w:r>
      <w:r>
        <w:rPr/>
        <w:t>Vzdelávanie  v</w:t>
      </w:r>
      <w:r>
        <w:rPr>
          <w:spacing w:val="4"/>
        </w:rPr>
        <w:t xml:space="preserve"> </w:t>
      </w:r>
      <w:r>
        <w:rPr/>
        <w:t xml:space="preserve">školskom  </w:t>
      </w:r>
      <w:r>
        <w:rPr>
          <w:spacing w:val="30"/>
        </w:rPr>
        <w:t xml:space="preserve"> </w:t>
      </w:r>
      <w:r>
        <w:rPr/>
        <w:t>roku</w:t>
      </w:r>
      <w:r>
        <w:rPr>
          <w:spacing w:val="40"/>
        </w:rPr>
        <w:t xml:space="preserve"> </w:t>
      </w:r>
      <w:r>
        <w:rPr/>
        <w:t>2012/2013</w:t>
      </w:r>
      <w:r>
        <w:rPr>
          <w:spacing w:val="51"/>
        </w:rPr>
        <w:t xml:space="preserve"> </w:t>
      </w:r>
      <w:r>
        <w:rPr>
          <w:w w:val="102"/>
        </w:rPr>
        <w:t xml:space="preserve">bolo </w:t>
      </w:r>
      <w:r>
        <w:rPr/>
        <w:t>realizované</w:t>
      </w:r>
      <w:r>
        <w:rPr>
          <w:spacing w:val="21"/>
        </w:rPr>
        <w:t xml:space="preserve"> </w:t>
      </w:r>
      <w:r>
        <w:rPr/>
        <w:t>podľa</w:t>
      </w:r>
      <w:r>
        <w:rPr>
          <w:spacing w:val="11"/>
        </w:rPr>
        <w:t xml:space="preserve"> </w:t>
      </w:r>
      <w:r>
        <w:rPr/>
        <w:t>Ročného</w:t>
      </w:r>
      <w:r>
        <w:rPr>
          <w:spacing w:val="17"/>
        </w:rPr>
        <w:t xml:space="preserve"> </w:t>
      </w:r>
      <w:r>
        <w:rPr/>
        <w:t>plánu</w:t>
      </w:r>
      <w:r>
        <w:rPr>
          <w:spacing w:val="11"/>
        </w:rPr>
        <w:t xml:space="preserve"> </w:t>
      </w:r>
      <w:r>
        <w:rPr/>
        <w:t>kontinuálneho</w:t>
      </w:r>
      <w:r>
        <w:rPr>
          <w:spacing w:val="26"/>
        </w:rPr>
        <w:t xml:space="preserve"> </w:t>
      </w:r>
      <w:r>
        <w:rPr/>
        <w:t>vzdelávania</w:t>
      </w:r>
      <w:r>
        <w:rPr>
          <w:spacing w:val="22"/>
        </w:rPr>
        <w:t xml:space="preserve"> </w:t>
      </w:r>
      <w:r>
        <w:rPr/>
        <w:t>pedago</w:t>
      </w:r>
      <w:r>
        <w:rPr>
          <w:spacing w:val="-7"/>
        </w:rPr>
        <w:t>g</w:t>
      </w:r>
      <w:r>
        <w:rPr/>
        <w:t>ických</w:t>
      </w:r>
      <w:r>
        <w:rPr>
          <w:spacing w:val="28"/>
        </w:rPr>
        <w:t xml:space="preserve"> </w:t>
      </w:r>
      <w:r>
        <w:rPr>
          <w:spacing w:val="5"/>
          <w:w w:val="102"/>
        </w:rPr>
        <w:t>z</w:t>
      </w:r>
      <w:r>
        <w:rPr>
          <w:w w:val="102"/>
        </w:rPr>
        <w:t>amestna</w:t>
      </w:r>
      <w:r>
        <w:rPr>
          <w:spacing w:val="-3"/>
          <w:w w:val="102"/>
        </w:rPr>
        <w:t>n</w:t>
      </w:r>
      <w:r>
        <w:rPr>
          <w:w w:val="102"/>
        </w:rPr>
        <w:t>cov.</w:t>
      </w:r>
    </w:p>
    <w:p>
      <w:pPr>
        <w:pStyle w:val="Normal"/>
        <w:ind w:firstLine="708"/>
        <w:jc w:val="both"/>
        <w:rPr>
          <w:w w:val="102"/>
        </w:rPr>
      </w:pPr>
      <w:r>
        <w:rPr>
          <w:w w:val="10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CENTRUM VOĽNÉHO ČASU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Centrum voľného času /www.cvc.sk/. </w:t>
      </w:r>
      <w:r>
        <w:rPr/>
        <w:t xml:space="preserve">Od roku 1996 je CVČ zriadené ako zariadenie s právnou subjektivitou, preto sa snaží všetky úlohy, aktivity, finančné zabezpečenie riešiť tak, aby nezaťažovalo zriaďovateľa a poskytlo plnohodnotný výchovno-vzdelávací servis účastníkom aktivít, členom CVČ.  V školskom roku 2012/2013 pozornosť venovali: Zabezpečeniu výchovno-vzdelávacích programov zariadenia v súlade so štátnymi vzdelávacími programami v oblasti umenia a kultúry, športu a telesnej výchovy, turistiky, spoločenských vied a medzinárodnej spolupráce, pedagogiky voľného času, techniky a prírodných vied. V rámci činnosti zariadenia využívali nové progresívne metódy práce s deťmi a mládežou, a to outdoorové aktivity, mentoring, projektové úlohy, brainstorming, kaučing, facilitáciu, osobnú podporu účastníkov. Zvýšili počítačovú gramotnosť účastníkov – hlavne detí a mladých ľudí z menej podnetného prostredia a Rómov. Vzdelávacie poukazy využívali na rozvoj záujmovej činnosti aj v rámci mesta, prezentáciu dobrých príkladov v rámci činnosti. (Čarovné dni mladých, Súhvedzie umenia). Pozornosť naďalej venovali prevencii sociálno-patologických javov – zabezpečením spolupráce s Okresným veliteľstvom policajného zboru SR. Snažili sa o udržanie stability podujatí organizovaných pre mesto a v spolupráci s mestom Stará Ľubovňa. Taktiež udržanie medzinárodnej spolupráce, rozšírenie spolupráce v rámci partnerských miest Starej Ľubovne. Prezentácii a propagácii činnosti CVČ na verejnosti, práci s verejnosťou a verejnou mienkou pri tvorbe zámerov a cieľov CVČ na ďalšie obdobie. </w:t>
      </w:r>
    </w:p>
    <w:p>
      <w:pPr>
        <w:pStyle w:val="Zkladntext21"/>
        <w:spacing w:lineRule="auto" w:line="276"/>
        <w:ind w:firstLine="708"/>
        <w:rPr/>
      </w:pPr>
      <w:r>
        <w:rPr/>
        <w:t>V CVČ pracuje 12 interných zamestnancov, z toho 8 pedagogických zamestnancov a 4 nepedagogickí zamestnanci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avidelná záujmová činnosť: oblasť pedagogiky voľného času – 5 krúžkov, oblasť kultúry a umenia – 7 krúžkov, oblasť telesnej výchovy a športu – 3 krúžky, oblasť turistiky a branných športov – 6 krúžkov, oblasť spoločenských vied, jazykov a medzinárodnej spolupráce – 6 krúžkov, oblasť vedy a techniky –  4 krúžky, spolu 37 krúžkov s 576 členmi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íležitostná záujmová činnosť (súťaže, podujatia, stretnutia, exkurzie, celomestské aktivity): oblasť pedagogiky voľného času – 7 podujatí, oblasť kultúry a umenia -  23 podujatí, oblasť telesnej výchovy a športu – 36 podujatí, oblasť turistiky a branných športov – 20 podujatí, oblasť spoločenských vied, jazykov a medzinárodnej spolupráce – 14 podujatí, oblasť vedy a techniky – 7 podujatí, oblasť prírodných vied – 7 podujatí, celomestské podujatia pre rodičov a deti – 8 a 15 iných podujatí. Spolu 137 podujatí so 17 989 účastníkmi, čo je v priemere 131,3 účastníka na jedno podujatie. Pre rodičov a deti: Ľubovnianske strašidlá, Deň s Mikulášom, Detský Silvester, Detský de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podujatí celkom                                    :     137</w:t>
      </w:r>
    </w:p>
    <w:p>
      <w:pPr>
        <w:pStyle w:val="Normal"/>
        <w:rPr/>
      </w:pPr>
      <w:r>
        <w:rPr/>
        <w:t>Z toho pre účastníkov do 15 rokov                 :    107</w:t>
      </w:r>
    </w:p>
    <w:p>
      <w:pPr>
        <w:pStyle w:val="Normal"/>
        <w:rPr/>
      </w:pPr>
      <w:r>
        <w:rPr/>
        <w:t>Z toho pre účastníkov nad 15 rokov               :      30</w:t>
      </w:r>
    </w:p>
    <w:p>
      <w:pPr>
        <w:pStyle w:val="Normal"/>
        <w:rPr/>
      </w:pPr>
      <w:r>
        <w:rPr/>
        <w:t>CELKOM:  v sobotu a nedeľu                        :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účastníkov  celkom                               :  17 989</w:t>
      </w:r>
    </w:p>
    <w:p>
      <w:pPr>
        <w:pStyle w:val="Normal"/>
        <w:rPr/>
      </w:pPr>
      <w:r>
        <w:rPr/>
        <w:t>Z toho účastníkov do 15 rokov                       :  15 326</w:t>
      </w:r>
    </w:p>
    <w:p>
      <w:pPr>
        <w:pStyle w:val="Normal"/>
        <w:rPr/>
      </w:pPr>
      <w:r>
        <w:rPr/>
        <w:t>Z toho účastníkov nad 15 rokov                      :   2 627</w:t>
      </w:r>
    </w:p>
    <w:p>
      <w:pPr>
        <w:pStyle w:val="Normal"/>
        <w:rPr/>
      </w:pPr>
      <w:r>
        <w:rPr/>
        <w:t xml:space="preserve">CELKOM: účastníkov v sobotu a nedeľu       :   2 671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ná činnosť</w:t>
      </w:r>
    </w:p>
    <w:p>
      <w:pPr>
        <w:pStyle w:val="Normal"/>
        <w:rPr/>
      </w:pPr>
      <w:r>
        <w:rPr/>
        <w:t>3 tábory s dennou dochádzkou .......................................138  účastníkov</w:t>
      </w:r>
    </w:p>
    <w:p>
      <w:pPr>
        <w:pStyle w:val="Normal"/>
        <w:rPr/>
      </w:pPr>
      <w:r>
        <w:rPr/>
        <w:t xml:space="preserve">Medzinárodný rodinný splav ......................................... 213 účastníkov  </w:t>
      </w:r>
    </w:p>
    <w:p>
      <w:pPr>
        <w:pStyle w:val="Normal"/>
        <w:rPr/>
      </w:pPr>
      <w:r>
        <w:rPr/>
        <w:t>Panasonic day ................................................................ 240 účastníkov</w:t>
      </w:r>
    </w:p>
    <w:p>
      <w:pPr>
        <w:pStyle w:val="Normal"/>
        <w:rPr/>
      </w:pPr>
      <w:r>
        <w:rPr/>
        <w:t>Medzinárodná výmena mládeže YES      ......................   36 účastníkov</w:t>
      </w:r>
    </w:p>
    <w:p>
      <w:pPr>
        <w:pStyle w:val="Normal"/>
        <w:rPr/>
      </w:pPr>
      <w:r>
        <w:rPr/>
        <w:t>Medzinárodná výmena mládeže Francúzsko ............        40 účastníkov</w:t>
      </w:r>
    </w:p>
    <w:p>
      <w:pPr>
        <w:pStyle w:val="Normal"/>
        <w:rPr/>
      </w:pPr>
      <w:r>
        <w:rPr/>
        <w:t>Medzinárodná výmena mládeže Poľsko  ..................        18 účastníkov</w:t>
      </w:r>
    </w:p>
    <w:p>
      <w:pPr>
        <w:pStyle w:val="Normal"/>
        <w:pBdr>
          <w:bottom w:val="single" w:sz="6" w:space="1" w:color="000000"/>
        </w:pBdr>
        <w:rPr/>
      </w:pPr>
      <w:r>
        <w:rPr/>
        <w:t>Čarovné dní mladých – 3 dni ......................................... 408 účastníkov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</w:rPr>
        <w:t>Celkom .........................................................................1 093účastník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CVČ sa pravidelne zapája do projektov a aktivít, ktoré úzko súvisia s obsahovým zameraním CVČ, vyhľadáva projekty, ktoré sú orientované na medzinárodnú spoluprácu. V školskom roku 2012/2013 boli zapojení do týchto projektov a aktivít: Európska dobrovoľnícka služba, Infovek, Exdobrovoľník, Olympiády a  súťaže MŠVVaŠ SR, Volunteering Squring, Stary zawod v mlodej glowe, Human pozzle, YES, partcipativní demokracie. </w:t>
      </w:r>
      <w:r>
        <w:rPr>
          <w:bCs/>
        </w:rPr>
        <w:t>Okrem toho sa pravidelne prezentuje na verejnosti prostredníctvom zabezpečovania celomestských, krajských a celoslovenských  aktivít, ktoré vychádzali z plánu podujatí na školský rok 2012/2013.</w:t>
      </w:r>
    </w:p>
    <w:p>
      <w:pPr>
        <w:pStyle w:val="Zkladntext21"/>
        <w:spacing w:lineRule="auto" w:line="276"/>
        <w:ind w:firstLine="708"/>
        <w:rPr/>
      </w:pPr>
      <w:r>
        <w:rPr/>
        <w:t xml:space="preserve">V školskom roku 2013/2014 zameria CVČ pozornosť na výchovu detí k ľudským právam; vzdelávaniu v oblasti ľudských práv, práv dieťaťa, výchova v duchu humanizmu;       predchádzanie všetkých foriem diskriminácie, xenofóbie, intolerancie, rasizmu a iných       sociálno-patologických javov (šikana); </w:t>
      </w:r>
      <w:r>
        <w:rPr>
          <w:b/>
        </w:rPr>
        <w:t xml:space="preserve"> </w:t>
      </w:r>
      <w:r>
        <w:rPr/>
        <w:t>v zmysle Dohovoru o právach dieťaťa  zabezpečiť rozvoj individuality osobnosti detí a mládeže;  podporovať rozvoj osobnosti detí a mládeže, rešpektovať ich názory, myšlienky a rozvíjať osobnosť v rámci záujmovej činnosti. Pozornosť sústrediť na hodnotovú orientáciu mladých ľudí a týmto prispievať k zlepšeniu            medziľudských vzťahov v rámci CVČ a  ochraňovať deti pred nežiaducimi javmi, ako sú záškoláctvo, agresívne prejavy, násilie,  šikanovanie, fyzické alebo psychické týranie, delikvencia, zneužívanie návykových látok,  sexuálne zneužívanie; vytvárať u účastníkov činnosti CVČ schopnosť komunikácie a tolerancie; rozvíjať osobnosti disponujúce vedomosťami, zručnosťami a schopnosťami tvorivo ich uplatňovať v praxi, demokraticky sa správať, konať a rozhodovať;  pokračovať v prevencii drogových závislostí;  skvalitňovať záujmovú činnosť a výchovu mimo vyučovania, podporiť rozvoj talentovaných detí. Posilniť jazykové zručnosti a komunikačné schopnosti účastníkov činnosti CVČ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KLADNÁ UMELECKÁ ŠKOLA JÁNA MELKOVIČ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Základná umelecká škola Jána Melkoviča /www.zusslokruzna9.edupage.org/</w:t>
      </w:r>
      <w:r>
        <w:rPr/>
        <w:t xml:space="preserve"> získala svoj čestný názov v apríli 2009. Už šiesty rok funguje v nových priestoroch na Okružnej ulici č. 9, čím sa zlepšili podmienky na výučbu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ZUŠ v školskom roku 2012/2013 začalo navštevovať 636 žiakov. Z toho 32 na elokovanom pracovisku v Plavnici, 29 v Podolínci a 29 vo Veľkom Lipníku. Školský rok ukončilo spolu 607 žiakov. Výchovno-vzdelávací proces zabezpečovalo 35 pedagogických a 4 nepedagogickí zamestnanci. Odbornosť vyučovania v hudobnom odbore je 81,14%, vo výtvarnom odbore 50%, v tanečnom odbore 0% a v literárno-dramatickom odbore 100%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jc w:val="both"/>
        <w:rPr/>
      </w:pPr>
      <w:r>
        <w:rPr/>
        <w:t xml:space="preserve">            </w:t>
      </w:r>
      <w:r>
        <w:rPr/>
        <w:t xml:space="preserve">Žiaci a učitelia pravidelne účinkujú na rôznych kultúrnych a spoločenských akciách mesta a regiónu. Sú neodmysliteľnou súčasťou SPOZ-u, členovia poroty v súťažiach, korepetítori, členovia dychovky, atď. Uskutočnili  a zúčastnili sa 165 akcií: 62 súťaží, 36 seminárov, 18 verejných koncertov, 2 výchovných koncertov, 3 promenádnych koncertov, 37 programov (Ľubovniansky jarmok, promenádne koncerty, výchovné koncerty, Cena Mesta,  Vianočný koncert učiteľov, Vianočný koncert žiakov, Novoročný koncert – Muszyna, Folklórny večer, Verejný koncert v týždni Jána Melkoviča,  Výstava z tvorby žiakov ZUŠ JM galéria Provinčný dom,  Absolventský koncert, Hradný muzikál, Mariánska akadémia,  Vansovej Lomnička, Vianočný koncert pre AMOS v Poľsku, Program pre najúspešnejších reprezentantov mesta, Koncert pre Dom sv. Anny,  Kultúrne leto), 7 výstav. Zorganizovali 2 súťaže: Celoslovenskú súťažnú prehliadku v hre na saxofón, okresnú súťažnú prehliadku v hre na dychové nástroje. </w:t>
      </w:r>
    </w:p>
    <w:p>
      <w:pPr>
        <w:pStyle w:val="Normal"/>
        <w:ind w:firstLine="708"/>
        <w:jc w:val="both"/>
        <w:rPr/>
      </w:pPr>
      <w:r>
        <w:rPr/>
        <w:t xml:space="preserve">Získali desiatky popredných ocenení v celoslovenských a medzinárodných súťažiach. Najvýraznejšie úspechy dosiahli žiaci hudobného (akordeón, klavír, husle, spev, gitara, saxofón, flauta),  literárno-dramatického odboru (vlastná literárna tvorba, umelecký prednes) a výtvarného odboru. Pri ZUŠ pracuje rada školy a umelecká rada. </w:t>
      </w:r>
    </w:p>
    <w:p>
      <w:pPr>
        <w:pStyle w:val="Normal"/>
        <w:ind w:firstLine="708"/>
        <w:jc w:val="both"/>
        <w:rPr/>
      </w:pPr>
      <w:r>
        <w:rPr/>
        <w:t>K silným stránkam ZUŠ patrí: škola má stabilný, zrelý kolektív, škola vyučuje vo všetkých odboroch, a to v hudobnom, výtvarnom, tanečnom a literárno-dramatickom. Poskytuje bohatú ponuku nástrojov, je rozvinutá súborová hra a škola sa môže pochváliť výbornými umiestneniami žiakov na súťažiach.</w:t>
      </w:r>
    </w:p>
    <w:p>
      <w:pPr>
        <w:pStyle w:val="Normal"/>
        <w:ind w:firstLine="708"/>
        <w:jc w:val="both"/>
        <w:rPr/>
      </w:pPr>
      <w:r>
        <w:rPr/>
        <w:t xml:space="preserve">Slabými stránkami sú: nevybudované parkovisko pri škole, fasáda školy, doplnenie kvalifikácie nekvalifikovaných učiteľov, zakúpenie koncertných nástrojov.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ĎALŠIE ŠKOLY PÔSOBIACE NA ÚZEMÍ MEST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 zriaďovateľskej pôsobnosti VÚC sú: Gymnázium Terézie Vansovej, obchodná akadémia a 2 stredné odborné školy: Stredná odborná škola technická na Levočskej ulici č. 40, Stredná odborná škola na Jarmočnej ulici č.108.</w:t>
      </w:r>
    </w:p>
    <w:p>
      <w:pPr>
        <w:pStyle w:val="Normal"/>
        <w:ind w:firstLine="708"/>
        <w:jc w:val="both"/>
        <w:rPr/>
      </w:pPr>
      <w:r>
        <w:rPr/>
        <w:t>V zriaďovateľskej pôsobnosti KÚ je Spojená škola internátna.</w:t>
      </w:r>
    </w:p>
    <w:p>
      <w:pPr>
        <w:pStyle w:val="Normal"/>
        <w:ind w:firstLine="708"/>
        <w:jc w:val="both"/>
        <w:rPr/>
      </w:pPr>
      <w:r>
        <w:rPr/>
        <w:t>V zriaďovateľskej pôsobnosti Biskupského úradu je ďalšia základná škola v meste – ZŠ s MŠ sv. Cyrila a Metoda a Gymnázium sv. Mikuláša na ul. Štúrovej č. 3.</w:t>
      </w:r>
    </w:p>
    <w:p>
      <w:pPr>
        <w:pStyle w:val="Normal"/>
        <w:ind w:firstLine="708"/>
        <w:jc w:val="both"/>
        <w:rPr/>
      </w:pPr>
      <w:r>
        <w:rPr/>
        <w:t>Na území mesta pracuje 1 Súkromná ZUŠ, ktorá je situovaná v budove  Základnej školy s materskou školou sv. Cyrila a Metoda, na ul. Štúrovej č. 3.</w:t>
      </w:r>
    </w:p>
    <w:p>
      <w:pPr>
        <w:pStyle w:val="Normal"/>
        <w:ind w:firstLine="708"/>
        <w:jc w:val="both"/>
        <w:rPr/>
      </w:pPr>
      <w:r>
        <w:rPr/>
        <w:t xml:space="preserve">V meste pôsobia pracoviská Pedagogickej a Teologickej fakulty KU v Ružomberku so študijnými odbormi manažment a sociálna prác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právy jednotlivých škôl a školských zariadení, ktoré sú v zriaďovateľskej pôsobnosti Mesta Stará Ľubovňa, sú v plnom znení k dispozícii na Školskom úrade a budú zverejnené aj na internetových sídlach jednotlivých škôl a školských zariaden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Arial Narrow" w:hAnsi="Arial Narrow" w:eastAsia="Times New Roman" w:cs="Arial Narrow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Ft">
    <w:name w:val="f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Zkladntext2">
    <w:name w:val="Základný text 2"/>
    <w:basedOn w:val="Normal"/>
    <w:qFormat/>
    <w:pPr>
      <w:suppressAutoHyphens w:val="true"/>
      <w:spacing w:lineRule="auto" w:line="360"/>
      <w:jc w:val="both"/>
    </w:pPr>
    <w:rPr>
      <w:b/>
      <w:bCs/>
      <w:sz w:val="28"/>
      <w:szCs w:val="32"/>
    </w:rPr>
  </w:style>
  <w:style w:type="paragraph" w:styleId="Zkladntext21">
    <w:name w:val="Základní text 2"/>
    <w:basedOn w:val="Normal"/>
    <w:qFormat/>
    <w:pPr>
      <w:suppressAutoHyphens w:val="true"/>
      <w:jc w:val="both"/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49:00Z</dcterms:created>
  <dc:creator>mesto</dc:creator>
  <dc:description/>
  <cp:keywords/>
  <dc:language>en-US</dc:language>
  <cp:lastModifiedBy>jostiak</cp:lastModifiedBy>
  <cp:lastPrinted>2013-10-30T08:52:00Z</cp:lastPrinted>
  <dcterms:modified xsi:type="dcterms:W3CDTF">2013-11-07T07:49:00Z</dcterms:modified>
  <cp:revision>2</cp:revision>
  <dc:subject/>
  <dc:title>MESTO STARÁ ĽUBOVŇA</dc:title>
</cp:coreProperties>
</file>