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>Obchodná ul. č.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JUDr. Rastislav Stašák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</w:t>
      </w:r>
      <w:r>
        <w:rPr>
          <w:rFonts w:cs="Tahoma"/>
          <w:bCs/>
          <w:lang w:bidi="zxx"/>
        </w:rPr>
        <w:t>Zimná 141</w:t>
      </w:r>
    </w:p>
    <w:p>
      <w:pPr>
        <w:pStyle w:val="Normal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</w:t>
      </w:r>
      <w:r>
        <w:rPr>
          <w:rFonts w:cs="Tahoma"/>
          <w:b/>
          <w:bCs/>
          <w:lang w:bidi="zxx"/>
        </w:rPr>
        <w:tab/>
        <w:tab/>
        <w:t xml:space="preserve">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ab/>
        <w:t>064 01 Stará Ľubovňa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 xml:space="preserve">XXV/2013 </w:t>
        <w:tab/>
        <w:tab/>
        <w:t>Sovič/4315211</w:t>
        <w:tab/>
        <w:tab/>
        <w:tab/>
        <w:t>10.10.2013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XV/2013 zo dňa 12.09.2013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Na  zasadnutí MsZ dňa 12.09.2013  ste  v  rámci  interpelácii opakované požiadali o osadenie dopravného značenia upravujúce prednosť v jazde na križovatke ulíc Zimná a Vsetínska (pri dome p. Alexíka) a posúdenie osadenia aj na križovatke cesty od gréckokatolíckeho kostola a výjazdom z parkoviska  pred bytovým domom na Mierovej ulic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Dopravné značenia na križovatke ulíc Zimná a Vsetínska bude doplnené o dopravné značky P 8 Hlavná cesta a dodatkové tabuľky P 12 Tvar križovatky na Ul. Zimnej a o dopravnú značku P 1 Daj prednosť v jazde! na Ul. Vsetínskej v termíne do 22.11.2013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lang w:bidi="zxx"/>
        </w:rPr>
        <w:t>Úprava – doplnenie dopravného značenia na križovatke cesty od gréckokatolíckeho kostola a výjazdom z parkoviska  pred bytovým domom na Mierovej ulici bude predložená na prerokovanie a odsúhlasenie na najbližšie zasadnutie dopravnej komisi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Závery z  prerokovania v dopravnej komisie na doplnenie dopravného značenia Vám budú  písomné oznámen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  <w:r>
        <w:rPr>
          <w:rFonts w:cs="Tahoma"/>
          <w:lang w:bidi="zxx"/>
        </w:rPr>
        <w:tab/>
      </w:r>
    </w:p>
    <w:p>
      <w:pPr>
        <w:pStyle w:val="Normal"/>
        <w:rPr/>
      </w:pPr>
      <w:r>
        <w:rPr/>
        <w:tab/>
        <w:tab/>
        <w:t>S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    vedúci odd. výstavby, ÚR a ŽP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Verejnoprospešné služby p.o., Levočská 21, 064 01 Stará Ľubovň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06:00Z</dcterms:created>
  <dc:creator>sovic</dc:creator>
  <dc:description/>
  <cp:keywords/>
  <dc:language>en-US</dc:language>
  <cp:lastModifiedBy>Michal Sovič</cp:lastModifiedBy>
  <cp:lastPrinted>2013-10-11T12:26:00Z</cp:lastPrinted>
  <dcterms:modified xsi:type="dcterms:W3CDTF">2013-10-11T10:28:00Z</dcterms:modified>
  <cp:revision>7</cp:revision>
  <dc:subject/>
  <dc:title>MESTSKÝ  ÚRAD  STARÁ  ĽUBOVŇA</dc:title>
</cp:coreProperties>
</file>