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ie  na vedomie Rozbor projektových aktivít Mesta Stará Ľubovňa v aktualizovanom znení k 28.10.2013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3-11-07T08:20:00Z</dcterms:modified>
  <cp:revision>8</cp:revision>
  <dc:subject/>
  <dc:title/>
</cp:coreProperties>
</file>