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0pt;width:49.2pt;height:66.2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90214068" r:id="rId2"/>
        </w:object>
      </w:r>
    </w:p>
    <w:p>
      <w:pPr>
        <w:pStyle w:val="NormalWeb"/>
        <w:spacing w:before="28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>Číslo:                                                 XXII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2. 9. 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>č. 4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Správa o plnení  uznesení  z predchádzajúcich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zasadnutí  mestského  zastupiteľstva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(13. júna 2013  a  13. augusta 2013)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>Návrh uznesenia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redkladá: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>b e r i e   n a    v e d o m i e     Správu o plnení uznesení z predchádzajúcich zasadnutí mestského zastupiteľstva (13.6.2013 a 13.8.2013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8"/>
          <w:szCs w:val="28"/>
        </w:rPr>
        <w:t>S p r á v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  plnení  uznesení Mestského  zastupiteľstva v Starej Ľubovni z 13. 6. 2013 a 13. 8.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estské zastupiteľstvo  na </w:t>
      </w:r>
      <w:r>
        <w:rPr>
          <w:b/>
          <w:bCs/>
        </w:rPr>
        <w:t xml:space="preserve"> XXIII.  rokovaní 13.  júna 2013 prijalo</w:t>
      </w:r>
      <w:r>
        <w:rPr/>
        <w:t xml:space="preserve"> </w:t>
      </w:r>
      <w:r>
        <w:rPr>
          <w:b/>
          <w:bCs/>
        </w:rPr>
        <w:t>36 uznesení pod</w:t>
      </w:r>
      <w:r>
        <w:rPr/>
        <w:t xml:space="preserve"> </w:t>
      </w:r>
      <w:r>
        <w:rPr>
          <w:b/>
          <w:bCs/>
        </w:rPr>
        <w:t>bodmi 551 - 587</w:t>
      </w:r>
      <w:r>
        <w:rPr/>
        <w:t>, prič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 xml:space="preserve">z v o l i l o </w:t>
      </w:r>
    </w:p>
    <w:p>
      <w:pPr>
        <w:pStyle w:val="Normal"/>
        <w:rPr/>
      </w:pPr>
      <w:r>
        <w:rPr/>
        <w:t xml:space="preserve">- členov návrhovej komisie Ing. Petra Sokola, JUDr. Rastislava Stašáka, PhDr. Ľuboša Tomk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a  </w:t>
      </w:r>
      <w:r>
        <w:rPr>
          <w:b/>
          <w:bCs/>
        </w:rPr>
        <w:t>určilo</w:t>
      </w:r>
      <w:r>
        <w:rPr/>
        <w:t xml:space="preserve"> overovateľov zápisnice MUDr. Petra Bizovského, MPH a Michala Petriľák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obralo na vedomie</w:t>
      </w:r>
    </w:p>
    <w:p>
      <w:pPr>
        <w:pStyle w:val="Normal"/>
        <w:rPr/>
      </w:pPr>
      <w:r>
        <w:rPr/>
        <w:t>- vystúpenie občanov mesta Oľgy Špesovej, Jany Zimovej, Miroslava Jedináka,</w:t>
      </w:r>
    </w:p>
    <w:p>
      <w:pPr>
        <w:pStyle w:val="Normal"/>
        <w:rPr/>
      </w:pPr>
      <w:r>
        <w:rPr/>
        <w:t xml:space="preserve">- informáciu k prijatej petícií o zákaze hazardných hier na území mesta, </w:t>
      </w:r>
    </w:p>
    <w:p>
      <w:pPr>
        <w:pStyle w:val="Normal"/>
        <w:rPr/>
      </w:pPr>
      <w:r>
        <w:rPr/>
        <w:t xml:space="preserve">- správu o plnení uznesení z predchádzajúceho rokovania MsZ,  </w:t>
      </w:r>
    </w:p>
    <w:p>
      <w:pPr>
        <w:pStyle w:val="Normal"/>
        <w:rPr/>
      </w:pPr>
      <w:r>
        <w:rPr/>
        <w:t xml:space="preserve">- vyhodnotenie interpelácií poslancov z predchádzajúceho zasadania MsZ, </w:t>
      </w:r>
    </w:p>
    <w:p>
      <w:pPr>
        <w:pStyle w:val="Normal"/>
        <w:rPr/>
      </w:pPr>
      <w:r>
        <w:rPr/>
        <w:t>- správu o činnosti hlavnej kontrolórky za mesiac apríl, máj,</w:t>
      </w:r>
    </w:p>
    <w:p>
      <w:pPr>
        <w:pStyle w:val="Normal"/>
        <w:rPr/>
      </w:pPr>
      <w:r>
        <w:rPr/>
        <w:t xml:space="preserve">- plán kontrolnej činnosti hlavnej kontrolórky na II. polrok 2013, </w:t>
      </w:r>
    </w:p>
    <w:p>
      <w:pPr>
        <w:pStyle w:val="Normal"/>
        <w:rPr/>
      </w:pPr>
      <w:r>
        <w:rPr/>
        <w:t xml:space="preserve">- stanovisko  hlavnej  kontrolórky k zmene č. 1  programového  rozpočtu  mesta  na  rok 2013, </w:t>
      </w:r>
    </w:p>
    <w:p>
      <w:pPr>
        <w:pStyle w:val="Normal"/>
        <w:rPr/>
      </w:pPr>
      <w:r>
        <w:rPr/>
        <w:t xml:space="preserve">- stanovisko  finančno-ekonomickej  komisie  k  zmene č.1  programového rozpočtu mesta n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rok 2013,</w:t>
      </w:r>
    </w:p>
    <w:p>
      <w:pPr>
        <w:pStyle w:val="Normal"/>
        <w:rPr/>
      </w:pPr>
      <w:r>
        <w:rPr/>
        <w:t>- návrh  I. etapy  transformácie  obchodných  spoločností  a  príspevkovej  organizácie  mesta,</w:t>
      </w:r>
    </w:p>
    <w:p>
      <w:pPr>
        <w:pStyle w:val="Normal"/>
        <w:rPr/>
      </w:pPr>
      <w:r>
        <w:rPr/>
        <w:t>- informatívnu správu o príprave kultúrneho leta v roku 2013,</w:t>
      </w:r>
    </w:p>
    <w:p>
      <w:pPr>
        <w:pStyle w:val="Normal"/>
        <w:rPr/>
      </w:pPr>
      <w:r>
        <w:rPr/>
        <w:t>- správu o vývoji  podnikateľských  aktivít  a príprave  na letnú turistickú sezónu v roku 2013,</w:t>
      </w:r>
    </w:p>
    <w:p>
      <w:pPr>
        <w:pStyle w:val="Normal"/>
        <w:rPr/>
      </w:pPr>
      <w:r>
        <w:rPr/>
        <w:t xml:space="preserve">- rozbor projektových aktivít mesta v aktualizovanom znení k 28. 5. 2013, </w:t>
      </w:r>
    </w:p>
    <w:p>
      <w:pPr>
        <w:pStyle w:val="Normal"/>
        <w:rPr/>
      </w:pPr>
      <w:r>
        <w:rPr/>
        <w:t xml:space="preserve">- vyhodnotenie  námietok  a  pripomienok  ZaD č. 15  IBV  Vabec  ÚPN-SÚ  Stará Ľubovňa 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správu o postupe obstarávania a prerokovania,</w:t>
      </w:r>
    </w:p>
    <w:p>
      <w:pPr>
        <w:pStyle w:val="Normal"/>
        <w:rPr/>
      </w:pPr>
      <w:r>
        <w:rPr/>
        <w:t>- prezentovanú  informáciu  o technickom  stave  budov vo  vlastníctve Mesta  Stará Ľubovňa,</w:t>
      </w:r>
    </w:p>
    <w:p>
      <w:pPr>
        <w:pStyle w:val="Normal"/>
        <w:rPr/>
      </w:pPr>
      <w:r>
        <w:rPr/>
        <w:t xml:space="preserve">- písomne predložené  interpelácie  poslancov  Ing. Pavla Guregu,  RNDr. Valenta Jaržembov-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keho,  Pavla Jeleňa, Mgr. Štefana Karaffu,  PhDr. Edity Oláhovej,  PaedDr. Klaudie Satkeo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ej,  Milana Sivuľku,  Ing. Aleša Solára,  Mgr. Michala Šipoša, PhDr. Ľuboša Tomka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 c h v á l i l o </w:t>
      </w:r>
    </w:p>
    <w:p>
      <w:pPr>
        <w:pStyle w:val="Normal"/>
        <w:rPr/>
      </w:pPr>
      <w:r>
        <w:rPr/>
        <w:t xml:space="preserve">- program XXIII. rokovania mestského zastupiteľstva s predloženou zmenou na jeho rokovaní </w:t>
      </w:r>
    </w:p>
    <w:p>
      <w:pPr>
        <w:pStyle w:val="Normal"/>
        <w:rPr/>
      </w:pPr>
      <w:r>
        <w:rPr/>
        <w:t xml:space="preserve">- členov komisie  na  preskúmanie  petičných  hárkov Pavla Jeleňa, MUDr. Janu Priputníkovu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ng. Aleša Solára,</w:t>
      </w:r>
    </w:p>
    <w:p>
      <w:pPr>
        <w:pStyle w:val="Normal"/>
        <w:rPr/>
      </w:pPr>
      <w:r>
        <w:rPr/>
        <w:t xml:space="preserve">- zmenu č.1 rozvojového programu mesta, výst. a údržby miestnych komunikácií na rok 2013,  </w:t>
      </w:r>
    </w:p>
    <w:p>
      <w:pPr>
        <w:pStyle w:val="Normal"/>
        <w:rPr/>
      </w:pPr>
      <w:r>
        <w:rPr/>
        <w:t>- návrh  čerpania  finančných  prostriedkov  na výstavbu  detských  ihrisk  v  roku  2013,</w:t>
      </w:r>
    </w:p>
    <w:p>
      <w:pPr>
        <w:pStyle w:val="Normal"/>
        <w:rPr/>
      </w:pPr>
      <w:r>
        <w:rPr/>
        <w:t xml:space="preserve">- zmenu č. l  programového rozpočtu mesta na rok 2013, </w:t>
      </w:r>
    </w:p>
    <w:p>
      <w:pPr>
        <w:pStyle w:val="Normal"/>
        <w:rPr/>
      </w:pPr>
      <w:r>
        <w:rPr/>
        <w:t>- dotáciu v zmysle VZN č. 44 vo výške 4 410,- € pre  Občianske združenie ZUŠ  Jána  Melko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viča na zakúpenie prenosného klavíra,</w:t>
      </w:r>
    </w:p>
    <w:p>
      <w:pPr>
        <w:pStyle w:val="Normal"/>
        <w:rPr/>
      </w:pPr>
      <w:r>
        <w:rPr/>
        <w:t xml:space="preserve">- prerušenie procesu obstarávania  ZaD  č. 15  IBV Vabec  ÚPN-SÚ  Stará  Ľubovňa z dôvod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rozporu  návrhu so  záväznými  regulatívmi funkčného a priestorového usporiadania  územi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ÚPN VÚC Prešovského kraja, </w:t>
      </w:r>
    </w:p>
    <w:p>
      <w:pPr>
        <w:pStyle w:val="Normal"/>
        <w:rPr/>
      </w:pPr>
      <w:r>
        <w:rPr/>
        <w:t>- zrušenie predkupného práva mesta na byt č. 27, 3. podlažie, súp.č. 877, na Okružnej ulici 42,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odpredaj nehnuteľnosti</w:t>
      </w:r>
      <w:r>
        <w:rPr/>
        <w:t xml:space="preserve"> - pozemku  v zmysle §  9a, ods.8,písm. e/ zákona 138/91 Zb. Márii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Jendrichovskej - PLUS, Letná 37  a to 63 m2 za 10 €/m2,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odpredaj  nehnuteľnosti </w:t>
      </w:r>
      <w:r>
        <w:rPr/>
        <w:t xml:space="preserve"> - pozemkov  v  zmysle  § 9a,  ods. 8,  písm. e/ zákona 138/91  Zb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spoločnosti CORADO, Levočská 3,  a  to 1+1+1+81=84  m2 za cenu 40 €/m2,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odpredaj nehnuteľnosti - </w:t>
      </w:r>
      <w:r>
        <w:rPr>
          <w:b w:val="false"/>
          <w:bCs w:val="false"/>
        </w:rPr>
        <w:t>pozemku  v  zmysle § 9a, ods. 8, písm. e/ zákona  138/91 Zb. K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taríne Saloňovej, Zamoyskeho 34, a to 83 m2 za cenu 10 €/m2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odpredaj nehnuteľnosti</w:t>
      </w:r>
      <w:r>
        <w:rPr>
          <w:b w:val="false"/>
          <w:bCs w:val="false"/>
        </w:rPr>
        <w:t xml:space="preserve"> - pozemkov v zmysle § 9a, ods. 8, písm. e/zákona 138/91 Zb. man-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želom Mgr. Jozefovi Gergelymu a PaedDr. Adriane Gergelyovej, Zamoyského 52 a to 100 +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121 + 176 = 397 m2/5 €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odpredaj  nehnuteľnosti</w:t>
      </w:r>
      <w:r>
        <w:rPr>
          <w:b w:val="false"/>
          <w:bCs w:val="false"/>
        </w:rPr>
        <w:t xml:space="preserve"> -  pozemku  v zmysle § 9a,  ods. 8,  písm. e/  zákona č. 138/91 Zb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Pavlovi Konkoľovi, Zamoyského 30 a to 210 m2 za cenu 5 €/m2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odpredaj  nehnuteľnosti</w:t>
      </w:r>
      <w:r>
        <w:rPr>
          <w:b w:val="false"/>
          <w:bCs w:val="false"/>
        </w:rPr>
        <w:t xml:space="preserve"> -  pozemku  v zmysle  § 9a, ods. 8,  písm. e/  zákona č. 138/91 Zb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Vojtechovi Mižigárovi a Kláre, SNP 12, a to 118 m2 za cenu 10 €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bezodplatnú zámenu pozemkov </w:t>
      </w:r>
      <w:r>
        <w:rPr>
          <w:b w:val="false"/>
          <w:bCs w:val="false"/>
        </w:rPr>
        <w:t>medzi Mestom Stará Ľubovňa a PSK Prešov a to pozemok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mesta vo výmere 1565 m2 a PSK vo vým. 173+400 m2=573 m2 pre výstavbu komunikácie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odpredaj nehnuteľnosti - </w:t>
      </w:r>
      <w:r>
        <w:rPr>
          <w:b w:val="false"/>
          <w:bCs w:val="false"/>
        </w:rPr>
        <w:t xml:space="preserve">pozemku v  zmysle  § 9a,  odst. 8, písm. e/ zákona  č. 138/91 Zb.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UDr. Štefánii Terkaničovej, Hliník 11, Ľubotín a to 2  m2 za cenu 6 €/m2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odpredaj  nehnuteľnosti</w:t>
      </w:r>
      <w:r>
        <w:rPr>
          <w:b w:val="false"/>
          <w:bCs w:val="false"/>
        </w:rPr>
        <w:t xml:space="preserve"> - pozemku  v zmysle § 9a,  ods. 8,  písm. e/  zákona  č. 138/91 Zb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Jozefovi Mrázovi, Kolačkov 158  a Mgr. Lucii Mrázovej,  Letná 36, Stará Ľubovňa  a  to 30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2 za cenu 6 €/m2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zámer</w:t>
      </w:r>
      <w:r>
        <w:rPr>
          <w:b w:val="false"/>
          <w:bCs w:val="false"/>
        </w:rPr>
        <w:t xml:space="preserve"> odpredaja nehnuteľnosti - pozemku Jánovi Pavlovskému , Pusté Pole 29,  cca 200 m2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za cenu 20 €/m2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zámer </w:t>
      </w:r>
      <w:r>
        <w:rPr>
          <w:b w:val="false"/>
          <w:bCs w:val="false"/>
        </w:rPr>
        <w:t xml:space="preserve">odpredaja nehnuteľnosti - pozemku  Karolovi  Sivoňovi,  Zimná 31,  236 + 300 =536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m2 za cenu 6 €/m2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zriadenie  vecného  bremena na stavbu Miestna komunikácia a TV pre IBV  8xRD Stará Ľu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bovňa pre </w:t>
      </w:r>
      <w:r>
        <w:rPr>
          <w:b w:val="false"/>
          <w:bCs w:val="false"/>
          <w:u w:val="none"/>
        </w:rPr>
        <w:t xml:space="preserve"> stavebné objekty v prospech  Jozefa Benka, 17, novembra 14,  Stará Ľubovň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vyhlásenie  obchodnej  verejnej  súťaže  na odpredaj  nehnuteľnosti vo vlastníctve mesta Zá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mocká ul. za najnižšiu ponukovú cenu 20 €/m2 a zábezpekou 400 € v termíne súťaže od 17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júna - 12. júla 2013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e s c h v á l i l 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dpredaj nehnuteľnosti - pozemkov spoločnosti  NOVATES, Továrenská 13,  Stará  Ľubovň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vo výmere 163+35+452=650 m2 za cenu 3 €/m2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dpredaj nehnuteľnosti - pozemku Jánovi Timanikovi, Kukoreliho 3, Svidnik a Ing.Mirosl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vovi Orlovskému, Okružná 85, Stará Ľubovňa a to 476 m2 za cenu 17 €/m2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r u š i l 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uznesenie č. 538 z XXII.  rokovania  MsZ  dňa 25.4.2013  a 10.5.2013  bezodplatná  zámen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ozemkov medzi mestom a PSK Prešov (viď nové  uznesenie v časti  s c h v á l e n é), </w:t>
      </w:r>
    </w:p>
    <w:p>
      <w:pPr>
        <w:pStyle w:val="Normal"/>
        <w:rPr/>
      </w:pPr>
      <w:r>
        <w:rPr/>
        <w:t>- uznesenie č. 543 z XXII. rokovania MsZ dňa 25.4.2013  a  10.5.2013  na vyhlásenie obchod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ej  verejnej  súťaže  na  pozemky  vo  vlastníctve  mesta  lokalita  Zámocká ulica (viď nové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uznesenie v časti  s c h v á l e n é)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 t ia h l o    z    r o k o v a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 w:val="false"/>
          <w:bCs w:val="false"/>
        </w:rPr>
        <w:t xml:space="preserve">odpredaj nehnuteľnosti -  pozemkov  Ing. Dušanovi Hardoňovi,  Šambron 68  a  Ľubomírovi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Kunákovi, Mierová 30,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odpredaj nehnuteľnosti - pozemku Ing. Jánovi Timanikovi, Kukoreliho 3, Svidník a Ing. Mi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roslavovi Orlovskému, Okružná 85, Stará Ľubovň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zámer odpredaja  nehnuteľnosti - pozemku  pri bytovom dome, v ktorom sídli OSBD na Ok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ružnej ulici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 l o ž i l o </w:t>
      </w:r>
    </w:p>
    <w:p>
      <w:pPr>
        <w:pStyle w:val="Normal"/>
        <w:rPr/>
      </w:pPr>
      <w:r>
        <w:rPr/>
        <w:t xml:space="preserve">1/ prednostovi  MsÚ  predložiť  na  najbližšie   rokovanie  MsZ  n á v r h  riešenia  sťahovani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ríspevkovej organizácie VPS  do  areálu Ekosu, s.r.o do konca roka 2013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 xml:space="preserve">- materiál  predložený  na  rokovanie MsZ 12. 9. 2013, viď bod 11.  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 xml:space="preserve">MsZ  na  XXIV. rokovaní   dňa  13. augusta 2013  prijalo 22 uznesení  pod  bodmi 588 - 610, pričo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 r č i l o </w:t>
      </w:r>
    </w:p>
    <w:p>
      <w:pPr>
        <w:pStyle w:val="Normal"/>
        <w:rPr/>
      </w:pPr>
      <w:r>
        <w:rPr/>
        <w:t xml:space="preserve">- overovateľov zápisnice Ing. Branislava Strišovskeho a PhDr. Ľuboša Tomk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v o l i l 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členov  návrhovej  komisie RNDr. Valenta Jaržembovskeho, JUDr. Milana Knapíka, PaedDr.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Klaudiu Satkeovu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o b r a l o    n a     v e d o m i e</w:t>
      </w:r>
    </w:p>
    <w:p>
      <w:pPr>
        <w:pStyle w:val="Normal"/>
        <w:rPr/>
      </w:pPr>
      <w:r>
        <w:rPr/>
        <w:t xml:space="preserve">- vystúpenie občanov Dušana Kasenčáka, Štefana Matoľáka, Richarda Malého, </w:t>
      </w:r>
    </w:p>
    <w:p>
      <w:pPr>
        <w:pStyle w:val="Normal"/>
        <w:rPr/>
      </w:pPr>
      <w:r>
        <w:rPr/>
        <w:t xml:space="preserve">- vystúpenie  hlavnej  kontrolórky   a predsedu finančno-ekonomickej komisie k prijatiu úver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na Komplexnú obnovu MŠ na Vsetínskej ulici,</w:t>
      </w:r>
    </w:p>
    <w:p>
      <w:pPr>
        <w:pStyle w:val="Normal"/>
        <w:rPr/>
      </w:pPr>
      <w:r>
        <w:rPr/>
        <w:t>- informáciu a stanoviská členov komisie na preskúmanie petičných hárkov,</w:t>
      </w:r>
    </w:p>
    <w:p>
      <w:pPr>
        <w:pStyle w:val="Normal"/>
        <w:rPr/>
      </w:pPr>
      <w:r>
        <w:rPr/>
        <w:t xml:space="preserve">- postúpenie  práv a  povinnosti  vyplývajúcich  zo  Zmluvy o nájme  nebytových priestorov č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82/2004 nájomcu  UKN, s.r.o.  Popradská 1  v zastúpení Jozefom Krulčíkom na postupujúcu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spoločnosť </w:t>
      </w:r>
      <w:r>
        <w:rPr>
          <w:b w:val="false"/>
          <w:bCs w:val="false"/>
          <w:u w:val="none"/>
        </w:rPr>
        <w:t xml:space="preserve">Vi&amp;Vi, s.r.o Toporec č. 158 v zastúpení Jozefom Krulčíkom, Letná 32,  s prevz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tím všetkých práv a povinností (28 981,17  € do 31.12.2021 a ročným nájomným 3 443,54€)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>s c h v á l i l o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- program XXIV. rokovania MsZ</w:t>
      </w:r>
      <w:r>
        <w:rPr>
          <w:b w:val="false"/>
          <w:bCs w:val="false"/>
        </w:rPr>
        <w:t xml:space="preserve"> s  predloženou zmenou na rokovaní MsZ,</w:t>
      </w:r>
    </w:p>
    <w:p>
      <w:pPr>
        <w:pStyle w:val="Normal"/>
        <w:rPr/>
      </w:pPr>
      <w:r>
        <w:rPr>
          <w:b w:val="false"/>
          <w:bCs w:val="false"/>
        </w:rPr>
        <w:t>- a/</w:t>
      </w:r>
      <w:r>
        <w:rPr>
          <w:b/>
          <w:bCs/>
        </w:rPr>
        <w:t xml:space="preserve"> pristúpenie k Žiadosti PSK</w:t>
      </w:r>
      <w:r>
        <w:rPr>
          <w:b w:val="false"/>
          <w:bCs w:val="false"/>
        </w:rPr>
        <w:t xml:space="preserve"> o technickú pomoc "ELENA" financovanú  cez   grant z pro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gramu Inteligentná Európa - CIP,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b/ spolufinancovanie  oprávnených výdavkov vo výške 10 % technickej  pomoci zodpoved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júcej podielu vo vzťahu k plánovaným investíciám, a to v období predpokladaného troj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ročného trvania implementácie "grantu Elena"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c/ zabezpečenie vyhlásenia verejného obstarávania a podpisu zmluvy o "grant Elena",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d/ poskytovanie súčinnosti a spolupráce s PSK, s projektovými partnermi a  implementačnou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jednotkou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e/ jednotlivé  investičné  akcie  ako  aj  spolufinancovanie  podlieha  schváleniu  MsZ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zaradenie akcie</w:t>
      </w:r>
      <w:r>
        <w:rPr>
          <w:b w:val="false"/>
          <w:bCs w:val="false"/>
        </w:rPr>
        <w:t xml:space="preserve"> Modernizácia a rozšírenie mestského rozhlasu do RPM na r. 2013, s finanč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ným krytím 10 000 €, </w:t>
      </w:r>
    </w:p>
    <w:p>
      <w:pPr>
        <w:pStyle w:val="Normal"/>
        <w:rPr/>
      </w:pPr>
      <w:r>
        <w:rPr>
          <w:b w:val="false"/>
          <w:bCs w:val="false"/>
        </w:rPr>
        <w:t>- a /</w:t>
      </w:r>
      <w:r>
        <w:rPr>
          <w:b/>
          <w:bCs/>
        </w:rPr>
        <w:t>prijatie úveru</w:t>
      </w:r>
      <w:r>
        <w:rPr>
          <w:b w:val="false"/>
          <w:bCs w:val="false"/>
        </w:rPr>
        <w:t xml:space="preserve"> od Slovenskej sporiteľne, a.s. vo výške 511 000 €  na  investičný  účel - fi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ncovanie  investícií  do  zvýšenia  energetickej  efektívnosti  municipálnych  budov (Kom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>plexná obnova MŠ na Vsetínskej ulici č 36), ďalej len  - "Úver 1"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b/ prijatie úveru  od Slovenskej sporiteľne, a.s. vo výške 189 000 € na dofinancovanie  Kom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plexnej obnovy MŠ na Vsetínskej ulici 36 (úhrada  nákladov  mimo investícií do zvýšeni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energetickej efektívnosti) ďalej len "Úver 2"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c/ podpísanie bianko zmenky ako zabezpečenia Úveru 1 a Úveru 2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projektový  zámer </w:t>
      </w:r>
      <w:r>
        <w:rPr>
          <w:b w:val="false"/>
          <w:bCs w:val="false"/>
        </w:rPr>
        <w:t xml:space="preserve">ROP  4.1.  Obnova  obcí  postihnutých  povodňami, ktorého  cieľom  je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revitalizácia časti sídliska Východ - Za vodou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zámer výstavby</w:t>
      </w:r>
      <w:r>
        <w:rPr>
          <w:b w:val="false"/>
          <w:bCs w:val="false"/>
        </w:rPr>
        <w:t xml:space="preserve"> "nájomný  bytový  dom,  30.b. j. na sídlisku Východ  v  Starej Ľubovni" na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rok  2014 financovaný z prostriedkov ŠFRB a dotácie MDVRR SR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zmenu č. 2  RPM</w:t>
      </w:r>
      <w:r>
        <w:rPr>
          <w:b w:val="false"/>
          <w:bCs w:val="false"/>
        </w:rPr>
        <w:t xml:space="preserve">, výstavby a údržby miestnych komunikácií  na rok 2013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zmenu programového rozpočtu</w:t>
      </w:r>
      <w:r>
        <w:rPr>
          <w:b w:val="false"/>
          <w:bCs w:val="false"/>
        </w:rPr>
        <w:t xml:space="preserve"> mesta na r. 2013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VZN č. 47</w:t>
      </w:r>
      <w:r>
        <w:rPr>
          <w:b w:val="false"/>
          <w:bCs w:val="false"/>
        </w:rPr>
        <w:t xml:space="preserve">  o  určení  príspevku na čiastočnú úhradu nákladov v školách, školských výchov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no-vzdelávacích zariadeniach a školských účelových zariadeniach v zriaďov. pôsobnosti, 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VZN č. 52  </w:t>
      </w:r>
      <w:r>
        <w:rPr>
          <w:b w:val="false"/>
          <w:bCs w:val="false"/>
        </w:rPr>
        <w:t>o určení výšky dotácie  na prevádzku  a mzdy na žiaka ZUŠ, dieťa v MŠ a škols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kom zariadení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odpredaj nehnuteľnosti</w:t>
      </w:r>
      <w:r>
        <w:rPr>
          <w:b w:val="false"/>
          <w:bCs w:val="false"/>
        </w:rPr>
        <w:t xml:space="preserve"> - pozemku v zmysle § 9a, ods. 8, písm. e/ zák. č. 138/91 Zb. žiad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teľom Mgr. Jánovi Alexíkovi, Magdaléne Alexíkovej, Ing. Slavomírovi  Reľovskému a  Mgr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Alexandre Reľovskej Zimná ul. č. 123 vo výmere 9 m2 za 6 €/m2, </w:t>
      </w:r>
    </w:p>
    <w:p>
      <w:pPr>
        <w:pStyle w:val="Normal"/>
        <w:rPr/>
      </w:pPr>
      <w:r>
        <w:rPr>
          <w:b w:val="false"/>
          <w:bCs w:val="false"/>
        </w:rPr>
        <w:t>-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odpredaj nehnuteľnosti </w:t>
      </w:r>
      <w:r>
        <w:rPr>
          <w:b/>
          <w:bCs/>
        </w:rPr>
        <w:t>-</w:t>
      </w:r>
      <w:r>
        <w:rPr>
          <w:b w:val="false"/>
          <w:bCs w:val="false"/>
        </w:rPr>
        <w:t xml:space="preserve"> pozemku   v  zmysle § 9a, ods. 8,  písm. e/  zák. č. 138/91 Zb. s.r.o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IMLET, Továrenská 15,  a to 58 m2  za  cenu 10 €/m2, </w:t>
      </w:r>
    </w:p>
    <w:p>
      <w:pPr>
        <w:pStyle w:val="Normal"/>
        <w:rPr/>
      </w:pPr>
      <w:r>
        <w:rPr>
          <w:b w:val="false"/>
          <w:bCs w:val="false"/>
        </w:rPr>
        <w:t>-</w:t>
      </w:r>
      <w:r>
        <w:rPr>
          <w:b/>
          <w:bCs/>
        </w:rPr>
        <w:t xml:space="preserve"> zriadenie vecného bremena</w:t>
      </w:r>
      <w:r>
        <w:rPr>
          <w:b w:val="false"/>
          <w:bCs w:val="false"/>
        </w:rPr>
        <w:t xml:space="preserve">  a to strpieť existenciu  inžinierskych sietí  (plynárenských  za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riadení), ich prevádzku a údržbu,    a tiež strpieť prechod  a prejazd zamestnancov  a vozidiel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na pozemku KN-E 641/3 s výmerou  671 m2 v prospech SPP - distribúcia, a.s. Mlynské nivy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44/b, Bratislav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riadenie  vecného  bremena   a  to   práva   prechodu  a  prejazdu  cez  pozemok p.č.   KN-C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4043/20 s  výmerou 163 m2 v prospech Michala Lichvára, Dukl.hrdinov 43  k pozemku v je-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ho vlastníctve KN-C 4043/24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chválenie vecného bremena a  to  práva prechodu a prejazdu z dôvodu zásobovania  cez po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emky  KN-C 3470/260  s  výmerou 100 m2,  KN-C 3470/263  s  výmerou  31 m2  a   KN-C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3470/264 s výmerou 41 m2 v prospech mest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uzatvorenie Zmluvy  o budúcej zmluve  na zriadenie vecného bremena a to práva uložiť pod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ovrch  zeme  vodovodnú  a plynovú  prípojku o zábere 140 m2 na pozemku KN-C 3470/1 v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prospech investora inžinierskych sietí  spoločnosti ALEA INVEST, Špitálska 3, Michalovce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>uznanie  pozemkov</w:t>
      </w:r>
      <w:r>
        <w:rPr>
          <w:b w:val="false"/>
          <w:bCs w:val="false"/>
        </w:rPr>
        <w:t xml:space="preserve"> vo vlastníctve  mesta  za poľovné, ktoré budú začlenené do samostatnej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vernice a  uzavretie  nájomnej zmluvy podľa zák. č. 138/91 Zb. o majetku obcí, § 9a, ods.9,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ísm. c/ -  formou osobitného zreteľa na prenájom  poľovných  pozemkov na dobu  15 rokov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za  účelom  výkonu  práva  poľovníctva  Oliverovi  Živčákovi  ml. a  na  ďalšie  úkony  súvi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ce  so zákonom č. 274/2009 Z.z. o poľovníctve,</w:t>
      </w:r>
    </w:p>
    <w:p>
      <w:pPr>
        <w:pStyle w:val="Normal"/>
        <w:rPr/>
      </w:pPr>
      <w:r>
        <w:rPr>
          <w:b w:val="false"/>
          <w:bCs w:val="false"/>
        </w:rPr>
        <w:t xml:space="preserve">- </w:t>
      </w:r>
      <w:r>
        <w:rPr>
          <w:b/>
          <w:bCs/>
        </w:rPr>
        <w:t xml:space="preserve">umiestnenie </w:t>
      </w:r>
      <w:r>
        <w:rPr>
          <w:b w:val="false"/>
          <w:bCs w:val="false"/>
        </w:rPr>
        <w:t xml:space="preserve"> pamätnej tabule "za nenarodené detí" na území mesta"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e s c h v á l i l 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návrh VZN č. 54  o  zákaze  hazardných   hier   na   území  Mesta  Stará  Ľubovň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 o v e r i l o </w:t>
      </w:r>
    </w:p>
    <w:p>
      <w:pPr>
        <w:pStyle w:val="Normal"/>
        <w:rPr/>
      </w:pPr>
      <w:r>
        <w:rPr/>
        <w:t xml:space="preserve">- </w:t>
      </w:r>
      <w:r>
        <w:rPr>
          <w:b w:val="false"/>
          <w:bCs w:val="false"/>
          <w:u w:val="single"/>
        </w:rPr>
        <w:t>primátora mesta,</w:t>
      </w:r>
      <w:r>
        <w:rPr/>
        <w:t xml:space="preserve"> aby ako zástupca mesta uzatvoril s bankou príslušné zmluvy o úvere a ďal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šiu zmluvnú dokumentáciu potrebnú pre prijatie Úveru 1 a Úveru 2,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 xml:space="preserve">- na úlohe sa pracuje, primátor 4. 9. 2013 požiadal hlavnú kontrolórku o stanovisko  na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 xml:space="preserve">prijatie  návratného  zdroja financovania  - kapitálového  úveru  vo  výške 511 000 € v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termíne do 6.9.2013, informácia bude podaná na rokovaní MsZ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rimátora mesta</w:t>
      </w:r>
      <w:r>
        <w:rPr/>
        <w:t xml:space="preserve">  rokovať s externými dodávateľmi vo veci zabezpečenia  uvedeného zámeru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(výstavba Nájomný bytový dom, 30 b.j.sídl. Východ),</w:t>
      </w:r>
      <w:r>
        <w:rPr>
          <w:b w:val="false"/>
          <w:bCs w:val="false"/>
        </w:rPr>
        <w:t xml:space="preserve"> výsledok predložiť na schválenie MsZ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/>
          <w:bCs/>
        </w:rPr>
        <w:t>- na úlohe sa pracuje,  informácia bude podaná na rokovaní MsZ,</w:t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 a  splnomocnilo  primátora  mesta </w:t>
      </w:r>
      <w:r>
        <w:rPr/>
        <w:t xml:space="preserve"> na zastupovanie vlastníka v konaní o uznaní  samostatnej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zvernice žiadosťou na OLU v Kežmarku, ako aj na rokovanie o výške nájomného za pozem-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ky,  uzatvorenie zmluvy  s Oliverom Živčákom ml. a na  zastupovanie vo  všetkých  úkonoch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týkajúcich sa  užívania  samostatnej  zvernice, ktoré súčasťou sú pozemky vo vlastníctve spl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omocniteľa, ako  aj  na  všetky  právne úkony  s tým  súvisiace  v zmysle zák.274/2009 Z.z.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o poľovníctv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</w:t>
      </w:r>
      <w:r>
        <w:rPr>
          <w:b/>
          <w:bCs/>
        </w:rPr>
        <w:t xml:space="preserve"> na úlohe sa pracuje, informácia bude podaná na rokovaní MsZ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 o ž i a d a l o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- prednostu  MsÚ </w:t>
      </w:r>
      <w:r>
        <w:rPr/>
        <w:t xml:space="preserve"> na  najbližšom rokovaní MsZ  predložiť vizualizáciu  zástavby  priestoru  v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lokalite na Letnej ulici pri OD Družba,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- materiál predložený na rokovanie MsZ 12. 9. 2013, viď bod 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V Starej Ľubovni, september  2013</w:t>
      </w:r>
    </w:p>
    <w:p>
      <w:pPr>
        <w:pStyle w:val="Normal"/>
        <w:rPr/>
      </w:pPr>
      <w:r>
        <w:rPr/>
        <w:t>Spracovala: Ing. Marta Oravcová, H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8:28:55Z</dcterms:created>
  <dc:creator/>
  <dc:description/>
  <dc:language>en-US</dc:language>
  <cp:lastModifiedBy/>
  <cp:lastPrinted>2013-09-05T13:07:00Z</cp:lastPrinted>
  <cp:revision>0</cp:revision>
  <dc:subject/>
  <dc:title/>
</cp:coreProperties>
</file>