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ôvodová správa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 projektovému zámeru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Revitalizácia, rekonštrukcia a odstránenie škôd po povodni v roku 2010“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Mestské zastupiteľstvo na svojom zasadnutí dňa 13.8.2013 uznesením č. 594 schválilo projektový zámer ROP 4.1 Obnova obcí postihnutých povodňami, ktorého cieľom je revitalizácia časti sídliska Východ – Za vodou, a to revitalizácia lávky, chodníkov, ciest, zelene, verejného priestranstva a osvetl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realizáciu projektového zámeru bola spracovaná projektová dokumentácia a rozpočet celkových výdavkov vo výške 197 232,00 €.  Všetky nové stavby aj rekonštrukčné práce budú mať charakter drobných stavieb alebo stavebných úprav, ktoré budú realizované na základe  ohlásenia  / oznámenia k ohláseniu drobných stavieb a stavebných úpr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ňa 23.9.2013 bude na sprostredkovateľskom orgáne pod riadiacim orgánom  (SO/RO) pre ROP v Prešove odovzdaná žiadosť o nenávratný finančný príspevok (NFP). K tejto žiadosti je potrebné ako </w:t>
      </w:r>
      <w:r>
        <w:rPr>
          <w:b/>
        </w:rPr>
        <w:t>povinnú prílohu</w:t>
      </w:r>
      <w:r>
        <w:rPr/>
        <w:t xml:space="preserve"> priložiť uznesenie Mestského zastupiteľstva o spolufinancovaní projektu </w:t>
      </w:r>
      <w:r>
        <w:rPr>
          <w:b/>
        </w:rPr>
        <w:t>minimálne vo výške 5 % z celkových výdavkov projektu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 Narrow" w:hAnsi="Arial Narrow" w:eastAsia="Times New Roman" w:cs="Arial"/>
      <w:b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02:00Z</dcterms:created>
  <dc:creator>Mesto</dc:creator>
  <dc:description/>
  <cp:keywords/>
  <dc:language>en-US</dc:language>
  <cp:lastModifiedBy>stefanova</cp:lastModifiedBy>
  <cp:lastPrinted>2013-07-17T07:26:00Z</cp:lastPrinted>
  <dcterms:modified xsi:type="dcterms:W3CDTF">2013-09-04T11:02:00Z</dcterms:modified>
  <cp:revision>33</cp:revision>
  <dc:subject/>
  <dc:title>POPIS ZÁMERU</dc:title>
</cp:coreProperties>
</file>