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725707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V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2.09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y uznes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  <w:t>Bc. Mária Karaff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BYTERM, spol. s r.o., Stará Ľubovňa, Levočská 354/2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menu pozemkov podľa zákona č. 138/91 Zb. o majetku obcí, § 9a, odsek 8, písmeno e) – prípad hodný osobitného zreteľa – z dôvodu majetkovoprávneho vyrovnania pozemkov na výstavbu garáží pri kotolni K-Centrum medzi zúčastnenými stranami nasledovne:  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Mesto Stará Ľubovňa, Obchodná 1108/1, Stará Ľubovňa, IČO 00330167 -  predmet zámeny: </w:t>
      </w:r>
    </w:p>
    <w:p>
      <w:pPr>
        <w:pStyle w:val="Odsekzoznamu1"/>
        <w:numPr>
          <w:ilvl w:val="0"/>
          <w:numId w:val="2"/>
        </w:numPr>
        <w:shd w:fill="FFFFFF" w:val="clear"/>
        <w:ind w:left="720" w:right="225" w:hanging="360"/>
        <w:jc w:val="both"/>
        <w:textAlignment w:val="baseline"/>
        <w:rPr/>
      </w:pPr>
      <w:r>
        <w:rPr>
          <w:szCs w:val="24"/>
        </w:rPr>
        <w:t>pozemok p. č. KN-C 1122/67 s výmerou 6 m2, zastavaná plocha, odčlenený od p. č.    KN-C 1122/5 s výmerou 1910 m2, zastavaná plocha a nádvorie, LV 3696 k. ú. Stará Ľubovňa podľa geometrického plánu č. 32/2013,</w:t>
      </w:r>
    </w:p>
    <w:p>
      <w:pPr>
        <w:pStyle w:val="Odsekzoznamu1"/>
        <w:shd w:fill="FFFFFF" w:val="clear"/>
        <w:ind w:left="75" w:right="225" w:hanging="0"/>
        <w:jc w:val="both"/>
        <w:textAlignment w:val="baseline"/>
        <w:rPr>
          <w:szCs w:val="24"/>
        </w:rPr>
      </w:pPr>
      <w:r>
        <w:rPr>
          <w:szCs w:val="24"/>
        </w:rPr>
        <w:t xml:space="preserve">SLOBYTERM, spol. s r. o. Stará Ľubovňa, Levočská 354/20, Stará Ľubovňa, IČO 31719104,  - predmet zámeny: </w:t>
      </w:r>
    </w:p>
    <w:p>
      <w:pPr>
        <w:pStyle w:val="Odsekzoznamu1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720" w:right="225" w:hanging="360"/>
        <w:jc w:val="both"/>
        <w:textAlignment w:val="baseline"/>
        <w:rPr>
          <w:szCs w:val="24"/>
        </w:rPr>
      </w:pPr>
      <w:r>
        <w:rPr>
          <w:szCs w:val="24"/>
        </w:rPr>
        <w:t>pozemok p. č. KN-C 1122/68 s výmerou 5 m2, zastavaná plocha, odčlenený od p. č. KN-C 1122/57 s výmerou 18 m2, zastavaná plocha, evidovaného na liste vlastníctva č. 7101 v k. ú. Stará Ľubovňa podľa geometrického plánu č. 32/2013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ter Štefančík, Tehelná 1605/9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a a susedí s pozemkami a stavbou, ktoré sú vo vlastníctve žiadateľa, Petrovi Štefančíkovi, Tehelná 1605/9,</w:t>
      </w:r>
      <w:r>
        <w:rPr/>
        <w:t xml:space="preserve"> Stará Ľubovňa</w:t>
      </w:r>
      <w:r>
        <w:rPr>
          <w:szCs w:val="24"/>
        </w:rPr>
        <w:t>, a to pozemku p. č. KN-C 885/29 s výmerou 7 m2, ostatná plocha, LV 3696, k. ú. Stará Ľubovňa, na účely majetkovoprávneho vyrovnania za cenu 6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ladimír Štefančík a Nadežda, rod. Reľovská, Tehelná 469/8, Stará Ľubovň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ami a stavbou, ktoré sú vo vlastníctve žiadateľov, Vladimírovi Štefančíkovi a Nadežde, rod. Reľovskej, Tehelná 469/8,</w:t>
      </w:r>
      <w:r>
        <w:rPr/>
        <w:t xml:space="preserve"> Stará Ľubovňa</w:t>
      </w:r>
      <w:r>
        <w:rPr>
          <w:szCs w:val="24"/>
        </w:rPr>
        <w:t>, a to pozemku p. č. KN-C 885/28 s výmerou 6 m2, ostatná plocha, LV 3696, k. ú. Stará Ľubovňa, na účely majetkovoprávneho vyrovnania za cenu 6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rich Martinček a Magdaléna, rod. Virová, Zámocká 734/39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í podľa zákona č. 138/91 Zb. o majetku obcí, § 9a, odsek 8, písmeno e) – prípad hodný osobitného zreteľa, z dôvodu že pozemok je zveľaďovaný a udržiavaný na vlastné náklady žiadateľov a susedí s pozemkami a stavbou, ktoré sú vo vlastníctve žiadateľov, Imrichovi Martinčekovi a Magdaléne, rod. Virovej, Zámocká 734/39, Stará Ľubovňa, a to pozemkov p. č. KN-E 3572/12 s výmerou 28 m2, trvalý trávny porast        a p. č. KN-E 5544/17 s výmerou 24 m2, ostatná plocha, LV 4542, k. ú. Stará Ľubovňa na účely majetkovoprávneho vyrovnania za cenu 6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>NOVATES, a.s., Továrenská 833/13, Stará Ľubovňa</w:t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í podľa zákona č. 138/91 Zb. o majetku obcí, § 9a, odsek 8, písmeno e) – prípad hodný osobitného zreteľa, z dôvodu že na pozemkoch je vybudovaná účelová komunikácia na vlastné náklady žiadateľa, akciovej spoločnosti NOVATES, Továrenská 833/13, Stará Ľubovňa, a to pozemkov p. č. KN-C 4043/20 s výmerou 163 m2, ostatná plocha, p. č. KN-C 4046/14 s výmerou 35 m2, ostatná plocha a p. č. KN-C 4049/37 s výmerou 452 m2, LV 3696, k. ú. Stará Ľubovňa na účely majetkovoprávneho vyrovnania za cenu 3,- €/m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g. Ján Timaník, Kukoreliho 485/3, Svidní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čeková Martina, Železničiarska 358/42, Plave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Miroslav Orlovský, Okružná 1340/85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>
          <w:szCs w:val="24"/>
        </w:rPr>
      </w:pPr>
      <w:r>
        <w:rPr>
          <w:szCs w:val="24"/>
        </w:rPr>
        <w:t>odpredaj nehnuteľností podľa zákona č. 138/91 Zb. o majetku obcí, § 9a, odsek 8, písmeno e) – prípad hodný osobitného zreteľa, z dôvodu že pozemok je zveľaďovaný a udržiavaný na vlastné náklady žiadateľov a susedí s pozemkami, ktoré sú vo vlastníctve žiadateľov, Ing. Jánovi Timaníkovi, Kukoreliho 485/3, Svidník, Mačekovej Martine, Železničiarska 358/42, Plaveč a Ing. Miroslavovi Orlovskému, Okružná 1340/85, Stará Ľubovňa, a to pozemkov p. č. KN-E 5504/3 s výmerou 41 m2, zastavaná plocha a p. č. KN-E 5504/4 s výmerou 98 m2, zastavaná plocha, LV 4542, k. ú. Stará Ľubovňa na účely majetkovoprávneho vyrovnania za cenu 10,- €/m2</w:t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ami, ktoré sú vo vlastníctve žiadateľov, Ing. Jánovi Timaníkovi, Kukoreliho 485/3, Svidník a Ing. Miroslavovi Orlovskému, Okružná 1340/85, Stará Ľubovňa, a to pozemku p. č. KN-C 1528/2, týka sa dielu 1 s výmerou 476 m2, ovocný sad, zameraného geometrickým plánom č. 13/2013 odčlenením od pozemku p. č. KN-E 3416/5, trvalý trávny porast, LV 4542, k. ú. Stará Ľubovňa na účely majetkovoprávneho vyrovnania za cenu 10 ,-  €/m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amym predajom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garáže na ul. Levočskej – lokalita pri VPS</w:t>
      </w:r>
    </w:p>
    <w:p>
      <w:pPr>
        <w:pStyle w:val="F5zakladnytext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rPr>
          <w:b/>
          <w:b/>
        </w:rPr>
      </w:pPr>
      <w:r>
        <w:rPr>
          <w:b/>
        </w:rPr>
        <w:t>Odporúča MsZ:</w:t>
      </w:r>
    </w:p>
    <w:p>
      <w:pPr>
        <w:pStyle w:val="F5zakladnytext"/>
        <w:spacing w:before="0" w:after="0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jc w:val="both"/>
        <w:rPr/>
      </w:pPr>
      <w:r>
        <w:rPr/>
        <w:t xml:space="preserve">prerokovať a schváliť možnosť odpredaja 11 ks garáží s pozemkami vo vlastníctve Mesta Stará Ľubovňa, LV 3696 - lokalita Ul. Levočská pri VPS s predajnou cenou minimálne vo výške znaleckého posudku súčasným nájomcom jednotlivých garáží formou priameho predaja v súlad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 138/91 Zb. o majetku obcí, § 9a, odsek 1, písmeno 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iadenie vecného bremena 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OBYTERM, spol. s r.o., Stará Ľubovňa, Levočská 354/20,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  <w:t xml:space="preserve">zriadenie vecného bremena – práva prechodu a prejazdu cez pozemky v k. ú. Stará Ľubovňa,     p. č. KN-C 1102/2 s výmerou 145 m2, trvalé trávne porasty  a p. č. KN-C 1122/5 s výmerou 2146 m2, zastavané plochy a nádvoria, zapísané na LV 3696 v prospech vlastníkov nehnuteľnosti p. č.  KN-C 1122/67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5zakladnytext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Jaroslav Polomčák, Grebova 4642/4, Spišská Sobota</w:t>
      </w:r>
    </w:p>
    <w:p>
      <w:pPr>
        <w:pStyle w:val="F5zakladnytext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  <w:t xml:space="preserve">zriadenie vecného bremena : </w:t>
      </w:r>
    </w:p>
    <w:p>
      <w:pPr>
        <w:pStyle w:val="F5zakladnytext"/>
        <w:numPr>
          <w:ilvl w:val="0"/>
          <w:numId w:val="3"/>
        </w:numPr>
        <w:spacing w:before="0" w:after="0"/>
        <w:jc w:val="both"/>
        <w:rPr/>
      </w:pPr>
      <w:r>
        <w:rPr/>
        <w:t>práva prechodu a prejazdu cez pozemok p. č. KN-C 4043/20 s výmerou 163 m2, zastavaná plocha, LV 3696 v k. ú. Stará Ľubovňa v prospech Jaroslava Polomčáka, Grebova 4642/4, Spišská Sobota k pozemku v jeho vlastníctve p. č. KN-C 4043/26, LV 7466 v k. ú. Stará Ľubovňa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doslovenská distribučná, a.s.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iadenie vecného bremena na pozemky v k. ú. Stará Ľubovňa nasledovne: p. č. KN-C 1902/14, KN-C 196/3, LV 3696 a pozemky p. č. KN-E 5494/6, KN-E 3269/7, KN-E 5494/1, KN-E 3267/1, KN-E 5496/7, KN-E 641/2, KN-E 602/8, KN-E 641/5, KN-E 641/3, LV 4542 podľa zamerania novovypracovaným geometrickým plánom pre stavbu podzemného elektrického vedenia a príslušenstva „Obchodné jednotky Stará Ľubovňa“, v prospech akciovej spoločnosti Východoslovenská distribučná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rie na vedom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Vyhodnotenie verejnej obchodnej súťaže vyhlásenej dňa 17.06.2013 uznesením č. 585 MsZ č. XXIII/2013 zo dňa 17.06.2013  k odpredaju  nehnuteľností: </w:t>
      </w:r>
    </w:p>
    <w:p>
      <w:pPr>
        <w:pStyle w:val="Import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         20,- €/m2 – lokalita Ul. zámocká v k. ú. Stará Ľubovňa s podmienkami: začiatok súťaže   17. júna 2013 a  ukončenie súťaže 12. júla 2013, výška zábezpeky 400,- €</w:t>
      </w:r>
    </w:p>
    <w:p>
      <w:pPr>
        <w:pStyle w:val="Odsekzoznamu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verejnej obchodnej súťaže nebol podaný žiaden návrh.</w:t>
      </w:r>
    </w:p>
    <w:p>
      <w:pPr>
        <w:pStyle w:val="F5zakladny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 xml:space="preserve">zákona č. 138/1991 Zb. o majetku obcí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nájom majetku formou osobitného zreteľ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Centrum pedagogicko-psychologického poradenstva a prevencie,                         Nám. gen. Štefánika 6, 064 01 Stará Ľubovňa, IČO: 0037884450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</w:rPr>
        <w:t>prenájom nebytových  priestorov v spoluvlastníctve Mesta Stará Ľubovňa, Obchodná 1108/1, IČO: 00 330 167  vo  výmere  347,50 m2,  nachádzajúcich  sa   na  2. N.P.  polyfunkčno-administratívnej   budovy   na  Nám. gen. Štefánika  6,   súpisné číslo 531/6,  postavenej na pozemku p. č. KN-C 1142/1, 1142/11,  zapísanej  na  LV  3275 v k. ú.  Stará Ľubovňa, Centru pedagogicko-psychologického poradenstva a prevencie, Nám. gen. Štefánika 6,   Stará Ľubovňa,  IČO: 0037884450  v súlade s § 9a, odsek 9, písmeno c) zákona č. 138/1991 Zb. o majetku obcí v znení neskorších predpisov, formou osobitného zreteľa, ktorý je zverejnený minimálne 15 dní na úradnej tabuli  s  podmienkami:</w:t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left" w:pos="72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enajímané plochy:                                                                      sadzby                                                  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42" w:leader="none"/>
          <w:tab w:val="left" w:pos="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rPr/>
      </w:pPr>
      <w:r>
        <w:rPr>
          <w:rFonts w:cs="Times New Roman" w:ascii="Times New Roman" w:hAnsi="Times New Roman"/>
          <w:b w:val="false"/>
        </w:rPr>
        <w:t xml:space="preserve">- kancelárske plochy (+ zasadačka) :                       255,90 m2    9,50 €/m2/rok       </w:t>
        <w:tab/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42" w:leader="none"/>
          <w:tab w:val="left" w:pos="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rPr/>
      </w:pPr>
      <w:r>
        <w:rPr>
          <w:rFonts w:cs="Times New Roman" w:ascii="Times New Roman" w:hAnsi="Times New Roman"/>
          <w:b w:val="false"/>
        </w:rPr>
        <w:t>- ostatné plochy, podiel na spoločných plochách      91,60 m2    4,- €/m2/rok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42" w:leader="none"/>
          <w:tab w:val="left" w:pos="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na dobu neurčitú s účinnosťou od 01. 10. 2013         </w:t>
        <w:tab/>
        <w:tab/>
        <w:t xml:space="preserve">  91,60 m2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ôvodová správa: </w:t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Osobitný zreteľ je zdôvodnený   prenájmom nebytových priestorov CPPPaP v Starej Ľubovni, štátnej rozpočtovej organizácii v zriaďovateľskej pôsobnosti Obvodného úradu Prešov – Odbor školstva, ktorá bezplatne poskytuje komplexnú odbornú starostlivosť deťom a žiakom školských zariadení v zriaďovateľskej pôsobnosti Mesta Stará Ľubovňa. </w:t>
        <w:tab/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Uplynutím 5 ročného obdobia bezplatného nájmu dochádza k úprave podmienok nájomnej zmluvy č. 408/2008 zo dňa 30. 09. 2008 v znení neskorších zmien, v článku IV nájomné, „odplatnému nájmu“ v zmysle „Zásad o hospodárení a nakladaní s majetkom mesta“ s účinnosťou od 01. 10. 2013 nasledovne:</w:t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left" w:pos="72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renajímané plochy:                                                                      sadzby              (ročný nájom)                                     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42" w:leader="none"/>
          <w:tab w:val="left" w:pos="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kancelárske plochy (+ zasadačka) :                       255,90 m2    19,00 €/m2/rok       4 862,10 €</w:t>
        <w:tab/>
        <w:tab/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left" w:pos="-142" w:leader="none"/>
          <w:tab w:val="left" w:pos="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ostatné plochy, podiel na spoločných plochách      91,60 m2      8,00 €/m2/rok          732,80 €</w:t>
        <w:tab/>
        <w:tab/>
        <w:t xml:space="preserve">  91,60 m2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polu  prenajaté plochy vo výmere:                        347,50 m2                                    5 594,90 €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Algerian" w:hAnsi="Algerian" w:cs="Algerian"/>
          <w:b w:val="false"/>
          <w:b w:val="false"/>
        </w:rPr>
      </w:pPr>
      <w:r>
        <w:rPr>
          <w:rFonts w:cs="Algerian" w:ascii="Algerian" w:hAnsi="Algerian"/>
          <w:b w:val="false"/>
        </w:rPr>
      </w:r>
    </w:p>
    <w:p>
      <w:pPr>
        <w:pStyle w:val="F5zakladnytext"/>
        <w:spacing w:before="0" w:after="0"/>
        <w:jc w:val="both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F5zakladnytext"/>
        <w:spacing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sekzoznamu2">
    <w:name w:val="Odsek zoznamu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b/>
      <w:bCs/>
      <w:sz w:val="24"/>
      <w:szCs w:val="20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3:00Z</dcterms:created>
  <dc:creator>Anna Hudáková</dc:creator>
  <dc:description/>
  <dc:language>en-US</dc:language>
  <cp:lastModifiedBy>Anna Hudáková</cp:lastModifiedBy>
  <cp:lastPrinted>2013-09-05T13:42:00Z</cp:lastPrinted>
  <dcterms:modified xsi:type="dcterms:W3CDTF">2013-09-05T11:50:00Z</dcterms:modified>
  <cp:revision>24</cp:revision>
  <dc:subject/>
  <dc:title/>
</cp:coreProperties>
</file>