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5pt;margin-top:-18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5304023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STSKÝ  ÚRAD  STARÁ  ĽUBOVŇ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chodná ul. č. 1, 064 01  Stará Ľubovň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Mgr. Štefan Karaffa</w:t>
        <w:tab/>
        <w:tab/>
        <w:tab/>
        <w:tab/>
        <w:tab/>
        <w:tab/>
        <w:tab/>
        <w:tab/>
        <w:tab/>
        <w:tab/>
        <w:tab/>
        <w:t>Mierová 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064 01  Stará Ľubovňa</w:t>
      </w:r>
      <w:r>
        <w:rPr>
          <w:rFonts w:cs="Times New Roman" w:ascii="Times New Roman" w:hAnsi="Times New Roman"/>
          <w:b/>
          <w:sz w:val="36"/>
          <w:szCs w:val="36"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áš list číslo/zo dňa </w:t>
        <w:tab/>
        <w:tab/>
        <w:t>Naše číslo</w:t>
        <w:tab/>
        <w:tab/>
        <w:t>Vybavuje/linka/e-mail</w:t>
        <w:tab/>
        <w:t xml:space="preserve"> </w:t>
        <w:tab/>
        <w:t>Stará Ľubovňa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>č. z.: 4397/2013</w:t>
        <w:tab/>
        <w:tab/>
        <w:t>Ing. arch. Benko/4315227</w:t>
        <w:tab/>
        <w:tab/>
        <w:t>03. 07. 2013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č. sp.: 1493/2013 </w:t>
        <w:tab/>
        <w:tab/>
        <w:t>vystavba@staralubovna.sk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terpelácia poslanca MsZ zo dňa 13. 06. 2013 – odpove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a zasadnutí MsZ dňa 13. 06. 2013 ste v rámci interpelácií žiadali zabezpečiť osvetlenie bežeckej tartanovej dráhy pri ZŠ Komenského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svetlenie bežeckej tartanovej dráhy nie je zaradené v schválenom rozvojovom programe na rok 2013. Váš zámer bude zaradený do návrhu RPM na rok 2014 a zrealizovaný po schválení RPM na rok 2014 Mestským zastupiteľstvom v Starej Ľubov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 pozdravo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Ing. arch. František Benk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vedúci odd. výstavby, územného rozvoja a Ž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247" w:right="1133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17:00Z</dcterms:created>
  <dc:creator>pilatova</dc:creator>
  <dc:description/>
  <cp:keywords/>
  <dc:language>en-US</dc:language>
  <cp:lastModifiedBy>Monika Gladišová</cp:lastModifiedBy>
  <cp:lastPrinted>2013-04-17T08:49:00Z</cp:lastPrinted>
  <dcterms:modified xsi:type="dcterms:W3CDTF">2013-07-03T11:37:00Z</dcterms:modified>
  <cp:revision>4</cp:revision>
  <dc:subject/>
  <dc:title>POUŽIŤ  VODOTLAČOVÝ  PAPIER  S ERBOM  MESTA</dc:title>
</cp:coreProperties>
</file>