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Pavol Gureg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</w:t>
      </w:r>
      <w:r>
        <w:rPr>
          <w:rFonts w:cs="Tahoma"/>
          <w:b/>
          <w:bCs/>
          <w:lang w:bidi="zxx"/>
        </w:rPr>
        <w:t>1. mája  1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XIII/2013 </w:t>
        <w:tab/>
        <w:tab/>
        <w:t>Sovič</w:t>
        <w:tab/>
        <w:tab/>
        <w:tab/>
        <w:tab/>
        <w:t>02.07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III/2013 zo dňa 13.06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13.06.2013  ste  v  rámci interpelácii požiadali 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rehodnotenie možnosti vytvorenia nových prechodov pre chodcov pri Gymnáziu (posunúť vyššie oproti pôvodnému) a pre žiakov ZŠ na Levočskej ul. – cesta na Ul. 1. máj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Problematika vytvorenia nových priechodov pre chodcov konkrétne na Ul. 17. novembra bola viac krát prerokovaná na zasadnutí dopravnej komisie, ktorá nedoporučuje zhusťovanie priechodov pre chodcov v daných lokalitách. Na Ul 17. novembra bol zrušený priechod pre chodcov a osadené zábradlie na zabránenie prechodu z dôvodu, že priechod bol umiestnený priamo   v križovatke Ul. 17. novembra a Ul. Popradskej. Jestvujúci priechod pre chodcov na Ul. 17. novembra oproti bránke Gymnázia podľa názoru dopravnej komisie postačuje. </w:t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Taktiež jestvujúce priechody pre chodcov na Ul. 1.mája sú napojené na hlavné chodníkové ťahy pohybu chodcov a podľa názoru zástupcov dopravnej komisie nie je potreba doplňovania priechodov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rehodnotenie možnosti zmeny umiestnenia dopravnej značky „zákaz zastavenia“ oproti Reštaurácii TIAMO, ktorá je momentálne umiestnená veľmi zle a pre šoférov skoro neviditeľná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VPS p.o., Stará Ľubovňa zabezpečia preloženie jestvujúcej dopravnej značky B 34 zákaz zastavenia, ktorá je umiestnená na stĺpe VO. Dopravnú značku preložiť na samostatný stojan  k oploteniu Gymnázia (druhý pilierik oplotenia) v termíne do konca augusta 2013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25:00Z</dcterms:created>
  <dc:creator>sovic</dc:creator>
  <dc:description/>
  <dc:language>en-US</dc:language>
  <cp:lastModifiedBy>Michal Sovič</cp:lastModifiedBy>
  <cp:lastPrinted>2013-07-03T15:12:00Z</cp:lastPrinted>
  <dcterms:modified xsi:type="dcterms:W3CDTF">2013-07-03T13:26:00Z</dcterms:modified>
  <cp:revision>3</cp:revision>
  <dc:subject/>
  <dc:title>MESTSKÝ  ÚRAD  STARÁ  ĽUBOVŇA</dc:title>
</cp:coreProperties>
</file>