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object w:dxaOrig="6435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15pt;margin-top:-18pt;width:50.4pt;height:69.9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558307202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MESTSKÝ  ÚRAD  STARÁ  ĽUBOVŇ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chodná ul. č. 1, 064 01  Stará Ľubovň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>PhDr. Ľuboš Tomko</w:t>
        <w:tab/>
        <w:tab/>
        <w:tab/>
        <w:tab/>
        <w:tab/>
        <w:tab/>
        <w:tab/>
        <w:tab/>
        <w:tab/>
        <w:tab/>
        <w:tab/>
        <w:t>Letná 3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>064 01  Stará Ľubovňa</w:t>
      </w:r>
      <w:r>
        <w:rPr>
          <w:rFonts w:cs="Times New Roman" w:ascii="Times New Roman" w:hAnsi="Times New Roman"/>
          <w:b/>
          <w:sz w:val="36"/>
          <w:szCs w:val="36"/>
        </w:rPr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Váš list číslo/zo dňa </w:t>
        <w:tab/>
        <w:tab/>
        <w:t>Naše číslo</w:t>
        <w:tab/>
        <w:tab/>
        <w:t>Vybavuje/linka/e-mail</w:t>
        <w:tab/>
        <w:t xml:space="preserve"> </w:t>
        <w:tab/>
        <w:t>Stará Ľubovňa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>č. z.: 5820/2013</w:t>
        <w:tab/>
        <w:tab/>
        <w:t>Ing. arch. Benko/4315227</w:t>
        <w:tab/>
        <w:tab/>
        <w:t>11. 09. 2013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 xml:space="preserve">č. sp.: 1493/2013 </w:t>
        <w:tab/>
        <w:tab/>
        <w:t>vystavba@staralubovna.sk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EC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terpelácia poslanca MsZ zo dňa 13. 06. 2013 – odpove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vestičné náklady Mesta Stará Ľubovňa na výstavbu IBV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BV Vansová</w:t>
      </w:r>
      <w:r>
        <w:rPr>
          <w:rFonts w:cs="Times New Roman" w:ascii="Times New Roman" w:hAnsi="Times New Roman"/>
          <w:sz w:val="24"/>
          <w:szCs w:val="24"/>
        </w:rPr>
        <w:t xml:space="preserve"> – 7 RD (Pienstav), 6 RD + 5 RD rozostavaných  (Internet café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MK + inžinierske siete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k 2007</w:t>
        <w:tab/>
        <w:tab/>
        <w:t>70 471 €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k 2008</w:t>
        <w:tab/>
        <w:tab/>
        <w:t>11 452 €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k 2010</w:t>
        <w:tab/>
        <w:tab/>
        <w:t>42 697 €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ok 2011</w:t>
        <w:tab/>
        <w:tab/>
        <w:t>34 925 €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lu:</w:t>
        <w:tab/>
        <w:tab/>
        <w:t xml:space="preserve">          159 545 €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BV Štúrova </w:t>
      </w:r>
      <w:r>
        <w:rPr>
          <w:rFonts w:cs="Times New Roman" w:ascii="Times New Roman" w:hAnsi="Times New Roman"/>
          <w:sz w:val="24"/>
          <w:szCs w:val="24"/>
        </w:rPr>
        <w:t>– 12 RD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Miestna komunikácia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k 2010</w:t>
        <w:tab/>
        <w:tab/>
        <w:t>14 992 €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ok 2011</w:t>
        <w:tab/>
        <w:tab/>
        <w:t>21 999 €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lu:</w:t>
        <w:tab/>
        <w:tab/>
        <w:tab/>
        <w:t>36 991 €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BV Lipová – </w:t>
      </w:r>
      <w:r>
        <w:rPr>
          <w:rFonts w:cs="Times New Roman" w:ascii="Times New Roman" w:hAnsi="Times New Roman"/>
          <w:sz w:val="24"/>
          <w:szCs w:val="24"/>
        </w:rPr>
        <w:t>34 RD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er – Pienstav, a. s., Stará Ľubovň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 pozdravom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Ing. arch. František Benk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>vedúci odd. výstavby, územného rozvoja a ŽP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247" w:right="1133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4:02:00Z</dcterms:created>
  <dc:creator>pilatova</dc:creator>
  <dc:description/>
  <dc:language>en-US</dc:language>
  <cp:lastModifiedBy>František Benko</cp:lastModifiedBy>
  <cp:lastPrinted>2013-04-17T08:49:00Z</cp:lastPrinted>
  <dcterms:modified xsi:type="dcterms:W3CDTF">2013-09-11T14:02:00Z</dcterms:modified>
  <cp:revision>2</cp:revision>
  <dc:subject/>
  <dc:title>POUŽIŤ  VODOTLAČOVÝ  PAPIER  S ERBOM  MESTA</dc:title>
</cp:coreProperties>
</file>