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</w:t>
      </w:r>
      <w:r>
        <w:rPr>
          <w:b/>
          <w:bCs/>
          <w:sz w:val="28"/>
          <w:szCs w:val="28"/>
          <w:u w:val="none"/>
        </w:rPr>
        <w:t xml:space="preserve">S t a n o vi s k o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hlavnej kontrolórky k plneniu  programového rozpočtu  Mesta Stará  Ľubovňa za l. polrok 2013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Rozpočet  na  rok  2013  bol schválený 6. decembra  2012,  následne 2x  upravovaný v MsZ a tiež upravovaný rozpočtovými opatreniami primátora mesta v rámci presunutých kom- petencií  mestským zastupiteľstvom</w:t>
      </w:r>
      <w:r>
        <w:rPr>
          <w:b/>
          <w:bCs/>
        </w:rPr>
        <w:t xml:space="preserve"> na celkovú výšku </w:t>
      </w:r>
      <w:r>
        <w:rPr>
          <w:b/>
          <w:bCs/>
          <w:u w:val="single"/>
        </w:rPr>
        <w:t>9 616 137 €</w:t>
      </w:r>
      <w:r>
        <w:rPr/>
        <w:t xml:space="preserve"> v príjmovej a výdavkovej časti, vrátane finančných operáci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Najrozsiahlejšia  zmena  programového </w:t>
      </w:r>
      <w:r>
        <w:rPr>
          <w:u w:val="single"/>
        </w:rPr>
        <w:t xml:space="preserve"> rozpočtu </w:t>
      </w:r>
      <w:r>
        <w:rPr/>
        <w:t xml:space="preserve">bola schválená na júnovom rokova-  ní  MsZ, rozpočtovaný  prebytok  v  bežnom  rozpočte   bol  vo  výške </w:t>
      </w:r>
      <w:r>
        <w:rPr>
          <w:b/>
          <w:bCs/>
        </w:rPr>
        <w:t xml:space="preserve"> 147 646 €</w:t>
      </w:r>
      <w:r>
        <w:rPr/>
        <w:t>, v  kapitálo- vom  rozpočte  vo  výške</w:t>
      </w:r>
      <w:r>
        <w:rPr>
          <w:b/>
          <w:bCs/>
        </w:rPr>
        <w:t xml:space="preserve">  532 509 €   </w:t>
      </w:r>
      <w:r>
        <w:rPr/>
        <w:t xml:space="preserve">a  vo  finančných  operáciach </w:t>
      </w:r>
      <w:r>
        <w:rPr>
          <w:b/>
          <w:bCs/>
        </w:rPr>
        <w:t>schodok - 680 155 €,</w:t>
      </w:r>
      <w:r>
        <w:rPr/>
        <w:t xml:space="preserve"> čím  celkový rozpočet, vrátane finančných operácií, bol konštruovaný ako vyrovna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K 30. 6. 2013  bol celkový  rozpočet  v príjmovej časti naplnený na </w:t>
      </w:r>
      <w:r>
        <w:rPr>
          <w:b/>
          <w:bCs/>
        </w:rPr>
        <w:t xml:space="preserve">50,79 % </w:t>
      </w:r>
      <w:r>
        <w:rPr/>
        <w:t xml:space="preserve"> a  vo vý- davkovej  časti  na </w:t>
      </w:r>
      <w:r>
        <w:rPr>
          <w:b/>
          <w:bCs/>
        </w:rPr>
        <w:t xml:space="preserve"> 49,54 %, č</w:t>
      </w:r>
      <w:r>
        <w:rPr/>
        <w:t xml:space="preserve">ím  sa v celkom  rozpočte, vrátane finančných operácií , </w:t>
      </w:r>
      <w:r>
        <w:rPr>
          <w:b/>
          <w:bCs/>
        </w:rPr>
        <w:t xml:space="preserve">vytvo-ril  prebytok vo výške  120 252 €. </w:t>
      </w:r>
      <w:r>
        <w:rPr>
          <w:b w:val="false"/>
          <w:bCs w:val="false"/>
        </w:rPr>
        <w:t xml:space="preserve"> Výdavky sa viacmenej čerpali  rovnomerne, sú však niek- toré výdavky čerpané viac ako na 50 %  (energie, dopravné, manipulačné  poplatky s úverom,    údržba, revízie,.. a  pod.) a  niektoré  budú  podľa  charakteru  čerpané  len v  2. polroku  (ĽJ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"Mesto nelogicky vykonáva  servis pre  s.r.o. Us.SK  Nová  Ľubovňa (majiteľ  budovy  komu-nálnych služieb) a neracionalizuje  tak  výdavky mesta (energie  prefakturováva, namiesto od-lásenia odberu energie po odpredaji budovy)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/>
          <w:bCs/>
        </w:rPr>
        <w:t>Je  dobré,  že  sa  vytvoril prebytok v bežnom  rozpočte  vo  výške  267 759 €,  ako  aj  to,  že  sa  splatil  kapitálový  úver zo SZRB  vo  výške 598 698 €. Súčasne sa  časovo v</w:t>
      </w:r>
      <w:r>
        <w:rPr>
          <w:b w:val="false"/>
          <w:bCs w:val="false"/>
        </w:rPr>
        <w:t xml:space="preserve">ytvoril prebytok v kapitálovom rozpočte vo výške </w:t>
      </w:r>
      <w:r>
        <w:rPr>
          <w:b/>
          <w:bCs/>
        </w:rPr>
        <w:t xml:space="preserve">315 721 € </w:t>
      </w:r>
      <w:r>
        <w:rPr>
          <w:b w:val="false"/>
          <w:bCs w:val="false"/>
        </w:rPr>
        <w:t>(najmä z refundácie výdavkov z grantov z predchádzajúceho  obdobia),  pričom čerpanie kapitálových  výdavkov bolo na 29,15 %  a  realizácia rozvojového programu mesta  je logicky   orientovaná do II. polroka 2013. Opatrenia  z   kontroly plnenia rozpočtu za I. polrok 2013 zostali v platnosti aj do budúceho polroku s termínom plnenia "stály"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  <w:t xml:space="preserve">Mesto na  preklenutie nesúladu  medzi  výdavkami a príjmami využíva </w:t>
      </w:r>
      <w:r>
        <w:rPr>
          <w:b w:val="false"/>
          <w:bCs w:val="false"/>
          <w:u w:val="single"/>
        </w:rPr>
        <w:t xml:space="preserve"> preklenovacie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úvery.</w:t>
      </w:r>
      <w:r>
        <w:rPr>
          <w:b w:val="false"/>
          <w:bCs w:val="false"/>
        </w:rPr>
        <w:t xml:space="preserve"> V tomto období má 2 preklenovacie úvery v dvoch bankách (VÚB a Prima banka), ako aj 2 nesplatené úvery (rekonštrukcia budovy MsÚ a kapitálový úver z r. 2008,spolu 470 tis. €, ktorých splatenie bude v r. 2016,2018, v II. polroku 2013 bol vyplatený aj  krátkodobý kapitá-lový úver v Prima banke vo výške 188 521 €). </w:t>
      </w:r>
      <w:r>
        <w:rPr/>
        <w:t xml:space="preserve">Podľa  Inštitútu  pre ekonomické a sociálne re- formy  patrilo Mesto Stará  Ľubovňa v roku 2012 medzi  </w:t>
      </w:r>
      <w:r>
        <w:rPr>
          <w:b/>
          <w:bCs/>
        </w:rPr>
        <w:t>relatívne  finančne  stabilné  mesta</w:t>
      </w:r>
      <w:r>
        <w:rPr>
          <w:b w:val="false"/>
          <w:bCs w:val="false"/>
        </w:rPr>
        <w:t xml:space="preserve"> (</w:t>
      </w:r>
      <w:r>
        <w:rPr>
          <w:b/>
          <w:bCs/>
        </w:rPr>
        <w:t>tzv. stred</w:t>
      </w:r>
      <w:r>
        <w:rPr>
          <w:b w:val="false"/>
          <w:bCs w:val="false"/>
        </w:rPr>
        <w:t xml:space="preserve">, sú mestá s veľmi dobrou finančnou stabilitou a s nižšou finančnou stabilitou) a vi- dím to  ako  dôsledok  problémového čerpania grantových  prostriedkov (Revitalizácia  centra  mesta, MŠ Tatranská,  ZŠ Komenskeho, Kanalizácia Podsadek). Mesto svoje </w:t>
      </w:r>
      <w:r>
        <w:rPr>
          <w:b/>
          <w:bCs/>
        </w:rPr>
        <w:t>záväzky splác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ab/>
        <w:t xml:space="preserve">Na plnenie úloh v rámci bežných a kapitálových výdavkov je v rozpočte  ešte vytvore-ná </w:t>
      </w:r>
      <w:r>
        <w:rPr>
          <w:b/>
          <w:bCs/>
        </w:rPr>
        <w:t xml:space="preserve">rezerva vo výške 178 253 €, </w:t>
      </w:r>
      <w:r>
        <w:rPr>
          <w:b w:val="false"/>
          <w:bCs w:val="false"/>
        </w:rPr>
        <w:t xml:space="preserve">z toho 21 693 € v bežných a 156 560 € v kapitálových výdav-koch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  <w:t>Rozpočtové organizácie</w:t>
      </w:r>
      <w:r>
        <w:rPr>
          <w:b/>
          <w:bCs/>
        </w:rPr>
        <w:t xml:space="preserve"> </w:t>
      </w:r>
      <w:r>
        <w:rPr>
          <w:b w:val="false"/>
          <w:bCs w:val="false"/>
        </w:rPr>
        <w:t>na úseku školstva v priebehu  l. polroka 2013  hospodárili s fi- nančnými prostriedkami vo výške 1 948 118 €, čo je  49,30 %  plnenie. V porovnateľnom  ob-dobí k  l. polroku 2012 to bolo navýšenie o 41 714 €, pričom vytvárajú tlak na dodržanie pod-mienok  plnenia memoranda. Príspevková organizácia VPS v I. polroku 2013 dosiahla kladný hospodársky  výsledok  vo   výške  5 895,22 €  prostredníctvom zníženia  nákladov,  zvýšenia tržieb  a  aktiváciou  v  oblasti výnosov (porovnanie oproti l. polroku 2012). Organizácia mala uložených 5 opatrení, s ktorými  pracovala, z  nich 3 zostali v platnosti do II. polroka  a ďalšie 3 nové boli navrhnuté na schválenie na septembrové rokovanie MsZ (postup na sťahovanie do firmy Ekos, s.r.o, verejné obstarávanie na energie, analýza  príčin  pretekania  fontány  na  ná-mestí). Domnievam sa, že mesto, či MsÚ nedostatočne koordinuje práce v súvislosti so sťaho-  vaním VPS na Ekos s.r.o Stará Ľubovň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Mesto v  tomto  období  dodržiava  záväzky z  Memoranda  o spolupráci,  ktorým  sa  v rámci ZMOS-u zaviazalo prispieť ku konsolidácií verejných financií v  Slovenskej  republi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/>
          <w:iCs/>
          <w:u w:val="none"/>
        </w:rPr>
        <w:tab/>
      </w:r>
      <w:r>
        <w:rPr>
          <w:b/>
          <w:bCs/>
          <w:i/>
          <w:iCs/>
          <w:u w:val="single"/>
        </w:rPr>
        <w:t xml:space="preserve">O d p o r ú č a m </w:t>
      </w:r>
      <w:r>
        <w:rPr>
          <w:b/>
          <w:bCs/>
          <w:u w:val="single"/>
        </w:rPr>
        <w:t xml:space="preserve">  </w:t>
      </w:r>
      <w:r>
        <w:rPr>
          <w:u w:val="single"/>
        </w:rPr>
        <w:t xml:space="preserve">mestskému zastupiteľstvu výsledky plnenia programového rozpoč-tu  mesta  za I. polrok 2013   </w:t>
      </w:r>
      <w:r>
        <w:rPr>
          <w:b/>
          <w:bCs/>
          <w:u w:val="single"/>
        </w:rPr>
        <w:t xml:space="preserve">z o b r a ť    n  a     v e d o m i e 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acovala: Ing. Marta Oravcová, HK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Starej Ľubovni 4. septembra  2013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.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42:08Z</dcterms:created>
  <dc:creator/>
  <dc:description/>
  <dc:language>en-US</dc:language>
  <cp:lastModifiedBy/>
  <cp:lastPrinted>2013-09-05T11:59:00Z</cp:lastPrinted>
  <cp:revision>0</cp:revision>
  <dc:subject/>
  <dc:title/>
</cp:coreProperties>
</file>