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/>
      </w:pPr>
      <w:r>
        <w:rPr/>
        <w:t>VEREJNOPROSPEŠNÉ  SLUŽBY, príspevková organizácia</w:t>
      </w:r>
    </w:p>
    <w:p>
      <w:pPr>
        <w:pStyle w:val="Heading3"/>
        <w:spacing w:lineRule="auto" w:line="240"/>
        <w:rPr/>
      </w:pPr>
      <w:r>
        <w:rPr/>
        <w:t>STARÁ  ĽUBOVŇA</w:t>
      </w:r>
    </w:p>
    <w:p>
      <w:pPr>
        <w:pStyle w:val="Normal"/>
        <w:jc w:val="center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jc w:val="center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jc w:val="center"/>
        <w:rPr>
          <w:b/>
          <w:b/>
          <w:sz w:val="56"/>
          <w:szCs w:val="20"/>
          <w:lang w:val="cs-CZ"/>
        </w:rPr>
      </w:pPr>
      <w:r>
        <w:rPr>
          <w:b/>
          <w:sz w:val="56"/>
        </w:rPr>
        <w:t>OPATRENIA Z KOMPLEXNÉHO   ROZBORU</w:t>
      </w:r>
      <w:r>
        <w:rPr>
          <w:b/>
          <w:sz w:val="56"/>
          <w:szCs w:val="20"/>
          <w:lang w:val="cs-CZ"/>
        </w:rPr>
        <w:t xml:space="preserve"> </w:t>
      </w:r>
      <w:r>
        <w:rPr>
          <w:b/>
          <w:sz w:val="56"/>
        </w:rPr>
        <w:t xml:space="preserve">za I. polrok  2013 </w:t>
      </w:r>
    </w:p>
    <w:p>
      <w:pPr>
        <w:pStyle w:val="Normal"/>
        <w:jc w:val="center"/>
        <w:rPr>
          <w:b/>
          <w:b/>
          <w:sz w:val="72"/>
          <w:szCs w:val="20"/>
          <w:lang w:val="cs-CZ"/>
        </w:rPr>
      </w:pPr>
      <w:r>
        <w:rPr>
          <w:b/>
          <w:sz w:val="72"/>
          <w:szCs w:val="20"/>
          <w:lang w:val="cs-CZ"/>
        </w:rPr>
      </w:r>
    </w:p>
    <w:p>
      <w:pPr>
        <w:pStyle w:val="Normal"/>
        <w:jc w:val="center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center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center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both"/>
        <w:rPr>
          <w:b/>
          <w:b/>
          <w:sz w:val="52"/>
          <w:szCs w:val="20"/>
          <w:lang w:val="cs-CZ"/>
        </w:rPr>
      </w:pPr>
      <w:r>
        <w:rPr>
          <w:b/>
          <w:sz w:val="52"/>
          <w:szCs w:val="20"/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atrenia z Rozboru hospodárenia VPS, p.o. mesta Stará Ľubovňa za I. polrok 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patrenie č. 1</w:t>
      </w:r>
      <w:r>
        <w:rPr/>
        <w:t xml:space="preserve"> - pravidelne odsúhlasovať vykonané práce podľa schváleného harmonogramu ručného a strojového čistenia mesta s kompetentným pracovníkom MsÚ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T: stály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2</w:t>
      </w:r>
      <w:r>
        <w:rPr/>
        <w:t xml:space="preserve"> - sledovať možnosti obnovy strojového parku organizácie a možnosti finančného krytia tejto obnovy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patrenie č. 3</w:t>
      </w:r>
      <w:r>
        <w:rPr/>
        <w:t xml:space="preserve"> - prijať opatrenia za zabezpečenie vyrovnaného rozpočtového hospodárenia organizácie k 31.12.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 do 31.12.201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patrenie č. 4</w:t>
      </w:r>
      <w:r>
        <w:rPr/>
        <w:t xml:space="preserve"> – pripraviť postup prác premiestnenia organizácie VPS p.o. do areálu firmy EKOS s.r.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 do 31.08.201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acované opatrenie odovzdať  prednostovi MsÚ -  Mgr. Žiakov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patrenie č. 5</w:t>
      </w:r>
      <w:r>
        <w:rPr/>
        <w:t xml:space="preserve"> - zahájiť rokovanie s dodávateľmi energií o možnosti zníženia cien energií, respektíve pripraviť verejné obstarávanie na dodávku energií pre organizáci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 do 30.09.201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acované opatrenie odovzdať  prednostovi MsÚ -  Mgr. Žiakov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patrenie č. 6</w:t>
      </w:r>
      <w:r>
        <w:rPr/>
        <w:t xml:space="preserve"> - spracovať analýzu príčin pretekania, respektíve úniku vody z fontány na Nám.sv.Mikuláš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T:  do 30.09.201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Z: Ing. Ľubomír Krett, riadite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acované opatrenie odovzdať  prednostovi MsÚ -  Mgr. Žiakovi 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lang w:val="cs-CZ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30:00Z</dcterms:created>
  <dc:creator>Riaditel</dc:creator>
  <dc:description/>
  <cp:keywords/>
  <dc:language>en-US</dc:language>
  <cp:lastModifiedBy>srnka</cp:lastModifiedBy>
  <cp:lastPrinted>2013-08-26T12:35:00Z</cp:lastPrinted>
  <dcterms:modified xsi:type="dcterms:W3CDTF">2013-08-26T10:44:00Z</dcterms:modified>
  <cp:revision>30</cp:revision>
  <dc:subject/>
  <dc:title>VEREJNOPROSPEŠNÉ  SLUŽBY, príspevková organizácia</dc:title>
</cp:coreProperties>
</file>