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dsekzoznamu1"/>
        <w:overflowPunct w:val="false"/>
        <w:autoSpaceDE w:val="false"/>
        <w:ind w:left="0" w:hanging="0"/>
        <w:jc w:val="both"/>
        <w:rPr>
          <w:lang w:val="cs-CZ" w:eastAsia="en-US"/>
        </w:rPr>
      </w:pPr>
      <w:r>
        <w:rPr>
          <w:lang w:val="cs-CZ" w:eastAsia="en-US"/>
        </w:rPr>
        <w:object w:dxaOrig="1027" w:dyaOrig="13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5pt;margin-top:-42.55pt;width:51.4pt;height:6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34804891" r:id="rId2"/>
        </w:object>
      </w:r>
    </w:p>
    <w:p>
      <w:pPr>
        <w:pStyle w:val="Normlnywebov"/>
        <w:spacing w:before="0" w:after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jc w:val="center"/>
        <w:rPr>
          <w:b/>
          <w:b/>
          <w:bCs/>
          <w:sz w:val="40"/>
          <w:szCs w:val="40"/>
          <w:lang w:eastAsia="sk-SK"/>
        </w:rPr>
      </w:pPr>
      <w:r>
        <w:rPr>
          <w:b/>
          <w:bCs/>
          <w:sz w:val="40"/>
          <w:szCs w:val="40"/>
          <w:lang w:eastAsia="sk-SK"/>
        </w:rPr>
        <w:t>MESTO STARÁ ĽUBOVŇA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Mestský úrad, Obchodná č. 1, 064 01 Stará Ľubovňa</w:t>
      </w:r>
    </w:p>
    <w:p>
      <w:pPr>
        <w:pStyle w:val="Normal"/>
        <w:autoSpaceDE w:val="false"/>
        <w:jc w:val="center"/>
        <w:rPr>
          <w:sz w:val="28"/>
          <w:szCs w:val="28"/>
          <w:lang w:eastAsia="sk-SK"/>
        </w:rPr>
      </w:pPr>
      <w:r>
        <w:rPr>
          <w:b/>
          <w:bCs/>
          <w:sz w:val="28"/>
          <w:szCs w:val="28"/>
          <w:lang w:eastAsia="sk-SK"/>
        </w:rPr>
        <w:t>________________________________________________________________</w:t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sz w:val="28"/>
          <w:szCs w:val="28"/>
          <w:lang w:eastAsia="sk-SK"/>
        </w:rPr>
      </w:pPr>
      <w:r>
        <w:rPr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i/>
          <w:i/>
          <w:iCs/>
          <w:lang w:eastAsia="sk-SK"/>
        </w:rPr>
      </w:pPr>
      <w:r>
        <w:rPr>
          <w:i/>
          <w:i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  <w:lang w:eastAsia="sk-SK"/>
        </w:rPr>
      </w:pPr>
      <w:r>
        <w:rPr>
          <w:b/>
          <w:bCs/>
          <w:i/>
          <w:iCs/>
          <w:sz w:val="28"/>
          <w:szCs w:val="28"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 xml:space="preserve">Materiál na rokovanie  </w:t>
      </w:r>
      <w:r>
        <w:rPr>
          <w:b/>
          <w:bCs/>
          <w:color w:val="000000"/>
          <w:lang w:eastAsia="sk-SK"/>
        </w:rPr>
        <w:t xml:space="preserve">Mestského zastupiteľstva </w:t>
      </w:r>
      <w:r>
        <w:rPr>
          <w:b/>
          <w:bCs/>
          <w:lang w:eastAsia="sk-SK"/>
        </w:rPr>
        <w:t>v Starej Ľubovni</w:t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  <w:t>Číslo:</w:t>
        <w:tab/>
        <w:tab/>
        <w:tab/>
        <w:tab/>
        <w:tab/>
        <w:t xml:space="preserve">I </w:t>
      </w:r>
      <w:r>
        <w:rPr>
          <w:b/>
          <w:color w:val="000000"/>
          <w:lang w:eastAsia="sk-SK"/>
        </w:rPr>
        <w:t>/ 2014</w:t>
      </w:r>
    </w:p>
    <w:p>
      <w:pPr>
        <w:pStyle w:val="Normal"/>
        <w:autoSpaceDE w:val="false"/>
        <w:jc w:val="both"/>
        <w:rPr>
          <w:color w:val="000000"/>
          <w:lang w:eastAsia="sk-SK"/>
        </w:rPr>
      </w:pPr>
      <w:r>
        <w:rPr>
          <w:b/>
          <w:bCs/>
          <w:lang w:eastAsia="sk-SK"/>
        </w:rPr>
        <w:t>Dňa:</w:t>
        <w:tab/>
        <w:tab/>
        <w:tab/>
        <w:tab/>
        <w:tab/>
        <w:t>15</w:t>
      </w:r>
      <w:r>
        <w:rPr>
          <w:b/>
          <w:color w:val="000000"/>
          <w:lang w:eastAsia="sk-SK"/>
        </w:rPr>
        <w:t>.12.2014</w:t>
      </w:r>
    </w:p>
    <w:p>
      <w:pPr>
        <w:pStyle w:val="Normal"/>
        <w:autoSpaceDE w:val="false"/>
        <w:rPr>
          <w:b/>
          <w:b/>
          <w:bCs/>
          <w:color w:val="000000"/>
          <w:lang w:eastAsia="sk-SK"/>
        </w:rPr>
      </w:pPr>
      <w:r>
        <w:rPr>
          <w:b/>
          <w:bCs/>
          <w:color w:val="000000"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color w:val="00B050"/>
          <w:sz w:val="28"/>
          <w:szCs w:val="28"/>
          <w:lang w:eastAsia="sk-SK"/>
        </w:rPr>
      </w:pPr>
      <w:r>
        <w:rPr>
          <w:b/>
          <w:bCs/>
          <w:lang w:eastAsia="sk-SK"/>
        </w:rPr>
        <w:t>K bodu programu:</w:t>
      </w:r>
      <w:r>
        <w:rPr>
          <w:color w:val="00B050"/>
          <w:lang w:eastAsia="sk-SK"/>
        </w:rPr>
        <w:tab/>
        <w:tab/>
        <w:tab/>
      </w:r>
      <w:r>
        <w:rPr>
          <w:b/>
          <w:bCs/>
          <w:sz w:val="28"/>
          <w:szCs w:val="28"/>
          <w:lang w:eastAsia="sk-SK"/>
        </w:rPr>
        <w:t>č. 14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eastAsia="sk-SK"/>
        </w:rPr>
        <w:t>Názov materiálu:</w:t>
        <w:tab/>
        <w:tab/>
        <w:tab/>
      </w:r>
      <w:r>
        <w:rPr/>
        <w:t xml:space="preserve">Správa o výchovno-vzdelávacej činnosti, jej  výsledkoch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</w:t>
      </w:r>
      <w:r>
        <w:rPr/>
        <w:t>a podmienkach škôl a školských zariadení v zriaďovateľ-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</w:t>
      </w:r>
      <w:r>
        <w:rPr/>
        <w:t xml:space="preserve">skej   pôsobnosti  Mesta  Stará  Ľubovňa  za  školský rok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 xml:space="preserve">                                                           </w:t>
      </w:r>
      <w:r>
        <w:rPr/>
        <w:t>2013/2014.</w:t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sz w:val="28"/>
          <w:szCs w:val="28"/>
          <w:lang w:eastAsia="sk-SK"/>
        </w:rPr>
      </w:pPr>
      <w:r>
        <w:rPr>
          <w:b/>
          <w:bCs/>
          <w:color w:val="00B050"/>
          <w:sz w:val="28"/>
          <w:szCs w:val="28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color w:val="00B050"/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color w:val="00B050"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lang w:eastAsia="sk-SK"/>
        </w:rPr>
        <w:t>Materiál obsahuje</w:t>
      </w:r>
      <w:r>
        <w:rPr>
          <w:lang w:eastAsia="sk-SK"/>
        </w:rPr>
        <w:t xml:space="preserve">:  </w:t>
      </w:r>
      <w:r>
        <w:rPr>
          <w:b/>
          <w:bCs/>
          <w:lang w:eastAsia="sk-SK"/>
        </w:rPr>
        <w:tab/>
        <w:tab/>
        <w:tab/>
      </w:r>
      <w:r>
        <w:rPr/>
        <w:t xml:space="preserve">Správu o výchovno-vzdelávacej činnosti, jej  výsledkoch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</w:t>
      </w:r>
      <w:r>
        <w:rPr/>
        <w:t>a podmienkach škôl a školských zariadení v zriaďovateľ-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                                            </w:t>
      </w:r>
      <w:r>
        <w:rPr/>
        <w:t xml:space="preserve">skej   pôsobnosti  Mesta  Stará  Ľubovňa  za  školský rok 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/>
        <w:t xml:space="preserve">                                                           </w:t>
      </w:r>
      <w:r>
        <w:rPr/>
        <w:t>2013/2014.</w:t>
      </w:r>
    </w:p>
    <w:p>
      <w:pPr>
        <w:pStyle w:val="Normal"/>
        <w:autoSpaceDE w:val="false"/>
        <w:rPr/>
      </w:pPr>
      <w:r>
        <w:rPr>
          <w:lang w:eastAsia="sk-SK"/>
        </w:rPr>
        <w:t xml:space="preserve">                                                           </w:t>
      </w:r>
      <w:r>
        <w:rPr>
          <w:lang w:eastAsia="sk-SK"/>
        </w:rPr>
        <w:t>Návrh uznesenia</w:t>
      </w:r>
    </w:p>
    <w:p>
      <w:pPr>
        <w:pStyle w:val="Normal"/>
        <w:autoSpaceDE w:val="false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lang w:eastAsia="sk-SK"/>
        </w:rPr>
      </w:pPr>
      <w:r>
        <w:rPr>
          <w:lang w:eastAsia="sk-SK"/>
        </w:rPr>
      </w:r>
    </w:p>
    <w:p>
      <w:pPr>
        <w:pStyle w:val="Normal"/>
        <w:autoSpaceDE w:val="false"/>
        <w:rPr>
          <w:b/>
          <w:b/>
          <w:bCs/>
          <w:color w:val="00B050"/>
          <w:lang w:eastAsia="sk-SK"/>
        </w:rPr>
      </w:pPr>
      <w:r>
        <w:rPr>
          <w:b/>
          <w:bCs/>
          <w:lang w:eastAsia="sk-SK"/>
        </w:rPr>
        <w:t xml:space="preserve">                </w:t>
      </w:r>
    </w:p>
    <w:p>
      <w:pPr>
        <w:pStyle w:val="Normal"/>
        <w:autoSpaceDE w:val="false"/>
        <w:rPr>
          <w:kern w:val="2"/>
        </w:rPr>
      </w:pPr>
      <w:r>
        <w:rPr>
          <w:b/>
          <w:bCs/>
          <w:lang w:eastAsia="sk-SK"/>
        </w:rPr>
        <w:t>Materiál predkladá</w:t>
      </w:r>
      <w:r>
        <w:rPr>
          <w:lang w:eastAsia="sk-SK"/>
        </w:rPr>
        <w:t>:</w:t>
        <w:tab/>
        <w:t xml:space="preserve">                       </w:t>
      </w:r>
      <w:r>
        <w:rPr>
          <w:kern w:val="2"/>
        </w:rPr>
        <w:t>PaedDr. Eva Kollárová</w:t>
      </w:r>
    </w:p>
    <w:p>
      <w:pPr>
        <w:pStyle w:val="Normal"/>
        <w:autoSpaceDE w:val="false"/>
        <w:rPr>
          <w:color w:val="000000"/>
          <w:lang w:eastAsia="sk-SK"/>
        </w:rPr>
      </w:pPr>
      <w:r>
        <w:rPr>
          <w:kern w:val="2"/>
        </w:rPr>
        <w:t xml:space="preserve">                                                           </w:t>
      </w:r>
      <w:r>
        <w:rPr>
          <w:kern w:val="2"/>
        </w:rPr>
        <w:t>v</w:t>
      </w:r>
      <w:r>
        <w:rPr>
          <w:color w:val="000000"/>
          <w:lang w:eastAsia="sk-SK"/>
        </w:rPr>
        <w:t>edúca oddelenia školstva, kultúry, športu a mládeže</w:t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ind w:left="3540" w:firstLine="708"/>
        <w:jc w:val="both"/>
        <w:rPr>
          <w:color w:val="00B050"/>
          <w:sz w:val="20"/>
          <w:szCs w:val="20"/>
          <w:lang w:eastAsia="sk-SK"/>
        </w:rPr>
      </w:pPr>
      <w:r>
        <w:rPr>
          <w:color w:val="00B050"/>
          <w:sz w:val="20"/>
          <w:szCs w:val="20"/>
          <w:lang w:eastAsia="sk-SK"/>
        </w:rPr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  <w:t>Podpis:</w:t>
        <w:tab/>
        <w:tab/>
        <w:tab/>
        <w:tab/>
        <w:t>__________________</w:t>
      </w:r>
    </w:p>
    <w:p>
      <w:pPr>
        <w:pStyle w:val="Normal"/>
        <w:autoSpaceDE w:val="false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jc w:val="both"/>
        <w:rPr>
          <w:b/>
          <w:b/>
          <w:bCs/>
          <w:lang w:eastAsia="sk-SK"/>
        </w:rPr>
      </w:pPr>
      <w:r>
        <w:rPr>
          <w:b/>
          <w:bCs/>
          <w:lang w:eastAsia="sk-SK"/>
        </w:rPr>
      </w:r>
    </w:p>
    <w:p>
      <w:pPr>
        <w:pStyle w:val="Normal"/>
        <w:autoSpaceDE w:val="false"/>
        <w:rPr/>
      </w:pPr>
      <w:r>
        <w:rPr>
          <w:b/>
          <w:bCs/>
          <w:lang w:eastAsia="sk-SK"/>
        </w:rPr>
        <w:t>Materiál vypracoval:</w:t>
        <w:tab/>
        <w:tab/>
      </w:r>
      <w:r>
        <w:rPr>
          <w:color w:val="000000"/>
          <w:lang w:eastAsia="sk-SK"/>
        </w:rPr>
        <w:t>PaedDr. Štefan Joštiak</w:t>
      </w:r>
    </w:p>
    <w:p>
      <w:pPr>
        <w:pStyle w:val="Normal"/>
        <w:autoSpaceDE w:val="false"/>
        <w:rPr/>
      </w:pPr>
      <w:r>
        <w:rPr>
          <w:color w:val="000000"/>
          <w:lang w:eastAsia="sk-SK"/>
        </w:rPr>
        <w:t xml:space="preserve">                                                           </w:t>
      </w:r>
      <w:r>
        <w:rPr>
          <w:color w:val="000000"/>
          <w:lang w:eastAsia="sk-SK"/>
        </w:rPr>
        <w:t xml:space="preserve">oddelenie školstva, kultúry, športu a mládeže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Návrh na uznesenie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Mestské zastupiteľstvo v Starej Ľubovni schvaľuje </w:t>
      </w:r>
      <w:r>
        <w:rPr>
          <w:b/>
        </w:rPr>
        <w:t>Správu o výchovno-vzdelávacej činnosti, jej výsledkoch a podmienkach škôl a školských zariadení v zriaďovateľskej pôsobnosti Mesta Stará Ľubovňa za školský rok  2013/2014 v zmysle predloženého návrh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Správa o výchovno-vzdelávacej činnosti, jej výsledkoch a podmienkach škôl a školských zariadení za školský rok  2013/2014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/>
      </w:pPr>
      <w:r>
        <w:rPr/>
        <w:t>(V zmysle vyhlášky Ministerstva školstva SR č. 9/2006 Z. z. o štruktúre a obsahu správ o výchovno-vzdelávacej činnosti, jej výsledkoch a podmienkach škôl a školských zariadení)</w:t>
      </w:r>
    </w:p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spacing w:lineRule="auto" w:line="276"/>
        <w:rPr/>
      </w:pPr>
      <w:r>
        <w:rPr/>
        <w:tab/>
        <w:t xml:space="preserve">V zriaďovateľskej pôsobnosti  mesta Stará Ľubovňa boli v školskom roku 2013/2014 </w:t>
      </w:r>
    </w:p>
    <w:p>
      <w:pPr>
        <w:pStyle w:val="Normal"/>
        <w:spacing w:lineRule="auto" w:line="276"/>
        <w:rPr/>
      </w:pPr>
      <w:r>
        <w:rPr/>
        <w:t xml:space="preserve">4 základné školy, 2 materské školy, Základná umelecká škola Jána Melkoviča a Centrum voľného času.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ZÁKLADNÉ ŠKOLY</w:t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/>
        <w:tab/>
        <w:t>Základné školy v zriaďovateľskej pôsobnosti Mesta Stará Ľubovňa navštevovalo v školskom roku 2013/2014 spolu 1404 žiakov v 69 triedach, čo je o 85 žiakov  a 3 triedy menej ako v predošlom školskom roku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Prehľad o počte tried, žiakov a oddelení ŠKD </w:t>
      </w:r>
    </w:p>
    <w:tbl>
      <w:tblPr>
        <w:tblW w:w="9708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0"/>
        <w:gridCol w:w="1060"/>
        <w:gridCol w:w="911"/>
        <w:gridCol w:w="911"/>
        <w:gridCol w:w="911"/>
        <w:gridCol w:w="911"/>
        <w:gridCol w:w="911"/>
        <w:gridCol w:w="911"/>
        <w:gridCol w:w="911"/>
        <w:gridCol w:w="911"/>
      </w:tblGrid>
      <w:tr>
        <w:trPr>
          <w:trHeight w:val="255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18"/>
                <w:szCs w:val="18"/>
              </w:rPr>
              <w:t>2013/2014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/2013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/2014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/2013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/2014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/2013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3/2014</w:t>
            </w:r>
          </w:p>
        </w:tc>
        <w:tc>
          <w:tcPr>
            <w:tcW w:w="91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/2013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-4.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-4.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-9.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-9.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-9.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-9.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KD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ŠKD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Š KOMENSK.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tried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žiakov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Š LEVOČSKÁ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tried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žiakov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2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5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91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Š ZA VODOU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tried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9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žiakov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Š PODSADEK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tried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čet žiakov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9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rPr>
          <w:b/>
          <w:b/>
          <w:u w:val="single"/>
        </w:rPr>
      </w:pPr>
      <w:r>
        <w:rPr>
          <w:b/>
          <w:u w:val="single"/>
        </w:rPr>
        <w:t>Údaje o počte žiakov:</w:t>
      </w:r>
    </w:p>
    <w:p>
      <w:pPr>
        <w:pStyle w:val="Normal"/>
        <w:spacing w:lineRule="auto" w:line="276"/>
        <w:jc w:val="both"/>
        <w:rPr/>
      </w:pPr>
      <w:r>
        <w:rPr/>
        <w:tab/>
        <w:t xml:space="preserve">V školskom roku 2013/2014 prišlo na zápis do 1. ročníka 170 detí, t.j. o 3 viac ako v minulom školskom roku. V školskom roku 2014/2015 do 1. ročníka nastúpi  170 prvákov, t.j. o 3 viac ako v predchádzajúcom školskom roku.                                                                                </w:t>
      </w:r>
    </w:p>
    <w:tbl>
      <w:tblPr>
        <w:tblW w:w="884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921"/>
        <w:gridCol w:w="1460"/>
        <w:gridCol w:w="1120"/>
        <w:gridCol w:w="1242"/>
        <w:gridCol w:w="2240"/>
      </w:tblGrid>
      <w:tr>
        <w:trPr>
          <w:trHeight w:val="300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apísaní </w:t>
            </w:r>
          </w:p>
        </w:tc>
        <w:tc>
          <w:tcPr>
            <w:tcW w:w="14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zapísaní po </w:t>
            </w:r>
          </w:p>
        </w:tc>
        <w:tc>
          <w:tcPr>
            <w:tcW w:w="11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klad PŠD</w:t>
            </w:r>
          </w:p>
        </w:tc>
        <w:tc>
          <w:tcPr>
            <w:tcW w:w="124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sťahovaní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stupujú do 1. ročníka</w:t>
            </w:r>
          </w:p>
        </w:tc>
      </w:tr>
      <w:tr>
        <w:trPr>
          <w:trHeight w:val="315" w:hRule="atLeast"/>
        </w:trPr>
        <w:tc>
          <w:tcPr>
            <w:tcW w:w="185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 6.2.2014</w:t>
            </w:r>
          </w:p>
        </w:tc>
        <w:tc>
          <w:tcPr>
            <w:tcW w:w="14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ermíne zápisu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aci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 šk. roku 2014/2015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ZŠ Komenského</w:t>
            </w:r>
          </w:p>
        </w:tc>
        <w:tc>
          <w:tcPr>
            <w:tcW w:w="9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6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ZŠ Levočská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ZŠ Za vodou</w:t>
            </w:r>
          </w:p>
        </w:tc>
        <w:tc>
          <w:tcPr>
            <w:tcW w:w="92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46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</w:rPr>
              <w:t>ZŠ Podsadek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4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2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</w:tr>
      <w:tr>
        <w:trPr>
          <w:trHeight w:val="330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SPOLU</w:t>
            </w:r>
          </w:p>
        </w:tc>
        <w:tc>
          <w:tcPr>
            <w:tcW w:w="92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>Počet prijatých žiakov do 1. ročníka stredných škôl: zo ZŠ Komenského – 68 žiakov, zo ZŠ Levočská – 56 žiakov, zo ZŠ Za vodou – 12 žiakov, zo ZŠ Podsadek – 19 žiakov, z toho 3 žiaci – Spojená škola internátna, Stará Ľubovňa, 16 žiakov – SOŠ Kežmarok.</w:t>
      </w:r>
    </w:p>
    <w:p>
      <w:pPr>
        <w:pStyle w:val="Normal"/>
        <w:spacing w:lineRule="auto" w:line="276"/>
        <w:ind w:firstLine="708"/>
        <w:rPr/>
      </w:pPr>
      <w:r>
        <w:rPr/>
      </w:r>
    </w:p>
    <w:p>
      <w:pPr>
        <w:pStyle w:val="Normal"/>
        <w:spacing w:lineRule="auto" w:line="276"/>
        <w:rPr/>
      </w:pPr>
      <w:r>
        <w:rPr/>
        <w:t>Údaje o výsledkoch hodnotenia a klasifikácie žiakov podľa poskytovaného stupňa vzdelania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4928235" cy="1319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8235" cy="1319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00"/>
                              <w:gridCol w:w="542"/>
                              <w:gridCol w:w="542"/>
                              <w:gridCol w:w="596"/>
                              <w:gridCol w:w="530"/>
                              <w:gridCol w:w="530"/>
                              <w:gridCol w:w="500"/>
                              <w:gridCol w:w="507"/>
                              <w:gridCol w:w="507"/>
                              <w:gridCol w:w="507"/>
                              <w:gridCol w:w="600"/>
                              <w:gridCol w:w="600"/>
                              <w:gridCol w:w="60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ariadenie</w:t>
                                  </w:r>
                                </w:p>
                              </w:tc>
                              <w:tc>
                                <w:tcPr>
                                  <w:tcW w:w="16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čet žiakov</w:t>
                                  </w:r>
                                </w:p>
                              </w:tc>
                              <w:tc>
                                <w:tcPr>
                                  <w:tcW w:w="106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rospeli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52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Neprospeli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nížená znám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o správ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-4.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-9.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-9.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-4.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-9.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-9.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-4.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-9.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-9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-4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.-9.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.-9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Komenského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8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31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9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53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28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81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vočská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2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81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Za vodou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204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2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Podsadek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63</w:t>
                                  </w:r>
                                </w:p>
                              </w:tc>
                              <w:tc>
                                <w:tcPr>
                                  <w:tcW w:w="54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27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53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97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0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8.05pt;height:103.9pt;mso-wrap-distance-left:7.05pt;mso-wrap-distance-right:7.05pt;mso-wrap-distance-top:0pt;mso-wrap-distance-bottom:0pt;margin-top:7.3pt;mso-position-vertical-relative:text;margin-left:32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200"/>
                        <w:gridCol w:w="542"/>
                        <w:gridCol w:w="542"/>
                        <w:gridCol w:w="596"/>
                        <w:gridCol w:w="530"/>
                        <w:gridCol w:w="530"/>
                        <w:gridCol w:w="500"/>
                        <w:gridCol w:w="507"/>
                        <w:gridCol w:w="507"/>
                        <w:gridCol w:w="507"/>
                        <w:gridCol w:w="600"/>
                        <w:gridCol w:w="600"/>
                        <w:gridCol w:w="60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riadenie</w:t>
                            </w:r>
                          </w:p>
                        </w:tc>
                        <w:tc>
                          <w:tcPr>
                            <w:tcW w:w="16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očet žiakov</w:t>
                            </w:r>
                          </w:p>
                        </w:tc>
                        <w:tc>
                          <w:tcPr>
                            <w:tcW w:w="106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rospeli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52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Neprospeli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Znížená známk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20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o správania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-4.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-9.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-9.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-4.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-9.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-9.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-4.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-9.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-9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-4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.-9.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.-9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Komenského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8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31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9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53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28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81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vočská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2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36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81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 vodou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204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2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odsadek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63</w:t>
                            </w:r>
                          </w:p>
                        </w:tc>
                        <w:tc>
                          <w:tcPr>
                            <w:tcW w:w="54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27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53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5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97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0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V školskom roku 2013/2014 neprospelo 23 žiakov,  24 žiakom bola znížená známka zo správania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V každoročnom overovaní vedomostí žiakov deviateho ročníka zo slovenského jazyka a matematiky dosiahli žiaci jednotlivých škôl tieto výsledky:</w:t>
      </w:r>
    </w:p>
    <w:p>
      <w:pPr>
        <w:pStyle w:val="Normal"/>
        <w:spacing w:lineRule="auto" w:line="276"/>
        <w:ind w:firstLine="708"/>
        <w:rPr/>
      </w:pPr>
      <w:r>
        <w:rPr/>
        <w:t>Monitor 2013</w:t>
      </w:r>
    </w:p>
    <w:tbl>
      <w:tblPr>
        <w:tblW w:w="7700" w:type="dxa"/>
        <w:jc w:val="left"/>
        <w:tblInd w:w="6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0"/>
        <w:gridCol w:w="1380"/>
        <w:gridCol w:w="1440"/>
        <w:gridCol w:w="1340"/>
        <w:gridCol w:w="1320"/>
      </w:tblGrid>
      <w:tr>
        <w:trPr>
          <w:trHeight w:val="255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Priem. počet bodov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% úspešnosti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lov. jazyk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matika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lov. jazyk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enského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3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3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46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očská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9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71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vodou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82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adek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Slovenský priemer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,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49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,6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,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V základných školách pracovalo v šk. roku 2013/2014 spolu 155 zamestnancov, z toho 110 pedagogických a 45 nepedagogických zamestnancov, čo je o 5 pedagogických  a 1 nepedagogického zamestnanca menej ako v predchádzajúcom školskom roku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rPr>
          <w:sz w:val="20"/>
          <w:szCs w:val="20"/>
        </w:rPr>
      </w:pPr>
      <w:r>
        <w:rPr/>
        <w:t>Údaje o zamestnancoch</w:t>
      </w:r>
    </w:p>
    <w:p>
      <w:pPr>
        <w:pStyle w:val="Normal"/>
        <w:spacing w:lineRule="auto" w:line="276"/>
        <w:rPr/>
      </w:pPr>
      <w:r>
        <w:rPr/>
        <w:t>Školský rok 2013/14</w:t>
      </w:r>
    </w:p>
    <w:tbl>
      <w:tblPr>
        <w:tblW w:w="6600" w:type="dxa"/>
        <w:jc w:val="left"/>
        <w:tblInd w:w="11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000"/>
        <w:gridCol w:w="2140"/>
        <w:gridCol w:w="1200"/>
      </w:tblGrid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iadenie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ckí zam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edagogickí zam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enskéh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očsk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vodou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adek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Školský rok 2012/13</w:t>
      </w:r>
    </w:p>
    <w:tbl>
      <w:tblPr>
        <w:tblW w:w="6600" w:type="dxa"/>
        <w:jc w:val="left"/>
        <w:tblInd w:w="11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2000"/>
        <w:gridCol w:w="2140"/>
        <w:gridCol w:w="1200"/>
      </w:tblGrid>
      <w:tr>
        <w:trPr>
          <w:trHeight w:val="25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riadenie</w:t>
            </w:r>
          </w:p>
        </w:tc>
        <w:tc>
          <w:tcPr>
            <w:tcW w:w="2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ckí zam.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pedagogickí zam.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lu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enského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vočská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 vodou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adek</w:t>
            </w:r>
          </w:p>
        </w:tc>
        <w:tc>
          <w:tcPr>
            <w:tcW w:w="2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Pri každej základnej škole a školskom zariadení pracuje rada školy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b/>
        </w:rPr>
        <w:t>Základná škola, Komenského 6 /www.zskomlubovna.edu.sk/</w:t>
      </w:r>
      <w:r>
        <w:rPr/>
        <w:t xml:space="preserve"> </w:t>
      </w:r>
      <w:r>
        <w:rPr>
          <w:lang w:eastAsia="sk-SK"/>
        </w:rPr>
        <w:t>mala v školskom roku 2012/2013 k dispozícii spolu 47 učební, z toho 17 odborných. Štyri kmeňové učebne prvého stupňa sa mimo vyučovania využívali na činnos</w:t>
      </w:r>
      <w:r>
        <w:rPr>
          <w:rFonts w:cs="TimesNewRoman" w:ascii="TimesNewRoman" w:hAnsi="TimesNewRoman"/>
          <w:lang w:eastAsia="sk-SK"/>
        </w:rPr>
        <w:t xml:space="preserve">ť </w:t>
      </w:r>
      <w:r>
        <w:rPr>
          <w:lang w:eastAsia="sk-SK"/>
        </w:rPr>
        <w:t xml:space="preserve">ŠKD. </w:t>
      </w:r>
    </w:p>
    <w:p>
      <w:pPr>
        <w:pStyle w:val="Default"/>
        <w:spacing w:lineRule="auto" w:line="276"/>
        <w:jc w:val="both"/>
        <w:rPr/>
      </w:pPr>
      <w:r>
        <w:rPr/>
        <w:t xml:space="preserve">          </w:t>
      </w:r>
      <w:r>
        <w:rPr/>
        <w:t>K pozitívnym výsledkom škola radí skutočnosť, že k</w:t>
      </w:r>
      <w:r>
        <w:rPr>
          <w:sz w:val="23"/>
          <w:szCs w:val="23"/>
        </w:rPr>
        <w:t xml:space="preserve">oncepcia základnej školy a školského zariadenia ŠKD je stanovená reálne na dané ekonomicko-prevádzkové možnosti, v škole sa výrazne zlepšila aprobačná skladba predmetov, ktorá je v súčasnosti vyvážená, nie je predimenzovaný žiadny predmet, výučba takmer všetkých predmetov je zabezpečená odborne a kvalifikovane, chýbajúca kvalifikovanosť sa dopĺňa vysokoškolským štúdiom alebo kvalifikačným kontinuálnym vzdelávaním, </w:t>
      </w:r>
      <w:r>
        <w:rPr/>
        <w:t xml:space="preserve">dôraz na výučbu profilujúcich predmetov sa odzrkadlil aj na testovaní T-9 stabilne dobrými výsledkami. Škola ponúka množstvo voľnočasových aktivít, v rámci ktorých sa žiaci zapájali do  17 záujmových krúžkov. O úspechoch školy v  rôznych súťažiach svedčí množstvo umiestnení v okresných, v krajských a v celoslovenských kolách rôznych vedomostných a športových súťaží, ako aj účasť žiakov školy na medzinárodných podujatiach. Škola má dobré podmienky na činnosť športovej triedy so zameraním na florbal. K plusom možno zaradiť aj bezbariérový vstup do školy pre žiakov s telesným postihnutím. Škola je zapojená do 14 projektov: </w:t>
      </w:r>
      <w:r>
        <w:rPr>
          <w:bCs/>
        </w:rPr>
        <w:t>U</w:t>
      </w:r>
      <w:r>
        <w:rPr>
          <w:rFonts w:cs="TimesNewRoman,Bold" w:ascii="TimesNewRoman,Bold" w:hAnsi="TimesNewRoman,Bold"/>
          <w:bCs/>
        </w:rPr>
        <w:t>č</w:t>
      </w:r>
      <w:r>
        <w:rPr>
          <w:bCs/>
        </w:rPr>
        <w:t>íme sa pre život pomocou CLIL-u angli</w:t>
      </w:r>
      <w:r>
        <w:rPr>
          <w:rFonts w:cs="TimesNewRoman,Bold" w:ascii="TimesNewRoman,Bold" w:hAnsi="TimesNewRoman,Bold"/>
          <w:bCs/>
        </w:rPr>
        <w:t>č</w:t>
      </w:r>
      <w:r>
        <w:rPr>
          <w:bCs/>
        </w:rPr>
        <w:t xml:space="preserve">tinu, projektovým vyučovaním a IKT biológiu a chémiu, </w:t>
      </w:r>
      <w:r>
        <w:rPr/>
        <w:t>– projekt ESF, zameraný na modernizáciu a skvalitnenie výchovno-vzdelávacieho procesu. Opera</w:t>
      </w:r>
      <w:r>
        <w:rPr>
          <w:rFonts w:cs="TimesNewRoman" w:ascii="TimesNewRoman" w:hAnsi="TimesNewRoman"/>
        </w:rPr>
        <w:t>č</w:t>
      </w:r>
      <w:r>
        <w:rPr/>
        <w:t>ný program Vzdelávanie</w:t>
      </w:r>
      <w:r>
        <w:rPr>
          <w:bCs/>
        </w:rPr>
        <w:t xml:space="preserve">, Zelený svet okolo nás </w:t>
      </w:r>
      <w:r>
        <w:rPr/>
        <w:t xml:space="preserve">– Projekt „Comenius“ v rámci programu celoživotného  vzdelávania - Školské partnerstvá: </w:t>
      </w:r>
      <w:r>
        <w:rPr>
          <w:rFonts w:cs="TimesNewRoman,Bold" w:ascii="TimesNewRoman,Bold" w:hAnsi="TimesNewRoman,Bold"/>
          <w:bCs/>
        </w:rPr>
        <w:t>Č</w:t>
      </w:r>
      <w:r>
        <w:rPr>
          <w:bCs/>
        </w:rPr>
        <w:t xml:space="preserve">ítame, aj preto vieme, </w:t>
      </w:r>
      <w:r>
        <w:rPr/>
        <w:t>projekt ESF, zameraný na modernizáciu a skvalitnenie výchovno-vzdelávacieho procesu. Opera</w:t>
      </w:r>
      <w:r>
        <w:rPr>
          <w:rFonts w:cs="TimesNewRoman" w:ascii="TimesNewRoman" w:hAnsi="TimesNewRoman"/>
        </w:rPr>
        <w:t>č</w:t>
      </w:r>
      <w:r>
        <w:rPr/>
        <w:t xml:space="preserve">ný program Vzdelávanie, </w:t>
      </w:r>
      <w:r>
        <w:rPr>
          <w:bCs/>
        </w:rPr>
        <w:t>Projekt MPC: „U</w:t>
      </w:r>
      <w:r>
        <w:rPr>
          <w:rFonts w:cs="TimesNewRoman,Bold" w:ascii="TimesNewRoman,Bold" w:hAnsi="TimesNewRoman,Bold"/>
          <w:bCs/>
        </w:rPr>
        <w:t>č</w:t>
      </w:r>
      <w:r>
        <w:rPr>
          <w:bCs/>
        </w:rPr>
        <w:t xml:space="preserve">ebňa kontinuálneho vzdelávania“, </w:t>
      </w:r>
      <w:r>
        <w:rPr/>
        <w:t>škola vypracovala projekt na vytvorenie u</w:t>
      </w:r>
      <w:r>
        <w:rPr>
          <w:rFonts w:cs="TimesNewRoman" w:ascii="TimesNewRoman" w:hAnsi="TimesNewRoman"/>
        </w:rPr>
        <w:t>č</w:t>
      </w:r>
      <w:r>
        <w:rPr/>
        <w:t xml:space="preserve">ebne kontinuálneho vzdelávania pedagogických pracovníkov, </w:t>
      </w:r>
      <w:r>
        <w:rPr>
          <w:bCs/>
        </w:rPr>
        <w:t>„</w:t>
      </w:r>
      <w:r>
        <w:rPr>
          <w:rFonts w:cs="TimesNewRoman,Bold" w:ascii="TimesNewRoman,Bold" w:hAnsi="TimesNewRoman,Bold"/>
          <w:bCs/>
        </w:rPr>
        <w:t>Ľ</w:t>
      </w:r>
      <w:r>
        <w:rPr>
          <w:bCs/>
        </w:rPr>
        <w:t xml:space="preserve">udia </w:t>
      </w:r>
      <w:r>
        <w:rPr>
          <w:rFonts w:cs="TimesNewRoman,Bold" w:ascii="TimesNewRoman,Bold" w:hAnsi="TimesNewRoman,Bold"/>
          <w:bCs/>
        </w:rPr>
        <w:t>ľ</w:t>
      </w:r>
      <w:r>
        <w:rPr>
          <w:bCs/>
        </w:rPr>
        <w:t xml:space="preserve">uďom, naučme sa o sebe niečo viac“, </w:t>
      </w:r>
      <w:r>
        <w:rPr/>
        <w:t xml:space="preserve">projekt z prostriedkov Európskeho fondu regionálneho rozvoja Ľudia  ľuďom, naučme sa o sebe niečo viac, </w:t>
      </w:r>
      <w:r>
        <w:rPr>
          <w:bCs/>
        </w:rPr>
        <w:t>Zober loptu, nie drogy,  Liga proti rakovine – Deň</w:t>
      </w:r>
      <w:r>
        <w:rPr>
          <w:rFonts w:cs="TimesNewRoman,Bold" w:ascii="TimesNewRoman,Bold" w:hAnsi="TimesNewRoman,Bold"/>
          <w:bCs/>
        </w:rPr>
        <w:t xml:space="preserve"> </w:t>
      </w:r>
      <w:r>
        <w:rPr>
          <w:bCs/>
        </w:rPr>
        <w:t>narcisov,  Škola podporujúca zdravie, Orange – školy pre budúcnos</w:t>
      </w:r>
      <w:r>
        <w:rPr>
          <w:rFonts w:cs="TimesNewRoman,Bold" w:ascii="TimesNewRoman,Bold" w:hAnsi="TimesNewRoman,Bold"/>
          <w:bCs/>
        </w:rPr>
        <w:t xml:space="preserve">ť, </w:t>
      </w:r>
      <w:r>
        <w:rPr>
          <w:bCs/>
        </w:rPr>
        <w:t>Detský čin roka, Umenie zblízka,  Modrý gombík,  Dopravné ihrisko – v spolupráci s Okresným riadite</w:t>
      </w:r>
      <w:r>
        <w:rPr>
          <w:rFonts w:cs="TimesNewRoman,Bold" w:ascii="TimesNewRoman,Bold" w:hAnsi="TimesNewRoman,Bold"/>
          <w:bCs/>
        </w:rPr>
        <w:t>ľ</w:t>
      </w:r>
      <w:r>
        <w:rPr>
          <w:bCs/>
        </w:rPr>
        <w:t>stvom Policajného zboru SR.</w:t>
      </w:r>
    </w:p>
    <w:p>
      <w:pPr>
        <w:pStyle w:val="Default"/>
        <w:spacing w:lineRule="auto" w:line="276"/>
        <w:jc w:val="both"/>
        <w:rPr>
          <w:color w:val="000000"/>
        </w:rPr>
      </w:pPr>
      <w:r>
        <w:rPr/>
        <w:t xml:space="preserve">          </w:t>
      </w:r>
      <w:r>
        <w:rPr/>
        <w:t xml:space="preserve">Ako negatívum uvádzajú, že </w:t>
      </w:r>
      <w:r>
        <w:rPr>
          <w:sz w:val="23"/>
          <w:szCs w:val="23"/>
        </w:rPr>
        <w:t xml:space="preserve">výška ročného rozpočtu školy vyplývajúca zo štátneho rozpočtu  a  z rozpočtu  zriaďovateľa  nepokrýva  všetky  náklady  školy  a  školského zariadenia, </w:t>
      </w:r>
    </w:p>
    <w:p>
      <w:pPr>
        <w:pStyle w:val="Default"/>
        <w:spacing w:lineRule="auto" w:line="276"/>
        <w:jc w:val="both"/>
        <w:rPr/>
      </w:pPr>
      <w:r>
        <w:rPr>
          <w:sz w:val="23"/>
          <w:szCs w:val="23"/>
        </w:rPr>
        <w:t xml:space="preserve">vyskytujú sa nepredvídateľné poruchy z dôvodu zastaranosti a opotrebovanosti niektorých zariadení, nie sú vytvorené ekonomické podmienky na vytvorenie pracovného miesta špeciálneho pedagóga.   </w:t>
      </w:r>
    </w:p>
    <w:p>
      <w:pPr>
        <w:pStyle w:val="Normal"/>
        <w:autoSpaceDE w:val="false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            </w:t>
      </w:r>
      <w:r>
        <w:rPr>
          <w:b/>
        </w:rPr>
        <w:t>V Základnej škole, Levočská 6 /www.zslevsl.edu.sk/</w:t>
      </w:r>
      <w:r>
        <w:rPr/>
        <w:t xml:space="preserve"> sa kvalifikovanosť výučby oproti predchádzajúcemu šk. roku zvýšila z 83,19 % na 85,03 %. Metodické orgány zostali garantom kvality učebného procesu, čo sa prejavilo v úspešných výsledkoch TESTOVANIA 9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Rezervy sú ešte v kvalifikovanosti pedagogického zboru, škola potrebuje zlepšiť kvalifikovanosť učiteľov pre výučbu anglického jazyka na I. a II. stupni. V oblasti materiálno-technickej je to opotrebovanosť školského nábytku, poškodená fasáda na všetkých budovách, zhoršený stav výpočtovej techniky, je potrebné rekonštruovať odbornú učebňu fyziky a chémie a revitalizovať atletický ovál. V záujmovej oblasti pracovali žiaci v 14 krúžkoch. V zameraní krúžkov a zapojení žiakov do činnosti nedošlo k výraznejším zmenám, rešpektuje sa záujem žiakov. 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>Oblasť zapojenia školy do olympiád a súťaží patrí medzi silné stránky školy. Škola sa zapojila okrem technickej olympiády do všetkých náukových olympiád, v ktorých získala množstvo ocenení: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tbl>
      <w:tblPr>
        <w:tblW w:w="9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1340"/>
        <w:gridCol w:w="1340"/>
        <w:gridCol w:w="1340"/>
        <w:gridCol w:w="1340"/>
        <w:gridCol w:w="1340"/>
        <w:gridCol w:w="1340"/>
      </w:tblGrid>
      <w:tr>
        <w:trPr>
          <w:trHeight w:val="107" w:hRule="atLeast"/>
        </w:trPr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súťaže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zapojenosť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. miesto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. miesto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. miesto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ČU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ÚR </w:t>
            </w:r>
          </w:p>
        </w:tc>
      </w:tr>
      <w:tr>
        <w:trPr>
          <w:trHeight w:val="107" w:hRule="atLeast"/>
        </w:trPr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miestne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3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-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- </w:t>
            </w:r>
          </w:p>
        </w:tc>
      </w:tr>
      <w:tr>
        <w:trPr>
          <w:trHeight w:val="107" w:hRule="atLeast"/>
        </w:trPr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obvodné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3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3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7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7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5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8 </w:t>
            </w:r>
          </w:p>
        </w:tc>
      </w:tr>
      <w:tr>
        <w:trPr>
          <w:trHeight w:val="107" w:hRule="atLeast"/>
        </w:trPr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krajské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0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-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-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4 </w:t>
            </w:r>
          </w:p>
        </w:tc>
      </w:tr>
      <w:tr>
        <w:trPr>
          <w:trHeight w:val="107" w:hRule="atLeast"/>
        </w:trPr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celoštátne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-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-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- </w:t>
            </w:r>
          </w:p>
        </w:tc>
      </w:tr>
      <w:tr>
        <w:trPr>
          <w:trHeight w:val="107" w:hRule="atLeast"/>
        </w:trPr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medzinárodné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-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-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-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- </w:t>
            </w:r>
          </w:p>
        </w:tc>
      </w:tr>
      <w:tr>
        <w:trPr>
          <w:trHeight w:val="107" w:hRule="atLeast"/>
        </w:trPr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SPOLU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1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0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0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13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6 </w:t>
            </w:r>
          </w:p>
        </w:tc>
        <w:tc>
          <w:tcPr>
            <w:tcW w:w="1340" w:type="dxa"/>
            <w:tcBorders/>
          </w:tcPr>
          <w:p>
            <w:pPr>
              <w:pStyle w:val="Default"/>
              <w:spacing w:lineRule="auto" w:line="276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22 </w:t>
            </w:r>
          </w:p>
          <w:p>
            <w:pPr>
              <w:pStyle w:val="Default"/>
              <w:spacing w:lineRule="auto" w:line="276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>
          <w:sz w:val="23"/>
          <w:szCs w:val="23"/>
        </w:rPr>
        <w:t xml:space="preserve">Okrem uvedených výsledkov treba spomenúť aj skutočnosť, že v 22 prípadoch boli žiaci školy vyhodnotení ako úspešní riešitelia a 6 žiakom bolo na rôznej úrovni udelené čestné uznanie či iné ocenenia. </w:t>
      </w:r>
      <w:r>
        <w:rPr/>
        <w:t>Školu zviditeľňujú výsledky žiakov v TESTOVANÍ 9 – 2013, popredné umiestnenia žiakov v krajských, celoštátnych a medzinárodných súťažiach v oblasti literatúry, cudzích jazykov a športu, veľmi dobré výsledky žiakov v prírodovedných predmetoch v okresných súťažiach, prezentácia dosiahnutých výsledkov v miestnej a regionálnej tlači  a na webovej stránke školy, skvalitňovanie pracovného prostredia vylepšovaním materiálno-technických podmienok. Aktivity školy v šk. roku 2013/2014 poukazujú na cieľavedomý rozvoj potrieb a záujmov žiakov a všestrannosť v oblasti rozvoja školy. Dá sa povedať, že uvedené aktivity dostatočne poukazujú na angažovanosť pedagogického zboru, čo prispieva k vytváraniu pozitívneho obrazu školy na verejnosti.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  <w:r>
        <w:rPr/>
        <w:t xml:space="preserve">Škola bola v školskom roku 2012/2013 zapojená do 6 projektov: </w:t>
      </w:r>
      <w:r>
        <w:rPr>
          <w:bCs/>
        </w:rPr>
        <w:t xml:space="preserve">Protidrogová výchova, </w:t>
      </w:r>
      <w:r>
        <w:rPr/>
        <w:t xml:space="preserve">      </w:t>
      </w:r>
      <w:r>
        <w:rPr>
          <w:bCs/>
        </w:rPr>
        <w:t>Deň narcisov, Cesta k emocionálnej zrelosti, Babka, dedko, Zober loptu, nie drogy, MICROCOOL VOLLEY.</w:t>
      </w:r>
    </w:p>
    <w:p>
      <w:pPr>
        <w:pStyle w:val="Normal"/>
        <w:spacing w:lineRule="auto" w:line="276"/>
        <w:jc w:val="both"/>
        <w:rPr/>
      </w:pPr>
      <w:r>
        <w:rPr/>
        <w:t xml:space="preserve">     </w:t>
      </w:r>
      <w:r>
        <w:rPr>
          <w:sz w:val="23"/>
          <w:szCs w:val="23"/>
        </w:rPr>
        <w:t>V štruktúre systému riadenia škôl na teritóriu mesta má dôležitú úlohu zriaďovateľ, preto je neodmysliteľná spolupráca školy so zriaďovateľom, najmä v oblasti hospodárenia a správy majetku. Mesto zohľadňuje požiadavky školy v oblasti kapitálových výdavkov pri odstraňovaní materiálno-technických nedostatkov, podieľa sa na zlepšovaní pracovných podmienok a zároveň na vytváraní imidžu školy. Zriaďovateľ je tvorcom návrhov a zámerov úloh, no zároveň prenecháva škole autonómnu voľnosť pri ich realizácii.</w:t>
      </w:r>
      <w:r>
        <w:rPr/>
        <w:t xml:space="preserve">            </w:t>
      </w:r>
    </w:p>
    <w:p>
      <w:pPr>
        <w:pStyle w:val="Default"/>
        <w:spacing w:lineRule="auto" w:line="276"/>
        <w:jc w:val="both"/>
        <w:rPr/>
      </w:pPr>
      <w:r>
        <w:rPr/>
        <w:t xml:space="preserve">     </w:t>
      </w:r>
      <w:r>
        <w:rPr>
          <w:sz w:val="23"/>
          <w:szCs w:val="23"/>
        </w:rPr>
        <w:t xml:space="preserve">K zabezpečeniu učebného procesu má škola dostatočný počet tried i odborných učební. Z hľadiska  priestorových  podmienok  bez  problémov  dokázali  zabezpečiť  aj výučbu cudzích 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jazykov, informatiky a informatickej výchovy, pri ktorých sa žiaci delia na skupiny. Učebné priestory sú udržiavané v dobrom technickom stave, v súlade s prísnymi hygienickými a bezpečnostnými požiadavkami. Aj v tomto šk. roku sa venovali zveľaďovaniu pracovného prostredia k všeobecnej spokojnosti zamestnancov a žiakov a premyslene realizovali proces premien. Jednotlivé kroky v skvalitňovaní prostredia boli nasmerované k vytvoreniu priaznivej klímy, ktorá je kľúčová pre vyučovací proces. Maľba, nové nátery patrične skultúrnili pracovné prostredie školy.</w:t>
      </w:r>
    </w:p>
    <w:p>
      <w:pPr>
        <w:pStyle w:val="Normlnywebov"/>
        <w:spacing w:lineRule="auto" w:line="276" w:before="0" w:after="0"/>
        <w:ind w:firstLine="708"/>
        <w:jc w:val="both"/>
        <w:rPr/>
      </w:pPr>
      <w:r>
        <w:rPr>
          <w:b/>
        </w:rPr>
        <w:t>Základná škola, Za vodou 14 /www.zszavodousl.edupage.org/</w:t>
      </w:r>
      <w:r>
        <w:rPr/>
        <w:t xml:space="preserve"> je modernou školou, ktorá bola otvorená v roku 1996. Je vybavená: školskou kuchyňou so ŠJ, ŠKD so samostatnými priestormi, školskou metodickou knižnicou, kabinetmi pre učiteľov. V budove školy sa nachádzajú elokované triedy MŠ Tatranská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Voľný čas trávilo v 11 krúžkoch 202 žiakov. Žiaci sa zapojili do 32 súťaží a získali množstvo ocenení v medzinárodných, celoslovenských, krajských a okresných kolách. Tradične získavajú popredné umiestnenia na národnej úrovni v súťažiach Dúha, Vesmír očami detí, Prečo som na svete rád/rada, Oco, mama a ja a v mnohých iných. Škola organizuje pre žiakov, rodičov a verejnosť množstvo podujatí a vydáva školský časopis Vodníček. 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 xml:space="preserve">Škola je zapojená do dlhodobých projektov: </w:t>
      </w:r>
      <w:r>
        <w:rPr>
          <w:lang w:eastAsia="sk-SK"/>
        </w:rPr>
        <w:t xml:space="preserve">Štrukturálne fondy EÚ- operačný program Vzdelávanie- Premena tradičnej školy na modernú - " Nový školský program + inovácia metodologickej základne a technických prostriedkov na báze IKT = moderná škola Za vodou - úspešný (160 11,9 €) – pokračuje overovaním,  Škola podporujúca zdravie – cieľom projektu je výchovno-vzdelávacia činnosť zameraná na zdravý spôsob života, ochranu zdravia, skrášľovanie svojho okolia a na ochranu životného prostredia a  e Twinning – aktivity medzinárodného partnerstva na hodinách ANJ. Z krátkodobých projektov sú to:  Tenis do škôl (materiálna a finančná podpora Slovenského tenisového zväzu),  Korsem, Pangea, - korešpondenčná vedomostná súťaž v matematike,  Detský čin roka a  Liga proti rakovine - zbierka na Deň narcisov. </w:t>
      </w: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>
          <w:lang w:eastAsia="sk-SK"/>
        </w:rPr>
      </w:pPr>
      <w:r>
        <w:rPr/>
        <w:t xml:space="preserve"> </w:t>
      </w:r>
      <w:r>
        <w:rPr/>
        <w:t xml:space="preserve">Za klady považujú dostatok vyhovujúcich učební, získavanie finančných prostriedkov cez Štrukturálne fondy EÚ – operačný program Vzdelávanie – Premena tradičnej školy na modernú, vytvorenie vlastného vzdelávacieho programu – rozšírené vyučovanie cudzích jazykov (možnosť výberu z troch jazykov: AJ, NJ, RJ), širokú ponuku mimoškolských aktivít, </w:t>
      </w:r>
      <w:r>
        <w:rPr>
          <w:color w:val="000000"/>
        </w:rPr>
        <w:t>rozvoj schopností talentovaných žiakov prostredníctvom záujmových súťaží, efektívnu motiváciu a individuálnu prácu s nadanými žiakmi, dobré vzdelávacie výsledky.</w:t>
      </w:r>
      <w:r>
        <w:rPr>
          <w:lang w:eastAsia="sk-SK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</w:rPr>
        <w:t xml:space="preserve">Za nedostatky považujú </w:t>
      </w:r>
      <w:r>
        <w:rPr>
          <w:lang w:eastAsia="sk-SK"/>
        </w:rPr>
        <w:t>narastanie výchovných problémov spôsobených odchodom rodičov za prácou a ich pracovnou vyťaženosťou, zhoršovanie sociálneho zázemia, časté vymeškávanie vyučovania žiakov zo sociálne znevýhodneného prostredia, ich nezáujem o doučovanie, demografický pokles populácie, nevýhodná poloha školy, nedostavanosť sídliska, nedostatok finančných prostriedkov na ohodnotenie kvalitnej práce zamestnancov a na ďalšiu modernizáciu výučby.</w:t>
      </w:r>
      <w:r>
        <w:rPr>
          <w:color w:val="000000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/>
        <w:t>Do konca kalendárneho roka by mala byť zrealizovaná rekonštrukcia strechy v rámci havarijnej situácie, na ktorú mesto dostalo finančné prostriedky z Ministerstva školstva SR</w:t>
      </w:r>
      <w:r>
        <w:rPr>
          <w:color w:val="000000"/>
        </w:rPr>
        <w:t>. Do budúcna plánujú výmenu okien.</w:t>
      </w:r>
    </w:p>
    <w:p>
      <w:pPr>
        <w:pStyle w:val="Normal"/>
        <w:tabs>
          <w:tab w:val="clear" w:pos="708"/>
          <w:tab w:val="left" w:pos="1260" w:leader="none"/>
        </w:tabs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Základná škola, Podsadek 140 /www.zspodsadek.sk/</w:t>
      </w:r>
      <w:r>
        <w:rPr/>
        <w:t xml:space="preserve"> má na výchovno-vzdelávací proces k dispozícii 9 učební, z toho 2 počítačové učebne. </w:t>
      </w:r>
      <w:r>
        <w:rPr>
          <w:sz w:val="23"/>
          <w:szCs w:val="23"/>
        </w:rPr>
        <w:t xml:space="preserve">Na priamu výchovno-vzdelávaciu prácu má tak škola k dispozícií 7 učební pre l0 tried. V škole je zmenné vyučovanie v ôsmich triedach, a to v ročníkoch: 1., 2., 3, 4,. Päť učební je vybavených interaktívnou tabuľou. Škola má dvojzmenné vyučovanie, čo nesmierne znižuje výsledky výchovno-vzdelávacej práce so žiakmi a v  mimoškolskej činnosti so žiakmi. </w:t>
      </w:r>
      <w:r>
        <w:rPr/>
        <w:t xml:space="preserve">Pedagógovia v tejto škole vykonávajú náročnú prácu so žiakmi zo znevýhodneného sociálneho prostredia, ktorí nie sú dostatočne pripravení na vstup do školy a nejavia záujem o vzdelávanie. Škola je vybavená interaktívnymi tabuľami, dataprojektormi, notebookmi. V škole pôsobilo 11 záujmových krúžkov. </w:t>
      </w:r>
      <w:r>
        <w:rPr>
          <w:sz w:val="23"/>
          <w:szCs w:val="23"/>
        </w:rPr>
        <w:t xml:space="preserve">Záujmová činnosť prispela k aktívnemu využívaniu voľného času žiakov, ku skvalitneniu výchovy a vzdelávania. </w:t>
      </w:r>
      <w:r>
        <w:rPr/>
        <w:t>Prácu školy prezentujú v rámci kultúrnych, športových aktivít a dňa otvorených dverí. Vydávajú školský časopis „Podsadská mlaď“. V mimoškolských aktivitách žiaci dosiahli pomerne dobré výsledky, o čom svedčí  účasť žiakov školy na 41 akciách v rámci triedy, školy, aj na mimoškolských podujatiach. Škola sa zapojila do týchto projektov: Projekt  Infovek  2, Škola podporujúca zdravie,  Národný projekt „Vzdelávanie učiteľov ZŠ v oblasti cudzích jazykov“. Nedostatky sú vo vzdelávacom procese, avšak to nezávisí len od pedagogických zamestnancov, pretože učiteľ musí pracovať s každým žiakom, ktorý si plní  povinnú školskú dochádzku,  to je so žiakmi  z nevýhodného sociálneho prostredia, ktorí nie sú pripravení na školu, nejavia záujem o školu, celkovo o vzdelanie, práca s nimi je veľmi náročná a veľmi zodpovedná. Za negatívum považujú dvojzmenné vyučovanie v škole. Dvojzmenné vyučovanie by sa malo odstrániť výstavbou kontajnerovej školy, na ktorú mesto dostalo dotáciu 20 00 EUR. V súčasnosti sa čaká na ukončenie stavebného konania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Všetky základné školy v zriaďovateľskej pôsobnosti mesta Stará Ľubovňa systematicky a sústavne skvalitňujú výchovno-vzdelávací proces získavaním moderných učebných pomôcok. Učebné priestory udržujú v dobrom technickom stave, v súlade s hygienickými a bezpečnostnými požiadavkami. Pedagógovia sa zapájajú do rôznych druhov vzdelávania, s cieľom udržiavať, obnovovať,</w:t>
      </w:r>
      <w:r>
        <w:rPr>
          <w:spacing w:val="48"/>
        </w:rPr>
        <w:t xml:space="preserve"> </w:t>
      </w:r>
      <w:r>
        <w:rPr/>
        <w:t>zdokonaľovať a</w:t>
      </w:r>
      <w:r>
        <w:rPr>
          <w:spacing w:val="4"/>
        </w:rPr>
        <w:t> </w:t>
      </w:r>
      <w:r>
        <w:rPr/>
        <w:t xml:space="preserve">dopĺňať </w:t>
      </w:r>
      <w:r>
        <w:rPr>
          <w:w w:val="102"/>
        </w:rPr>
        <w:t>profes</w:t>
      </w:r>
      <w:r>
        <w:rPr>
          <w:spacing w:val="-5"/>
          <w:w w:val="102"/>
        </w:rPr>
        <w:t>i</w:t>
      </w:r>
      <w:r>
        <w:rPr>
          <w:w w:val="102"/>
        </w:rPr>
        <w:t xml:space="preserve">jné </w:t>
      </w:r>
      <w:r>
        <w:rPr/>
        <w:t xml:space="preserve">kompetencie </w:t>
      </w:r>
      <w:r>
        <w:rPr>
          <w:spacing w:val="4"/>
        </w:rPr>
        <w:t xml:space="preserve"> </w:t>
      </w:r>
      <w:r>
        <w:rPr/>
        <w:t>na</w:t>
      </w:r>
      <w:r>
        <w:rPr>
          <w:spacing w:val="35"/>
        </w:rPr>
        <w:t xml:space="preserve"> </w:t>
      </w:r>
      <w:r>
        <w:rPr/>
        <w:t>výkon</w:t>
      </w:r>
      <w:r>
        <w:rPr>
          <w:spacing w:val="44"/>
        </w:rPr>
        <w:t xml:space="preserve"> </w:t>
      </w:r>
      <w:r>
        <w:rPr/>
        <w:t xml:space="preserve">pedagogickej </w:t>
      </w:r>
      <w:r>
        <w:rPr>
          <w:spacing w:val="5"/>
        </w:rPr>
        <w:t xml:space="preserve"> </w:t>
      </w:r>
      <w:r>
        <w:rPr/>
        <w:t>praxe.</w:t>
      </w:r>
      <w:r>
        <w:rPr>
          <w:spacing w:val="43"/>
        </w:rPr>
        <w:t xml:space="preserve"> </w:t>
      </w:r>
      <w:r>
        <w:rPr/>
        <w:t>Vzdelávanie  v</w:t>
      </w:r>
      <w:r>
        <w:rPr>
          <w:spacing w:val="4"/>
        </w:rPr>
        <w:t xml:space="preserve"> </w:t>
      </w:r>
      <w:r>
        <w:rPr/>
        <w:t xml:space="preserve">školskom  </w:t>
      </w:r>
      <w:r>
        <w:rPr>
          <w:spacing w:val="30"/>
        </w:rPr>
        <w:t xml:space="preserve"> </w:t>
      </w:r>
      <w:r>
        <w:rPr/>
        <w:t>roku</w:t>
      </w:r>
      <w:r>
        <w:rPr>
          <w:spacing w:val="40"/>
        </w:rPr>
        <w:t xml:space="preserve"> </w:t>
      </w:r>
      <w:r>
        <w:rPr/>
        <w:t>2013/2014</w:t>
      </w:r>
      <w:r>
        <w:rPr>
          <w:spacing w:val="51"/>
        </w:rPr>
        <w:t xml:space="preserve"> </w:t>
      </w:r>
      <w:r>
        <w:rPr>
          <w:w w:val="102"/>
        </w:rPr>
        <w:t xml:space="preserve">bolo </w:t>
      </w:r>
      <w:r>
        <w:rPr/>
        <w:t>realizované</w:t>
      </w:r>
      <w:r>
        <w:rPr>
          <w:spacing w:val="21"/>
        </w:rPr>
        <w:t xml:space="preserve"> </w:t>
      </w:r>
      <w:r>
        <w:rPr/>
        <w:t>podľa</w:t>
      </w:r>
      <w:r>
        <w:rPr>
          <w:spacing w:val="11"/>
        </w:rPr>
        <w:t xml:space="preserve"> </w:t>
      </w:r>
      <w:r>
        <w:rPr/>
        <w:t>Ročného</w:t>
      </w:r>
      <w:r>
        <w:rPr>
          <w:spacing w:val="17"/>
        </w:rPr>
        <w:t xml:space="preserve"> </w:t>
      </w:r>
      <w:r>
        <w:rPr/>
        <w:t>plánu</w:t>
      </w:r>
      <w:r>
        <w:rPr>
          <w:spacing w:val="11"/>
        </w:rPr>
        <w:t xml:space="preserve"> </w:t>
      </w:r>
      <w:r>
        <w:rPr/>
        <w:t>kontinuálneho</w:t>
      </w:r>
      <w:r>
        <w:rPr>
          <w:spacing w:val="26"/>
        </w:rPr>
        <w:t xml:space="preserve"> </w:t>
      </w:r>
      <w:r>
        <w:rPr/>
        <w:t>vzdelávania</w:t>
      </w:r>
      <w:r>
        <w:rPr>
          <w:spacing w:val="22"/>
        </w:rPr>
        <w:t xml:space="preserve"> </w:t>
      </w:r>
      <w:r>
        <w:rPr/>
        <w:t>pedago</w:t>
      </w:r>
      <w:r>
        <w:rPr>
          <w:spacing w:val="-7"/>
        </w:rPr>
        <w:t>g</w:t>
      </w:r>
      <w:r>
        <w:rPr/>
        <w:t>ických</w:t>
      </w:r>
      <w:r>
        <w:rPr>
          <w:spacing w:val="28"/>
        </w:rPr>
        <w:t xml:space="preserve"> </w:t>
      </w:r>
      <w:r>
        <w:rPr>
          <w:spacing w:val="5"/>
          <w:w w:val="102"/>
        </w:rPr>
        <w:t>z</w:t>
      </w:r>
      <w:r>
        <w:rPr>
          <w:w w:val="102"/>
        </w:rPr>
        <w:t>amestna</w:t>
      </w:r>
      <w:r>
        <w:rPr>
          <w:spacing w:val="-3"/>
          <w:w w:val="102"/>
        </w:rPr>
        <w:t>n</w:t>
      </w:r>
      <w:r>
        <w:rPr>
          <w:w w:val="102"/>
        </w:rPr>
        <w:t>cov.</w:t>
      </w:r>
      <w:r>
        <w:rPr/>
        <w:t xml:space="preserve"> Zúčastňujú sa na podujatiach organizovaných Metodicko-pedagogickým centrom v Prešove a na ďalších aktivitách. Školy pravidelne organizujú základný plavecký výcvik, zdokonaľovací plavecký výcvik, lyžiarsky výcvik a školu v prírode podľa záujmu žiakov. Venujú nemalé úsilie prezentácii na verejnosti, kultúrnym akciám, environmentálnej výchove, výchove k manželstvu a rodičovstvu, aktivitám na podporu zdravia a protidrogovej prevencii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center"/>
        <w:rPr/>
      </w:pPr>
      <w:r>
        <w:rPr>
          <w:b/>
          <w:u w:val="single"/>
        </w:rPr>
        <w:t>MATERSKÉ ŠKOLY</w:t>
      </w:r>
    </w:p>
    <w:p>
      <w:pPr>
        <w:pStyle w:val="Normal"/>
        <w:spacing w:lineRule="auto" w:line="276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Na území mesta pôsobili v šk. roku 2013/2014 dve materské školy – na ul. Vsetínska 36 a Tatranská 21. Materské školy v šk. roku 2013/2014 navštevovalo spolu 400 detí, čo je o 8 menej ako v predchádzajúcom školskom roku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 xml:space="preserve">Materská škola, Vsetínska 36 /www.materskaskolasl.edupage.org/ </w:t>
      </w:r>
      <w:r>
        <w:rPr/>
        <w:t xml:space="preserve">je mestskou materskou školou. Je typizovanou poschodovou budovou pavilónového typu, priestory sú účelové a presvetlené. Budova pozostáva z troch pavilónov s triedami pre deti a z hospodárskeho pavilónu. Škola má samostatnú práčovňu. Súčasťou materskej školy je školská jedáleň pre deti a dospelých, ktorá spĺňa podmienky pre stravovanie do 500 stravníkov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očet detí a tried: </w:t>
      </w:r>
    </w:p>
    <w:tbl>
      <w:tblPr>
        <w:tblW w:w="7590" w:type="dxa"/>
        <w:jc w:val="left"/>
        <w:tblInd w:w="6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700"/>
        <w:gridCol w:w="700"/>
        <w:gridCol w:w="1141"/>
        <w:gridCol w:w="1141"/>
        <w:gridCol w:w="1474"/>
        <w:gridCol w:w="1474"/>
      </w:tblGrid>
      <w:tr>
        <w:trPr>
          <w:trHeight w:val="12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    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ried spolu</w:t>
            </w:r>
          </w:p>
        </w:tc>
        <w:tc>
          <w:tcPr>
            <w:tcW w:w="7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etí spolu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ried Vsetínska</w:t>
            </w:r>
          </w:p>
        </w:tc>
        <w:tc>
          <w:tcPr>
            <w:tcW w:w="114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etí Vsetínska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ried Komenského</w:t>
            </w:r>
          </w:p>
        </w:tc>
        <w:tc>
          <w:tcPr>
            <w:tcW w:w="1474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etí Komenského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4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79</w:t>
            </w:r>
          </w:p>
        </w:tc>
        <w:tc>
          <w:tcPr>
            <w:tcW w:w="114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4</w:t>
            </w:r>
          </w:p>
        </w:tc>
        <w:tc>
          <w:tcPr>
            <w:tcW w:w="147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/13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</w:t>
            </w:r>
          </w:p>
        </w:tc>
        <w:tc>
          <w:tcPr>
            <w:tcW w:w="7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83</w:t>
            </w:r>
          </w:p>
        </w:tc>
        <w:tc>
          <w:tcPr>
            <w:tcW w:w="1141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141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8</w:t>
            </w:r>
          </w:p>
        </w:tc>
        <w:tc>
          <w:tcPr>
            <w:tcW w:w="1474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474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Predprimárne vzdelávanie ukončilo 51 detí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V materskej škole pôsobilo 18 pedagogických zamestnancov, vrátane 1 riaditeľky a 2 zástupkýň. Majú 100% kvalifikovanosť, 4 učiteľky sú vysokoškolsky vzdelané, z toho 3 s vysokoškolským vzdelaním 2. stupňa. Všetky pracujú na plný úväzok. Nepedagogických zamestnancov je 13, z toho 1 zamestnankyňa ekonomického centra, 6 pracovníčok v školskej jedálni. Nepedagogickí zamestnanci spĺňajú požadovanú kvalifikáciu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/>
        <w:tab/>
        <w:t>Materská škola organizuje bohatú záujmovú  a krúžkovú činnosť. V jej pôsobnosti fungujú spevácke a hudobno-pohybové súbory Hviezdičky a Sedmokráska, krúžky: oboznamovanie sa s anglickým jazykom, základy tanečnej prípravy a výtvarný krúžok. Učiteľky MŠ nacvičili s deťmi mnoho kultúrnych programov. Pravidelne organizujú tieto aktivity: saunovanie, plavecký výcvik, pravidelné pohybovo-relaxačné aktivity, denné pobyty na čerstvom vzduchu spojené s pohybovými aktivitami, olympiády, návštevu stanice prvej pomoci, účasť na prehliadke Mladý zdravotník, besedu s lekárkou na tému Zdravá výživa, deň jablka, týždeň mliečnej výživy, ovocné dni.</w:t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V materskej škole bola v minulom školskom roku zrealizovaná komplexná  rekonštrukcia, ktorá obsahovala výmenu okien, zateplenie budovy, opravu strechy, úpravu vnútorných priestorom MŠ. </w:t>
      </w:r>
    </w:p>
    <w:p>
      <w:pPr>
        <w:pStyle w:val="Normal"/>
        <w:spacing w:lineRule="auto" w:line="276"/>
        <w:ind w:firstLine="38"/>
        <w:jc w:val="both"/>
        <w:rPr/>
      </w:pPr>
      <w:r>
        <w:rPr/>
        <w:t xml:space="preserve">      </w:t>
      </w:r>
      <w:r>
        <w:rPr/>
        <w:t>K silným stránkam MŠ možno zaradiť aj 100% kvalifikovanosť, dobré výsledky vo výchovno-vzdelávacej práci školy a  prispôsobenie prevádzky potrebám rodičov, kvalitne fungujúca tímová práca učiteľov,  výchovno-vzdelávací proces zameraný na spoluprácu so zákonnými zástupcami, pozitívne výsledky výchovno-vzdelávacej práce školy v oblasti perceptuálno-motorického, kognitívneho rozvoja a v sociálno-emocionálnej oblasti,  kladné ohlasy na prípravu detí do 1. ročníka ZŠ, výsledky dosahované v rámci školských a mimoškolských aktivít, ktoré sú prezentované v MŠ aj na verejnosti, prispôsobenie prevádzky MŠ potrebám rodičov, neustále monitorovanie ich požiadaviek, prevádzka aj v čase prázdnin,  starostlivosť o nadané deti – krúžková činnosť vykonávaná v náväznosti na požiadavky rodičov, dostatočný priestor na individuálnu a skupinovú prácu s deťmi, aktivity na získanie mimorozpočtových finančných prostriedkov, pokojné externé prostredie – vzdialené od dopravného ruchu,  prístup na internet pre zamestnancov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K slabým stránkam patrí nedostatok finančných prostriedkov na údržbu, nedostatočné vybavenie školského dvora, potrebná rekonštrukcia školského dvora, nepostačujúce využitie potenciálu digitálnych technológií v edukačnom procese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spacing w:lineRule="auto" w:line="276"/>
        <w:jc w:val="both"/>
        <w:rPr/>
      </w:pPr>
      <w:r>
        <w:rPr>
          <w:b/>
        </w:rPr>
        <w:t>Materská škola, Tatranská 21 /www.ms-duhovykolotoc.tk/</w:t>
      </w:r>
      <w:r>
        <w:rPr/>
        <w:t xml:space="preserve">  bola daná do užívania 1.6.1977. MŠ na Tatranskej ulici je 6-triedne zariadenie umiestnené v účelovej budove. Prízemie tohto zariadenia tvorí spojovacia chodba, ktorá je pre zamestnancov prechodom do práčovne a do hospodárskej budovy a delí priestory MŠ na malú a veľkú budovu. V malej budove na prízemí sú dve triedy so samostatným vchodom. V jednej triede sú zaradené deti vo veku 2 – 3 rokov. V druhej sú deti vo veku 3 – 4 rokov. Vo veľkej budove sú na prízemí aj na poschodí dve triedy . Do tejto časti sa vstupuje hlavným vchodom (z priestorov školského dvora), ale aj druhým (od ZŠ Komenského), kde sa nachádza aj vstupná hala. Prízemie tvoria dve triedy. V obidvoch triedach  je skupina detí vo veku 4 – 5 rokov.  Na poschodí sú taktiež dve triedy vo veku 5 – 6 rokov. Každá z tried  má vlastnú herňu, spálňu aj šatňu. Súčasťou materskej školy je priestranný dvor s veľkou školskou terasou, piatimi pieskoviskami a záhradným náradím. Obkolesuje ju bohatá zeleň (kríky, listnaté a ihličnaté stromy). Od apríla 2011 majú vlastnú zrekonštruovanú školskú jedáleň, ktorá sa nachádza v hospodárskej časti budovy. Zariadenie  má vlastnú termoreguláciu kúrenia.</w:t>
      </w:r>
    </w:p>
    <w:p>
      <w:pPr>
        <w:pStyle w:val="Normal"/>
        <w:tabs>
          <w:tab w:val="clear" w:pos="708"/>
          <w:tab w:val="left" w:pos="5730" w:leader="none"/>
        </w:tabs>
        <w:spacing w:lineRule="auto" w:line="276"/>
        <w:jc w:val="both"/>
        <w:rPr/>
      </w:pPr>
      <w:r>
        <w:rPr/>
        <w:t xml:space="preserve">      </w:t>
      </w:r>
      <w:r>
        <w:rPr/>
        <w:t xml:space="preserve">Súčasťou  MŠ Tatranská je elokované pracovisko na ulici Za vodou 14. Je to 4-triedne zariadenie umiestnené v budove základnej školy na prízemí a má samostatný vchod. Šatňa je spoločná pre dve triedy, tretia a štvrtá trieda majú samostatnú šatňu. Každá trieda je vybavená vlastnou herňou. V zariadení sa nachádzajú tri spálne a samostatné hygienické zariadenia. Jedáleň je spojená s priestormi MŠ dlhou chodbou a je spoločná so ZŠ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Počet detí a tried: </w:t>
      </w:r>
    </w:p>
    <w:tbl>
      <w:tblPr>
        <w:tblW w:w="7500" w:type="dxa"/>
        <w:jc w:val="left"/>
        <w:tblInd w:w="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960"/>
        <w:gridCol w:w="1360"/>
        <w:gridCol w:w="1300"/>
        <w:gridCol w:w="1000"/>
        <w:gridCol w:w="960"/>
      </w:tblGrid>
      <w:tr>
        <w:trPr>
          <w:trHeight w:val="129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ried spolu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etí spolu</w:t>
            </w:r>
          </w:p>
        </w:tc>
        <w:tc>
          <w:tcPr>
            <w:tcW w:w="13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ried Tatranská</w:t>
            </w:r>
          </w:p>
        </w:tc>
        <w:tc>
          <w:tcPr>
            <w:tcW w:w="130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etí Tatranská</w:t>
            </w:r>
          </w:p>
        </w:tc>
        <w:tc>
          <w:tcPr>
            <w:tcW w:w="100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tried Za vodou</w:t>
            </w:r>
          </w:p>
        </w:tc>
        <w:tc>
          <w:tcPr>
            <w:tcW w:w="96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čet detí Za vodou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3/1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1</w:t>
            </w:r>
          </w:p>
        </w:tc>
        <w:tc>
          <w:tcPr>
            <w:tcW w:w="13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5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6</w:t>
            </w:r>
          </w:p>
        </w:tc>
      </w:tr>
      <w:tr>
        <w:trPr>
          <w:trHeight w:val="33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/13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20</w:t>
            </w:r>
          </w:p>
        </w:tc>
        <w:tc>
          <w:tcPr>
            <w:tcW w:w="136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6</w:t>
            </w:r>
          </w:p>
        </w:tc>
        <w:tc>
          <w:tcPr>
            <w:tcW w:w="13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35</w:t>
            </w:r>
          </w:p>
        </w:tc>
        <w:tc>
          <w:tcPr>
            <w:tcW w:w="1000" w:type="dxa"/>
            <w:tcBorders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85</w:t>
            </w:r>
          </w:p>
        </w:tc>
      </w:tr>
    </w:tbl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Do prvého ročníka ZŠ bolo zapísaných 65 detí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Výchovno-vzdelávaciu činnosť zabezpečovalo 22 pedagogických a 13 nepedagogických pracovníkov.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jc w:val="both"/>
        <w:rPr/>
      </w:pPr>
      <w:r>
        <w:rPr/>
        <w:tab/>
        <w:t>Materská škola ponúka deťom pestrú ponuku krúžkov: Tatranček – tanec – v tejto edukačnej aktivite majú deti možnosť  vyjadriť svoju jedinečnosť prirodzenými kultivovanými pohybmi, pohybovou improvizáciou, tanečnými etudami. Zdravé detičky – učiteľky prostredníctvom saunovania, lyžovania, plávania, čističky vzduchu, zvlhčovača vzduchu posilňujú zdravotný stav detí, Evička nám ochorela – rozvíjať cieľavedome, systematicky a v tvorivej atmosfére osobnosť dieťaťa v oblasti zdravotnej výchovy, Veselé píšťalky – s cieľovou skupinou detí sa snaží učiteľka  prostredníctvom hry na detskú zobcovú  flautu prispieť k zlepšeniu ich zdravotného stavu a rozvíjaniu ich hudobných schopností, Gymnastika pre najmenších – aktivita zameraná na individuálne rozvíjanie osobného potenciálu detí. Malí atléti – rozvíjať aktívny záujem a pozitívny vzťah k pohybu, uspokojovať biologické potreby, Dopraváčik – kolobežky, chodník zdravia, Kamarátky lyže. Škola pravidelne organizuje plavecký výcvik detí a saunovanie.</w:t>
      </w:r>
    </w:p>
    <w:p>
      <w:pPr>
        <w:pStyle w:val="Normlnywebov"/>
        <w:spacing w:lineRule="auto" w:line="276" w:before="0" w:after="0"/>
        <w:ind w:firstLine="708"/>
        <w:jc w:val="both"/>
        <w:rPr/>
      </w:pPr>
      <w:r>
        <w:rPr/>
        <w:t xml:space="preserve">Škola sa pravidelne zapája do rôznych súťaží a prehliadok, v ktorých dosahuje výrazné úspechy: celoslovenská súťaž Dúha – </w:t>
      </w:r>
      <w:r>
        <w:rPr>
          <w:bCs/>
        </w:rPr>
        <w:t xml:space="preserve">2. a 3. miesto, </w:t>
      </w:r>
      <w:r>
        <w:rPr/>
        <w:t>„Vesmír očami detí“</w:t>
      </w:r>
      <w:r>
        <w:rPr>
          <w:b/>
        </w:rPr>
        <w:t>-</w:t>
      </w:r>
      <w:r>
        <w:rPr/>
        <w:t xml:space="preserve"> získanie </w:t>
      </w:r>
      <w:r>
        <w:rPr>
          <w:bCs/>
        </w:rPr>
        <w:t xml:space="preserve">ocenenia za víťaznú prácu v celoslovenskom kole a 2 </w:t>
      </w:r>
      <w:r>
        <w:rPr/>
        <w:t xml:space="preserve">čestné uznania, Žitnoostrovské pastelky – medzinárodná výtvarná súťaž – 5 vystavených prác, Lesné požiare </w:t>
      </w:r>
      <w:r>
        <w:rPr>
          <w:b/>
        </w:rPr>
        <w:t>–</w:t>
      </w:r>
      <w:r>
        <w:rPr>
          <w:bCs/>
        </w:rPr>
        <w:t xml:space="preserve"> celoslovenská výtvarná súťaž – 3. miesto. 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 </w:t>
      </w:r>
      <w:r>
        <w:rPr>
          <w:bCs/>
        </w:rPr>
        <w:tab/>
        <w:t>V</w:t>
      </w:r>
      <w:r>
        <w:rPr/>
        <w:t> spolupráci s mestom a Ekos, spol. s r.o. – oprava, údržba a čiastočné vybavenie školského dvora, v spolupráci so zriaďovateľom – oprava a údržba sociálnych zariadení v triedach, chodby a šatne, zastrešenie spojovacej chodby, dokončenie bleskozvodov, solárny ohrev vody – sfunkčnenie, údržba a oprava kuchyniek, svojpomocne (hygienická maľba sociálnych zariadení, chodieb, šatní a ŠJ, náter náradia na šk. dvore), od sponzorov – úplná rekonštrukcia pieskovísk, zakúpenie uterákov do dvoch tried, zabezpečenie CD prehrávača do jednej triedy.</w:t>
      </w:r>
    </w:p>
    <w:p>
      <w:pPr>
        <w:pStyle w:val="Normal"/>
        <w:spacing w:lineRule="auto" w:line="276"/>
        <w:jc w:val="both"/>
        <w:rPr/>
      </w:pPr>
      <w:r>
        <w:rPr/>
        <w:t xml:space="preserve">             </w:t>
      </w:r>
      <w:r>
        <w:rPr/>
        <w:t>Do budúcnosti je potrebné vykonať terénne úpravy a oplotenie na školskom dvore –renovácia, opravu a renováciu exteriérových terás, opravu a údržbu schodov, postupnú výmenu podlahových krytín v každej triede a opravu a sfunkčnenie solárneho systému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K silným stránkam MŠ možno zaradiť výhodnú polohu MŠ, veľkosť školského dvora, kvalitných pedagógov, úroveň a rozsah poskytovaných služieb, ako aj dobrú spoluprácu s partnermi (CVČ, ZUŠ, ZŠ, SČK, ĽK, RÚVZ, Slobyterm a ORPZ). </w:t>
      </w:r>
    </w:p>
    <w:p>
      <w:pPr>
        <w:pStyle w:val="Normal"/>
        <w:spacing w:lineRule="auto" w:line="276"/>
        <w:jc w:val="both"/>
        <w:rPr/>
      </w:pPr>
      <w:r>
        <w:rPr/>
        <w:t xml:space="preserve">            </w:t>
      </w:r>
      <w:r>
        <w:rPr/>
        <w:t>K slabým stránkam patrí hlavne zastarané vybavenie materskej školy – nepostačujúce vybavenie tried, nutnosť obnovy preliezok, kolotočov a hojdačiek,  chýbajúca jedáleň,  oprava oploten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V oboch materských školách si zamestnanci rozširovali svoje odborné znalosti v rôznych druhoch vzdelávania s cieľom udržiavať,  obnovovať,  zdokonaľovať a</w:t>
      </w:r>
      <w:r>
        <w:rPr>
          <w:spacing w:val="4"/>
        </w:rPr>
        <w:t xml:space="preserve"> </w:t>
      </w:r>
      <w:r>
        <w:rPr/>
        <w:t xml:space="preserve">dopĺňať   </w:t>
      </w:r>
      <w:r>
        <w:rPr>
          <w:spacing w:val="42"/>
        </w:rPr>
        <w:t xml:space="preserve"> </w:t>
      </w:r>
      <w:r>
        <w:rPr>
          <w:w w:val="102"/>
        </w:rPr>
        <w:t>profes</w:t>
      </w:r>
      <w:r>
        <w:rPr>
          <w:spacing w:val="-5"/>
          <w:w w:val="102"/>
        </w:rPr>
        <w:t>i</w:t>
      </w:r>
      <w:r>
        <w:rPr>
          <w:w w:val="102"/>
        </w:rPr>
        <w:t xml:space="preserve">jné </w:t>
      </w:r>
      <w:r>
        <w:rPr/>
        <w:t xml:space="preserve">kompetencie </w:t>
      </w:r>
      <w:r>
        <w:rPr>
          <w:spacing w:val="4"/>
        </w:rPr>
        <w:t xml:space="preserve"> </w:t>
      </w:r>
      <w:r>
        <w:rPr/>
        <w:t>na</w:t>
      </w:r>
      <w:r>
        <w:rPr>
          <w:spacing w:val="35"/>
        </w:rPr>
        <w:t xml:space="preserve"> </w:t>
      </w:r>
      <w:r>
        <w:rPr/>
        <w:t>výkon</w:t>
      </w:r>
      <w:r>
        <w:rPr>
          <w:spacing w:val="44"/>
        </w:rPr>
        <w:t xml:space="preserve"> </w:t>
      </w:r>
      <w:r>
        <w:rPr/>
        <w:t xml:space="preserve">pedagogickej </w:t>
      </w:r>
      <w:r>
        <w:rPr>
          <w:spacing w:val="5"/>
        </w:rPr>
        <w:t xml:space="preserve"> </w:t>
      </w:r>
      <w:r>
        <w:rPr/>
        <w:t>praxe.</w:t>
      </w:r>
      <w:r>
        <w:rPr>
          <w:spacing w:val="43"/>
        </w:rPr>
        <w:t xml:space="preserve"> </w:t>
      </w:r>
      <w:r>
        <w:rPr/>
        <w:t>Vzdelávanie  v</w:t>
      </w:r>
      <w:r>
        <w:rPr>
          <w:spacing w:val="4"/>
        </w:rPr>
        <w:t xml:space="preserve"> </w:t>
      </w:r>
      <w:r>
        <w:rPr/>
        <w:t xml:space="preserve">školskom  </w:t>
      </w:r>
      <w:r>
        <w:rPr>
          <w:spacing w:val="30"/>
        </w:rPr>
        <w:t xml:space="preserve"> </w:t>
      </w:r>
      <w:r>
        <w:rPr/>
        <w:t>roku</w:t>
      </w:r>
      <w:r>
        <w:rPr>
          <w:spacing w:val="40"/>
        </w:rPr>
        <w:t xml:space="preserve"> </w:t>
      </w:r>
      <w:r>
        <w:rPr/>
        <w:t>2013/2014</w:t>
      </w:r>
      <w:r>
        <w:rPr>
          <w:spacing w:val="51"/>
        </w:rPr>
        <w:t xml:space="preserve"> </w:t>
      </w:r>
      <w:r>
        <w:rPr>
          <w:w w:val="102"/>
        </w:rPr>
        <w:t xml:space="preserve">bolo </w:t>
      </w:r>
      <w:r>
        <w:rPr/>
        <w:t>realizované</w:t>
      </w:r>
      <w:r>
        <w:rPr>
          <w:spacing w:val="21"/>
        </w:rPr>
        <w:t xml:space="preserve"> </w:t>
      </w:r>
      <w:r>
        <w:rPr/>
        <w:t>podľa</w:t>
      </w:r>
      <w:r>
        <w:rPr>
          <w:spacing w:val="11"/>
        </w:rPr>
        <w:t xml:space="preserve"> </w:t>
      </w:r>
      <w:r>
        <w:rPr/>
        <w:t>Ročného</w:t>
      </w:r>
      <w:r>
        <w:rPr>
          <w:spacing w:val="17"/>
        </w:rPr>
        <w:t xml:space="preserve"> </w:t>
      </w:r>
      <w:r>
        <w:rPr/>
        <w:t>plánu</w:t>
      </w:r>
      <w:r>
        <w:rPr>
          <w:spacing w:val="11"/>
        </w:rPr>
        <w:t xml:space="preserve"> </w:t>
      </w:r>
      <w:r>
        <w:rPr/>
        <w:t>kontinuálneho</w:t>
      </w:r>
      <w:r>
        <w:rPr>
          <w:spacing w:val="26"/>
        </w:rPr>
        <w:t xml:space="preserve"> </w:t>
      </w:r>
      <w:r>
        <w:rPr/>
        <w:t>vzdelávania</w:t>
      </w:r>
      <w:r>
        <w:rPr>
          <w:spacing w:val="22"/>
        </w:rPr>
        <w:t xml:space="preserve"> </w:t>
      </w:r>
      <w:r>
        <w:rPr/>
        <w:t>pedago</w:t>
      </w:r>
      <w:r>
        <w:rPr>
          <w:spacing w:val="-7"/>
        </w:rPr>
        <w:t>g</w:t>
      </w:r>
      <w:r>
        <w:rPr/>
        <w:t>ických</w:t>
      </w:r>
      <w:r>
        <w:rPr>
          <w:spacing w:val="28"/>
        </w:rPr>
        <w:t xml:space="preserve"> </w:t>
      </w:r>
      <w:r>
        <w:rPr>
          <w:spacing w:val="5"/>
          <w:w w:val="102"/>
        </w:rPr>
        <w:t>z</w:t>
      </w:r>
      <w:r>
        <w:rPr>
          <w:w w:val="102"/>
        </w:rPr>
        <w:t>amestna</w:t>
      </w:r>
      <w:r>
        <w:rPr>
          <w:spacing w:val="-3"/>
          <w:w w:val="102"/>
        </w:rPr>
        <w:t>n</w:t>
      </w:r>
      <w:r>
        <w:rPr>
          <w:w w:val="102"/>
        </w:rPr>
        <w:t>cov.</w:t>
      </w:r>
    </w:p>
    <w:p>
      <w:pPr>
        <w:pStyle w:val="Normal"/>
        <w:spacing w:lineRule="auto" w:line="276"/>
        <w:ind w:firstLine="708"/>
        <w:jc w:val="both"/>
        <w:rPr>
          <w:w w:val="102"/>
        </w:rPr>
      </w:pPr>
      <w:r>
        <w:rPr>
          <w:w w:val="102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CENTRUM VOĽNÉHO ČASU</w:t>
      </w:r>
    </w:p>
    <w:p>
      <w:pPr>
        <w:pStyle w:val="Normal"/>
        <w:spacing w:lineRule="auto" w:line="276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</w:rPr>
        <w:t xml:space="preserve">Centrum voľného času /www.cvc.sk/. </w:t>
      </w:r>
      <w:r>
        <w:rPr/>
        <w:t xml:space="preserve">Od roku 1996 je CVČ zriadené ako zariadenie s právnou subjektivitou, preto sa snaží všetky úlohy, aktivity, finančné zabezpečenie riešiť tak, aby nezaťažovalo zriaďovateľa a poskytlo plnohodnotný výchovno-vzdelávací servis účastníkom aktivít, členom CVČ. 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Celkom zriadili 36 záujmových útvarov, do ktorých sa zapísalo do 30.09.2013 658</w:t>
      </w:r>
      <w:r>
        <w:rPr>
          <w:b/>
        </w:rPr>
        <w:t xml:space="preserve"> </w:t>
      </w:r>
      <w:r>
        <w:rPr/>
        <w:t xml:space="preserve"> detí do 15 rokov. Z toho bolo 39  detí z okolitých obci.  Potvrdenie o príjme dávok v hmotnej núdzi odovzdalo 58 členov. Na 39  účastníkov sme požadovali príspevok  z okolitých obcí. 261 členov odovzdalo vzdelávací poukaz a hradilo iba čiastočné náklady na činnosti vo výške 2 €. V priemere na jeden záujmový útvar pripadalo 17,78 člena (do úvahy sme brali iba pravidelné záujmové útvary mimo otvorených klubov s nepravidelnou dochádzkou)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V rámci činnosti zariadenia využívali nové progresívne metódy práce s deťmi a mládežou, zvýšili počítačovú gramotnosť účastníkov – hlavne detí a mladých ľudí z menej podnetného prostredia a Rómov. Vzdelávacie poukazy využívali na rozvoj záujmovej činnosti aj v rámci mesta, prezentáciu dobrých príkladov v rámci činnosti. (Čarovné dni mladých, Súhvedzie umenia). Snažili sa o udržanie stability podujatí organizovaných pre mesto a v spolupráci s mestom Stará Ľubovňa. Taktiež o udržanie medzinárodnej spolupráce, rozšírenie spolupráce v rámci partnerských miest Starej Ľubovne, o prezentáciu a propagáciu činnosti CVČ na verejnosti, prácu s verejnosťou a verejnou mienkou pri tvorbe zámerov a cieľov CVČ na ďalšie obdobie. </w:t>
      </w:r>
    </w:p>
    <w:p>
      <w:pPr>
        <w:pStyle w:val="Zkladntext21"/>
        <w:spacing w:lineRule="auto" w:line="276"/>
        <w:ind w:firstLine="709"/>
        <w:rPr/>
      </w:pPr>
      <w:r>
        <w:rPr/>
        <w:t>V CVČ pracuje 12 interných zamestnancov, z toho 8 pedagogických zamestnancov a 4 nepedagogickí zamestnanci.</w:t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K 15.9.2014 bolo do CVČ zapísaných 611 členov, z toho 563 deti do 15 rokov, 48 členov nad 15 rokov</w:t>
      </w:r>
    </w:p>
    <w:p>
      <w:pPr>
        <w:pStyle w:val="Normal"/>
        <w:spacing w:lineRule="auto" w:line="276"/>
        <w:rPr/>
      </w:pPr>
      <w:r>
        <w:rPr/>
        <w:t xml:space="preserve">CELKOM  POČET ZAPÍSANÝCH  ČLENOV </w:t>
      </w:r>
    </w:p>
    <w:p>
      <w:pPr>
        <w:pStyle w:val="Normal"/>
        <w:spacing w:lineRule="auto" w:line="276"/>
        <w:rPr/>
      </w:pPr>
      <w:r>
        <w:rPr/>
        <w:t>(po ukončení Eduzberu)k  30.9.2014                                                     : 638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 TOHO DO 15 ROKOV                                                                                : 563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 TOHO NAD 15 ROKOV                                                                             :   75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Z TOHO ODOVZDANÝCH VZDELÁVACÍCH POUKAZOV                   :  172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CELKOM POČET   NEPLATIACICH ČLENOV                                          :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CELKOVÝ POČET KRÚŽKOV, KLUBOV                                                   :   38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CELKOVÝ POČET KRÚŽKOV S PRAVIDELNOU DOCHÁDZKOU  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(minimálne 1x týždenne)                                                                                 :    38</w:t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/>
      </w:pPr>
      <w:r>
        <w:rPr/>
        <w:t>Počet podujatí celkom                                    :     131</w:t>
      </w:r>
    </w:p>
    <w:p>
      <w:pPr>
        <w:pStyle w:val="Normal"/>
        <w:spacing w:lineRule="auto" w:line="276"/>
        <w:rPr/>
      </w:pPr>
      <w:r>
        <w:rPr/>
        <w:t>Z toho pre účastníkov do 15 rokov                 :      90</w:t>
      </w:r>
    </w:p>
    <w:p>
      <w:pPr>
        <w:pStyle w:val="Normal"/>
        <w:spacing w:lineRule="auto" w:line="276"/>
        <w:rPr/>
      </w:pPr>
      <w:r>
        <w:rPr/>
        <w:t>Z toho pre účastníkov nad 15 rokov               :      41</w:t>
      </w:r>
    </w:p>
    <w:p>
      <w:pPr>
        <w:pStyle w:val="Normal"/>
        <w:spacing w:lineRule="auto" w:line="276"/>
        <w:rPr/>
      </w:pPr>
      <w:r>
        <w:rPr/>
        <w:t>CELKOM:  v sobotu a nedeľu                        :      18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Počet účastníkov  celkom                               :  15 478</w:t>
      </w:r>
    </w:p>
    <w:p>
      <w:pPr>
        <w:pStyle w:val="Normal"/>
        <w:spacing w:lineRule="auto" w:line="276"/>
        <w:rPr/>
      </w:pPr>
      <w:r>
        <w:rPr/>
        <w:t>Z toho účastníkov do 15 rokov                       :  10 279</w:t>
      </w:r>
    </w:p>
    <w:p>
      <w:pPr>
        <w:pStyle w:val="Normal"/>
        <w:spacing w:lineRule="auto" w:line="276"/>
        <w:rPr/>
      </w:pPr>
      <w:r>
        <w:rPr/>
        <w:t>Z toho účastníkov nad 15 rokov                      :   4 763</w:t>
      </w:r>
    </w:p>
    <w:p>
      <w:pPr>
        <w:pStyle w:val="Normal"/>
        <w:spacing w:lineRule="auto" w:line="276"/>
        <w:rPr/>
      </w:pPr>
      <w:r>
        <w:rPr/>
        <w:t xml:space="preserve">CELKOM: účastníkov v sobotu a nedeľu       :   2 671             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  <w:t>Letná činnosť</w:t>
      </w:r>
    </w:p>
    <w:p>
      <w:pPr>
        <w:pStyle w:val="Normal"/>
        <w:spacing w:lineRule="auto" w:line="276"/>
        <w:rPr/>
      </w:pPr>
      <w:r>
        <w:rPr/>
        <w:t>3 tábory s dennou dochádzkou .......................................138  účastníkov</w:t>
      </w:r>
    </w:p>
    <w:p>
      <w:pPr>
        <w:pStyle w:val="Normal"/>
        <w:spacing w:lineRule="auto" w:line="276"/>
        <w:rPr/>
      </w:pPr>
      <w:r>
        <w:rPr/>
        <w:t xml:space="preserve">Medzinárodný rodinný splav ......................................... 213 účastníkov  </w:t>
      </w:r>
    </w:p>
    <w:p>
      <w:pPr>
        <w:pStyle w:val="Normal"/>
        <w:spacing w:lineRule="auto" w:line="276"/>
        <w:rPr/>
      </w:pPr>
      <w:r>
        <w:rPr/>
        <w:t>Panasonic day ................................................................ 240 účastníkov</w:t>
      </w:r>
    </w:p>
    <w:p>
      <w:pPr>
        <w:pStyle w:val="Normal"/>
        <w:spacing w:lineRule="auto" w:line="276"/>
        <w:rPr/>
      </w:pPr>
      <w:r>
        <w:rPr/>
        <w:t>Medzinárodná výmena mládeže YES      ......................   36 účastníkov</w:t>
      </w:r>
    </w:p>
    <w:p>
      <w:pPr>
        <w:pStyle w:val="Normal"/>
        <w:spacing w:lineRule="auto" w:line="276"/>
        <w:rPr/>
      </w:pPr>
      <w:r>
        <w:rPr/>
        <w:t>Medzinárodná výmena mládeže Francúzsko ............        40 účastníkov</w:t>
      </w:r>
    </w:p>
    <w:p>
      <w:pPr>
        <w:pStyle w:val="Normal"/>
        <w:spacing w:lineRule="auto" w:line="276"/>
        <w:rPr/>
      </w:pPr>
      <w:r>
        <w:rPr/>
        <w:t>Medzinárodná výmena mládeže Poľsko  ..................        36 účastníkov</w:t>
      </w:r>
    </w:p>
    <w:p>
      <w:pPr>
        <w:pStyle w:val="Normal"/>
        <w:pBdr>
          <w:bottom w:val="single" w:sz="6" w:space="1" w:color="000000"/>
        </w:pBdr>
        <w:spacing w:lineRule="auto" w:line="276"/>
        <w:rPr/>
      </w:pPr>
      <w:r>
        <w:rPr/>
        <w:t>Čarovné dní mladých – 3 dni ......................................... 408 účastníkov</w:t>
      </w:r>
    </w:p>
    <w:p>
      <w:pPr>
        <w:pStyle w:val="Normal"/>
        <w:pBdr>
          <w:bottom w:val="single" w:sz="6" w:space="1" w:color="000000"/>
        </w:pBdr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b/>
        </w:rPr>
        <w:t>Celkom ........................................................................1 111 účastníkov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CVČ sa pravidelne zapája do projektov a aktivít, ktoré úzko súvisia s obsahovým zameraním CVČ, vyhľadáva projekty, ktoré sú orientované na medzinárodnú spoluprácu. V školskom roku 2013/2014 boli zapojení do týchto projektov a aktivít: Európska dobrovoľnícka služba, Infovek, Exdobrovoľník, Olympiády a  súťaže MŠVVaŠ SR, Yes for citizenship, Watch!, </w:t>
      </w:r>
      <w:r>
        <w:rPr>
          <w:sz w:val="20"/>
          <w:szCs w:val="20"/>
        </w:rPr>
        <w:t>SME SPOLU!</w:t>
      </w:r>
      <w:r>
        <w:rPr/>
        <w:t xml:space="preserve">, Zelená pre mesto !, partcipativní demokracie, Partnershepp building october 2013, Ivančice – partnerstvo CZ, Medzinárodné partnerstvá Taliansko, Výmena Írsko, Výmena Portugalsko. </w:t>
      </w:r>
      <w:r>
        <w:rPr>
          <w:bCs/>
        </w:rPr>
        <w:t>Okrem toho sa pravidelne prezentuje na verejnosti prostredníctvom zabezpečovania celomestských, krajských a celoslovenských  aktivít, ktoré vychádzali z plánu podujatí na školský rok 2013/2014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Veľmi dobrú spoluprácu má CVČ so školami v meste a okrese Stará Ľubovňa, Múzeom Ľubovniansky hrad, ĽOSkou , ZUŠ v Starej Ľubovni, čo sa prejavuje hlavne pri zabezpečovaní a organizovaní aktivít na lokálnej, ale aj medzinárodnej úrovni.</w:t>
      </w:r>
      <w:r>
        <w:rPr>
          <w:color w:val="FF0000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Zkladntext21"/>
        <w:spacing w:lineRule="auto" w:line="276"/>
        <w:ind w:firstLine="708"/>
        <w:rPr/>
      </w:pPr>
      <w:r>
        <w:rPr/>
        <w:t xml:space="preserve">Toto účelové zariadenie pre deti a mládež mesta Stará Ľubovňa má už 44 rokov, aj napriek veku budovy sa snažia pravidelnou údržbou zachovať zariadenie v dobrom technickom stave. V tomto období prebieha rekonštrukcia kina. </w:t>
      </w:r>
      <w:r>
        <w:rPr>
          <w:bCs/>
        </w:rPr>
        <w:t>V roku 2013 začali s úpravou ihriska, ktoré je za budovou CVČ. Viacúčelové ihrisko s vybavením pre minifutbal, streetball a vybíjanú bude slúžiť na pravidelné aktivity, ako aj na podporu športu rodičov a detí v meste Stará Ľubovňa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/>
      </w:pPr>
      <w:r>
        <w:rPr>
          <w:b/>
          <w:u w:val="single"/>
        </w:rPr>
        <w:t>ZÁKLADNÁ UMELECKÁ ŠKOLA JÁNA MELKOVIČA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</w:rPr>
        <w:t>Základná umelecká škola Jána Melkoviča /www.zusslokruzna9.edupage.org/</w:t>
      </w:r>
      <w:r>
        <w:rPr/>
        <w:t xml:space="preserve"> získala svoj čestný názov v apríli 2009. Už šiesty rok funguje v nových priestoroch na Okružnej ulici č. 9, čím sa zlepšili podmienky na výučbu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ZUŠ v školskom roku 2014/2015 začalo navštevovať 618 žiakov. Z toho 16 na elokovanom pracovisku v Plavnici, 13 v Podolínci a 16 vo Veľkom Lipníku. Školský rok ukončilo spolu 618 žiakov. Výchovno-vzdelávací proces zabezpečovalo 35 pedagogických a 4 nepedagogickí zamestnanci. % kvalifikovanosti v hudobnom odbore je 92,86%, vo výtvarnom odbore 100%, v tanečnom odbore 0% a v literárno-dramatickom odbore 100%.</w:t>
      </w:r>
    </w:p>
    <w:p>
      <w:pPr>
        <w:pStyle w:val="Normal"/>
        <w:tabs>
          <w:tab w:val="clear" w:pos="708"/>
          <w:tab w:val="left" w:pos="1440" w:leader="none"/>
          <w:tab w:val="left" w:pos="2340" w:leader="none"/>
          <w:tab w:val="left" w:pos="3420" w:leader="none"/>
          <w:tab w:val="left" w:pos="4500" w:leader="none"/>
          <w:tab w:val="left" w:pos="5760" w:leader="none"/>
          <w:tab w:val="left" w:pos="6840" w:leader="none"/>
        </w:tabs>
        <w:spacing w:lineRule="auto" w:line="276"/>
        <w:jc w:val="both"/>
        <w:rPr/>
      </w:pPr>
      <w:r>
        <w:rPr/>
        <w:t xml:space="preserve">            </w:t>
      </w:r>
      <w:r>
        <w:rPr/>
        <w:t>Žiaci a učitelia pravidelne účinkujú na rôznych kultúrnych a spoločenských akciách mesta a regiónu. Sú neodmysliteľnou súčasťou SPOZ-u, ako členovia poroty v rôznych súťažiach, korepetítori, členovia dychovky, atď. Pravidelne organizujú a zúčastňujú sa veľkého počtu podujatí, medzi ktoré patria súťaže, semináre, verejné koncerty, výchovné koncerty, promenádne koncerty, výstavy a rôzne programy (Ľubovniansky jarmok, Cena Mesta,  Vianočný koncert učiteľov, Vianočný koncert žiakov, Novoročný koncert – Muszyna, Folklórny večer, Verejný koncert v týždni Jána Melkoviča,  Výstava z tvorby žiakov ZUŠ JM v galérii Provinčný dom,  Absolventský koncert, Hradný muzikál, Mariánska akadémia,  Vansovej Lomnička, Vianočný koncert pre AMOS v Poľsku, program pre najúspešnejších reprezentantov mesta v oblasti kultúry, Koncert pre Dom sv. Anny,  Kultúrne leto, program pre vyhodnotenie najúspešnejších reprezentantov v oblasti športu). Zorganizovali 2 súťaže: Celoslovenskú súťažnú prehliadku v hre na saxofón, okresnú súťažnú prehliadku v hre na strunové nástroje. Pri škole pracovali tieto súbory: Veselé harmoniky, detský spevokol, folklórny súbor Ľubovňanček – hudobná,  spevácka a tanečná zložka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Získali desiatky popredných ocenení v celoslovenských a medzinárodných súťažiach. Najvýraznejšie úspechy dosiahli žiaci hudobného odboru(akordeón, klavír, husle, spev, gitara, saxofón, flauta),  literárno-dramatického odboru (vlastná literárna tvorba, umelecký prednes) a výtvarného odboru. Pri ZUŠ pracuje rada školy a umelecká rada. </w:t>
      </w:r>
    </w:p>
    <w:p>
      <w:pPr>
        <w:pStyle w:val="Normlnywebov"/>
        <w:spacing w:lineRule="auto" w:line="276" w:before="0" w:after="0"/>
        <w:ind w:right="-45" w:hanging="0"/>
        <w:rPr/>
      </w:pPr>
      <w:r>
        <w:rPr>
          <w:rFonts w:eastAsia="Times New Roman"/>
        </w:rPr>
        <w:t xml:space="preserve">            </w:t>
      </w:r>
      <w:r>
        <w:rPr/>
        <w:t xml:space="preserve">K silným stránkam ZUŠ patrí: škola má stabilný, zrelý kolektív, škola vyučuje vo všetkých odboroch, a to v hudobnom, výtvarnom, tanečnom a literárno-dramatickom. Poskytuje bohatú ponuku nástrojov, je rozvinutá súborová hra a škola sa môže pochváliť výbornými umiestneniami žiakov na súťažiach. </w:t>
      </w:r>
    </w:p>
    <w:p>
      <w:pPr>
        <w:pStyle w:val="Normlnywebov"/>
        <w:spacing w:lineRule="auto" w:line="360" w:before="0" w:after="0"/>
        <w:ind w:right="-45" w:hanging="0"/>
        <w:rPr/>
      </w:pPr>
      <w:r>
        <w:rPr/>
        <w:t>V novom školskom roku začínajú vyučovať v  novom hudobnom odbore – nástroj cimbal.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Slabými stránkami sú: nevybudované parkovisko pri škole, fasáda školy, doplnenie kvalifikácie nekvalifikovaných učiteľov, zakúpenie koncertných nástrojov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ĎALŠIE ŠKOLY PÔSOBIACE NA ÚZEMÍ MESTA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V zriaďovateľskej pôsobnosti VÚC sú: Gymnázium Terézie Vansovej, Obchodná akadémia a 2 stredné odborné školy: Stredná odborná škola technická na Levočskej ulici č. 40, Stredná odborná škola na Jarmočnej ulici č.108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V zriaďovateľskej pôsobnosti KÚ je Spojená škola internátna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V zriaďovateľskej pôsobnosti Biskupského úradu je ďalšia základná škola v meste – ZŠ s MŠ sv. Cyrila a Metoda a Gymnázium sv. Mikuláša na ul. Štúrovej č. 3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Na území mesta pracuje 1 Súkromná ZUŠ, ktorá je situovaná v budove  Základnej školy s materskou školou sv. Cyrila a Metoda, na ul. Štúrovej č. 3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V meste pôsobia pracoviská Pedagogickej a Teologickej fakulty KU v Ružomberku so študijnými odbormi manažment a sociálna práca.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Správy jednotlivých škôl a školských zariadení, ktoré sú v zriaďovateľskej pôsobnosti Mesta Stará Ľubovňa, sú v plnom znení k dispozícii na Školskom úrade a budú zverejnené aj na internetových sídlach jednotlivých škôl a školských zariadení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  <w:font w:name="TimesNewRoman">
    <w:altName w:val="Bold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Arial Narrow" w:hAnsi="Arial Narrow" w:eastAsia="Times New Roman" w:cs="Arial Narrow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Predvolenpsmoodseku">
    <w:name w:val="Predvolené písmo odseku"/>
    <w:qFormat/>
    <w:rPr/>
  </w:style>
  <w:style w:type="character" w:styleId="Ft">
    <w:name w:val="ft"/>
    <w:basedOn w:val="Predvolenpsmoodseku"/>
    <w:qFormat/>
    <w:rPr/>
  </w:style>
  <w:style w:type="character" w:styleId="Appleconvertedspace">
    <w:name w:val="apple-converted-space"/>
    <w:basedOn w:val="Predvolenpsmoodseku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119"/>
    </w:pPr>
    <w:rPr>
      <w:rFonts w:eastAsia="Calibri"/>
    </w:rPr>
  </w:style>
  <w:style w:type="paragraph" w:styleId="Odsekzoznamu1">
    <w:name w:val="Odsek zoznamu1"/>
    <w:basedOn w:val="Normal"/>
    <w:qFormat/>
    <w:pPr>
      <w:widowControl w:val="false"/>
      <w:suppressAutoHyphens w:val="true"/>
      <w:ind w:left="720" w:hanging="0"/>
    </w:pPr>
    <w:rPr>
      <w:rFonts w:eastAsia="Calibri"/>
    </w:rPr>
  </w:style>
  <w:style w:type="paragraph" w:styleId="Zkladntext2">
    <w:name w:val="Základný text 2"/>
    <w:basedOn w:val="Normal"/>
    <w:qFormat/>
    <w:pPr>
      <w:suppressAutoHyphens w:val="true"/>
      <w:spacing w:lineRule="auto" w:line="360"/>
      <w:jc w:val="both"/>
    </w:pPr>
    <w:rPr>
      <w:b/>
      <w:bCs/>
      <w:sz w:val="28"/>
      <w:szCs w:val="32"/>
    </w:rPr>
  </w:style>
  <w:style w:type="paragraph" w:styleId="Zkladntext21">
    <w:name w:val="Základní text 2"/>
    <w:basedOn w:val="Normal"/>
    <w:qFormat/>
    <w:pPr>
      <w:suppressAutoHyphens w:val="true"/>
      <w:jc w:val="both"/>
    </w:pPr>
    <w:rPr/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6:12:00Z</dcterms:created>
  <dc:creator>mesto</dc:creator>
  <dc:description/>
  <cp:keywords/>
  <dc:language>en-US</dc:language>
  <cp:lastModifiedBy>Štefan Joštiak</cp:lastModifiedBy>
  <cp:lastPrinted>2014-11-03T09:49:00Z</cp:lastPrinted>
  <dcterms:modified xsi:type="dcterms:W3CDTF">2014-12-09T06:24:00Z</dcterms:modified>
  <cp:revision>4</cp:revision>
  <dc:subject/>
  <dc:title>MESTO STARÁ ĽUBOVŇA</dc:title>
</cp:coreProperties>
</file>