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75524345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 xml:space="preserve">          I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 xml:space="preserve">          15.12.2014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K bodu programu :             </w:t>
      </w:r>
      <w:r>
        <w:rPr>
          <w:b/>
          <w:bCs/>
          <w:sz w:val="28"/>
          <w:szCs w:val="28"/>
        </w:rPr>
        <w:t xml:space="preserve">č. 13 </w:t>
      </w:r>
    </w:p>
    <w:p>
      <w:pPr>
        <w:pStyle w:val="Normal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32"/>
          <w:szCs w:val="32"/>
        </w:rPr>
        <w:t>Návrh na preplatenie nevyčerpanej dovolenky primátora mest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 </w:t>
        <w:tab/>
        <w:tab/>
        <w:t>Návrh na uznes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Dôvodová správa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ého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Návrh na uzneseni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S CH V A Ľ U J E  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6"/>
          <w:szCs w:val="26"/>
        </w:rPr>
        <w:t xml:space="preserve">v súlade s </w:t>
      </w:r>
      <w:r>
        <w:rPr>
          <w:b/>
          <w:sz w:val="26"/>
          <w:szCs w:val="26"/>
        </w:rPr>
        <w:t>§ 2 ods.2</w:t>
      </w:r>
      <w:r>
        <w:rPr>
          <w:sz w:val="26"/>
          <w:szCs w:val="26"/>
        </w:rPr>
        <w:t xml:space="preserve"> Zákona NR SR č. 253/1994 Zb. o právnom postavení  a platových pomerov starostov obcí a primátorov miest v znení neskorších predpisov preplatenie nevyčerpanej dovolenky primátora mesta v rozsahu  .... dní nevyčerpanej dovolenky.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jc w:val="center"/>
        <w:rPr/>
      </w:pPr>
      <w:r>
        <w:rPr>
          <w:b/>
          <w:sz w:val="24"/>
          <w:szCs w:val="24"/>
        </w:rPr>
        <w:t xml:space="preserve">Dôvodová správa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 zmysle § 2 ods. 2  Zákona NR SR č. 253/94 Z.z. o právnom postavení a platových pomeroch starostov obcí a primátorov miest </w:t>
      </w:r>
      <w:bookmarkStart w:id="0" w:name="f_592571"/>
      <w:bookmarkEnd w:id="0"/>
      <w:r>
        <w:rPr>
          <w:sz w:val="24"/>
          <w:szCs w:val="24"/>
        </w:rPr>
        <w:t>náhradu platu za nevyčerpanú dovolenku možno primátorovi mesta poskytnúť, len ak nemohol vyčerpať dovolenku ani do konca budúceho kalendárneho roku a ak o tom rozhodlo obecné zastupiteľstvo.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938" w:leader="none"/>
        </w:tabs>
        <w:jc w:val="both"/>
        <w:rPr/>
      </w:pPr>
      <w:r>
        <w:rPr>
          <w:sz w:val="24"/>
          <w:szCs w:val="24"/>
        </w:rPr>
        <w:tab/>
        <w:t>Zostatok 28 dní nevyčerpanej dovolenky primátora mesta sa skladá z :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vyčerpanej dovolenky za rok 2013 v počte 5 nevyčerpaných dní a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nevyčerpanej dovolenky za rok 2014 v počte 23 nevyčerpaných dní. V roku 2014 mal primátor mesta nárok na 25 dní dovolenky. Vzhľadom k tomu, že funkciu primátora mesta vykonával do 15.12.2014 (vrátane) nárok dovolenky sa kráti o 2 dni na 23 dní. </w:t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2835" w:leader="none"/>
          <w:tab w:val="left" w:pos="5670" w:leader="none"/>
          <w:tab w:val="left" w:pos="79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Priemerným platom pre výpočet náhrady nevyčerpanej dovolenky primátora mesta je 128,74 € na deň nevyčerpanej dovolenky. Pri 28 dňoch nevyčerpanej dovolenky predstavuje náhrada platu za nevyčerpanú dovolenku u primátora mesta sumu 3.604,72 €. Z tejto náhrady mesto odvedie odvody do príslušných poisťovní vo výške 1.259,85 €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360" w:before="0" w:after="0"/>
      <w:ind w:left="720" w:hanging="0"/>
      <w:contextualSpacing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04:00Z</dcterms:created>
  <dc:creator>srnka</dc:creator>
  <dc:description/>
  <cp:keywords/>
  <dc:language>en-US</dc:language>
  <cp:lastModifiedBy>Miroslav Srnka</cp:lastModifiedBy>
  <cp:lastPrinted>2010-12-14T15:36:00Z</cp:lastPrinted>
  <dcterms:modified xsi:type="dcterms:W3CDTF">2014-12-08T09:52:00Z</dcterms:modified>
  <cp:revision>23</cp:revision>
  <dc:subject/>
  <dc:title/>
</cp:coreProperties>
</file>