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9429322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</w:r>
      <w:r>
        <w:rPr>
          <w:rStyle w:val="StrongEmphasis"/>
          <w:rFonts w:cs="Arial" w:ascii="Arial" w:hAnsi="Arial"/>
          <w:sz w:val="20"/>
          <w:szCs w:val="20"/>
        </w:rPr>
        <w:t>XXXII/2014</w:t>
      </w:r>
    </w:p>
    <w:p>
      <w:pPr>
        <w:pStyle w:val="Normal"/>
        <w:autoSpaceDE w:val="false"/>
        <w:jc w:val="both"/>
        <w:rPr>
          <w:color w:val="000000"/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18.09.2014</w:t>
      </w:r>
    </w:p>
    <w:p>
      <w:pPr>
        <w:pStyle w:val="Normal"/>
        <w:autoSpaceDE w:val="false"/>
        <w:rPr>
          <w:b/>
          <w:b/>
          <w:bCs/>
          <w:color w:val="000000"/>
          <w:lang w:eastAsia="sk-SK"/>
        </w:rPr>
      </w:pPr>
      <w:r>
        <w:rPr>
          <w:b/>
          <w:bCs/>
          <w:color w:val="00000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bCs/>
          <w:sz w:val="28"/>
          <w:szCs w:val="28"/>
          <w:lang w:eastAsia="sk-SK"/>
        </w:rPr>
        <w:t>č. 15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/>
        <w:t>Správa o organizačnom zabezpečení školského roka 2014/2015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Správa o organizačnom zabezpečení školského roka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2014/2015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kern w:val="2"/>
        </w:rPr>
        <w:t>v</w:t>
      </w:r>
      <w:r>
        <w:rPr>
          <w:color w:val="000000"/>
          <w:lang w:eastAsia="sk-SK"/>
        </w:rPr>
        <w:t>edúca oddelenia školstva, kultúry, športu a mládeže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/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 xml:space="preserve">oddelenie školstva, kultúry, športu a mládeže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Návrh na uznesenie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Mestské zastupiteľstvo v Starej Ľubovni berie na vedomie Správu o organizačnom zabezpečení školského roka 2014/20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RGANIZAČNÉ ZABEZPEČENIE ŠKOLSKÉHO ROKA 2014/20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esto Stará Ľubovňa je zriaďovateľom štyroch základných škôl, dvoch materských škôl, základnej umeleckej školy a centra voľného času. Všetky školy a školské zariadenia sú právnymi subjektmi. V územnej pôsobnosti Mesta Stará Ľubovňa pôsobí 1 Súkromná  základná umelecká škola a cirkevná ZŠ s MŠ sv. Cyrila a Metoda. Z dôvodu zmien vo financovaní ukončilo svoju činnosť v januári tohto roku Súkromné centrum voľného č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NESENÉ KOMPETENC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 základe hlásení riaditeľov základných škôl k 15. 08. 2014 by malo základné školy v meste Stará Ľubovňa navštevovať 1417 žiakov v 69 triedach, čo je o 23 žiakov a 1 triedu viac ako v minulom školskom roku. V ZŠ na Komenského ulici oproti minulému roku poklesol počet  žiakov o 12, v ZŠ na Levočskej ulici je o 22 žiakov viac, v ZŠ Za vodou o 5 žiakov viac a v ZŠ Podsadek o 8 žiakov viac oproti minulému roku. (Viď príloha 1.) Do 1. ročníka by malo nastúpiť 160 prvákov, čo je o 19 menej ako v minulom školskom roku. Najviac prvákov bude navštevovať ZŠ na Komenského ulici /68/, ZŠ na Levočskej ulici /34/, ZŠ Za vodou /21/ a ZŠ Podsadek /37/. O-tý ročník sa neotvára ani pri jednej základnej škole. Počet žiakov základných škôl, ktorí nemajú trvalý pobyt v meste Stará Ľubovňa, by mal byť 149, čo je o 14  žiakov viac ako v minulom školskom roku. </w:t>
      </w:r>
    </w:p>
    <w:p>
      <w:pPr>
        <w:pStyle w:val="Normal"/>
        <w:rPr/>
      </w:pPr>
      <w:r>
        <w:rPr/>
        <w:t xml:space="preserve">          </w:t>
      </w:r>
      <w:r>
        <w:rPr/>
        <w:t>Počet pedagogických zamestnancov v ZŠ je oproti minulému roku nezmenený – 101. Počet nepedagogických pracovníkov v ZŠ sa znížil o dvoch, v školách ich v tomto školskom roku bude pracovať 45. (Viď príloha 2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ZŠ na Komenského ul. ukončili pracovný pomer 5 pedagogickí pracovníci (1 dohodou po neplatenom voľne, 2 na dobu určitú, 1 po zastupovaní počas PN, 1 dohodou po materskej dovolenke) a 1 nepedagogický zamestnanec z dôvodu organizačnej zmeny. Prijatý bol 1 pedagogický zamestnanec s aprobáciou anglický jazyk / slovenský jazyk a predbežne plánujú prijať 1 vychovávateľku do ŠKD (podľa naplnenosti oddelení ŠKD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 ZŠ na Levočskej ulici ukončil pracovný pomer 1 pedagogický pracovník (na dobu určitú). Prijatí boli dvaja pedagogickí zamestnanci na čiastkový úväzok s aprobáciou matematika / biológia a slovenský jazyk / dejepis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 ZŠ Za vodou ukončil pracovný pomer 1 nepedagogický pracovník (dohodou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 ZŠ Podsadek ukončili pracovný pomer 2 pedagogickí pracovníci (1 na dobu určitú, 1 odchod do dôchodku), prijatí boli 2 pedagogickí pracovníc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šetky objekty škôl (vrátane areálov škôl) sú pripravené na nový školský rok.           Počas prázdnin sa v ZŠ na Komenského ulici uskutočnila bežná údržba, úpravy a opravy. V priebehu školského roka plánujú výmenu podlahových krytín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ZŠ na Levočskej ulici sa zrealizovala maľba vnútorných priestorov, zveľadenie interiéru tried, výmena plastových okien a dverí, revitalizácia schodiska a podlahy v budove školskej dielne. V priebehu roka sú plánované revízie tlakových nádob plynovej kotolne, výmena odkvapových žľabov na budove ŠKD. Úpravu okolia športového areálu, rekonštrukciu strechy telocvične, dielní a ŠKD, rekonštrukciu fasády na všetkých budovách a výmenu hydroizolácie na všetkých budovách plánujú zrealizovať v rámci možného projektu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ZŠ Za vodou sa z rozpočtu zriaďovateľa (kapitálové výdavky – 8 684,21 EUR) zrealizovala oprava rovnej strechy nad blokom A a z rozpočtu školy oprava a maľba stien na chodbách, oprava nábytku a podláh, kosenie trávnika, oprava kachličiek v chodbe a školskej jedálni. Plánovaná je výmena  rozbitých okien (počas prázdnin), úprava antuky na atletickej dráhe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ZŠ v Podsadku sa uskutočnili bežné úpravy priestorov školy – upratovanie vnútorných priestorov a úprava vonkajšieho areálu školy, oprava a maľovanie priestorov ekonomického úseku a riaditeľ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RIGINÁLNE KOMPETENC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RSKÉ ŠKOL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meste sú v prevádzke 2 materské školy: MŠ na Vsetínskej ul. 36, s  elokovaným pracoviskom na Komenského ul. 8, a MŠ na Tatranskej ul. 21, s  elokovaným pracoviskom na Ul. Za vodou 14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Materské školy by v školskom roku 2014/ 2015 malo navštevovať 400 detí, čo je o 8 detí viac ako v minulom školskom roku. Deti budú umiestnené v 18 triedach, čo je rovnaký počet ako v minulom šk. roku. (Viď príloha 3.) Materské školy navštevuje 22 detí, ktoré nemajú trvalý pobyt v Starej Ľubovni. Počet pedagogických zamestnancov je zhodný s minulým rokom – 40. Chod MŠ bude zabezpečovať 26 nepedagogických zamestnancov, čo je zhodné s  minulým školským rokom. (Viď príloha 4.)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čas predchádzajúceho školského roka bola za plnej prevádzky zrealizovaná komplexná rekonštrukcia Materskej školy a kotolne na Vsetínskej ulici: výmena a zateplenie strechy, výmena okien, zateplenie budovy MŠ, výmena termoventilov na radiátoroch a rekonštrukcia sociálnych zariadení. Do budúcna je potrebné zrealizovať úpravu školského dvora a osadenie nových ihrísk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šetky objekty materských škôl sú pripravené na nový školský rok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ŠKOLSKÝ KLUB DET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Školský klub detí by malo navštevovať 268 detí v 10 oddeleniach, čo je o 15 detí  a 1 oddelenie viac ako v minulom školskom roku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čet pedagogických pracovníkov v ŠKD je 9, zhodný s minulým školským roko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ŠKOLSKÉ JEDÁ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školských jedálňach základných a materských škôl bude presný počet stravníkov známy až v polovici septembra 2014. (Predpoklad cca 1400 stravníkov.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školských jedálňach pri ZŠ bude pracovať 18 zamestnancov (o 1 menej ako v predchádzajúcom roku),  pri materskej škole 11 zamestnancov. Počet zodpovedá školskému roku 2013/ 20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VOĽNÉHO ČAS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CVČ zabezpečuje pravidelnú záujmovú činnosť (krúžky, kluby), nepravidelnú záujmovú činnosť (súťaže, olympiády, MDD, Mikuláš, detský Silvester...), prázdninové aktivity a metodickú činnosť. Predpokladaný počet detí a mládeže zapojených do činnosti CVČ v roku 2014 je 600. Navštevovať by mali 30 krúžkov a klubov. Organizovať by mali 120 podujatí.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 xml:space="preserve"> </w:t>
      </w:r>
      <w:r>
        <w:rPr>
          <w:u w:val="single"/>
        </w:rPr>
        <w:t xml:space="preserve">Stále  podujatia :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Ľubovnianske strašidlá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ň s Mikulášo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ikulášský be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ň dobrovoľníkov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Vianoce pre radosť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tský Silvest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árty bez kravát (Mládežnícky ple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arneval na ľad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ochovávanie bas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Valentínska šou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tský deň (pri príležitosti MDD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redpokladaný počet detských táborov :</w:t>
      </w:r>
    </w:p>
    <w:p>
      <w:pPr>
        <w:pStyle w:val="Normal"/>
        <w:numPr>
          <w:ilvl w:val="0"/>
          <w:numId w:val="1"/>
        </w:numPr>
        <w:rPr/>
      </w:pPr>
      <w:r>
        <w:rPr/>
        <w:t>5 turnusov detského prímestského tábora s počtom cca 140 detí</w:t>
      </w:r>
    </w:p>
    <w:p>
      <w:pPr>
        <w:pStyle w:val="Normal"/>
        <w:numPr>
          <w:ilvl w:val="0"/>
          <w:numId w:val="1"/>
        </w:numPr>
        <w:rPr/>
      </w:pPr>
      <w:r>
        <w:rPr/>
        <w:t>1 turnus pobytový tábor, cca 30 účastníkov</w:t>
      </w:r>
    </w:p>
    <w:p>
      <w:pPr>
        <w:pStyle w:val="Normal"/>
        <w:numPr>
          <w:ilvl w:val="0"/>
          <w:numId w:val="1"/>
        </w:numPr>
        <w:rPr/>
      </w:pPr>
      <w:r>
        <w:rPr/>
        <w:t>2 medzinárodné výmeny mládeže, cca 60 účastníkov</w:t>
      </w:r>
    </w:p>
    <w:p>
      <w:pPr>
        <w:pStyle w:val="Normal"/>
        <w:numPr>
          <w:ilvl w:val="0"/>
          <w:numId w:val="1"/>
        </w:numPr>
        <w:rPr/>
      </w:pPr>
      <w:r>
        <w:rPr/>
        <w:t>1 Medzinárodný rodinný splav, cca 150 účastníkov + Poľska stran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ápis detí a mládeže do záujmových útvarov prebehne v mesiaci september 2014.</w:t>
      </w:r>
    </w:p>
    <w:p>
      <w:pPr>
        <w:pStyle w:val="Normal"/>
        <w:jc w:val="both"/>
        <w:rPr/>
      </w:pPr>
      <w:r>
        <w:rPr/>
        <w:t>Činnosť bude zabezpečovať 8 pedagogických, 10 externých, 4 nepedagogickí zamestnanci, 3 dobrovoľníci v rámci Európskej dobrovoľníckej služby (6 mesiacov od 1.februára 2015 do 31. augusta 2015). Počas leta prebehli drobné úpravy priestorov a okolia CVČ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KLADNÁ UMELECKÁ ŠKO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 xml:space="preserve">Základnú umeleckú školu Jána Melkoviča by malo v školskom roku 2014/2015 navštevovať 655 žiakov (o 35 žiakov viac ako v minulom roku), z toho 347 v individuálnej forme a 308 v skupinovej forme vyučovania v 33 triedach (o 3 triedy viac  ako v minulom roku), z toho 25 žiakov v elokovanej triede v Plavnici, 28 žiakov v elokovanej triede vo Veľkom Lipníku a 17 žiakov v  elokovanej triede v Podolínci. </w:t>
      </w:r>
    </w:p>
    <w:p>
      <w:pPr>
        <w:pStyle w:val="Normal"/>
        <w:ind w:firstLine="708"/>
        <w:jc w:val="both"/>
        <w:rPr/>
      </w:pPr>
      <w:r>
        <w:rPr/>
        <w:t>Počet pedagogických zamestnancov je 34, z toho je 6 externých učiteľov. Znížený úväzok majú 7 učitelia. Pracovný pomer ukončili 2 učitelia (zamestnaní na dohodu). Na čiastočný úväzok bol prijatý 1 zamestnanec. Chod školy budú zabezpečovať 4 nepedagogickí pracovníci.</w:t>
      </w:r>
    </w:p>
    <w:p>
      <w:pPr>
        <w:pStyle w:val="Normal"/>
        <w:ind w:firstLine="708"/>
        <w:jc w:val="both"/>
        <w:rPr/>
      </w:pPr>
      <w:r>
        <w:rPr/>
        <w:t>V priebehu minulého roka boli do prevádzky uvedené 2 učebne a jeden sklad v pivničných priestoroch. V týchto dňoch prebieha rekonštrukcia ďalších dvoch učební v pivničných priestoroch. Tieto práce realizuje škola svojpomocne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EŠTÁTNE ŠKOLY A ŠKOLSKÉ ZARIAD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kladná škola s materskou školou sv. Cyrila a Metoda</w:t>
      </w:r>
    </w:p>
    <w:p>
      <w:pPr>
        <w:pStyle w:val="Normal"/>
        <w:rPr/>
      </w:pPr>
      <w:r>
        <w:rPr/>
        <w:t>Počet žiakov, tried a zamestnancov je uvedený v tabuľkác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1456"/>
        <w:gridCol w:w="1232"/>
        <w:gridCol w:w="1400"/>
        <w:gridCol w:w="1140"/>
        <w:gridCol w:w="1400"/>
        <w:gridCol w:w="1280"/>
      </w:tblGrid>
      <w:tr>
        <w:trPr>
          <w:trHeight w:val="315" w:hRule="atLeast"/>
        </w:trPr>
        <w:tc>
          <w:tcPr>
            <w:tcW w:w="380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cs-CZ"/>
              </w:rPr>
              <w:t>Základná škola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cs-CZ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cs-CZ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cs-CZ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cs-CZ"/>
              </w:rPr>
              <w:t> 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Triedy ZŠ (vrátane 1. roč.)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Prvý ročník</w:t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ŠKD</w:t>
            </w:r>
          </w:p>
        </w:tc>
      </w:tr>
      <w:tr>
        <w:trPr>
          <w:trHeight w:val="315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cs-CZ"/>
              </w:rPr>
              <w:t>Šk. rok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 xml:space="preserve">Počet žiakov 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Počet tried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 xml:space="preserve">Počet žiakov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Počet tried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 xml:space="preserve">Počet žiakov 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 xml:space="preserve">Počet odd. </w:t>
            </w:r>
          </w:p>
        </w:tc>
      </w:tr>
      <w:tr>
        <w:trPr>
          <w:trHeight w:val="315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cs-CZ"/>
              </w:rPr>
              <w:t>2013/2014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236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12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2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45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cs-CZ"/>
              </w:rPr>
              <w:t>2014/2015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245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11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5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1815"/>
        <w:gridCol w:w="1697"/>
        <w:gridCol w:w="937"/>
        <w:gridCol w:w="1505"/>
        <w:gridCol w:w="605"/>
        <w:gridCol w:w="1505"/>
      </w:tblGrid>
      <w:tr>
        <w:trPr>
          <w:trHeight w:val="315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cs-CZ"/>
              </w:rPr>
              <w:t>Počet pracovníkov</w:t>
            </w:r>
          </w:p>
        </w:tc>
      </w:tr>
      <w:tr>
        <w:trPr>
          <w:trHeight w:val="315" w:hRule="atLeast"/>
        </w:trPr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Pedagogickí</w:t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 xml:space="preserve">Nepedagogickí 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cs-CZ"/>
              </w:rPr>
              <w:t>Šk. rok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1. stupeň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2.stupeň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ŠKD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SPOLU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ZŠ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SPOLU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cs-CZ"/>
              </w:rPr>
              <w:t>2013/2014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cs-CZ"/>
              </w:rPr>
              <w:t>6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16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2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cs-CZ"/>
              </w:rPr>
              <w:t>8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cs-CZ"/>
              </w:rPr>
              <w:t>2014/2015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cs-CZ"/>
              </w:rPr>
              <w:t>6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14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22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cs-CZ"/>
              </w:rPr>
              <w:t>8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15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terská škol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6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440"/>
        <w:gridCol w:w="758"/>
        <w:gridCol w:w="1409"/>
      </w:tblGrid>
      <w:tr>
        <w:trPr>
          <w:trHeight w:val="315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cs-CZ"/>
              </w:rPr>
              <w:t>Počet pracovníkov</w:t>
            </w:r>
          </w:p>
        </w:tc>
      </w:tr>
      <w:tr>
        <w:trPr>
          <w:trHeight w:val="3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s-CZ"/>
              </w:rPr>
              <w:t>Šk. rok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Počet tried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Ped.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Neped.</w:t>
            </w:r>
          </w:p>
        </w:tc>
      </w:tr>
      <w:tr>
        <w:trPr>
          <w:trHeight w:val="315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s-CZ"/>
              </w:rPr>
              <w:t>2013/20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9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s-CZ"/>
              </w:rPr>
              <w:t>2014/20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8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cs-CZ"/>
              </w:rPr>
              <w:t>3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Súkromná Základná umelecká škola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3400"/>
        <w:gridCol w:w="3860"/>
      </w:tblGrid>
      <w:tr>
        <w:trPr>
          <w:trHeight w:val="555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. rok 2013/2014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. rok 2014/2015</w:t>
            </w:r>
          </w:p>
        </w:tc>
      </w:tr>
      <w:tr>
        <w:trPr>
          <w:trHeight w:val="450" w:hRule="atLeast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iakov a tried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 žiakov</w:t>
            </w:r>
          </w:p>
        </w:tc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 žiakov</w:t>
            </w:r>
          </w:p>
        </w:tc>
      </w:tr>
      <w:tr>
        <w:trPr>
          <w:trHeight w:val="870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ípravné štúdium 33 detí – 6 skupín</w:t>
            </w:r>
          </w:p>
        </w:tc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ípravné štúdium 48 detí – 10 skupín</w:t>
            </w:r>
          </w:p>
        </w:tc>
      </w:tr>
      <w:tr>
        <w:trPr>
          <w:trHeight w:val="900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ladné štúdium 148 žiakov – 15 skupín</w:t>
            </w:r>
          </w:p>
        </w:tc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ladné štúdium 137 žiakov – 14 skupín</w:t>
            </w:r>
          </w:p>
        </w:tc>
      </w:tr>
      <w:tr>
        <w:trPr>
          <w:trHeight w:val="525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odborov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výtvarný</w:t>
            </w:r>
          </w:p>
        </w:tc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výtvarný</w:t>
            </w:r>
          </w:p>
        </w:tc>
      </w:tr>
      <w:tr>
        <w:trPr>
          <w:trHeight w:val="585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ma vzdelávania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upinová</w:t>
            </w:r>
          </w:p>
        </w:tc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upinová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očet ped. pracovníkov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neped. pracovníkov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Výstavy a činnosť školy v šk. roku 2013/ 2014</w:t>
      </w:r>
    </w:p>
    <w:p>
      <w:pPr>
        <w:pStyle w:val="Normal"/>
        <w:suppressAutoHyphens w:val="true"/>
        <w:ind w:firstLine="708"/>
        <w:jc w:val="both"/>
        <w:rPr/>
      </w:pPr>
      <w:r>
        <w:rPr/>
        <w:t>Výstava v Provinčnom dome „Dedičstvo otcov zachovaj nám, Pane“, Vianoce s Cliviou – výstava žiackych prác s vianočnou tematikou, tvorivá dielňa v Ľubovnianskej knižnici – Vianočné ozdoby a prekvapenia, výstava v Ľubovnianskej knižnici, výzdoba auly pre ZŠ s MŠ sv. Cyrila a Metoda – grafiky – zastavenia krížovej cesty, príprava maľovanky pre Červený kláštor, výstava záverečných prác žiakov Súkromnej ZUŠ  v Ľubovnianskej knižnici.</w:t>
      </w:r>
    </w:p>
    <w:p>
      <w:pPr>
        <w:pStyle w:val="Normal"/>
        <w:ind w:firstLine="708"/>
        <w:jc w:val="both"/>
        <w:rPr/>
      </w:pPr>
      <w:r>
        <w:rPr/>
        <w:t>Súťaže – okrem hlavných cien a čestných uznaní na okresných a celoslovenských súťažiach žiaci získali ocenenia na medzinárodných súťažiach, napr. Žitnoostrovské pastelky, Lidice, Príroda vo farbách – Krakow, Bohúňova pale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Plánované výstavy a činnosť školy v šk. roku 2014/ 2015</w:t>
      </w:r>
    </w:p>
    <w:p>
      <w:pPr>
        <w:pStyle w:val="Normal"/>
        <w:ind w:firstLine="708"/>
        <w:jc w:val="both"/>
        <w:rPr/>
      </w:pPr>
      <w:r>
        <w:rPr/>
        <w:t xml:space="preserve">Príprava </w:t>
      </w:r>
      <w:r>
        <w:rPr>
          <w:bCs/>
        </w:rPr>
        <w:t xml:space="preserve">výstavy v septembri „Sedembolestná Panna Mária“ v Plavnici. </w:t>
      </w:r>
      <w:r>
        <w:rPr/>
        <w:t xml:space="preserve">Väčšia účasť na </w:t>
      </w:r>
      <w:r>
        <w:rPr>
          <w:bCs/>
        </w:rPr>
        <w:t>medzinárodných súťažiach.</w:t>
      </w:r>
      <w:r>
        <w:rPr/>
        <w:t xml:space="preserve"> </w:t>
      </w:r>
      <w:r>
        <w:rPr>
          <w:bCs/>
        </w:rPr>
        <w:t xml:space="preserve">Maľovanka pre Červený kláštor. </w:t>
      </w:r>
      <w:r>
        <w:rPr/>
        <w:t xml:space="preserve">Spolupráca s Ľubovnianskou knižnicou a s Ľubovnianskym múzeom. Príprava výstavy </w:t>
      </w:r>
      <w:r>
        <w:rPr>
          <w:bCs/>
        </w:rPr>
        <w:t xml:space="preserve">textilných techník (paličkovaná čipka, tkanie na ráme, tkanie na krosnách, batikovanie, maľba na textil) a výrobkov z hliny. </w:t>
      </w:r>
      <w:r>
        <w:rPr/>
        <w:t>T</w:t>
      </w:r>
      <w:r>
        <w:rPr>
          <w:bCs/>
        </w:rPr>
        <w:t>vorivé dielne aj pre rodičov žiakov (paličkovaná čipka, tkanie na krosnách, tkanie na ráme, základy kresby na stojane, modelovanie a práca s hlinou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íloha 1</w:t>
      </w:r>
    </w:p>
    <w:p>
      <w:pPr>
        <w:pStyle w:val="Normal"/>
        <w:rPr/>
      </w:pPr>
      <w:r>
        <w:rPr/>
      </w:r>
    </w:p>
    <w:tbl>
      <w:tblPr>
        <w:tblW w:w="10768" w:type="dxa"/>
        <w:jc w:val="left"/>
        <w:tblInd w:w="-9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780"/>
        <w:gridCol w:w="960"/>
        <w:gridCol w:w="960"/>
        <w:gridCol w:w="760"/>
        <w:gridCol w:w="860"/>
        <w:gridCol w:w="908"/>
        <w:gridCol w:w="1220"/>
        <w:gridCol w:w="1040"/>
        <w:gridCol w:w="987"/>
        <w:gridCol w:w="960"/>
      </w:tblGrid>
      <w:tr>
        <w:trPr>
          <w:trHeight w:val="270" w:hRule="atLeas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peciálne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edy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Školský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ub detí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ako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stupeň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stupeň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ed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stupeň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stupeň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žiakov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tried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dd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detí</w:t>
            </w:r>
          </w:p>
        </w:tc>
      </w:tr>
      <w:tr>
        <w:trPr>
          <w:trHeight w:val="90" w:hRule="atLeast"/>
        </w:trPr>
        <w:tc>
          <w:tcPr>
            <w:tcW w:w="1333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enského 2014/1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enského 2013/1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</w:tr>
      <w:tr>
        <w:trPr>
          <w:trHeight w:val="75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očská 2014/1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očská 2013/1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6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vodou 2014/1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vodou 2013/1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75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adek 2014/1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adek 2013/1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333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4/1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2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7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3/1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1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a 2</w:t>
      </w:r>
    </w:p>
    <w:p>
      <w:pPr>
        <w:pStyle w:val="Normal"/>
        <w:ind w:left="900" w:hanging="0"/>
        <w:rPr/>
      </w:pPr>
      <w:r>
        <w:rPr/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796"/>
        <w:gridCol w:w="880"/>
        <w:gridCol w:w="1420"/>
        <w:gridCol w:w="1452"/>
        <w:gridCol w:w="1420"/>
        <w:gridCol w:w="1186"/>
        <w:gridCol w:w="607"/>
        <w:gridCol w:w="1041"/>
      </w:tblGrid>
      <w:tr>
        <w:trPr>
          <w:trHeight w:val="270" w:hRule="atLeast"/>
        </w:trPr>
        <w:tc>
          <w:tcPr>
            <w:tcW w:w="218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čitelia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chovávatelia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istenti učiteľa </w:t>
            </w:r>
          </w:p>
        </w:tc>
        <w:tc>
          <w:tcPr>
            <w:tcW w:w="11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ped.zam.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</w:tr>
      <w:tr>
        <w:trPr>
          <w:trHeight w:val="27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100%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ížený úväzok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ŠKD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.jedáleň</w:t>
            </w:r>
          </w:p>
        </w:tc>
      </w:tr>
      <w:tr>
        <w:trPr>
          <w:trHeight w:val="75" w:hRule="atLeast"/>
        </w:trPr>
        <w:tc>
          <w:tcPr>
            <w:tcW w:w="2188" w:type="dxa"/>
            <w:tcBorders>
              <w:lef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/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enského 2014/15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enského 2013/14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5" w:hRule="atLeast"/>
        </w:trPr>
        <w:tc>
          <w:tcPr>
            <w:tcW w:w="2188" w:type="dxa"/>
            <w:tcBorders>
              <w:lef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očská 2014/15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vočská 2013/14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2188" w:type="dxa"/>
            <w:tcBorders>
              <w:lef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vodou 2014/15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vodou 2013/14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lef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adek 2014/15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adek 2013/14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4/15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3/14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</w:tbl>
    <w:p>
      <w:pPr>
        <w:pStyle w:val="Normal"/>
        <w:rPr/>
      </w:pPr>
      <w:r>
        <w:rPr/>
        <w:t>Príloha 3</w:t>
      </w:r>
    </w:p>
    <w:p>
      <w:pPr>
        <w:pStyle w:val="Normal"/>
        <w:rPr/>
      </w:pPr>
      <w:r>
        <w:rPr/>
      </w:r>
    </w:p>
    <w:tbl>
      <w:tblPr>
        <w:tblW w:w="889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360"/>
        <w:gridCol w:w="1152"/>
        <w:gridCol w:w="1400"/>
        <w:gridCol w:w="1100"/>
        <w:gridCol w:w="880"/>
        <w:gridCol w:w="1219"/>
      </w:tblGrid>
      <w:tr>
        <w:trPr>
          <w:trHeight w:val="27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SKÁ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detí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tried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eň.škola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ok.pracov.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ok.pracov.</w:t>
            </w:r>
          </w:p>
        </w:tc>
      </w:tr>
      <w:tr>
        <w:trPr>
          <w:trHeight w:val="75" w:hRule="atLeast"/>
        </w:trPr>
        <w:tc>
          <w:tcPr>
            <w:tcW w:w="178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ranská 2014/15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ranská 2013/1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etínska 2014/15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etínska 2013/1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78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4/15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8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7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3/1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a 4</w:t>
      </w:r>
    </w:p>
    <w:tbl>
      <w:tblPr>
        <w:tblW w:w="89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360"/>
        <w:gridCol w:w="1142"/>
        <w:gridCol w:w="1409"/>
        <w:gridCol w:w="1219"/>
        <w:gridCol w:w="880"/>
        <w:gridCol w:w="1180"/>
      </w:tblGrid>
      <w:tr>
        <w:trPr>
          <w:trHeight w:val="27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SKÁ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učiteľov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ped.zam.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ho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100% úv.</w:t>
            </w:r>
          </w:p>
        </w:tc>
        <w:tc>
          <w:tcPr>
            <w:tcW w:w="1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ížený úväzok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škola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.jedáleň</w:t>
            </w:r>
          </w:p>
        </w:tc>
      </w:tr>
      <w:tr>
        <w:trPr>
          <w:trHeight w:val="270" w:hRule="atLeast"/>
        </w:trPr>
        <w:tc>
          <w:tcPr>
            <w:tcW w:w="178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ranská 2014/15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ranská 2013/14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etínska 2014/15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etínska 2013/14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78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4/15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LU 2013/14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t">
    <w:name w:val="ft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0:00Z</dcterms:created>
  <dc:creator>mesto</dc:creator>
  <dc:description/>
  <dc:language>en-US</dc:language>
  <cp:lastModifiedBy>Štefan Joštiak</cp:lastModifiedBy>
  <cp:lastPrinted>2014-09-03T09:09:00Z</cp:lastPrinted>
  <dcterms:modified xsi:type="dcterms:W3CDTF">2014-09-11T06:20:00Z</dcterms:modified>
  <cp:revision>2</cp:revision>
  <dc:subject/>
  <dc:title>MESTO STARÁ ĽUBOVŇA</dc:title>
</cp:coreProperties>
</file>