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ácia o priebehu realizácie rozvojového programu mesta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tavby a údržby miestnych komunikácií za rok 2014 k 31.08.20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ávrh RPM na rok 2014 bol schválený dňa 12.12.2013 MsZ v Starej Ľubovni pod číslom uznesenia 684 , zmena č. 1 RPM bola prerokovaná a schválená MsZ v Starej Ľubovni dňa 30.01.2014 pod číslom uznesenia 707, zmena č. 2 RPM bola prerokovaná a schválená MsZ v Starej Ľubovni dňa 24.04.2014 pod číslom uznesenia 748 a  zmena č. 3 RPM bola prerokovaná a schválená MsZ v Starej Ľubovni dňa 19.06.2014 pod číslom uznesenia 80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 zabezpečovania jednotlivých akcií je nasledovn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.)  INVESTIČNÉ AKCIE FINANČNE KRYTÉ Z ROZPOČTU MESTA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Tab. č. 1 – RPM - </w:t>
      </w:r>
      <w:r>
        <w:rPr>
          <w:b/>
          <w:bCs/>
        </w:rPr>
        <w:t>Nové stavb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. č. akcie 1: „Revit. v.p.II. - SL - Chodník  - križovatka Zámocká ul. - Salaš“</w:t>
      </w:r>
    </w:p>
    <w:p>
      <w:pPr>
        <w:pStyle w:val="Normal"/>
        <w:jc w:val="both"/>
        <w:rPr/>
      </w:pPr>
      <w:r>
        <w:rPr/>
        <w:t xml:space="preserve">II. etapu tejto akcie pokračovala realizovať v mesiaci marec 2014 firma Alpine Slovakia s.r.o. Žilina na základe výsledku verejného obstarávania z roku 2013. Akcia bola ukončená v mesiaci júl 2014. Celkovo bolo v roku 2014 na tejto akcii preinvestované 56 677,21 €. </w:t>
      </w:r>
    </w:p>
    <w:p>
      <w:pPr>
        <w:pStyle w:val="Normal"/>
        <w:jc w:val="both"/>
        <w:rPr/>
      </w:pPr>
      <w:r>
        <w:rPr/>
        <w:t>V roku 2013 bolo na tejto akcii v rámci I. etapy  preinvestované 27 812,52 €. Celkový náklad tejto akcie bol 84 489,73 €, z toho naviac práce boli realizované v hodnote 3 714,43 €.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b/>
          <w:i/>
        </w:rPr>
        <w:t>P. č. akcie 2: „Výstavba chodníka Ul. Mýtna+ lávka Pasterník“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/>
        <w:t>Realizácia tejto akcie bola podmienená výstavbou hrádze na rieke Poprad, ktorej súčasťou je spevnenie ľavostranného toku Poprad – potoka Pasterník v celkovej dĺžke 42,50 m po mostné teleso. V súčasnosti sa zabezpečujú vyjadrenia k projektovej dokumentácii od zainteresovaných orgánov a pripravuje sa verejné obstarávanie.  Realizácia  akcie je podmienená finančnými možnosťami mest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. č. akcie 3: „Parkovacie plochy / OD Družba/“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/>
        <w:t>Na túto akciu sa v súčasnosti zabezpečuje projektová dokumentácia. Realizácia  akcie je podmienená finančnými možnosťami mesta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</w:rPr>
        <w:t>P. č. akcie 4: „Elektrická prípojka NN - koncertné pódium“</w:t>
      </w:r>
    </w:p>
    <w:p>
      <w:pPr>
        <w:pStyle w:val="Normal"/>
        <w:jc w:val="both"/>
        <w:rPr/>
      </w:pPr>
      <w:r>
        <w:rPr/>
        <w:t xml:space="preserve">Realizáciu tejto akcii zabezpečila firma Slovdach, s.r.o  Stará Ľubovňa v mesiacoch jún- júl 2014 o  celkovom náklade 6 974,74 €, z toho naviac práce boli realizované v hodnote 1 273,49  €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P. č. akcie 5: „Verejné  osvetlenie bežeckej tartanovej dráhy-ZŠ Komenského“</w:t>
      </w:r>
    </w:p>
    <w:p>
      <w:pPr>
        <w:pStyle w:val="Normal"/>
        <w:jc w:val="both"/>
        <w:rPr>
          <w:b/>
          <w:b/>
          <w:i/>
          <w:i/>
        </w:rPr>
      </w:pPr>
      <w:r>
        <w:rPr/>
        <w:t>Realizáciu tejto akcii zabezpečila mestská firma VPS Stará Ľubovňa v mesiaci máj 2014 o celkovom náklade 3800 €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. č. akcie 6: „Technická infraštruktúra – Jarmok“</w:t>
      </w:r>
    </w:p>
    <w:p>
      <w:pPr>
        <w:pStyle w:val="Normal"/>
        <w:jc w:val="both"/>
        <w:rPr>
          <w:b/>
          <w:b/>
          <w:i/>
          <w:i/>
        </w:rPr>
      </w:pPr>
      <w:r>
        <w:rPr/>
        <w:t>Realizáciu tejto akcii zabezpečuje mestská firma VPS Stará Ľubovňa. Ukončenie akcie bude v mesiaci september 2014. Doposiaľ bolo na tejto akcii preinvestované 7 946,88 €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B.)  INVESTIČNÉ AKCIE FINANČNE KRYTÉ Z ROZPOČTU MESTA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</w:rPr>
        <w:tab/>
        <w:t xml:space="preserve">Tab. č. 1 – RPM - </w:t>
      </w:r>
      <w:r>
        <w:rPr>
          <w:b/>
          <w:bCs/>
        </w:rPr>
        <w:t>Rekonštrukcie a modernizácie</w:t>
      </w:r>
    </w:p>
    <w:p>
      <w:pPr>
        <w:pStyle w:val="Normal"/>
        <w:ind w:left="397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</w:rPr>
        <w:t>P. č. akcie 16: „Rekonštrukcia chodníka-Ul.Popradská“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/>
        <w:t>Realizáciu tejto akcii zabezpečila mestská firma VPS Stará Ľubovňa v mesiaci jún 2014 o celkovom náklade 25 879 €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. č. akcie 17: „Rekonštrukcia jednosmernej MK /Dom služieb/“</w:t>
      </w:r>
    </w:p>
    <w:p>
      <w:pPr>
        <w:pStyle w:val="Normal"/>
        <w:jc w:val="both"/>
        <w:rPr/>
      </w:pPr>
      <w:r>
        <w:rPr/>
        <w:t>Realizáciu tejto akcie bude zabezpečovať mestská firma VPS Stará Ľubovňa v mesiacoch  september - október 2014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</w:rPr>
        <w:t>P. č. akcie 18: „Stavebné úpravy OD Družba –schodisko“</w:t>
      </w:r>
    </w:p>
    <w:p>
      <w:pPr>
        <w:pStyle w:val="Normal"/>
        <w:jc w:val="both"/>
        <w:rPr/>
      </w:pPr>
      <w:r>
        <w:rPr/>
        <w:t xml:space="preserve">Na túto akciu bola zabezpečená technická dokumentácia, ktorá bola dodaná v mesiaci máj 2014. Na základe uznesenia MsZ zo dňa 19.6.2014 ohľadne realizácie tejto akcii sa zabezpečujú alternatívy umiestnenia a  technického riešenia schodisk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P. č. akcie 19: „Rekonštrukcia chodníka - Ul. Levočská“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b/>
          <w:i/>
        </w:rPr>
        <w:t xml:space="preserve"> </w:t>
      </w:r>
      <w:r>
        <w:rPr/>
        <w:t xml:space="preserve">Akciu bude realizovať stavebná firma  Romaňák Pavol Stará Ľubovňa, ako  pokračovanie akcie z roku 2010. Rozsah stavebných prác bol dohodnutý po obhliadke lokality   a rekonštrukcia chodníka bude uskutočnená v dĺžke cca 200 m v mesiacoch september až október 2014, realizácia akcie je podmienená finančnými možnosťami mesta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. č. akcie 20: „Stavebné úpravy OD Družba - /zasob. Časť/</w:t>
      </w:r>
    </w:p>
    <w:p>
      <w:pPr>
        <w:pStyle w:val="Normal"/>
        <w:jc w:val="both"/>
        <w:rPr/>
      </w:pPr>
      <w:r>
        <w:rPr/>
        <w:t>Akciu koordinačne zabezpečovalo oddelenie správy majetku mesta. Stavebné úpravy zásobovacieho traktu boli realizované v roku 2013 a dokončené začiatkom roku 2014.Jedná sa o finančné náklady schválené v roku 2013 a fakturované boli začiatkom roka 2014 o celkovej výške 19 268 €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b/>
          <w:i/>
        </w:rPr>
        <w:t>P. č. akcie 21: „Revitalizácia detských ihrísk a vnútroblokových  priestorov sídlisk“</w:t>
      </w:r>
    </w:p>
    <w:p>
      <w:pPr>
        <w:pStyle w:val="Normal"/>
        <w:jc w:val="both"/>
        <w:rPr/>
      </w:pPr>
      <w:r>
        <w:rPr/>
        <w:t xml:space="preserve">Akciu bude realizovať mestská firma EKOS s.r.o. Stará Ľubovňa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C.) INVESTÍCIE ZO ŠTÁTNYCH A EURÓPSKYCH FONDOV</w:t>
      </w:r>
    </w:p>
    <w:p>
      <w:pPr>
        <w:pStyle w:val="Normal"/>
        <w:jc w:val="both"/>
        <w:rPr>
          <w:b/>
          <w:b/>
        </w:rPr>
      </w:pPr>
      <w:r>
        <w:rPr>
          <w:b/>
        </w:rPr>
        <w:t>Tab. č.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b/>
          <w:i/>
        </w:rPr>
        <w:t>P. č. akcie 2: „Revitalizácia a odstránenie škôd po povodni v r. 2010“</w:t>
      </w:r>
    </w:p>
    <w:p>
      <w:pPr>
        <w:pStyle w:val="Normal"/>
        <w:jc w:val="both"/>
        <w:rPr/>
      </w:pPr>
      <w:r>
        <w:rPr/>
        <w:t>Žiadosť o NFP z európskych fondov nebola  schválen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b/>
          <w:i/>
        </w:rPr>
        <w:t>P. č. akcie 5: „Bytové domy-nájomné byty-2x15 b.j.-D1,D5 -sídl. Východ“</w:t>
      </w:r>
    </w:p>
    <w:p>
      <w:pPr>
        <w:pStyle w:val="Normal"/>
        <w:jc w:val="both"/>
        <w:rPr/>
      </w:pPr>
      <w:r>
        <w:rPr/>
        <w:t>Výstavba nájomných bytov 2x15 b.j.  na sídlisku Východ bola začatá v mesiaci auguste 2014, akciu realizuje firma GMT real, spol. s r.o. Prešov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b/>
          <w:i/>
        </w:rPr>
        <w:t>P. č. akcie 10  „Rekonštrukcia strechy - ZŠ Zavodou“</w:t>
      </w:r>
    </w:p>
    <w:p>
      <w:pPr>
        <w:pStyle w:val="Normal"/>
        <w:jc w:val="both"/>
        <w:rPr/>
      </w:pPr>
      <w:r>
        <w:rPr/>
        <w:t>Dotácia na projektový zámer riešenia havarijnej situácie – rekonštrukcie strechy bola schválená Ministerstvom školstva SR a poukázaná Okresným úradom Prešov, odborom školstva vo výške 75 000 €. V súčasnosti sa zabezpečuje verejné obstarávanie na realizátora tejto akci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b/>
          <w:i/>
        </w:rPr>
        <w:t>P. č. akcie 13: „KOCKA-rekonšt.kina na multifunkčné zariadenie s hostelom“</w:t>
      </w:r>
    </w:p>
    <w:p>
      <w:pPr>
        <w:pStyle w:val="Normal"/>
        <w:jc w:val="both"/>
        <w:rPr/>
      </w:pPr>
      <w:r>
        <w:rPr/>
        <w:t>Realizačná dokumentácia na túto akciu bola vydodaná v mesiaci júl 2014, ktorú spracovala firma TOTALSTUDIO, s.r.o. Bratislava na základe výsledku verejnej súťaže. V súčasnosti prebieha verejné obstarávanie na zhotoviteľa stavby.  Započatie stavebných prác sa predpokladá v mesiaci september 2014.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b/>
          <w:i/>
        </w:rPr>
        <w:t>P. č. akcie 17: „Rozšírenie kamerového systému“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Rozšírenie kamerového systému - umiestnenie 3 kamier na miesta: Športová hala  a areál Zimného štadióna, Daňový úrad a vstup do mesta z ul. Prešovskej, ZUŠ a priechod k mestskému cintorínu (starému). Zatiaľ nebolo doručené rozhodnutie o schválení resp. neschválení žiadosti o NFP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ab. č.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P. č. akcie 1: „Komplexná obnova - MŠ Ul.Vsetinská“</w:t>
      </w:r>
    </w:p>
    <w:p>
      <w:pPr>
        <w:pStyle w:val="Normal"/>
        <w:jc w:val="both"/>
        <w:rPr>
          <w:bCs/>
          <w:iCs/>
        </w:rPr>
      </w:pPr>
      <w:r>
        <w:rPr/>
        <w:t>Stavbu realizovala firma IVS – Ing. Milan Štupák  Stará Ľubovňa. Stavebné práce boli ukončené v mesiaci máj 2014. V roku 2014 bolo na tejto akcii preinvestované 341 449,23 €, z toho naviac práce schválené mestským zastupiteľstvom predstavovali 21 957,96 €.  Celkovo bolo na tejto akcii preinvestované 567 690,36 €. Z toho úver bol čerpaný vo výške 511 000 €. Kolaudačné rozhodnutie bolo vydané dňa 23. 06. 2014.</w:t>
      </w:r>
      <w:r>
        <w:rPr>
          <w:b/>
          <w:bCs/>
          <w:i/>
          <w:iCs/>
          <w:color w:val="FF0000"/>
          <w:sz w:val="20"/>
          <w:szCs w:val="20"/>
        </w:rPr>
        <w:t xml:space="preserve">  </w:t>
      </w:r>
      <w:r>
        <w:rPr>
          <w:bCs/>
          <w:iCs/>
        </w:rPr>
        <w:t>Mesto  v súčasnosti uplatňuje vrátenie vynaložených výdavkov z titulu dosiahnutia energetických úspor vo výške 15% z poskytnutého úveru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. č. akcie 2: „9 triedna základná škola – Podsadek“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bCs/>
          <w:iCs/>
        </w:rPr>
        <w:t xml:space="preserve">Mestu bola 4.4.2014 doručená z Ministerstva školstva dohoda o vzájomnej spolupráci o prevode finančných prostriedkov na vybudovanie modulovej školy vo výške 220 000 €. Projektovú dokumentáciu  pre výstavbu modulovej školy spracoval Ing. Vilga, Spišská Belá na základe </w:t>
      </w:r>
      <w:r>
        <w:rPr/>
        <w:t>výsledku verejnej súťaže. Územné rozhodnutie bolo vydané dňa 11.06.2014. Stavebné povolenie bolo vydané dňa 19.08.2014, voči ktorému bolo podané odvolanie účastníkmi stavebného konania. Započatie výstavby je podmienené rozhodnutím</w:t>
      </w:r>
      <w:r>
        <w:rPr>
          <w:bCs/>
          <w:iCs/>
        </w:rPr>
        <w:t xml:space="preserve"> druhostupňového organu o odvolaní a nadobudnutím právoplatného stavebného povolenia na túto akciu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ab. č. 4</w:t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b/>
          <w:i/>
        </w:rPr>
        <w:t>P. č. akcie 1: „Fit-park pre seniorov- Sídlisko Západ“</w:t>
      </w:r>
    </w:p>
    <w:p>
      <w:pPr>
        <w:pStyle w:val="Normal"/>
        <w:jc w:val="both"/>
        <w:rPr/>
      </w:pPr>
      <w:r>
        <w:rPr/>
        <w:t xml:space="preserve">Akcia bola zrealizovaná a ukončená v mesiaci jún 2014. Spodnú stavbu zrealizovala firma EKOS s.r.o. Stará Ľubovňa. Cvičiace zariadenia dodala a zmontovala firma DEXTRADE s.r.o. Žilina o celkovom náklade 7 300 €, ktorá bola uhradená zo sponzorských darov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D.) PRÍPRAVNÁ A PROJEKTOVÁ DOKUMENTÁCIA 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>Tab. č. 5</w:t>
      </w:r>
    </w:p>
    <w:p>
      <w:pPr>
        <w:pStyle w:val="Normal"/>
        <w:jc w:val="both"/>
        <w:rPr/>
      </w:pPr>
      <w:r>
        <w:rPr/>
        <w:t>Stav zabezpečovania projektových dokumentácií k 31. 08. 2014 na jednotlivých akciách bol nasledovn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b/>
          <w:i/>
        </w:rPr>
        <w:t>P. č. akcie 1 :</w:t>
      </w:r>
      <w:r>
        <w:rPr>
          <w:b/>
        </w:rPr>
        <w:t xml:space="preserve"> „</w:t>
      </w:r>
      <w:r>
        <w:rPr>
          <w:b/>
          <w:i/>
        </w:rPr>
        <w:t>ÚPN-M Stará Ľubovňa - návrh riešenia“</w:t>
      </w:r>
    </w:p>
    <w:p>
      <w:pPr>
        <w:pStyle w:val="Normal"/>
        <w:jc w:val="both"/>
        <w:rPr/>
      </w:pPr>
      <w:r>
        <w:rPr/>
        <w:t xml:space="preserve">V súčasnosti je zabezpečené  vyhodnotenie pripomienkového konania konceptu riešenia územného plánu a prebieha proces posudzovania vplyvov na životné prostredie.  Konečný návrh riešenia bude spracovaný a vydodaný do konca roka 2014.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b/>
          <w:i/>
        </w:rPr>
        <w:t>P. č. akcie 2:</w:t>
      </w:r>
      <w:r>
        <w:rPr>
          <w:b/>
        </w:rPr>
        <w:t xml:space="preserve"> „</w:t>
      </w:r>
      <w:r>
        <w:rPr>
          <w:b/>
          <w:i/>
        </w:rPr>
        <w:t>Geometrické plány, polohopisné a výškopisné zameranie, vytýčenie sietí“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/>
        <w:t>Geometrické plány, polohopisné a výškopisné zamerania, vytýčenie sietí a posudky sa    zabezpečili o celkovom náklade 12 697 €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</w:rPr>
        <w:t>P.č. akcie 3: „Prepojenie ulíc Levočská a Prešovská St. Ľubovňa-realizačná dokumentácia“</w:t>
      </w:r>
    </w:p>
    <w:p>
      <w:pPr>
        <w:pStyle w:val="Normal"/>
        <w:jc w:val="both"/>
        <w:rPr/>
      </w:pPr>
      <w:r>
        <w:rPr/>
        <w:t xml:space="preserve">Zabezpečenie projektovej dokumentácie je podmienené majetkoprávnym vysporiadaním lokality, ktoré sa v súčasnosti zabezpečuje a vydaním stavebného povolenia na túto akci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b/>
          <w:i/>
        </w:rPr>
        <w:t>P. č. akcie 4 :</w:t>
      </w:r>
      <w:r>
        <w:rPr>
          <w:b/>
        </w:rPr>
        <w:t xml:space="preserve">  „</w:t>
      </w:r>
      <w:r>
        <w:rPr>
          <w:b/>
          <w:i/>
        </w:rPr>
        <w:t>El. prípojka NN - koncertné pódium“</w:t>
      </w:r>
    </w:p>
    <w:p>
      <w:pPr>
        <w:pStyle w:val="Normal"/>
        <w:jc w:val="both"/>
        <w:rPr/>
      </w:pPr>
      <w:r>
        <w:rPr/>
        <w:t>Projektová dokumentácia na túto akciu bola vydodaná v mesiaci marec 2014  v hodnote 222 €. Projektovú dokumentáciu spracoval Ing. arch. Radoslav Rep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P. č. akcie 5 :</w:t>
      </w:r>
      <w:r>
        <w:rPr>
          <w:b/>
        </w:rPr>
        <w:t xml:space="preserve"> „Úprava miestnej komunikácie-"Dom služieb</w:t>
      </w:r>
      <w:r>
        <w:rPr>
          <w:rFonts w:cs="Arial" w:ascii="Arial" w:hAnsi="Arial"/>
          <w:sz w:val="28"/>
          <w:szCs w:val="28"/>
        </w:rPr>
        <w:t>"</w:t>
      </w:r>
    </w:p>
    <w:p>
      <w:pPr>
        <w:pStyle w:val="Normal"/>
        <w:jc w:val="both"/>
        <w:rPr/>
      </w:pPr>
      <w:r>
        <w:rPr/>
        <w:t>Projektová dokumentácia na túto akciu bola vydodaná v mesiaci marec 2014  v hodnote 640 €. Projektovú dokumentáciu spracovala firma SAPAN, s.r.o. Stará Ľubovňa na základe výsledku verejnej súťaž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. č. akcie 6 :</w:t>
      </w:r>
      <w:r>
        <w:rPr>
          <w:b/>
        </w:rPr>
        <w:t xml:space="preserve"> „</w:t>
      </w:r>
      <w:r>
        <w:rPr>
          <w:b/>
          <w:i/>
        </w:rPr>
        <w:t>Výstavba miestnej komunikácie- Ul. Prešovská“</w:t>
      </w:r>
    </w:p>
    <w:p>
      <w:pPr>
        <w:pStyle w:val="Normal"/>
        <w:jc w:val="both"/>
        <w:rPr/>
      </w:pPr>
      <w:r>
        <w:rPr/>
        <w:t>Projektová dokumentácia na túto akciu bola vydodaná v mesiaci apríl 2014  v hodnote 1 650 €. Projektovú dokumentáciu spracovala firma SAPAN, s.r.o. Stará Ľubovňa na základe výsledku verejnej súťaž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b/>
          <w:i/>
        </w:rPr>
        <w:t>P. č. akcie 7 :</w:t>
      </w:r>
      <w:r>
        <w:rPr>
          <w:b/>
        </w:rPr>
        <w:t xml:space="preserve"> „</w:t>
      </w:r>
      <w:r>
        <w:rPr>
          <w:b/>
          <w:i/>
        </w:rPr>
        <w:t>Ver. osvetlenie bežeckej tartanovej dráhy-ZŠ Komenského“</w:t>
      </w:r>
    </w:p>
    <w:p>
      <w:pPr>
        <w:pStyle w:val="Normal"/>
        <w:jc w:val="both"/>
        <w:rPr>
          <w:b/>
          <w:b/>
          <w:i/>
          <w:i/>
        </w:rPr>
      </w:pPr>
      <w:r>
        <w:rPr/>
        <w:t>Realizáciu tejto akcii zabezpečila mestská firma VPS Stará Ľubovňa bez projektovej dokumentáci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b/>
          <w:i/>
        </w:rPr>
        <w:t>P. č. akcie 8 :</w:t>
      </w:r>
      <w:r>
        <w:rPr>
          <w:b/>
        </w:rPr>
        <w:t xml:space="preserve"> „</w:t>
      </w:r>
      <w:r>
        <w:rPr>
          <w:b/>
          <w:i/>
        </w:rPr>
        <w:t>Technická infraštruktúra – Jarmok“</w:t>
      </w:r>
    </w:p>
    <w:p>
      <w:pPr>
        <w:pStyle w:val="Normal"/>
        <w:jc w:val="both"/>
        <w:rPr/>
      </w:pPr>
      <w:r>
        <w:rPr/>
        <w:t>Projektová dokumentácia na túto akciu bola zabezpečená mestskou firmou VPS Stará Ľubovňa  v mesiaci august 2014  v hodnote 750 €. Projektovú dokumentáciu spracovala firma SAPAN, s.r.o. Stará Ľubovňa na základe výsledku verejnej súťaž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b/>
          <w:i/>
        </w:rPr>
        <w:t>P. č. akcie 9 :</w:t>
      </w:r>
      <w:r>
        <w:rPr>
          <w:b/>
        </w:rPr>
        <w:t xml:space="preserve"> „</w:t>
      </w:r>
      <w:r>
        <w:rPr>
          <w:b/>
          <w:i/>
        </w:rPr>
        <w:t>Fit-park pre seniorov- Sídlisko Západ“</w:t>
      </w:r>
    </w:p>
    <w:p>
      <w:pPr>
        <w:pStyle w:val="Normal"/>
        <w:jc w:val="both"/>
        <w:rPr>
          <w:b/>
          <w:b/>
          <w:i/>
          <w:i/>
        </w:rPr>
      </w:pPr>
      <w:r>
        <w:rPr/>
        <w:t>Akcii bola zabezpečená bez nákladov na projektovú dokumemtáciu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b/>
          <w:i/>
        </w:rPr>
        <w:t>P. č. akcie 10 :</w:t>
      </w:r>
      <w:r>
        <w:rPr>
          <w:b/>
        </w:rPr>
        <w:t xml:space="preserve"> „</w:t>
      </w:r>
      <w:r>
        <w:rPr>
          <w:b/>
          <w:i/>
        </w:rPr>
        <w:t>Parkovacie plochy / OD Družba/“</w:t>
      </w:r>
    </w:p>
    <w:p>
      <w:pPr>
        <w:pStyle w:val="Normal"/>
        <w:jc w:val="both"/>
        <w:rPr/>
      </w:pPr>
      <w:r>
        <w:rPr/>
        <w:t>Projektová dokumentácia bude zabezpečená v mesiaci september 20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b/>
          <w:i/>
        </w:rPr>
        <w:t>P. č. akcie 11 :</w:t>
      </w:r>
      <w:r>
        <w:rPr>
          <w:b/>
        </w:rPr>
        <w:t xml:space="preserve"> „</w:t>
      </w:r>
      <w:r>
        <w:rPr>
          <w:b/>
          <w:i/>
        </w:rPr>
        <w:t>Modernizácia domu smútku-nový cintorín“</w:t>
      </w:r>
    </w:p>
    <w:p>
      <w:pPr>
        <w:pStyle w:val="Normal"/>
        <w:jc w:val="both"/>
        <w:rPr/>
      </w:pPr>
      <w:r>
        <w:rPr/>
        <w:t>Projektová dokumentácia bude zabezpečená v mesiaci október 20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P. č. akcie 12 :</w:t>
      </w:r>
      <w:r>
        <w:rPr>
          <w:b/>
        </w:rPr>
        <w:t xml:space="preserve"> „</w:t>
      </w:r>
      <w:r>
        <w:rPr>
          <w:b/>
          <w:i/>
        </w:rPr>
        <w:t>Statický posudok-  OD Družba“</w:t>
      </w:r>
    </w:p>
    <w:p>
      <w:pPr>
        <w:pStyle w:val="Normal"/>
        <w:jc w:val="both"/>
        <w:rPr/>
      </w:pPr>
      <w:r>
        <w:rPr/>
        <w:t>Statický posudok bol zabezpečený v mesiaci apríl 2014  v hodnote 1 500 €. Posudok  spracovala firma SAPAN, s.r.o. Stará Ľubovňa na základe výsledku verejnej súťaž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b/>
          <w:i/>
        </w:rPr>
        <w:t>P. č. akcie 13 :</w:t>
      </w:r>
      <w:r>
        <w:rPr>
          <w:b/>
        </w:rPr>
        <w:t xml:space="preserve"> „</w:t>
      </w:r>
      <w:r>
        <w:rPr>
          <w:b/>
          <w:i/>
        </w:rPr>
        <w:t>Ver. osvetlenie komunikácie III. tr. – Podsadek“</w:t>
      </w:r>
    </w:p>
    <w:p>
      <w:pPr>
        <w:pStyle w:val="Normal"/>
        <w:jc w:val="both"/>
        <w:rPr/>
      </w:pPr>
      <w:r>
        <w:rPr/>
        <w:t>Projektová dokumentácia bude zabezpečená do konca roka 20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b/>
          <w:i/>
        </w:rPr>
        <w:t>P. č. akcie 14 :</w:t>
      </w:r>
      <w:r>
        <w:rPr>
          <w:b/>
        </w:rPr>
        <w:t xml:space="preserve"> „</w:t>
      </w:r>
      <w:r>
        <w:rPr>
          <w:b/>
          <w:i/>
        </w:rPr>
        <w:t>Viacúčel. park na Nám.gen Štefanika- Verejné WC“</w:t>
      </w:r>
    </w:p>
    <w:p>
      <w:pPr>
        <w:pStyle w:val="Normal"/>
        <w:jc w:val="both"/>
        <w:rPr/>
      </w:pPr>
      <w:r>
        <w:rPr/>
        <w:t xml:space="preserve"> </w:t>
      </w:r>
      <w:r>
        <w:rPr/>
        <w:t>Projektová dokumentácia bude zabezpečená do konca roka 20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b/>
          <w:i/>
        </w:rPr>
        <w:t>P. č. akcie 15 :</w:t>
      </w:r>
      <w:r>
        <w:rPr>
          <w:b/>
        </w:rPr>
        <w:t xml:space="preserve"> „</w:t>
      </w:r>
      <w:r>
        <w:rPr>
          <w:b/>
          <w:i/>
        </w:rPr>
        <w:t>Výstavba miestnej komunikácie- Ul. Vansovej-PD na ÚK“</w:t>
      </w:r>
    </w:p>
    <w:p>
      <w:pPr>
        <w:pStyle w:val="Normal"/>
        <w:jc w:val="both"/>
        <w:rPr/>
      </w:pPr>
      <w:r>
        <w:rPr/>
        <w:t>Projektová dokumentácia na túto akciu bola vydodaná v mesiaci marec 2014  v hodnote 1 500 €. Projektovú dokumentáciu spracovala firma SAPAN, s.r.o. Stará Ľubovňa na základe výsledku verejnej súťaž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b/>
          <w:i/>
        </w:rPr>
        <w:t>P. č. akcie 16 :</w:t>
      </w:r>
      <w:r>
        <w:rPr>
          <w:b/>
        </w:rPr>
        <w:t xml:space="preserve"> „</w:t>
      </w:r>
      <w:r>
        <w:rPr>
          <w:b/>
          <w:i/>
        </w:rPr>
        <w:t>Prestavba provinčného domu č.12-Dom umenia - aktualizácia PD“</w:t>
      </w:r>
    </w:p>
    <w:p>
      <w:pPr>
        <w:pStyle w:val="Normal"/>
        <w:jc w:val="both"/>
        <w:rPr/>
      </w:pPr>
      <w:r>
        <w:rPr/>
        <w:t>Projektová dokumentácia na túto akciu bola vydodaná v mesiaci apríl 2014  v hodnote 9 990 €. Projektovú dokumentáciu spracoval Ing. arch. Radoslav Repka základe výsledku verejnej súťaž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b/>
          <w:i/>
        </w:rPr>
        <w:t>P. č. akcie 17 :</w:t>
      </w:r>
      <w:r>
        <w:rPr>
          <w:b/>
        </w:rPr>
        <w:t xml:space="preserve"> „</w:t>
      </w:r>
      <w:r>
        <w:rPr>
          <w:b/>
          <w:i/>
        </w:rPr>
        <w:t>9 triedna základná škola – Podsadek“</w:t>
      </w:r>
    </w:p>
    <w:p>
      <w:pPr>
        <w:pStyle w:val="Normal"/>
        <w:jc w:val="both"/>
        <w:rPr/>
      </w:pPr>
      <w:r>
        <w:rPr/>
        <w:t xml:space="preserve">Projektová dokumentácia na túto akciu bola vydodaná v mesiaci august 2014  v hodnote </w:t>
      </w:r>
    </w:p>
    <w:p>
      <w:pPr>
        <w:pStyle w:val="Normal"/>
        <w:jc w:val="both"/>
        <w:rPr/>
      </w:pPr>
      <w:r>
        <w:rPr/>
        <w:t>6 540 €. Projektovú dokumentáciu spracoval Ing. Štefan Vilga, Spišská Bela  na základe výsledku verejnej súťaže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P. č. akcie 18 :</w:t>
      </w:r>
      <w:r>
        <w:rPr>
          <w:b/>
        </w:rPr>
        <w:t xml:space="preserve"> „</w:t>
      </w:r>
      <w:r>
        <w:rPr>
          <w:b/>
          <w:i/>
        </w:rPr>
        <w:t>Vyhľadávacia štúdia pre úsek trate EuroVelo 11“</w:t>
      </w:r>
    </w:p>
    <w:p>
      <w:pPr>
        <w:pStyle w:val="Normal"/>
        <w:jc w:val="both"/>
        <w:rPr/>
      </w:pPr>
      <w:r>
        <w:rPr/>
        <w:t>Štúdia bude zabezpečená do konca roka 2014. V súčasnosti prebieha verejná súťaž na spracovateľa dokumentá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P. č. akcie 19 :</w:t>
      </w:r>
      <w:r>
        <w:rPr>
          <w:b/>
        </w:rPr>
        <w:t xml:space="preserve"> „</w:t>
      </w:r>
      <w:r>
        <w:rPr>
          <w:b/>
          <w:i/>
        </w:rPr>
        <w:t>KOCKA-rekonšt.kina na multifunkčné zariadenie –realizačná dokumentácia</w:t>
      </w:r>
      <w:r>
        <w:rPr>
          <w:rFonts w:cs="Arial" w:ascii="Arial" w:hAnsi="Arial"/>
          <w:sz w:val="28"/>
          <w:szCs w:val="28"/>
        </w:rPr>
        <w:t>.“</w:t>
      </w:r>
    </w:p>
    <w:p>
      <w:pPr>
        <w:pStyle w:val="Normal"/>
        <w:jc w:val="both"/>
        <w:rPr/>
      </w:pPr>
      <w:r>
        <w:rPr/>
        <w:t>Dokumentácia na túto akciu bola vydodaná v mesiaci júl 2014  v hodnote 10 500 €. Projektovú dokumentáciu spracovala firma TOTALSTUDIO, s.r.o. Bratislava na základe výsledku verejnej súťaž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.) VÝSTAVBA A ÚDRŽBA MIESTNYCH KOMUNIKÁCIÍ NA ROK 2014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>Tab. č.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b/>
          <w:i/>
        </w:rPr>
        <w:t>P. č. akcie 1: „Vysprávky MK v meste“</w:t>
      </w:r>
    </w:p>
    <w:p>
      <w:pPr>
        <w:pStyle w:val="Normal"/>
        <w:jc w:val="both"/>
        <w:rPr/>
      </w:pPr>
      <w:r>
        <w:rPr/>
        <w:t xml:space="preserve">Na  vysprávky </w:t>
        <w:tab/>
        <w:t>miestnych komunikácií bolo k 31.08. 2014  preinvestované 17 376 €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. č. akcie 2: „Doprav.znač. prechodov a výmena doprav. Značiek“</w:t>
      </w:r>
    </w:p>
    <w:p>
      <w:pPr>
        <w:pStyle w:val="Normal"/>
        <w:jc w:val="both"/>
        <w:rPr>
          <w:b/>
          <w:b/>
          <w:i/>
          <w:i/>
        </w:rPr>
      </w:pPr>
      <w:r>
        <w:rPr/>
        <w:t>Dopravné značenie prechodov a výmena dopravných značiek bolo k 31.08. 2014 zrealizované v hodnote 12 353 €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b/>
          <w:i/>
        </w:rPr>
        <w:t>P. č. akcie 3: „Obnova MK St. Ľubovňa - ročná splátka úveru“</w:t>
      </w:r>
    </w:p>
    <w:p>
      <w:pPr>
        <w:pStyle w:val="Normal"/>
        <w:jc w:val="both"/>
        <w:rPr/>
      </w:pPr>
      <w:r>
        <w:rPr/>
        <w:t>Splátky sa realizujú podľa splátkového kalend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b/>
          <w:i/>
        </w:rPr>
        <w:t>P. č. akcie 4: „Asfaltovanie MK Podsadek /aut.zast.- smer Marmon/“</w:t>
      </w:r>
    </w:p>
    <w:p>
      <w:pPr>
        <w:pStyle w:val="Normal"/>
        <w:jc w:val="both"/>
        <w:rPr/>
      </w:pPr>
      <w:r>
        <w:rPr/>
        <w:t>Realizáciu zabezpečí firma VPS Stará Ľubovňa v mesiacoch september a október 2014, podľa finančných možnosti me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lkovo bolo do 31. 08. 2014 v rámci rozvojového programu mesta na rok 2014 preinvestované 546 673 €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V Starej Ľubovni  3.09.2014</w:t>
      </w:r>
    </w:p>
    <w:p>
      <w:pPr>
        <w:pStyle w:val="Normal"/>
        <w:jc w:val="both"/>
        <w:rPr/>
      </w:pPr>
      <w:r>
        <w:rPr/>
        <w:t>Spracoval: Ing. arch. František Benk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tabs>
          <w:tab w:val="clear" w:pos="397"/>
          <w:tab w:val="left" w:pos="2835" w:leader="none"/>
          <w:tab w:val="left" w:pos="5670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397"/>
          <w:tab w:val="left" w:pos="2835" w:leader="none"/>
          <w:tab w:val="left" w:pos="5670" w:leader="none"/>
          <w:tab w:val="left" w:pos="7938" w:leader="none"/>
        </w:tabs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397"/>
          <w:tab w:val="left" w:pos="2835" w:leader="none"/>
          <w:tab w:val="left" w:pos="5670" w:leader="none"/>
          <w:tab w:val="left" w:pos="7938" w:leader="none"/>
        </w:tabs>
        <w:rPr/>
      </w:pPr>
      <w:r>
        <w:rPr/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1906" w:h="16838"/>
      <w:pgMar w:left="1418" w:right="1418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b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9:15:00Z</dcterms:created>
  <dc:creator>gladisova</dc:creator>
  <dc:description/>
  <cp:keywords/>
  <dc:language>en-US</dc:language>
  <cp:lastModifiedBy>Monika Gladišová</cp:lastModifiedBy>
  <cp:lastPrinted>2013-09-05T12:35:00Z</cp:lastPrinted>
  <dcterms:modified xsi:type="dcterms:W3CDTF">2014-09-04T07:55:00Z</dcterms:modified>
  <cp:revision>9</cp:revision>
  <dc:subject/>
  <dc:title>Informácia o priebehu realizácie rozvojového programu mesta,</dc:title>
</cp:coreProperties>
</file>