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ácia o  výsledkoch k 30.6.2014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účtu pokladne a bežného účtu k 30.6.2014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20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žný účet /221/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14 770,6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7 379,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kladňa /211/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1 270,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3 890,81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pohľadávok a záväzkov ku dňu 30.06. 2014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33"/>
        <w:gridCol w:w="2961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20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2013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hľadávky /311/   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 xml:space="preserve">KP          /315/   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229,90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1 223,-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4 662,94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1 306,--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áväzky /321/</w:t>
              <w:tab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 xml:space="preserve">3 040,16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5 829,70</w:t>
            </w:r>
          </w:p>
        </w:tc>
      </w:tr>
    </w:tbl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: Kocurko Pavol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Konateľ s.r.o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50:00Z</dcterms:created>
  <dc:creator>Uzivatel</dc:creator>
  <dc:description/>
  <cp:keywords/>
  <dc:language>en-US</dc:language>
  <cp:lastModifiedBy>ASUSF3L</cp:lastModifiedBy>
  <cp:lastPrinted>2010-09-09T10:36:00Z</cp:lastPrinted>
  <dcterms:modified xsi:type="dcterms:W3CDTF">2014-08-20T14:50:00Z</dcterms:modified>
  <cp:revision>2</cp:revision>
  <dc:subject/>
  <dc:title/>
</cp:coreProperties>
</file>