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cholov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cholova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