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object w:dxaOrig="643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15pt;margin-top:-18pt;width:50.4pt;height:69.9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745168721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MESTSKÝ  ÚRAD  STARÁ  ĽUBOVŇ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chodná ul. č. 1, 064 01  Stará Ľubovň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Pavel Jeleň</w:t>
        <w:tab/>
        <w:tab/>
        <w:tab/>
        <w:tab/>
        <w:tab/>
        <w:tab/>
        <w:tab/>
        <w:tab/>
        <w:tab/>
        <w:tab/>
        <w:tab/>
        <w:tab/>
        <w:t>Štúrova 1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064 01  Stará Ľubovňa</w:t>
      </w:r>
      <w:r>
        <w:rPr>
          <w:rFonts w:cs="Times New Roman" w:ascii="Times New Roman" w:hAnsi="Times New Roman"/>
          <w:b/>
          <w:sz w:val="36"/>
          <w:szCs w:val="36"/>
        </w:rPr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áš list číslo/zo dňa </w:t>
        <w:tab/>
        <w:tab/>
        <w:t>Naše číslo</w:t>
        <w:tab/>
        <w:tab/>
        <w:t>Vybavuje/linka/e-mail</w:t>
        <w:tab/>
        <w:t xml:space="preserve"> </w:t>
        <w:tab/>
        <w:t>Stará Ľubovňa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>č. z.: 4791/2014</w:t>
        <w:tab/>
        <w:tab/>
        <w:t>Ing. arch. Benko/4315227</w:t>
        <w:tab/>
        <w:tab/>
        <w:t xml:space="preserve">   04. 07. 2014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 xml:space="preserve"> </w:t>
        <w:tab/>
        <w:tab/>
        <w:t>vystavba@staralubovna.sk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terpelácia poslanca MsZ č. XXXI/2014 zo dňa 19. 06. 2014 – odpove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 zasadnutí MsZ dňa 19. 06. 2014 ste v rámci interpelácií žiadali v centre mesta zriadiť verejné WC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súčasnosti Mesto zabezpečuje projektovú dokumentáciu na realizáciu výstavby verejného WC v centrálnej časti mestskej zóny, táto akcia je finančne krytá v rozvojovom programe mesta na rok 2014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ácia akcie „Verejné WC“ je však v návrhu RPM na rok 2014 zaradená ako finančne nekrytá z prostriedkov rozpočtu mes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 pozdravo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Ing. arch. František Benk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vedúci odd. výstavby, územného rozvoja a ŽP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47" w:right="1133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7:13:00Z</dcterms:created>
  <dc:creator>pilatova</dc:creator>
  <dc:description/>
  <dc:language>en-US</dc:language>
  <cp:lastModifiedBy>František Benko</cp:lastModifiedBy>
  <cp:lastPrinted>2013-04-17T08:49:00Z</cp:lastPrinted>
  <dcterms:modified xsi:type="dcterms:W3CDTF">2014-07-04T07:13:00Z</dcterms:modified>
  <cp:revision>2</cp:revision>
  <dc:subject/>
  <dc:title>POUŽIŤ  VODOTLAČOVÝ  PAPIER  S ERBOM  MESTA</dc:title>
</cp:coreProperties>
</file>