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Analýza možnosti stravovania pre dôchodcov mesta</w:t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Mesto zabezpečuje spoločné stravovanie, t.j. jedno hlavné jedlo denne, pre občana mesta, ktorého stravovanie nemožno zabezpečiť inak a ktorý je poberateľom starobného alebo invalidného dôchodku a pre svoj nepriaznivý zdravotný stav je odkázaný na spoločné stravovanie. Mesto v zmysle smernice č. 4/2009 poskytuje na jedno hlavné jedlo finančný príspevok, a to vo výške 0,30 €, 0,40 € a 0,50 € v závislosti od výšky dôchodk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</w:rPr>
        <w:t xml:space="preserve">Cena za l obed platná od 3/2013 je: </w:t>
        <w:tab/>
        <w:t xml:space="preserve">- racionálna strava   1,844 € </w:t>
      </w:r>
    </w:p>
    <w:p>
      <w:pPr>
        <w:pStyle w:val="Normal1"/>
        <w:jc w:val="both"/>
        <w:rPr/>
      </w:pPr>
      <w:r>
        <w:rPr>
          <w:rFonts w:eastAsia="Thorndale;Times New Roman"/>
        </w:rPr>
        <w:t xml:space="preserve">                                    </w:t>
      </w:r>
      <w:r>
        <w:rPr/>
        <w:t>od 3/2014 je:  - racionálna strava   1,852 €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eastAsia="Thorndale;Times New Roman"/>
        </w:rPr>
        <w:t xml:space="preserve">                  </w:t>
      </w: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b. č. 6: Porovnanie počtu stravníkov a príspevku mesta na stravu   (* predpoklad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603"/>
        <w:gridCol w:w="1604"/>
        <w:gridCol w:w="1603"/>
        <w:gridCol w:w="1604"/>
      </w:tblGrid>
      <w:tr>
        <w:trPr>
          <w:trHeight w:val="63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*</w:t>
            </w:r>
          </w:p>
        </w:tc>
      </w:tr>
      <w:tr>
        <w:trPr>
          <w:trHeight w:val="63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stravníko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3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klady na 1 stravník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-</w:t>
            </w:r>
          </w:p>
        </w:tc>
      </w:tr>
      <w:tr>
        <w:trPr>
          <w:trHeight w:val="63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spevok mesta na stravu v €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9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4,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99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50,-</w:t>
            </w:r>
          </w:p>
        </w:tc>
      </w:tr>
      <w:tr>
        <w:trPr>
          <w:trHeight w:val="63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spevok mesta na pracovnú silu v €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6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6,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6,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42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hľadom na to, že mesto nemá vlastnú vývarovňu, stravovanie sa zabezpečuje na základe uzatvorenej zmluvy v Domove pre seniorov v Starej Ľubovni. Mesto v zmysle tejto zmluvy hradí náklady na jednu pracovnú silu mesačne vo výške 575,50 € od 01.04.2013 sa príspevok mení na 724 € a od 01.01.2014 sa príspevok upravil na sumu 745,75 €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Poskytovanie stravovania pri realizácii cez školské zariadenie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ravovanie upravuje vyhláška 533 Ministerstva zdravotníctva Slovenskej republiky zo 16. augusta 2007 o podrobnostiach o požiadavkách na zariadenia spoločného stravovania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sah stravovacích služieb musí byť v súlade s priestorovou kapacitou a vybavením jedáln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rava pre cudzích stravníkov sa vydáva do obedára stravník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ravník neprichádza do jedálne, ale určeným vstupom pre cudzích stravníkov zvláštnym vchodom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uchárka naberie obed do nádob školskej jedálne a preloží obed do obedára  stravníka – mimo priestorov kuchyne, vo vyčlenenej miestnost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mývanie obedára si zabezpečuje každý stravník individuáln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skytovanie stravy cudzím stravníkom sa zabezpečuje časovo alebo priestorovo oddelene od podávania stravy žiako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Starej Ľubovni takto vydáva stravu školská jedáleň pri ZŠ s materskou školou sv. Cyrila a Metoda. Stravná jednotka je 2,64 €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Š Levočská - stravná jednotka 2,50 €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Š Za vodou - stravná jednotka 2,50-2,60 €, kapacita jedálne 180 osô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Š Komenského - stravná jednotka 2,36 €, kapacita jedálne 450 osô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ho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ša organizácia, možnosť väčšieho vplyv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ťaženie prevádzky, možnosť udržania a rozšírenia pracovných mies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plnenie pracovného času pre kuchárky v čase školských prázdni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dpokladaná nižšia ce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hodobé riešenie bez nutnosti robiť zm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ýho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arenie cez víkend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vádzkovanie kuchyne aj cez prázdn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iadna ziskovosť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tnosť stavebných úprav jedálne a kuchyne, rozšírenie kapacit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kytovanie stravovania pri realizácii cez súkromný subjekt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avovanie môže poskytovať len subjekt so sídlom v meste, nakoľko musí byť zabezpečený osobný odber. (odpadajú zariadenia ako Palma, Salaš, Koliba..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slovené zariadenia (Jeleň, Kolkáreň, Koloseum, Palma, Tešla OD Družba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edbežná cena obedov podľa oslovených 2,50-2,7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ho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adá potreba investíci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odplatu je možné riešiť aj rozvoz strav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ť výberu jed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ýho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stabilná cen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Poskytovanie stravovania cez stravné poukážky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ber stravovacieho zariadenia realizuje klien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MsÚ si klient zakúpi poukážku za dotovanú cenu (podľa výšky dôchodku) a v zmluvných prevádzkach ju vymení za obed, následne prevádzka podľa počtu lístkov vyfakturuje vydané obedy mes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ho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adá potreba investíc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ýho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stabilná ce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é zneužívanie lístkov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ýza výhodnosti rozvážania obedov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1"/>
        <w:gridCol w:w="2882"/>
        <w:gridCol w:w="172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Roznášanie opatrovateľkam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Rozvážanie autom - odh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obedov den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obedov den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ík hradí za donášk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 €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ík hradí za donášk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 €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 pracovné úväzky</w:t>
            </w:r>
          </w:p>
          <w:p>
            <w:pPr>
              <w:pStyle w:val="Normal"/>
              <w:rPr/>
            </w:pPr>
            <w:r>
              <w:rPr/>
              <w:t xml:space="preserve">0,5 h za každý obed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,- €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trovateľk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- €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ofé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- €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20km/deň/20dní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- €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 spol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,- €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 spol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- €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žnosť využívať auto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-12:00 h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ba roznášania obedov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ba rozvážania obedov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h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áva zachovaný kontakt s klientom, opatrovateľka pomáha pri stolovaní, kontrole platieb, možný individuálny prístup -uprednostnenie dia stravníkov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lžuje sa čas donášky, </w:t>
            </w:r>
          </w:p>
          <w:p>
            <w:pPr>
              <w:pStyle w:val="Normal"/>
              <w:rPr/>
            </w:pPr>
            <w:r>
              <w:rPr/>
              <w:t>vhodné využite len pri obedoch vo vzdialenejších lokalitách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spacing w:lineRule="atLeast" w:line="200"/>
      <w:textAlignment w:val="baseline"/>
    </w:pPr>
    <w:rPr>
      <w:rFonts w:ascii="Thorndale;Times New Roman" w:hAnsi="Thorndale;Times New Roman" w:cs="Thorndale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37:00Z</dcterms:created>
  <dc:creator>nagrantova</dc:creator>
  <dc:description/>
  <cp:keywords/>
  <dc:language>en-US</dc:language>
  <cp:lastModifiedBy>Ľudmila Murckova</cp:lastModifiedBy>
  <cp:lastPrinted>2013-02-26T11:52:00Z</cp:lastPrinted>
  <dcterms:modified xsi:type="dcterms:W3CDTF">2014-07-11T08:01:00Z</dcterms:modified>
  <cp:revision>19</cp:revision>
  <dc:subject/>
  <dc:title/>
</cp:coreProperties>
</file>