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dpoveď na interpeláciu z XXXI. rokovania MsZ dňa 19.06.201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>I n t e r p e l u j ú c i :</w:t>
      </w:r>
      <w:r>
        <w:rPr>
          <w:b/>
        </w:rPr>
        <w:t xml:space="preserve"> </w:t>
        <w:tab/>
        <w:t>Ing. Pavol Gureg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sto Stará Ľubovňa platí súkromným firmám za kosenie verejných priestorov v Podsadku, čo považujem za veľmi neštandardné a som presvedčený, že Mesto by to mohlo efektívnejšie zabezpečiť cez mestské firmy, resp. cez verejno-prospešné práce. Z tohto dôvodu interpelujem primátora mesta s cieľom vysvetlenia danej problematiky a vyvodenia záverov s cieľom efektívnejšieho využívania mestských prostriedkov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ku 2010</w:t>
      </w:r>
      <w:r>
        <w:rPr>
          <w:rFonts w:cs="Times New Roman" w:ascii="Times New Roman" w:hAnsi="Times New Roman"/>
          <w:sz w:val="24"/>
          <w:szCs w:val="24"/>
        </w:rPr>
        <w:t xml:space="preserve"> zabezpečovala kosenie v mestskej časti Podsadek na verejných plochách mestská fy </w:t>
      </w:r>
      <w:r>
        <w:rPr>
          <w:rFonts w:cs="Times New Roman" w:ascii="Times New Roman" w:hAnsi="Times New Roman"/>
          <w:b/>
          <w:sz w:val="24"/>
          <w:szCs w:val="24"/>
        </w:rPr>
        <w:t>Ekos s.r.o. Stará Ľubovňa</w:t>
      </w:r>
      <w:r>
        <w:rPr>
          <w:rFonts w:cs="Times New Roman" w:ascii="Times New Roman" w:hAnsi="Times New Roman"/>
          <w:sz w:val="24"/>
          <w:szCs w:val="24"/>
        </w:rPr>
        <w:t xml:space="preserve">. Prvá kosba v  mestskej časti Podsadek bola zrealizovaná </w:t>
      </w:r>
      <w:r>
        <w:rPr>
          <w:rFonts w:cs="Times New Roman" w:ascii="Times New Roman" w:hAnsi="Times New Roman"/>
          <w:b/>
          <w:sz w:val="24"/>
          <w:szCs w:val="24"/>
        </w:rPr>
        <w:t>až v mesiaci august,</w:t>
      </w:r>
      <w:r>
        <w:rPr>
          <w:rFonts w:cs="Times New Roman" w:ascii="Times New Roman" w:hAnsi="Times New Roman"/>
          <w:sz w:val="24"/>
          <w:szCs w:val="24"/>
        </w:rPr>
        <w:t xml:space="preserve"> čo je nedostačujúce vzhľadom na potrebu prvej kosby v mesiaci máj resp. najneskôr jún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vá kosba, august </w:t>
      </w:r>
      <w:r>
        <w:rPr>
          <w:rFonts w:cs="Times New Roman" w:ascii="Times New Roman" w:hAnsi="Times New Roman"/>
          <w:sz w:val="24"/>
          <w:szCs w:val="24"/>
        </w:rPr>
        <w:t>pokosených</w:t>
      </w:r>
      <w:r>
        <w:rPr>
          <w:rFonts w:cs="Times New Roman" w:ascii="Times New Roman" w:hAnsi="Times New Roman"/>
          <w:b/>
          <w:sz w:val="24"/>
          <w:szCs w:val="24"/>
        </w:rPr>
        <w:t xml:space="preserve"> 11 500 m2 </w:t>
      </w:r>
      <w:r>
        <w:rPr>
          <w:rFonts w:cs="Times New Roman" w:ascii="Times New Roman" w:hAnsi="Times New Roman"/>
          <w:sz w:val="24"/>
          <w:szCs w:val="24"/>
        </w:rPr>
        <w:t xml:space="preserve">x 0,052 eur + 19 % DPH = </w:t>
      </w:r>
      <w:r>
        <w:rPr>
          <w:rFonts w:cs="Times New Roman" w:ascii="Times New Roman" w:hAnsi="Times New Roman"/>
          <w:b/>
          <w:sz w:val="24"/>
          <w:szCs w:val="24"/>
        </w:rPr>
        <w:t xml:space="preserve">711,60 Eur </w:t>
      </w:r>
      <w:r>
        <w:rPr>
          <w:rFonts w:cs="Times New Roman" w:ascii="Times New Roman" w:hAnsi="Times New Roman"/>
          <w:sz w:val="24"/>
          <w:szCs w:val="24"/>
        </w:rPr>
        <w:t xml:space="preserve">bez zberu trávy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ruhá kosb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september </w:t>
      </w:r>
      <w:r>
        <w:rPr>
          <w:rFonts w:cs="Times New Roman" w:ascii="Times New Roman" w:hAnsi="Times New Roman"/>
          <w:sz w:val="24"/>
          <w:szCs w:val="24"/>
        </w:rPr>
        <w:t>pokosených</w:t>
      </w:r>
      <w:r>
        <w:rPr>
          <w:rFonts w:cs="Times New Roman" w:ascii="Times New Roman" w:hAnsi="Times New Roman"/>
          <w:b/>
          <w:sz w:val="24"/>
          <w:szCs w:val="24"/>
        </w:rPr>
        <w:t xml:space="preserve">  3 500 m2</w:t>
      </w:r>
      <w:r>
        <w:rPr>
          <w:rFonts w:cs="Times New Roman" w:ascii="Times New Roman" w:hAnsi="Times New Roman"/>
          <w:sz w:val="24"/>
          <w:szCs w:val="24"/>
        </w:rPr>
        <w:t xml:space="preserve"> x 0,052 eur + 19 % DPH = </w:t>
      </w:r>
      <w:r>
        <w:rPr>
          <w:rFonts w:cs="Times New Roman" w:ascii="Times New Roman" w:hAnsi="Times New Roman"/>
          <w:b/>
          <w:sz w:val="24"/>
          <w:szCs w:val="24"/>
        </w:rPr>
        <w:t xml:space="preserve">216,58 Eur </w:t>
      </w:r>
      <w:r>
        <w:rPr>
          <w:rFonts w:cs="Times New Roman" w:ascii="Times New Roman" w:hAnsi="Times New Roman"/>
          <w:sz w:val="24"/>
          <w:szCs w:val="24"/>
        </w:rPr>
        <w:t xml:space="preserve">bez zberu trávy. 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retia kosba, október </w:t>
      </w:r>
      <w:r>
        <w:rPr>
          <w:rFonts w:cs="Times New Roman" w:ascii="Times New Roman" w:hAnsi="Times New Roman"/>
          <w:sz w:val="24"/>
          <w:szCs w:val="24"/>
        </w:rPr>
        <w:t>pokosených</w:t>
      </w:r>
      <w:r>
        <w:rPr>
          <w:rFonts w:cs="Times New Roman" w:ascii="Times New Roman" w:hAnsi="Times New Roman"/>
          <w:b/>
          <w:sz w:val="24"/>
          <w:szCs w:val="24"/>
        </w:rPr>
        <w:t xml:space="preserve">  2 200 m2 x </w:t>
      </w:r>
      <w:r>
        <w:rPr>
          <w:rFonts w:cs="Times New Roman" w:ascii="Times New Roman" w:hAnsi="Times New Roman"/>
          <w:sz w:val="24"/>
          <w:szCs w:val="24"/>
        </w:rPr>
        <w:t xml:space="preserve">0,136 eur + 19 % DPH = </w:t>
      </w:r>
      <w:r>
        <w:rPr>
          <w:rFonts w:cs="Times New Roman" w:ascii="Times New Roman" w:hAnsi="Times New Roman"/>
          <w:b/>
          <w:sz w:val="24"/>
          <w:szCs w:val="24"/>
        </w:rPr>
        <w:t>356,04 Eur</w:t>
      </w:r>
      <w:r>
        <w:rPr>
          <w:rFonts w:cs="Times New Roman" w:ascii="Times New Roman" w:hAnsi="Times New Roman"/>
          <w:sz w:val="24"/>
          <w:szCs w:val="24"/>
        </w:rPr>
        <w:t xml:space="preserve"> bez zberu trávy, kosenie lesným traktorom.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rFonts w:eastAsia="Times New Roman"/>
          <w:b/>
        </w:rPr>
        <w:t xml:space="preserve">Z vyššie uvedeného je zrejme, že kosenie v mestskej časti Podsadek cestou správcu mestskej zelene nebolo zabezpečené v potrebnom čase a rozsahu, prvá kosba neskoro, druhá a tretia kosba boli znížené resp. minimalizované na malú plochu oproti skutočnej potrebe, čo bolo mnohokrát vytýkane občanmi mestskej časti Podsadek.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Na základe toho mesto rozhodlo o zapojení občanov mestskej časti Podsadek v zmysle členov občianskej hliadky do prác, ktoré zabezpečia vyššiu kvalitu života, poriadku a čistoty, hlavne do prác na kosení verejných plôch. Kosenie súkromnými osobami v rokoch 2011, 2012, 2013 bolo zrealizované trikrát v roku v zmysle skutočnej potreby najmä mesiace máj, jún, august. Hlavne čo sa týka rozsahu výmery vykosenej plochy došlo k navýšeniu na min. </w:t>
      </w:r>
      <w:r>
        <w:rPr>
          <w:rFonts w:eastAsia="Times New Roman"/>
          <w:b/>
        </w:rPr>
        <w:t>18 000 m2, oproti fy Ekos 11 500m2</w:t>
      </w:r>
      <w:r>
        <w:rPr>
          <w:rFonts w:eastAsia="Times New Roman"/>
        </w:rPr>
        <w:t xml:space="preserve">. Kosenie v blízkosti hlavnej cesty do Podsadku okolo žel. trate sa rozšírilo po oplotenie súkromných záhrad až po povrchový kanál okolo žel. telesa. Plochy kosby sa rozšírili o  okolie kultúrneho domu, prístup na cintorín, kostola, plochy za bývalým futbalovým ihriskom k mostíku a k premosteniu potoka Maslienka.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rok 2011: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</w:rPr>
      </w:pPr>
      <w:r>
        <w:rPr>
          <w:rFonts w:eastAsia="Times New Roman"/>
        </w:rPr>
        <w:t>prvá kosba, Ida Korčkovská, Podsadek 113,  808 Eur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</w:rPr>
      </w:pPr>
      <w:r>
        <w:rPr>
          <w:rFonts w:eastAsia="Times New Roman"/>
        </w:rPr>
        <w:t>druhá kosba, Ida Korčkovská, Podsadek 113,  808 Eur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</w:rPr>
      </w:pPr>
      <w:r>
        <w:rPr>
          <w:rFonts w:eastAsia="Times New Roman"/>
        </w:rPr>
        <w:t>tretia kosba, Ida Korčkovská, Podsadek 113,  808 Eur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/>
          <w:b/>
        </w:rPr>
        <w:t xml:space="preserve">rok 2012: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/>
        </w:rPr>
        <w:t>prvá kosba, Martin Pompa, Podsadek 119, 808 Eur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</w:rPr>
      </w:pPr>
      <w:r>
        <w:rPr>
          <w:rFonts w:eastAsia="Times New Roman"/>
        </w:rPr>
        <w:t>druhá kosba, Martin Pompa, Podsadek 119, 808 Eur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</w:rPr>
      </w:pPr>
      <w:r>
        <w:rPr>
          <w:rFonts w:eastAsia="Times New Roman"/>
        </w:rPr>
        <w:t>tretia kosba, Martin Pompa, Podsadek 119, 808 Eur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/>
          <w:b/>
        </w:rPr>
        <w:t>rok 2013: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/>
        </w:rPr>
        <w:t>prvá kosba, Milan Porčogoš, Podsadek 123,  996 Eur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/>
        </w:rPr>
        <w:t xml:space="preserve">druhá kosba, Milan Dunka, Podsadek 101,  860 Eur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</w:rPr>
      </w:pPr>
      <w:r>
        <w:rPr>
          <w:rFonts w:eastAsia="Times New Roman"/>
        </w:rPr>
        <w:t>tretia kosba, Peter Čureja, Podsadek 123,  1090 Eur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</w:rPr>
      </w:pPr>
      <w:r>
        <w:rPr>
          <w:rFonts w:eastAsia="Times New Roman"/>
          <w:b/>
        </w:rPr>
        <w:t>rok 2014: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/>
        </w:rPr>
        <w:t>prvá kosba + čistenie plôch od komunálneho odpadu, odstraňovanie burín, Marcela Kakurová, Podsadek 108,  1 200 Eur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</w:rPr>
      </w:pPr>
      <w:r>
        <w:rPr>
          <w:rFonts w:eastAsia="Times New Roman"/>
        </w:rPr>
        <w:t>druhá kosba, Ekos s.r.o. 576 Eur, znížená výmera kosby o  ihrisko a  znížená cena za m2 z 0,052 Eur/m2 na 0,04 eur bez DPH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>Zapojením sa obyvateľov mestskej časti Podsadek priamo do prác na verejných plochách sa zlepšuje ich vzťah k okoliu a buduje pracovný návyk. Ekos s.r.o. Stará Ľubovňa má viac časového priestoru na práce v ostatných častiach mesta.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1192" w:bottom="14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ahoma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Znakyprepoznmkupodiarou">
    <w:name w:val="Znaky pre poznámku pod čiarou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yprevysvetlivky">
    <w:name w:val="Znaky pre vysve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48:00Z</dcterms:created>
  <dc:creator>pristas</dc:creator>
  <dc:description/>
  <cp:keywords/>
  <dc:language>en-US</dc:language>
  <cp:lastModifiedBy>vojtekova</cp:lastModifiedBy>
  <cp:lastPrinted>2014-08-01T10:47:00Z</cp:lastPrinted>
  <dcterms:modified xsi:type="dcterms:W3CDTF">2014-08-11T11:18:00Z</dcterms:modified>
  <cp:revision>5</cp:revision>
  <dc:subject/>
  <dc:title>Zoznam chovateľov kôz v Starej Ľubovni r</dc:title>
</cp:coreProperties>
</file>