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09740453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</w:t>
      </w:r>
      <w:r>
        <w:rPr>
          <w:rFonts w:eastAsia="Times New Roman"/>
          <w:b/>
          <w:kern w:val="2"/>
          <w:lang w:bidi="zxx"/>
        </w:rPr>
        <w:t xml:space="preserve">PhDr. Ľuboš Tomko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lang w:bidi="zxx"/>
        </w:rPr>
        <w:t xml:space="preserve">Letná 33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</w:t>
      </w:r>
      <w:r>
        <w:rPr>
          <w:rFonts w:eastAsia="Times New Roman"/>
          <w:kern w:val="2"/>
          <w:sz w:val="16"/>
          <w:szCs w:val="16"/>
          <w:lang w:bidi="zxx"/>
        </w:rPr>
        <w:t>19.06.2014                              2229/2014-Ov-Pš</w:t>
        <w:tab/>
        <w:t xml:space="preserve"> Ing.  Pristáš  052/ 4315266</w:t>
        <w:tab/>
        <w:t xml:space="preserve">03.07.2014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MsZ č. XXXI/2014 zo dňa 19.06.2014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Na zasadnutí MsZ č.XXXI/2014 dňa 19.06.2014 ste v  rámci interpelácie č.1 žiadal o informácie ohľadom náhradnej výsadby – 12 ks vzrastlých alejových stromov /min. výška 1,8 m/, ktorú mal zrealizovať investor ALEA INVEST do 30.05.2014.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Náhradná výsadba /225 ks krovín, 12 ks vzrastlých alejových stromov o min. výške 1,80 m s utvorenou korunkou/ za vyrúbanú zeleň bola predpísaná investorovi ALEA INVEST, s.r.o. Špitálska 1255/3 Michalovce, v zastúpení Ing. Milan Špak, Starý trh 2369/75, Kežmarok rozhodnutím Mesta Stará Ľubovňa č.2711/2013 zo dňa 19.11.2013.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Z dôvodu odvolania účastníka konania Mestského výboru Slovenského zväzu ochrancov prírody a  krajiny, Godrova 3/b, Bratislava proti rozhodnutiu mesta prebehlo na Okresnom úrade Stará Ľubovňa, odbore starostlivosti o žp odvolacie konanie. </w:t>
      </w:r>
    </w:p>
    <w:p>
      <w:pPr>
        <w:pStyle w:val="Normal"/>
        <w:jc w:val="both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Výsledkom odvolacieho konania je zastavenie konania o odvolaní čím sa rozhodnutie mesta o náhradnej výsadbe stalo právoplatným </w:t>
      </w:r>
      <w:r>
        <w:rPr>
          <w:rFonts w:eastAsia="Times New Roman"/>
          <w:b/>
          <w:lang w:bidi="zxx"/>
        </w:rPr>
        <w:t xml:space="preserve">dňa 12.06.2014.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>Z dôvodu, že rozhodnutie o povinnosti vykonať náhradnú výsadbu 12 ks stromov a 225 ks krovín nadobudlo právoplatnosť dňa 12.06.2014, nebolo do tejto doby možné žiadať vykonateľnosť rozhodnutia. Investor ALEA INVEST na základe vyššie uvedených skutočností t. j. nesplnil náhradnú výsadbu v celom rozsahu bol na osobnom jednaní vyzvaný v zastúpení Ing. Milan Špak, Starý trh 2369/75, Kežmarok na zjednanie nápravy a  realizáciu náhradnej výsadby v zmysle právoplatného rozhodnutia. O nedodržaní podmienok náhradnej výsadby bol informovaný Okresný úrad Stará Ľubovňa, odbor starostlivosti o žp.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V prípade, že investor nepristúpi k výsadbe 12 ks alejových stromov do konca mesiaca september mesto postúpi predmetné rozhodnutie na Okresný úrad Stará Ľubovňa, odbor starostlivosti o žp ako porušenie podmienok rozhodnutia na výrub a nesplnenie náhradnej výsadby stromov v zmysle právoplatného rozhodnutia. 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Na vedomie: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1. Ing. Milan Špak, Starý trh 2369/75, 060 01 Kežmarok v zastúpení Alea Invest, s.r.o. Špitálska 1255/3, 071 01 Michalovc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6:00Z</dcterms:created>
  <dc:creator>pristas</dc:creator>
  <dc:description/>
  <cp:keywords/>
  <dc:language>en-US</dc:language>
  <cp:lastModifiedBy>pristas</cp:lastModifiedBy>
  <cp:lastPrinted>2014-07-04T09:08:00Z</cp:lastPrinted>
  <dcterms:modified xsi:type="dcterms:W3CDTF">2014-07-04T07:08:00Z</dcterms:modified>
  <cp:revision>14</cp:revision>
  <dc:subject/>
  <dc:title>MESTSKÝ ÚRAD  STARÁ  ĽUBOVŇA</dc:title>
</cp:coreProperties>
</file>