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spacing w:lineRule="atLeast" w:line="100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0pt;width:41.65pt;height:57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00164986" r:id="rId2"/>
        </w:objec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MESTO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Materiál na rokovanie Mestského zastupiteľstva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Číslo:                                                  </w:t>
        <w:tab/>
        <w:t xml:space="preserve">     XXXII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Dňa:</w:t>
        <w:tab/>
        <w:tab/>
        <w:tab/>
        <w:tab/>
        <w:tab/>
        <w:tab/>
        <w:t xml:space="preserve">     18. 9.  2014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>K bodu programu:</w:t>
      </w:r>
      <w:r>
        <w:rPr>
          <w:rFonts w:eastAsia="Times New Roman" w:cs="Times New Roman"/>
          <w:color w:val="00B050"/>
        </w:rPr>
        <w:tab/>
        <w:tab/>
        <w:tab/>
        <w:tab/>
        <w:t xml:space="preserve">     </w:t>
      </w:r>
      <w:r>
        <w:rPr>
          <w:rFonts w:eastAsia="Times New Roman" w:cs="Times New Roman"/>
          <w:b/>
          <w:sz w:val="28"/>
          <w:szCs w:val="28"/>
        </w:rPr>
        <w:t>č. 4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Názov materiálu:</w:t>
        <w:tab/>
        <w:tab/>
        <w:tab/>
        <w:tab/>
        <w:t xml:space="preserve">     S</w:t>
      </w:r>
      <w:r>
        <w:rPr>
          <w:rFonts w:eastAsia="Times New Roman" w:cs="Times New Roman"/>
          <w:b/>
          <w:sz w:val="28"/>
          <w:szCs w:val="28"/>
        </w:rPr>
        <w:t xml:space="preserve"> p r á v a      o     plnení         uznesení 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ab/>
        <w:t xml:space="preserve">    z  predchádzajúceho   rokovania MsZ  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/>
          <w:b/>
          <w:color w:val="00B050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</w:rPr>
      </w:pPr>
      <w:r>
        <w:rPr>
          <w:rFonts w:eastAsia="Times New Roman" w:cs="Times New Roman"/>
          <w:b/>
          <w:bCs/>
          <w:color w:val="00B05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>Materiál obsahuje</w:t>
      </w:r>
      <w:r>
        <w:rPr>
          <w:rFonts w:eastAsia="Times New Roman" w:cs="Times New Roman"/>
          <w:bCs/>
        </w:rPr>
        <w:t xml:space="preserve">:  </w:t>
      </w:r>
      <w:r>
        <w:rPr>
          <w:rFonts w:eastAsia="Times New Roman" w:cs="Times New Roman"/>
          <w:b/>
          <w:bCs/>
        </w:rPr>
        <w:tab/>
        <w:tab/>
        <w:tab/>
        <w:t xml:space="preserve">                 Správu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ab/>
        <w:tab/>
        <w:tab/>
        <w:tab/>
        <w:tab/>
        <w:tab/>
        <w:t xml:space="preserve">     </w:t>
      </w:r>
      <w:r>
        <w:rPr>
          <w:rFonts w:eastAsia="Times New Roman" w:cs="Times New Roman"/>
          <w:b/>
          <w:bCs/>
        </w:rPr>
        <w:t>Návrh na uznesenie</w:t>
      </w:r>
    </w:p>
    <w:p>
      <w:pPr>
        <w:pStyle w:val="Normal"/>
        <w:spacing w:lineRule="atLeast" w:line="100"/>
        <w:ind w:left="2832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ateriál vypracoval a</w:t>
      </w:r>
      <w:r>
        <w:rPr>
          <w:rFonts w:eastAsia="Times New Roman" w:cs="Times New Roman"/>
          <w:b/>
          <w:bCs/>
          <w:color w:val="00B050"/>
        </w:rPr>
        <w:t xml:space="preserve"> </w:t>
      </w:r>
      <w:r>
        <w:rPr>
          <w:rFonts w:eastAsia="Times New Roman" w:cs="Times New Roman"/>
          <w:b/>
          <w:bCs/>
        </w:rPr>
        <w:t xml:space="preserve">predkladá:          </w:t>
        <w:tab/>
        <w:t xml:space="preserve">      Ing. Ján Šidlovský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</w:t>
      </w:r>
      <w:r>
        <w:rPr>
          <w:rFonts w:eastAsia="Times New Roman" w:cs="Times New Roman"/>
          <w:b/>
          <w:bCs/>
        </w:rPr>
        <w:tab/>
        <w:t xml:space="preserve">      hlavný kontrolór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</w:t>
      </w:r>
      <w:r>
        <w:rPr>
          <w:rFonts w:eastAsia="Times New Roman" w:cs="Times New Roman"/>
          <w:bCs/>
          <w:color w:val="00B050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dpis:</w:t>
        <w:tab/>
        <w:tab/>
        <w:tab/>
        <w:tab/>
        <w:t xml:space="preserve">       </w:t>
        <w:tab/>
        <w:t xml:space="preserve">      __________________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N á v r h    n a    u z n e s e n i e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  <w:sz w:val="26"/>
          <w:szCs w:val="26"/>
        </w:rPr>
        <w:t xml:space="preserve">Mestské zastupiteľstvo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b e r i e   n a    v e d o m i e  </w:t>
      </w:r>
      <w:r>
        <w:rPr>
          <w:rFonts w:eastAsia="Times New Roman" w:cs="Times New Roman"/>
          <w:sz w:val="26"/>
          <w:szCs w:val="26"/>
        </w:rPr>
        <w:t xml:space="preserve">  Správu   o   plnení  uznesení  z predchádzajúceho   rokovania  mestského   zastupiteľstva v zmysle predloženého návrhu.   </w:t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áva o plnení uznesení z rokovania Mestského zastupiteľstva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v Starej  Ľubovni  </w:t>
      </w:r>
      <w:r>
        <w:rPr>
          <w:b/>
        </w:rPr>
        <w:t>č. XXXI/2014 zo dňa 19.6.2014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V súlade s čl. 13 Rokovacieho poriadku Mestského zastupiteľstva v Starej Ľubovni, schváleného dňa 14.9.2010, predkladám </w:t>
      </w:r>
      <w:r>
        <w:rPr>
          <w:rFonts w:eastAsia="Times New Roman"/>
          <w:lang w:eastAsia="sk-SK"/>
        </w:rPr>
        <w:t xml:space="preserve">správu o plnení uznesení prijatých na Mestskom zastupiteľstve </w:t>
      </w:r>
      <w:r>
        <w:rPr/>
        <w:t xml:space="preserve">č. XXXI/2014, </w:t>
      </w:r>
      <w:r>
        <w:rPr>
          <w:bCs/>
        </w:rPr>
        <w:t xml:space="preserve">konaného </w:t>
      </w:r>
      <w:r>
        <w:rPr/>
        <w:t>dňa 19.6.2014</w:t>
      </w:r>
      <w:r>
        <w:rPr>
          <w:rFonts w:eastAsia="Times New Roman"/>
          <w:lang w:eastAsia="sk-SK"/>
        </w:rPr>
        <w:t>.</w:t>
      </w:r>
      <w:r>
        <w:rPr/>
        <w:t xml:space="preserve"> </w:t>
      </w:r>
      <w:r>
        <w:rPr>
          <w:bCs/>
        </w:rPr>
        <w:t xml:space="preserve">Mestské zastupiteľstvo v Starej Ľubovni </w:t>
      </w:r>
      <w:r>
        <w:rPr>
          <w:b/>
          <w:bCs/>
        </w:rPr>
        <w:t>schválilo celkom 34 uznesení pod bodmi č. 787 - 821</w:t>
      </w:r>
      <w:r>
        <w:rPr>
          <w:bCs/>
        </w:rPr>
        <w:t xml:space="preserve">,  pričom : </w:t>
      </w:r>
      <w:r>
        <w:rPr/>
        <w:t xml:space="preserve">  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u w:val="single"/>
        </w:rPr>
        <w:t>s c h v á l i l o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eastAsia="Times New Roman"/>
          <w:bCs/>
        </w:rPr>
        <w:t xml:space="preserve">program XXXI. rokovania MsZ v zmysle predloženého návrhu </w:t>
      </w:r>
      <w:r>
        <w:rPr>
          <w:bCs/>
        </w:rPr>
        <w:t>a s doplnením predloženým na rokovaní MsZ;</w:t>
      </w:r>
    </w:p>
    <w:p>
      <w:pPr>
        <w:pStyle w:val="Normal"/>
        <w:spacing w:lineRule="auto" w:line="276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 v o l i l o 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ekzoznamu"/>
        <w:numPr>
          <w:ilvl w:val="0"/>
          <w:numId w:val="4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členov  návrhovej  komisie:  MUDr. Martu Benkovú, Pavla Jeleňa, Mgr. Michala Šipoša;</w:t>
      </w:r>
    </w:p>
    <w:p>
      <w:pPr>
        <w:pStyle w:val="Odsekzoznamu"/>
        <w:numPr>
          <w:ilvl w:val="0"/>
          <w:numId w:val="9"/>
        </w:numPr>
        <w:suppressAutoHyphens w:val="tru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členov volebnej komisie:  JUDr. Milana Knapíka, Milana Sivulku, Ing. Branislava Strišovského;</w:t>
      </w:r>
      <w:r>
        <w:rPr>
          <w:sz w:val="24"/>
          <w:szCs w:val="24"/>
        </w:rPr>
        <w:t xml:space="preserve"> </w:t>
      </w:r>
    </w:p>
    <w:p>
      <w:pPr>
        <w:pStyle w:val="Odsekzoznamu"/>
        <w:numPr>
          <w:ilvl w:val="0"/>
          <w:numId w:val="9"/>
        </w:numPr>
        <w:suppressAutoHyphens w:val="true"/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>na základe výsledkov tajných volieb v II. kole Ing. Jána Šidlovského za hlavného kontrolóra Mesta Stará Ľubovňa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z o b r a l o     n a      v e d o m i 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Times New Roman"/>
          <w:bCs/>
          <w:lang w:eastAsia="sk-SK"/>
        </w:rPr>
      </w:pPr>
      <w:r>
        <w:rPr>
          <w:rFonts w:eastAsia="Times New Roman"/>
          <w:bCs/>
          <w:lang w:eastAsia="sk-SK"/>
        </w:rPr>
        <w:t>overovateľov zápisnice: PaedDr. Klaudiu Satkeovú, PhDr. Ľuboša Tomk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vystúpenie občana Miroslava Jedinák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Správu o plnení uznesení z predchádzajúceho rokovania MsZ v zmysle predloženého návrh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>vyhodnotenie interpelácií poslancov z predchádzajúceho zasadnutia MsZ v zmysle predloženého návrhu s pripomienkami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 xml:space="preserve">interpelácie poslancov: MUDr. Marty Benkovej, Ing. Pavla Guregu, Pavla Jeleňa, PhDr. Edity Oláhovej, Ing. Aleša Solára, Mgr. Michala Šipoša, PhDr. Ľuboša Tomka;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Správu o činnosti hlavného kontrolóra Mesta Stará Ľubovňa za II. štvrťrok 2014 </w:t>
      </w:r>
      <w:r>
        <w:rPr/>
        <w:t>v zmysle predloženého návrh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rPr>
          <w:rFonts w:eastAsia="Times New Roman"/>
          <w:kern w:val="2"/>
        </w:rPr>
      </w:pPr>
      <w:r>
        <w:rPr/>
        <w:t>žiadosti o poskytnutie dotácie – II. etapa v zmysle VZN č. 44 a predloženého návrh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rPr>
          <w:rFonts w:eastAsia="Times New Roman"/>
          <w:kern w:val="2"/>
        </w:rPr>
      </w:pPr>
      <w:r>
        <w:rPr>
          <w:kern w:val="2"/>
        </w:rPr>
        <w:t xml:space="preserve">informatívnu správu o príprave Kultúrneho leta 2014 v zmysle predloženého návrhu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rPr>
          <w:rFonts w:eastAsia="Times New Roman"/>
          <w:kern w:val="2"/>
        </w:rPr>
      </w:pPr>
      <w:r>
        <w:rPr/>
        <w:t>protest prokurátora Pd 28/14/7710-4 proti VZN č. 48 o určení  miesta a času zápisu dieťaťa na plnenie povinnej školskej dochádzky v základných školách  v zriaďovateľskej  pôsobnosti  Mesta  Stará  Ľubovň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Times New Roman"/>
          <w:bCs/>
          <w:lang w:eastAsia="sk-SK"/>
        </w:rPr>
      </w:pPr>
      <w:r>
        <w:rPr>
          <w:bCs/>
        </w:rPr>
        <w:t>správu o vývoji podnikateľských aktivít a príprave na Letnú turistickú sezónu 2014 v meste Stará Ľubovňa  v zmysle predloženého návrhu</w:t>
      </w:r>
      <w:r>
        <w:rPr/>
        <w:t>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stanovisko hlavnej kontrolórky mesta k zmene č. 1 Programového rozpočtu Mesta Stará Ľubovňa na rok 2014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stanovisko finančno-ekonomickej komisie k zmene č. 1 Programového rozpočtu Mesta Stará Ľubovňa na rok 2014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Times New Roman"/>
          <w:bCs/>
          <w:lang w:eastAsia="sk-SK"/>
        </w:rPr>
      </w:pPr>
      <w:r>
        <w:rPr/>
        <w:t>informáciu o mimoriadnej situácii a  protipovodňových záchranných prácach v dňoch 15.-30.05.2014 v zmysle predloženého návrhu.</w:t>
      </w:r>
    </w:p>
    <w:p>
      <w:pPr>
        <w:pStyle w:val="Import5"/>
        <w:numPr>
          <w:ilvl w:val="0"/>
          <w:numId w:val="9"/>
        </w:numPr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b/>
          <w:b/>
        </w:rPr>
      </w:pPr>
      <w:r>
        <w:rPr/>
        <w:t xml:space="preserve">vyhodnotenie verejnej obchodnej súťaže vyhlásenej dňa 01.05.2014 uznesením č. 786 z rokovania MsZ č. XXX/2014 dňa 24.04.2014  k odpredaju  nehnuteľností: </w:t>
      </w:r>
    </w:p>
    <w:p>
      <w:pPr>
        <w:pStyle w:val="Normal"/>
        <w:spacing w:lineRule="auto" w:line="276"/>
        <w:ind w:left="720" w:hanging="0"/>
        <w:jc w:val="both"/>
        <w:rPr>
          <w:rFonts w:eastAsia="Times New Roman"/>
          <w:bCs/>
          <w:lang w:eastAsia="sk-SK"/>
        </w:rPr>
      </w:pPr>
      <w:r>
        <w:rPr/>
        <w:t>Meštiansky dom č. 6, Nám. sv. Mikuláša, Stará Ľubovňa, postavený na pozemku p. č. CKN 35  a  pozemok p. č. CKN 35 s výmerou 978 m2, zastavaná plocha, LV 3696 v k. ú. Stará Ľubovňa za cenu minimálne 140 000,-- €.</w:t>
      </w:r>
    </w:p>
    <w:p>
      <w:pPr>
        <w:pStyle w:val="Odsekzoznamu"/>
        <w:spacing w:lineRule="auto" w:line="276"/>
        <w:rPr>
          <w:rFonts w:eastAsia="Times New Roman"/>
          <w:bCs/>
          <w:sz w:val="24"/>
          <w:szCs w:val="24"/>
          <w:lang w:eastAsia="sk-SK"/>
        </w:rPr>
      </w:pPr>
      <w:r>
        <w:rPr>
          <w:rFonts w:eastAsia="Times New Roman"/>
          <w:bCs/>
          <w:sz w:val="24"/>
          <w:szCs w:val="24"/>
          <w:lang w:eastAsia="sk-SK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Tabuľkový prehľad plnenia ukladacích uznesení zo zasadnutia Mestského zastupiteľstva v Starej Ľubovn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o zasadnutia č. XXXI/2014 zo dňa 19.6.201</w:t>
      </w:r>
      <w:r>
        <w:rPr/>
        <w:t>4</w:t>
      </w:r>
    </w:p>
    <w:tbl>
      <w:tblPr>
        <w:tblW w:w="14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56"/>
        <w:gridCol w:w="6657"/>
        <w:gridCol w:w="2976"/>
        <w:gridCol w:w="283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stské zastupiteľstvo v Starej Ľubov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uznesenia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učná charakteristik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av platnosti, plnenia, príp. dôvod nesplne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vrh ďalšieho postupu 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hválilo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sk-SK"/>
              </w:rPr>
            </w:pPr>
            <w:r>
              <w:rPr>
                <w:rFonts w:eastAsia="Times New Roman"/>
                <w:lang w:eastAsia="sk-SK"/>
              </w:rPr>
              <w:t xml:space="preserve">hlavnému kontrolórovi Mesta Stará Ľubovňa s účinnosťou od 01.07.2014 plný pracovný úväzok 37,5 h  týždenne s platom stanoveným podľa § 18c zákona č. 369/1990 Zb. bez mesačnej odmeny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in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otáciu v zmysle VZN č. 44 – II. etapa pre OZ ZUŠ Jána Melkoviča v Starej Ľubovni vo výške 5 200,-- € na zakúpenie zvukovej aparatúr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nené – zmluva o poskytnutí dotácií podpísa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bor projektových aktivít Mesta Stará Ľubovňa v aktualizovanom znení k 04.06.2014 v zmysle predloženého návrh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in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jc w:val="both"/>
              <w:rPr/>
            </w:pPr>
            <w:r>
              <w:rPr/>
              <w:t>zmenu č. 3 Rozvojového programu mesta, výstavby a údržby miestnych komunikácií na rok 2014 v zmysle predloženého návrhu a s nasledovnými pripomienkami predloženými na rokovaní MsZ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T a b u ľ k a   č. 1 </w:t>
            </w:r>
          </w:p>
          <w:p>
            <w:pPr>
              <w:pStyle w:val="Odsekzoznamu"/>
              <w:numPr>
                <w:ilvl w:val="0"/>
                <w:numId w:val="8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ia por. č. 18</w:t>
              <w:tab/>
              <w:t xml:space="preserve">► navrhovanú sumu 29 821,-- € presunúť do akcií finančne </w:t>
            </w:r>
          </w:p>
          <w:p>
            <w:pPr>
              <w:pStyle w:val="Odsekzoznamu"/>
              <w:suppressAutoHyphens w:val="true"/>
              <w:autoSpaceDE w:val="true"/>
              <w:spacing w:before="0" w:after="0"/>
              <w:ind w:left="2832" w:firstLine="3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krytých a do najbližšieho rokovania MsZ pripraviť viaceré        </w:t>
            </w:r>
          </w:p>
          <w:p>
            <w:pPr>
              <w:pStyle w:val="Odsekzoznamu"/>
              <w:suppressAutoHyphens w:val="true"/>
              <w:autoSpaceDE w:val="true"/>
              <w:spacing w:before="0" w:after="0"/>
              <w:ind w:left="2832" w:firstLine="3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rnatívy realizácie schodiska OD Družba</w:t>
            </w:r>
          </w:p>
          <w:p>
            <w:pPr>
              <w:pStyle w:val="Odsekzoznamu"/>
              <w:numPr>
                <w:ilvl w:val="0"/>
                <w:numId w:val="8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ia por. č. 21</w:t>
              <w:tab/>
              <w:t xml:space="preserve">► znížiť z 8 000,-- € na  4 000,-- € </w:t>
            </w:r>
          </w:p>
          <w:p>
            <w:pPr>
              <w:pStyle w:val="Odsekzoznamu"/>
              <w:suppressAutoHyphens w:val="true"/>
              <w:autoSpaceDE w:val="true"/>
              <w:spacing w:before="0" w:after="0"/>
              <w:ind w:left="284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na výstavbu detského ihriska pri MŠ na Vsetínskej ul.)</w:t>
            </w:r>
          </w:p>
          <w:p>
            <w:pPr>
              <w:pStyle w:val="Odsekzoznamu"/>
              <w:suppressAutoHyphens w:val="true"/>
              <w:autoSpaceDE w:val="true"/>
              <w:spacing w:before="0" w:after="0"/>
              <w:ind w:left="72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a b u ľ k a   č. 2</w:t>
            </w:r>
          </w:p>
          <w:p>
            <w:pPr>
              <w:pStyle w:val="Odsekzoznamu"/>
              <w:numPr>
                <w:ilvl w:val="0"/>
                <w:numId w:val="8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ia por. č. 13</w:t>
              <w:tab/>
              <w:t>► zvýšiť o 8 400,-- € (schodolez)</w:t>
            </w:r>
          </w:p>
          <w:p>
            <w:pPr>
              <w:pStyle w:val="Odsekzoznamu"/>
              <w:suppressAutoHyphens w:val="true"/>
              <w:autoSpaceDE w:val="true"/>
              <w:spacing w:before="0" w:after="0"/>
              <w:ind w:left="72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a b u ľ k a   č. 5</w:t>
            </w:r>
          </w:p>
          <w:p>
            <w:pPr>
              <w:pStyle w:val="Odsekzoznamu"/>
              <w:numPr>
                <w:ilvl w:val="0"/>
                <w:numId w:val="8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ia por. č. 19</w:t>
              <w:tab/>
              <w:t>► znížiť z 10 500,-- € na 5 000,-- €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lnené –alternatíva riešenia schodiska bude predložená MsZ dňa 18.09.20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uppressAutoHyphens w:val="true"/>
              <w:overflowPunct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menu č. 1 Programového rozpočtu Mesta Stará Ľubovňa na rok 2014 v zmysle predloženého návrhu a s nasledovnými pripomienkami predloženými na rokovaní MsZ : </w:t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súladiť finančné krytie Rozvojového programu mesta, výstavby a údržby miestnych komunikácií na r. 2014 s rozpočtom v oblasti kapitálových výdavkov v rámci RPM v zmysle schválenej zmeny č. 3.</w:t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 Programe č. 2 Samosprávne činnosti MsÚ zvýšiť výdavky v položke 01116 642 002 Transfer neziskovým organizáciám zo sumy 300,-- € na sumu 500,-- € pre poskytnutie transferu OZ OPPIDIUM so sídlom v Starej Ľubovni v zmysle žiadosti tohto združenia a zároveň znížiť výdavky v položke 01116 637 200 Ostatné výdavky – rezerva zo sumy 30 000,-- € na sumu 29 800,-- €. </w:t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racovať do zmeny pripomienky finančno-ekonomickej komisie, a to:</w:t>
            </w:r>
          </w:p>
          <w:p>
            <w:pPr>
              <w:pStyle w:val="Odsekzoznamu"/>
              <w:suppressAutoHyphens w:val="true"/>
              <w:overflowPunct w:val="false"/>
              <w:spacing w:before="0" w:after="0"/>
              <w:ind w:left="72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č. 2 Samosprávne činnosti MsÚ » bežné výdavky</w:t>
            </w:r>
          </w:p>
          <w:p>
            <w:pPr>
              <w:pStyle w:val="Odsekzoznamu"/>
              <w:numPr>
                <w:ilvl w:val="0"/>
                <w:numId w:val="12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položke Tarifné platy, príplatky a odmeny a v položke Poistné a príspevky do poisťovní  nezvýšiť sumu z dôvodu preplatenia nevyčerpanej dovolenky primátora mesta v celkovej výške 3 996,-- € a o uvedenú sumu zvýšiť rezervu v tomto programe položka 01116 637 200 Ostatné výdavky – rezerva;</w:t>
            </w:r>
          </w:p>
          <w:p>
            <w:pPr>
              <w:pStyle w:val="Odsekzoznamu"/>
              <w:numPr>
                <w:ilvl w:val="0"/>
                <w:numId w:val="12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položke 01116 633 001 MsÚ – interiérové vybavenie nezvýšiť výdavky v navrhovanej sume 8 000,-- €, ale v sume 5 000,-- € a o sumu 3 000,-- € zvýšiť rezervu v tomto programe položka 01116 637 200 Ostatné výdavky – rezerv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lnené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lnené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lnené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lne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 súlade s § 11, ods. 4, písm. i) zákona č. 369/1990 Zb. o obecnom zriadení v platnom znení v nadväznosti na zákon č. 253/1994 o právnom postavení a platových pomeroch starostov obcí a primátorov miest úväzok primátora mesta Stará Ľubovňa na celé funkčné obdobie 2014 - 2018 ako úväzok celý (v celom rozsahu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in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redaj pozemku podľa zákona č. 138/91 Zb. o majetku obcí, § 9a, odsek 8, písmeno b) – zastavaného stavbou vo vlastníctve nadobúdateľa, ktorá svojím umiestnením a využitím tvorí neoddeliteľný celok so stavbou žiadateľovi Ervínovi Zastkovi, Tatranská 1066/20, Stará Ľubovňa, a to časť pozemku p. č. CKN 3470/67, zastavaná plocha, LV 3696, odčlenenej zameraním podľa geometrického plánu č. 29/2014 s výmerou 6 m2 k p. č. CKN 3692, zastavaná plocha, v k. ú. Stará Ľubovňa na účely majetkovoprávneho vyrovnania za cenu 6,--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lne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dpredaj pozemku podľa zákona č. 138/91 Zb. o majetku obcí, § 9a, odsek 8, písmeno b) – zastavaného stavbou vo vlastníctve nadobúdateľa vrátane priľahlej plochy, ktorá svojím umiestnením a využitím tvorí neoddeliteľný celok so stavbou, žiadateľom Ing. Filipovi Murckovi a manželke Mgr. Barbore, Jarmočná 251/104, Stará Ľubovňa, a to časť pozemku p. č. EKN 3171/2, orná pôda, LV 5821, podiel Mesta Stará Ľubovňa 1/2, odčlenenej zameraním podľa geometrického plánu č. 9/2014, týka sa dielu 3 s výmerou 19 m2 k novovytvorenej p. č. CKN 535/5, zastavaná plocha a dielu 6 s výmerou 13 m2 k novovytvorenej p. č. CKN 535/6 v k. ú. Stará Ľubovňa na účely majetkovoprávneho vyrovnania za cenu 10,-- 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ne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dpredaj nehnuteľnosti podľa zákona č. 138/91 Zb. o majetku obcí, § 9a, odsek 8, písmeno e) – prípad hodný osobitného zreteľa, z dôvodu že pozemok je zveľaďovaný a udržiavaný na vlastné náklady žiadateľa a susedí s pozemkom a stavbou, ktorý je vo vlastníctve žiadateľa, SR - Okresnému súdu Stará Ľubovňa, 17. novembra 549/30, Stará Ľubovňa, časť pozemku p. č. EKN 820/5, orná pôda, LV 4542, odčlenenú zameraním podľa geometrického plánu č. 38/2014, týkajúca sa dielu 1 s výmerou 63 m2 k novovytvorenej p. č. CKN 1208/7, zastavané plochy a nádvoria, k. ú. Stará Ľubovňa na účely majetkovoprávneho vyrovnania za cenu 1,--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ne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zodplatnú zámenu pozemkov podľa zákona č. 138/91 Zb. o majetku obcí, § 9a, odsek 8, písmeno e) – prípad hodný osobitného zreteľa – z dôvodu majetkovoprávneho vyrovnania pozemkov prístupovej komunikácie medzi zúčastnenými stranami nasledovne:  </w:t>
            </w:r>
          </w:p>
          <w:p>
            <w:pPr>
              <w:pStyle w:val="Odsekzoznamu1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Mesto Stará Ľubovňa, Obchodná 1108/1, Stará Ľubovňa, IČO 00330167 -  predmet zámeny: </w:t>
            </w:r>
          </w:p>
          <w:p>
            <w:pPr>
              <w:pStyle w:val="Odsekzoznamu1"/>
              <w:numPr>
                <w:ilvl w:val="0"/>
                <w:numId w:val="10"/>
              </w:numPr>
              <w:ind w:left="700" w:hanging="360"/>
              <w:jc w:val="both"/>
              <w:rPr/>
            </w:pPr>
            <w:r>
              <w:rPr/>
              <w:t>časť pozemku p. č. EKN 5554/21, ostatné plochy, LV 4542, odčlenená zameraním podľa geometrického plánu č. 17/2013, týkajúca sa dielu 1 s výmerou 363 m2 k novovytvorenej p. č. CKN 234/3, zastavané plochy a nádvoria a dielu 2 s výmerou 27 m2 k novovytvorenej p. č. CKN 279/4, záhrada a časť odčlenená zameraním podľa geometrického plánu č. 51/2014, týkajúca sa dielu 1 s výmerou 82 m2 k novovytvorenej p. č. CKN 236/5, ostatné plochy, spolu s výmerou 472 m2 v k. ú. Stará Ľubovňa, s rešpektovaním záväzného stanoviska Mesta Stará Ľubovňa, ktorým dáva súhlas na umiestnenie pripravovanej stavby „Autosalón“ a povolenia Mesta Stará Ľubovňa na použitie pozemku p. č. EKN 5554/21 na uloženie inžinierskych sietí podľa projektu pre územné rozhodnutie novostavby „AUTOSALON, Peter Smrek – AUTOVENDY SLOVAKIA“;</w:t>
            </w:r>
          </w:p>
          <w:p>
            <w:pPr>
              <w:pStyle w:val="Odsekzoznamu1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Ing. Dušan Hardoň, Šambron 68 a Kunák Ľubomír, Mierová 1092/30, Stará Ľubovňa -  predmet zámeny: </w:t>
            </w:r>
          </w:p>
          <w:p>
            <w:pPr>
              <w:pStyle w:val="Odsekzoznamu1"/>
              <w:numPr>
                <w:ilvl w:val="0"/>
                <w:numId w:val="14"/>
              </w:numPr>
              <w:jc w:val="both"/>
              <w:rPr/>
            </w:pPr>
            <w:r>
              <w:rPr/>
              <w:t>časť pozemku p. č. CKN 236/2, záhrady, LV 7377,  odčlenená zameraním podľa geometrického plánu č. 51/2014, týkajúca sa dielu 2 s výmerou 72 m2 k novovytvorenej p. č. CKN 236/6 a dielu 4 s výmerou 400 m2 k novovytvorenej p. č. CKN 236/8, zastavané plochy a nádvoria, spolu s výmerou 472 m2 v  k. ú. Stará Ľubovň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ne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0" w:hanging="0"/>
              <w:jc w:val="both"/>
              <w:rPr/>
            </w:pPr>
            <w:r>
              <w:rPr>
                <w:szCs w:val="24"/>
              </w:rPr>
              <w:t>odpredaj nehnuteľnosti podľa zákona č. 138/91 Zb. o majetku obcí, § 9a, odsek 8, písmeno e) – prípad hodný osobitného zreteľa, z dôvodu umiestnenia stavebného objektu stavby „Stará Ľubovňa, Nová Ľubovňa – PPO rieky Jakubianka km 0,000-3,990“, Slovenského vodohospodárskemu podniku, š. p., Radničné námestie 8, Banská Štiavnica, a to časti pozemkov p. č. CKN 1908/4 s výmerou 70 m2, zastavané plochy a nádvoria, CKN 1910/1 s výmerou 9 m2, zastavané plochy a nádvoria, CKN 3981/14 s výmerou 1 m2, trvalé trávne porasty, evidovaných na  LV 3696, časti pozemkov p. č. EKN 3264/2 s výmerou 609 m2, trvalý trávny porast, EKN 3264/3 s výmerou 524 m2, trvalý trávny porast, EKN 3264/9 s výmerou 2445 m2, trvalý trávny porast, EKN 3264/4 s výmerou 69 m2, trvalý trávny porast, EKN 5491/6 s výmerou 12 m2, zastavané plochy a nádvoria, EKN 262/1 s výmerou 10 m2, trvalý trávny porast, EKN 5476/3 s výmerou 1015 m2, trvalý trávny porast, EKN 5476/2 s výmerou 1194 m2, zastavané plochy a nádvoria, EKN 2035/2 s výmerou 153 m2, trvalý trávny porast, EKN 5561/18 s výmerou 38 m2, ostatné plochy, EKN 262/5 s výmerou 37 m2, trvalý trávny porast, EKN 5561/13 s výmerou 26 m2, ostatné plochy, EKN 5561/14 s výmerou 28 m2, ostatné plochy, EKN 5561/1 s výmerou 24 m2, ostatné plochy, EKN 1995/1 s výmerou 55 m2, trvalý trávny porast, EKN 5561/5 s výmerou 2448 m2, ostatné plochy, EKN 2274/1 s výmerou 125 m2, trvalý trávny porast, EKN 2275 s výmerou 155 m2, orná pôda, evidovaných na LV 4542, spolu s výmerou 9047 m2, k. ú. Stará Ľubovňa na účely majetkovoprávneho vyrovnania za cenu podľa znaleckého posudku č. 84/2013 vypracovaného súdnym znalcom v odbore stavebníctva Ing. Jánom Bugatom vo výške 15,78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riešení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zámer odpredaja nehnuteľnosti podľa zákona č. 138/91 Zb. o majetku obcí, § 9a, odsek 8, písmeno e) – prípad hodný osobitného zreteľa, z dôvodu že pozemok je zveľaďovaný a udržiavaný na vlastné náklady žiadateľov a susedí s pozemkom a stavbou, ktoré sú vo vlastníctve žiadateľov, Petrovi Kasperkevičovi a manželke Ing. Silvii Kasperkevičovej,  Budovateľská 478/9, Stará Ľubovňa, časť pozemku p. č. CKN 848/1, zastavané plochy a nádvoria, LV 3696, k. ú. Stará Ľubovňa s výmerou cca 140 m2 odčlenenej novovypracovaným geometrickým plánom na účely majetkovoprávneho vyrovnania za cenu  6,--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ne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rovnanie vlastníckych práv k nehnuteľnostiam medzi zúčastnenými zmluvnými stranami podľa zákona č. 138/91 Zb. o majetku obcí §9a, odsek 8, písmeno e) – prípad hodný osobitného zreteľa, z dôvodu majetkovoprávneho vyrovnania pozemkov komunikácie - Ul. jarmočná nasledovne:  výkup podielu 8/12 pozemku p. č. EKN 3203/1 s výmerou 6 m2, orná pôda od spoluvlastnícka evidovaného na LV 5242 za cenu 10,-- €/m2;</w:t>
            </w:r>
          </w:p>
          <w:p>
            <w:pPr>
              <w:pStyle w:val="Odsekzoznamu"/>
              <w:numPr>
                <w:ilvl w:val="0"/>
                <w:numId w:val="13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edaj podielu 1/3 pozemkov p. č. EKN 3203/2 s výmerou 52 m2, orná pôda a p. č. EKN 3204 s výmerou 133 m2, orná pôda, spoluvlastníkovi evidovanom na LV 5242 za cenu 10,--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riešení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redaj nehnuteľností podľa zákona č. 138/91 Zb. o majetku obcí, § 9a, odsek 1, písmeno c) - priamym predajom žiadateľovi Petrovi Stolárovi, Levočská 372/38, Stará Ľubovňa, a to stavby garáže súpisné č. 5779 a pozemku p. č. CKN 785/37 s výmerou 25 m2, zastavané plochy a nádvoria,  LV 3696,  k. ú. Stará Ľubovňa  za cenu podľa  znaleckého posudku 4 080,-- €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riešení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redaj nehnuteľností podľa zákona č. 138/91 Zb. o majetku obcí, § 9a, odsek 1, písmeno c) – priamym predajom žiadateľovi Andrejovi Urdovi, Za vodou 1770/22, Stará Ľubovňa, a to stavby garáže súpisné č. 5921 a pozemku p. č. CKN 785/38 s výmerou 23 m2, zastavané plochy  a  nádvoria,  LV 3696,   k. ú.  Stará  Ľubovňa   za  cenu  podľa  znaleckého  posudku 3 710,-- €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lne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redaj nehnuteľností podľa zákona č. 138/91 Zb. o majetku obcí, § 9a, odsek 1, písmeno c) – priamym predajom žiadateľovi Mariánovi Greizingerovi, Levočská 372/38, Stará Ľubovňa, a to stavby garáže súpisné č. 5926 a pozemku p. č. CKN 785/43 s výmerou 23 m2, zastavané plochy a  nádvoria,  LV 3696,  k. ú. Stará Ľubovňa  za cenu podľa znaleckého posudku 3 770,-- €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ne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redaj nehnuteľností podľa zákona č. 138/91 Zb. o majetku obcí, § 9a, odsek 1, písmeno c) – priamym predajom žiadateľovi Andrejovi Angelovičovi, Mierová 1094/40, Stará Ľubovňa, a to stavby dielní súpisné č. 5930 a pozemku p. č. CKN 785/47 s výmerou 48 m2, zastavané plochy  a  nádvoria,   LV 3696,   k. ú.   Stará Ľubovňa   za  cenu  podľa  znaleckého posudku 7 750,-- €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ne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yhlásenie a podmienky obchodnej verejnej súťaže na odpredaj nehnuteľností vo vlastníctve Mesta Stará Ľubovňa v súlade s ustanovením § 9a, odsek 1, písmeno a) zákona č. 138/91 Zb. o majetku obcí so začiatkom súťaže 23. júna 2014 a ukončením  súťaže 10. júla 2014 nasledovne:  </w:t>
            </w:r>
          </w:p>
          <w:p>
            <w:pPr>
              <w:pStyle w:val="Odsekzoznamu"/>
              <w:numPr>
                <w:ilvl w:val="0"/>
                <w:numId w:val="5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okalita Ul. zámocká v k. ú. Stará Ľubovňa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ky p. č. KN-C 2083/5, záhrada s výmerou 720 m2, p. č. KN-C 2083/2, záhrada s výmerou 14 m2, p. č. KN-C 2083/6, záhrada s výmerou 57 m2, spolu s výmerou 791 m2, LV č. 3696, vlastník Mesto Stará Ľubovňa, za najnižšiu ponukovú cenu          10,-- €/m2, predmetný pozemok sa nachádza v území ohrozenom zosuvmi pôdy, výška zábezpeky 300,-- €;</w:t>
            </w:r>
          </w:p>
          <w:p>
            <w:pPr>
              <w:pStyle w:val="Odsekzoznamu"/>
              <w:suppressAutoHyphens w:val="tru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okalita Ul. Levočská - pri Verejnoprospešných službách, p. o. v  k. ú. Stará Ľubovňa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garáže súpisné č. 5922 a pozemku p. č. CKN 785/39 s výmerou 23 m2, zastavané plochy a nádvoria, LV 3696, k. ú. Stará Ľubovňa za cenu 3 717,75 €, výška zábezpeky 185,-- €, daná nehnuteľnosť je predmetom nájmu s 3-mesačnou výpovednou lehotou;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garáže súpisné č. 5923 a pozemku p. č. CKN 785/40 s výmerou 23 m2, zastavané plochy a nádvoria, LV 3696, k. ú. Stará Ľubovňa za cenu 3 717,75 €, výška zábezpeky 185,-- €, daná nehnuteľnosť je predmetom nájmu s 3-mesačnou výpovednou lehotou;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garáže súpisné č. 5924 a pozemku p. č. CKN 785/41 s výmerou 23 m2, zastavané plochy a nádvoria, LV 3696, k. ú. Stará Ľubovňa za cenu 3 717,75 €, výška zábezpeky 185,-- €, daná nehnuteľnosť je predmetom nájmu s 3-mesačnou výpovednou lehotou;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garáže súpisné č. 5925 a pozemku p. č. CKN 785/42 s výmerou 23 m2, zastavané plochy a nádvoria, LV 3696, k. ú. Stará Ľubovňa za cenu 3 688,45 €, výška zábezpeky 185,-- €, daná nehnuteľnosť je predmetom nájmu s 3-mesačnou výpovednou lehotou;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garáže súpisné č. 5927 a pozemku p. č. CKN 785/44 s výmerou 23 m2, zastavané plochy a nádvoria, LV 3696, k. ú. Stará Ľubovňa za cenu 3 968,45 €, výška zábezpeky 185,-- €, daná nehnuteľnosť je predmetom nájmu s 3-mesačnou výpovednou lehotou;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garáže súpisné č. 5928 a pozemku p. č. CKN 785/45 s výmerou 23 m2, zastavané plochy a nádvoria, LV 3696, k. ú. Stará Ľubovňa za cenu 3 780,21 €, výška zábezpeky 185,-- €, daná nehnuteľnosť je predmetom nájmu s 3-mesačnou výpovednou lehotou;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garáže súpisné č. 5929 a pozemku p. č. CKN 785/46 s výmerou 23 m2, zastavané plochy a nádvoria, LV 3696, k. ú. Stará Ľubovňa za cenu 4 050,80 €, výška zábezpeky 185,-- €, daná nehnuteľnosť je predmetom nájmu s 3-mesačnou výpovednou lehotou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ita Ul. okružná – pri kotolni K-4 v k. ú. Stará Ľubovňa</w:t>
            </w:r>
          </w:p>
          <w:p>
            <w:pPr>
              <w:pStyle w:val="Odsekzoznamu"/>
              <w:suppressAutoHyphens w:val="true"/>
              <w:spacing w:before="0" w:after="0"/>
              <w:ind w:left="72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ky p. č. CKN 4274/188 s výmerou 22 m2, ostatná plocha a CKN 4274/189 s výmerou 22 m2, ostatná plocha, odčlenené zameraním geometrickým plánom č. 121/2014 od p. č. CKN 4274/58, ostatná plocha, LV 3696, k. ú. Stará Ľubovňa, spolu s výmerou 44 m2 za najnižšiu ponukovú cenu 20,-- €/m2 na výstavbu garáží; výška garáže v úrovni jestvujúcich garáží; dané pozemky sú zaťažené prívodným vedením NN kábla k rozvodnej skrini, v ktorej je umiestnených 12 ks meracích zariadení vlastníkov garáží priľahlej radovej zástavby, s podmienkou prekládky prívodného vedenia NN kábla na náklady víťaza súťaže, výška zábezpeky 100,-- €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lne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lne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lne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plne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plne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plne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plne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plnen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schválilo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oskytnutie dotácií v zmysle VZN č. 44 – II etapa subjektom:</w:t>
            </w:r>
          </w:p>
          <w:p>
            <w:pPr>
              <w:pStyle w:val="Odsekzoznamu"/>
              <w:numPr>
                <w:ilvl w:val="0"/>
                <w:numId w:val="2"/>
              </w:numPr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Ľubovnianske múzeum Stará Ľubovňa,</w:t>
            </w:r>
          </w:p>
          <w:p>
            <w:pPr>
              <w:pStyle w:val="Odsekzoznamu"/>
              <w:numPr>
                <w:ilvl w:val="0"/>
                <w:numId w:val="2"/>
              </w:numPr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S Ľubovňan Stará Ľubovňa,</w:t>
            </w:r>
          </w:p>
          <w:p>
            <w:pPr>
              <w:pStyle w:val="Odsekzoznamu"/>
              <w:numPr>
                <w:ilvl w:val="0"/>
                <w:numId w:val="2"/>
              </w:numPr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 Oppidum Stará Ľubovňa,</w:t>
            </w:r>
          </w:p>
          <w:p>
            <w:pPr>
              <w:pStyle w:val="Odsekzoznamu"/>
              <w:numPr>
                <w:ilvl w:val="0"/>
                <w:numId w:val="2"/>
              </w:numPr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yžiarsky a tenisový klub Stará Ľubovňa,</w:t>
            </w:r>
          </w:p>
          <w:p>
            <w:pPr>
              <w:pStyle w:val="Odsekzoznamu"/>
              <w:numPr>
                <w:ilvl w:val="0"/>
                <w:numId w:val="2"/>
              </w:numPr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lnotenisový klub Stará Ľubovňa,</w:t>
            </w:r>
          </w:p>
          <w:p>
            <w:pPr>
              <w:pStyle w:val="Odsekzoznamu"/>
              <w:numPr>
                <w:ilvl w:val="0"/>
                <w:numId w:val="2"/>
              </w:numPr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ošport Stará Ľubovňa – futbal,</w:t>
            </w:r>
          </w:p>
          <w:p>
            <w:pPr>
              <w:pStyle w:val="Odsekzoznamu"/>
              <w:numPr>
                <w:ilvl w:val="0"/>
                <w:numId w:val="2"/>
              </w:numPr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 Turtless Stará Ľubovňa,</w:t>
            </w:r>
          </w:p>
          <w:p>
            <w:pPr>
              <w:pStyle w:val="Odsekzoznamu"/>
              <w:numPr>
                <w:ilvl w:val="0"/>
                <w:numId w:val="2"/>
              </w:numPr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KM Stará Ľubovňa – karate klub,</w:t>
            </w:r>
          </w:p>
          <w:p>
            <w:pPr>
              <w:pStyle w:val="Odsekzoznamu1"/>
              <w:rPr>
                <w:b/>
                <w:b/>
              </w:rPr>
            </w:pPr>
            <w:r>
              <w:rPr/>
              <w:t>MFK Stará Ľubovň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in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zodplatnú zámenu pozemkov podľa zákona č. 138/91 Zb. o majetku obcí, § 9a, odsek 8, písmeno e) – prípad hodný osobitného zreteľa – z dôvodu majetkovoprávneho vyrovnania pozemku  pod stavbou maloobchodnej predajne a pozemku budúcej obchvatovej komunikácie Levočská - Prešovská medzi zúčastnenými stranami nasledovne: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Odsekzoznamu1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Mesto Stará Ľubovňa, Obchodná 1108/1, 064 01 Stará Ľubovňa, IČO 00330167 -  predmet zámeny: </w:t>
            </w:r>
          </w:p>
          <w:p>
            <w:pPr>
              <w:pStyle w:val="Odsekzoznamu1"/>
              <w:rPr>
                <w:b/>
                <w:b/>
              </w:rPr>
            </w:pPr>
            <w:r>
              <w:rPr/>
              <w:t>časť pozemku p. č. CKN 2858/1, zastavané plochy a nádvoria, LV 3696, odčlenená zameraním podľa geometrického plánu č. 115/2014 k novovytvorenej p. č. CKN 2858/9 s výmerou 100 m2, zastavané plochy a nádvoria v  k. ú. Stará Ľubovňa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in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ložilo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rPr>
                <w:b/>
                <w:b/>
              </w:rPr>
            </w:pPr>
            <w:r>
              <w:rPr>
                <w:b/>
              </w:rPr>
              <w:t xml:space="preserve">školskému úradu </w:t>
            </w:r>
            <w:r>
              <w:rPr/>
              <w:t>pripraviť na najbližšie rokovanie MsZ zmenu VZN č. 48 o určení  miesta a času zápisu dieťaťa na plnenie povinnej školskej dochádzky v základných školách  v zriaďovateľskej  pôsobnosti  Mesta  Stará  Ľubovňa v zmysle uvedeného protest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dlože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eastAsia="sk-SK"/>
              </w:rPr>
            </w:pPr>
            <w:r>
              <w:rPr>
                <w:rFonts w:eastAsia="Times New Roman"/>
                <w:b/>
                <w:lang w:eastAsia="sk-SK"/>
              </w:rPr>
              <w:t xml:space="preserve">hlavnému kontrolórovi mesta </w:t>
            </w:r>
            <w:r>
              <w:rPr>
                <w:rFonts w:eastAsia="Times New Roman"/>
                <w:lang w:eastAsia="sk-SK"/>
              </w:rPr>
              <w:t>vykonať analýzu služobných ciest primátora mesta s rozdelením na cesty zahraničné a vnútroštátne s uvedením týchto konkrétnych údajov:</w:t>
            </w:r>
          </w:p>
          <w:p>
            <w:pPr>
              <w:pStyle w:val="Odsekzoznamu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ín služobnej cesty,</w:t>
            </w:r>
          </w:p>
          <w:p>
            <w:pPr>
              <w:pStyle w:val="Odsekzoznamu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častníci cesty,</w:t>
            </w:r>
          </w:p>
          <w:p>
            <w:pPr>
              <w:pStyle w:val="Odsekzoznamu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klady na služobnú cestu,</w:t>
            </w:r>
          </w:p>
          <w:p>
            <w:pPr>
              <w:pStyle w:val="Odsekzoznamu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účel cesty, </w:t>
            </w:r>
          </w:p>
          <w:p>
            <w:pPr>
              <w:pStyle w:val="Odsekzoznamu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ýsledok služobnej cesty, </w:t>
            </w:r>
          </w:p>
          <w:p>
            <w:pPr>
              <w:pStyle w:val="Odsekzoznamu"/>
              <w:numPr>
                <w:ilvl w:val="0"/>
                <w:numId w:val="11"/>
              </w:numPr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porovnanie nákladov na zahraničné a vnútroštátne služobné cesty za volebné obdobie 2006 – 2010 a 2010 – 20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plnené – fyzická kontrola dokladov naďalej prebie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rušil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nesenie č. 762 z rokovania MsZ č. XXX/2014 dňa 24.04.2014 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 c h v a ľ u j e</w:t>
            </w:r>
            <w:r>
              <w:rPr>
                <w:b/>
              </w:rPr>
              <w:t xml:space="preserve">   </w:t>
            </w:r>
            <w:r>
              <w:rPr/>
              <w:t>odpredaj pozemku podľa zákona č. 138/91 Zb. o majetku obcí, § 9a, odsek 8, písmeno b) – zastavaného stavbou vo vlastníctve nadobúdateľa vrátane priľahlej plochy, ktorá svojím umiestnením a využitím tvorí neoddeliteľný celok so stavbou, žiadateľom Ing. Filipovi Murckovi a manželke Mgr. Beáte, Jarmočná 251/104, Stará Ľubovňa, a to časť pozemku p. č. EKN 3171/2, orná pôda, LV 5821, podiel Mesta Stará Ľubovňa 1/2, odčlenenej zameraním podľa geometrického plánu č. 9/2014, týka sa dielu 3 s výmerou 19 m2 k novovytvorenej p. č. CKN 535/5, zastavaná plocha a dielu 6 s výmerou 13 m2 k novovytvorenej p. č. CKN 535/6 v k. ú. Stará Ľubovňa na účely majetkovoprávneho vyrovnania za cenu 10,-- €/m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ruše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nesenie č. 585, časť B. schvaľuje z rokovania MsZ č. XXIII/2013 dňa 13.06.2013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yhlásenie obchodnej verejnej súťaže na odpredaj nehnuteľností vo vlastníctve Mesta Stará Ľubovňa v súlade s ustanovením § 9a, odsek 1, písmeno a) zákona č. 138/91 Zb. o majetku obcí nasledovne: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ozemky p. č. KN-C 2083/5, záhrada s výmerou 720 m2, p. č. KN-C 2083/2,  záhrada s výmerou 14 m2, p. č. KN-C 2083/6, záhrada s výmerou 57 m2, spolu s výmerou 791 m2, LV č. 3696, vlastník Mesto Stará Ľubovňa, za najnižšiu ponukovú cenu          20,-- €/m2 – lokalita Ul. zámocká v k. ú. Stará Ľubovňa s podmienkami: začiatok súťaže 17.06.2013, ukončenie súťaže 12.07.2013, výška zábezpeky 400,-- €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ruše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V Starej Ľubovni, dňa 11.9.2014 </w:t>
        <w:tab/>
        <w:tab/>
        <w:tab/>
        <w:tab/>
        <w:tab/>
        <w:tab/>
        <w:tab/>
        <w:tab/>
        <w:tab/>
        <w:tab/>
        <w:tab/>
        <w:t xml:space="preserve">Ing. Ján Šidlovský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hlavný kontrolór </w:t>
      </w:r>
    </w:p>
    <w:p>
      <w:pPr>
        <w:pStyle w:val="Normal"/>
        <w:tabs>
          <w:tab w:val="clear" w:pos="709"/>
          <w:tab w:val="left" w:pos="3005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bublinyChar">
    <w:name w:val="Text bubliny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Normlny1">
    <w:name w:val="Normálny1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Odsekzoznamu3">
    <w:name w:val="Odsek zoznamu3"/>
    <w:basedOn w:val="Normal"/>
    <w:qFormat/>
    <w:pPr/>
    <w:rPr/>
  </w:style>
  <w:style w:type="paragraph" w:styleId="Odsekzoznamu1">
    <w:name w:val="Odsek zoznamu1"/>
    <w:basedOn w:val="Normal"/>
    <w:qFormat/>
    <w:pPr/>
    <w:rPr/>
  </w:style>
  <w:style w:type="paragraph" w:styleId="F5zakladnytext">
    <w:name w:val="f5-zakladnytext"/>
    <w:basedOn w:val="Normal"/>
    <w:qFormat/>
    <w:pPr/>
    <w:rPr/>
  </w:style>
  <w:style w:type="paragraph" w:styleId="Import5">
    <w:name w:val="Import 5"/>
    <w:basedOn w:val="Normal"/>
    <w:qFormat/>
    <w:pPr/>
    <w:rPr/>
  </w:style>
  <w:style w:type="paragraph" w:styleId="Odsekzoznamu">
    <w:name w:val="Odsek zoznamu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dsekzoznamu4">
    <w:name w:val="Odsek zoznamu4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7:00Z</dcterms:created>
  <dc:creator>Šidlovský Ján</dc:creator>
  <dc:description/>
  <cp:keywords/>
  <dc:language>en-US</dc:language>
  <cp:lastModifiedBy>Helena Vojteková</cp:lastModifiedBy>
  <cp:lastPrinted>2014-09-10T13:37:00Z</cp:lastPrinted>
  <dcterms:modified xsi:type="dcterms:W3CDTF">2014-09-11T13:22:00Z</dcterms:modified>
  <cp:revision>6</cp:revision>
  <dc:subject/>
  <dc:title/>
</cp:coreProperties>
</file>