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0564622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sk-SK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Číslo:</w:t>
        <w:tab/>
        <w:tab/>
        <w:tab/>
        <w:tab/>
        <w:tab/>
        <w:t>XXXII/201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>18.09.20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K bodu programu:</w:t>
      </w:r>
      <w:r>
        <w:rPr>
          <w:rFonts w:cs="Times New Roman" w:ascii="Times New Roman" w:hAnsi="Times New Roman"/>
          <w:color w:val="00B050"/>
          <w:sz w:val="24"/>
          <w:szCs w:val="24"/>
          <w:lang w:eastAsia="sk-SK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 xml:space="preserve">č. 18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hanging="3540"/>
        <w:rPr>
          <w:rFonts w:ascii="Times New Roman" w:hAnsi="Times New Roman" w:cs="Times New Roman"/>
          <w:b/>
          <w:b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Názov materiálu:</w:t>
        <w:tab/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Majetkové prevody Mesta Stará Ľubovň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obsahuje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:  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Návrh uznes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ab/>
        <w:tab/>
        <w:tab/>
        <w:t>Dôvodové správ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predkladá:</w:t>
        <w:tab/>
        <w:tab/>
        <w:tab/>
        <w:t>Ing. Rudolf Jeleň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color w:val="00B050"/>
          <w:sz w:val="24"/>
          <w:szCs w:val="24"/>
          <w:lang w:eastAsia="sk-SK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ved. odd. správy majetku mesta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Podpis:</w:t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>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Materiál vypracoval: </w:t>
        <w:tab/>
        <w:tab/>
        <w:t>Mgr. Anna Hudákov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správa majetku mesta</w:t>
      </w:r>
    </w:p>
    <w:p>
      <w:pPr>
        <w:pStyle w:val="Heading1"/>
        <w:rPr>
          <w:rFonts w:ascii="Times New Roman" w:hAnsi="Times New Roman" w:cs="Times New Roman"/>
          <w:bCs/>
          <w:sz w:val="24"/>
          <w:szCs w:val="28"/>
          <w:lang w:eastAsia="sk-SK"/>
        </w:rPr>
      </w:pPr>
      <w:r>
        <w:rPr>
          <w:rFonts w:cs="Times New Roman"/>
          <w:bCs/>
          <w:sz w:val="24"/>
          <w:szCs w:val="28"/>
          <w:lang w:eastAsia="sk-SK"/>
        </w:rPr>
      </w:r>
    </w:p>
    <w:p>
      <w:pPr>
        <w:pStyle w:val="Normal"/>
        <w:spacing w:before="0" w:after="0"/>
        <w:rPr>
          <w:szCs w:val="28"/>
          <w:lang w:eastAsia="sk-SK"/>
        </w:rPr>
      </w:pPr>
      <w:r>
        <w:rPr>
          <w:szCs w:val="28"/>
          <w:lang w:eastAsia="sk-SK"/>
        </w:rPr>
      </w:r>
    </w:p>
    <w:p>
      <w:pPr>
        <w:pStyle w:val="Heading1"/>
        <w:rPr>
          <w:szCs w:val="28"/>
        </w:rPr>
      </w:pPr>
      <w:r>
        <w:rPr>
          <w:szCs w:val="28"/>
        </w:rPr>
        <w:t>Návrhy uznesení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8, písmeno a) </w:t>
      </w:r>
      <w:r>
        <w:rPr>
          <w:rFonts w:cs="Times New Roman" w:ascii="Times New Roman" w:hAnsi="Times New Roman"/>
          <w:sz w:val="24"/>
          <w:szCs w:val="24"/>
        </w:rPr>
        <w:t xml:space="preserve">Zákona č. 138/91 Zb. o majetku obcí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ytu alebo pozemku podľa osobitného predpisu (zákon 182/93 Zb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5zakladnytext"/>
        <w:numPr>
          <w:ilvl w:val="0"/>
          <w:numId w:val="15"/>
        </w:numPr>
        <w:spacing w:before="0" w:after="0"/>
        <w:jc w:val="both"/>
        <w:rPr>
          <w:b/>
          <w:b/>
        </w:rPr>
      </w:pPr>
      <w:r>
        <w:rPr>
          <w:b/>
        </w:rPr>
        <w:t>Žarnovský Ján a Nina Žarnovská, Okružná 3/835, Stará Ľubovňa</w:t>
      </w:r>
    </w:p>
    <w:p>
      <w:pPr>
        <w:pStyle w:val="F5zakladnytext"/>
        <w:numPr>
          <w:ilvl w:val="0"/>
          <w:numId w:val="15"/>
        </w:numPr>
        <w:spacing w:before="0" w:after="0"/>
        <w:jc w:val="both"/>
        <w:rPr>
          <w:b/>
          <w:b/>
        </w:rPr>
      </w:pPr>
      <w:r>
        <w:rPr>
          <w:b/>
        </w:rPr>
        <w:t>Liščinský Miroslav, 17. novembra 13/542, Stará Ľubovňa</w:t>
      </w:r>
    </w:p>
    <w:p>
      <w:pPr>
        <w:pStyle w:val="F5zakladnytext"/>
        <w:numPr>
          <w:ilvl w:val="0"/>
          <w:numId w:val="15"/>
        </w:numPr>
        <w:spacing w:before="0" w:after="0"/>
        <w:jc w:val="both"/>
        <w:rPr>
          <w:b/>
          <w:b/>
        </w:rPr>
      </w:pPr>
      <w:r>
        <w:rPr>
          <w:b/>
        </w:rPr>
        <w:t>Buvaličová Anna, Okružná 3/835, Stará Ľubovňa</w:t>
      </w:r>
    </w:p>
    <w:p>
      <w:pPr>
        <w:pStyle w:val="F5zakladnytext"/>
        <w:numPr>
          <w:ilvl w:val="0"/>
          <w:numId w:val="15"/>
        </w:numPr>
        <w:spacing w:before="0" w:after="0"/>
        <w:jc w:val="both"/>
        <w:rPr>
          <w:b/>
          <w:b/>
        </w:rPr>
      </w:pPr>
      <w:r>
        <w:rPr>
          <w:b/>
        </w:rPr>
        <w:t>Glonek Peter, Ing., 1. mája 10/568, Stará Ľubovňa</w:t>
      </w:r>
    </w:p>
    <w:p>
      <w:pPr>
        <w:pStyle w:val="F5zakladnytext"/>
        <w:numPr>
          <w:ilvl w:val="0"/>
          <w:numId w:val="15"/>
        </w:numPr>
        <w:spacing w:before="0" w:after="0"/>
        <w:jc w:val="both"/>
        <w:rPr>
          <w:b/>
          <w:b/>
        </w:rPr>
      </w:pPr>
      <w:r>
        <w:rPr>
          <w:b/>
        </w:rPr>
        <w:t>Knapíková Helena, Okružná 3/835, Stará Ľubovňa</w:t>
      </w:r>
    </w:p>
    <w:p>
      <w:pPr>
        <w:pStyle w:val="F5zakladnytext"/>
        <w:numPr>
          <w:ilvl w:val="0"/>
          <w:numId w:val="15"/>
        </w:numPr>
        <w:spacing w:before="0" w:after="0"/>
        <w:jc w:val="both"/>
        <w:rPr>
          <w:b/>
          <w:b/>
        </w:rPr>
      </w:pPr>
      <w:r>
        <w:rPr>
          <w:b/>
        </w:rPr>
        <w:t>Harčariková Mária, Mierová 22/1090, Stará Ľubovň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redaj pozemku p. č. CKN 923/2, zastavaná plocha s výmerou 169 m2, zastavaného bytovým domom súpisné č. 835 a priľahlý pozemok p. č. CKN 923/10, zastavaná plocha s výmerou 59 m2, nadobúdateľom podľa listu vlastníctva č. 3188, ktorí sú vlastníkmi bytov bytového domu č. 835 nasledovne:</w:t>
      </w:r>
    </w:p>
    <w:p>
      <w:pPr>
        <w:pStyle w:val="F5zakladnytext"/>
        <w:spacing w:before="0" w:after="0"/>
        <w:jc w:val="both"/>
        <w:rPr/>
      </w:pPr>
      <w:r>
        <w:rPr/>
        <w:t>Žarnovský Ján a Nina Žarnovská, Okružná 3/835, Stará Ľubovňa v podiele 1/6</w:t>
      </w:r>
    </w:p>
    <w:p>
      <w:pPr>
        <w:pStyle w:val="F5zakladnytext"/>
        <w:spacing w:before="0" w:after="0"/>
        <w:jc w:val="both"/>
        <w:rPr/>
      </w:pPr>
      <w:r>
        <w:rPr/>
        <w:t>Liščinský Miroslav, 17. novembra 13/542, Stará Ľubovňa v podiele 1/6</w:t>
      </w:r>
    </w:p>
    <w:p>
      <w:pPr>
        <w:pStyle w:val="F5zakladnytext"/>
        <w:spacing w:before="0" w:after="0"/>
        <w:jc w:val="both"/>
        <w:rPr/>
      </w:pPr>
      <w:r>
        <w:rPr/>
        <w:t>Buvaličová Anna, Okružná 3/835, Stará Ľubovňa v podiele 1/6</w:t>
      </w:r>
    </w:p>
    <w:p>
      <w:pPr>
        <w:pStyle w:val="F5zakladnytext"/>
        <w:spacing w:before="0" w:after="0"/>
        <w:jc w:val="both"/>
        <w:rPr/>
      </w:pPr>
      <w:r>
        <w:rPr/>
        <w:t>Glonek Peter, Ing., 1. mája 10/568, Stará Ľubovňa v podiele 1/6</w:t>
      </w:r>
    </w:p>
    <w:p>
      <w:pPr>
        <w:pStyle w:val="F5zakladnytext"/>
        <w:spacing w:before="0" w:after="0"/>
        <w:jc w:val="both"/>
        <w:rPr/>
      </w:pPr>
      <w:r>
        <w:rPr/>
        <w:t>Knapíková Helena, Okružná 3/835, Stará Ľubovňa v podiele 1/6</w:t>
      </w:r>
    </w:p>
    <w:p>
      <w:pPr>
        <w:pStyle w:val="F5zakladnytext"/>
        <w:spacing w:before="0" w:after="0"/>
        <w:jc w:val="both"/>
        <w:rPr/>
      </w:pPr>
      <w:r>
        <w:rPr/>
        <w:t>Harčariková Mária, Mierová 22/1090, Stará Ľubovňa v podiele 1/6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ľa zákona č. 138/91 Zb. o majetku obcí § 9a, odsek 8, písmeno a  – bytu alebo pozemku podľa osobitného predpisu (zákon 182/93 Zb.) za cenu 5,- €/m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5zakladnytext"/>
        <w:numPr>
          <w:ilvl w:val="0"/>
          <w:numId w:val="15"/>
        </w:numPr>
        <w:spacing w:before="0" w:after="0"/>
        <w:jc w:val="both"/>
        <w:rPr>
          <w:b/>
          <w:b/>
        </w:rPr>
      </w:pPr>
      <w:r>
        <w:rPr>
          <w:b/>
        </w:rPr>
        <w:t>Repka Ľubomír,, Okružná 5/836, Stará Ľubovňa</w:t>
      </w:r>
    </w:p>
    <w:p>
      <w:pPr>
        <w:pStyle w:val="F5zakladnytext"/>
        <w:numPr>
          <w:ilvl w:val="0"/>
          <w:numId w:val="15"/>
        </w:numPr>
        <w:spacing w:before="0" w:after="0"/>
        <w:jc w:val="both"/>
        <w:rPr>
          <w:b/>
          <w:b/>
        </w:rPr>
      </w:pPr>
      <w:r>
        <w:rPr>
          <w:b/>
        </w:rPr>
        <w:t>Musalová Anna, Okružná 5/836, Stará Ľubovňa</w:t>
      </w:r>
    </w:p>
    <w:p>
      <w:pPr>
        <w:pStyle w:val="F5zakladnytext"/>
        <w:numPr>
          <w:ilvl w:val="0"/>
          <w:numId w:val="15"/>
        </w:numPr>
        <w:spacing w:before="0" w:after="0"/>
        <w:jc w:val="both"/>
        <w:rPr>
          <w:b/>
          <w:b/>
        </w:rPr>
      </w:pPr>
      <w:r>
        <w:rPr>
          <w:b/>
        </w:rPr>
        <w:t>Mačuga Štefan a Júlia Mačugová, Okružná 5/8365, Stará Ľubovňa</w:t>
      </w:r>
    </w:p>
    <w:p>
      <w:pPr>
        <w:pStyle w:val="F5zakladnytext"/>
        <w:numPr>
          <w:ilvl w:val="0"/>
          <w:numId w:val="15"/>
        </w:numPr>
        <w:spacing w:before="0" w:after="0"/>
        <w:jc w:val="both"/>
        <w:rPr>
          <w:b/>
          <w:b/>
        </w:rPr>
      </w:pPr>
      <w:r>
        <w:rPr>
          <w:b/>
        </w:rPr>
        <w:t>Kšenžigh Radoslav, Mierová 21/1107, Stará Ľubovňa</w:t>
      </w:r>
    </w:p>
    <w:p>
      <w:pPr>
        <w:pStyle w:val="F5zakladnytext"/>
        <w:numPr>
          <w:ilvl w:val="0"/>
          <w:numId w:val="15"/>
        </w:numPr>
        <w:spacing w:before="0" w:after="0"/>
        <w:jc w:val="both"/>
        <w:rPr>
          <w:b/>
          <w:b/>
        </w:rPr>
      </w:pPr>
      <w:r>
        <w:rPr>
          <w:b/>
        </w:rPr>
        <w:t>Liščinský Ján a Mária Liščinská, Okružná 5/836, Stará Ľubovňa</w:t>
      </w:r>
    </w:p>
    <w:p>
      <w:pPr>
        <w:pStyle w:val="F5zakladnytext"/>
        <w:numPr>
          <w:ilvl w:val="0"/>
          <w:numId w:val="15"/>
        </w:numPr>
        <w:spacing w:before="0" w:after="0"/>
        <w:jc w:val="both"/>
        <w:rPr>
          <w:b/>
          <w:b/>
        </w:rPr>
      </w:pPr>
      <w:r>
        <w:rPr>
          <w:b/>
        </w:rPr>
        <w:t>Kopčák Michal a Anna Kopčáková, Okružná 5/836, Stará Ľubovň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redaj pozemku p. č. CKN 921, zastavaná plocha s výmerou 168 m2, zastavaného bytovým domom súpisné č. 836 a priľahlý pozemok p. č. CKN 923/12, zastavaná plocha s výmerou 59 m2, nadobúdateľom podľa listu vlastníctva č. 3669, ktorí sú vlastníkmi bytov bytového domu č. 836 nasledovne:</w:t>
      </w:r>
    </w:p>
    <w:p>
      <w:pPr>
        <w:pStyle w:val="F5zakladnytext"/>
        <w:spacing w:before="0" w:after="0"/>
        <w:rPr/>
      </w:pPr>
      <w:r>
        <w:rPr/>
        <w:t>Repka Ľubomír,, Okružná 5/836, Stará Ľubovňa v podiele 1/6</w:t>
      </w:r>
    </w:p>
    <w:p>
      <w:pPr>
        <w:pStyle w:val="F5zakladnytext"/>
        <w:spacing w:before="0" w:after="0"/>
        <w:rPr/>
      </w:pPr>
      <w:r>
        <w:rPr/>
        <w:t>Musalová Anna, Okružná 5/836, Stará Ľubovňa v podiele 1/6</w:t>
      </w:r>
    </w:p>
    <w:p>
      <w:pPr>
        <w:pStyle w:val="F5zakladnytext"/>
        <w:spacing w:before="0" w:after="0"/>
        <w:rPr/>
      </w:pPr>
      <w:r>
        <w:rPr/>
        <w:t>Mačuga Štefan a Júlia Mačugová, Okružná 5/8365, Stará Ľubovňa v podiele 1/6</w:t>
      </w:r>
    </w:p>
    <w:p>
      <w:pPr>
        <w:pStyle w:val="F5zakladnytext"/>
        <w:spacing w:before="0" w:after="0"/>
        <w:rPr/>
      </w:pPr>
      <w:r>
        <w:rPr/>
        <w:t>Kšenžigh Radoslav, Mierová 21/1107, Stará Ľubovňa v podiele 1/6</w:t>
      </w:r>
    </w:p>
    <w:p>
      <w:pPr>
        <w:pStyle w:val="F5zakladnytext"/>
        <w:spacing w:before="0" w:after="0"/>
        <w:rPr/>
      </w:pPr>
      <w:r>
        <w:rPr/>
        <w:t>Liščinský Ján a Mária Liščinská, Okružná 5/836, Stará Ľubovňa v podiele 1/6</w:t>
      </w:r>
    </w:p>
    <w:p>
      <w:pPr>
        <w:pStyle w:val="F5zakladnytext"/>
        <w:spacing w:before="0" w:after="0"/>
        <w:rPr/>
      </w:pPr>
      <w:r>
        <w:rPr/>
        <w:t>Kopčák Michal a Anna Kopčáková, Okružná 5/836, Stará Ľubovňa v podiele 1/6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ľa zákona č. 138/91 Zb. o majetku obcí § 9a, odsek 8, písmeno a  – bytu alebo pozemku podľa osobitného predpisu (zákon 182/93 Zb.) za cenu 5,- €/m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8, písmeno b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zemku zastavaného stavbou vo vlastníctve nadobúdateľa vrátane priľahlej plochy, ktorá svojím umiestnením a využitím tvorí neoddeliteľný celok so stavbou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lojz Dunka a Beáta Dunková, rod. Mirgová, SNP 158/10, 064 01 Stará Ľubovňa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redaj pozemku podľa zákona č. 138/91 Zb. o majetku obcí, § 9a, odsek 8, písmeno b) – zastavaného stavbou vo vlastníctve nadobúdateľa, ktorá svojím umiestnením a využitím tvorí neoddeliteľný celok so stavbou žiadateľom Alojzovi Dunkovi a Beáte Dunkovej, rod. Mirgovej, SNP 158/10, Stará Ľubovňa, a to časť pozemku p. č. CKN 1910/1, týka dielu 4 s výmerou 103 m2, zastavané plochy, LV 3696, časť pozemku p. č. EKN 223/1, týka sa dielu 1 s výmerou 11 m2, ostatné plochy, LV 4542, časť pozemku p. č. EKN 262/2, týka sa dielu 2 s výmerou 33 m2, trvalý trávny porast, LV 4542, časť pozemku p. č. EKN 5561/17, týka sa dielu 3 s výmerou 20 m2, ostatné plochy, LV 4542, odčlenených zameraním podľa geometrického plánu č. 30/2014 k novovytvorenej parcele č. CKN 1910/8,  zastavané plochy, spolu s výmerou 167 m2 v k. ú. Stará Ľubovňa na účely majetkovoprávneho vyrovnania za cenu 10,- €/m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8, písmeno e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 dôvodu hodného osobitného zreteľ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F5zakladnytext"/>
        <w:numPr>
          <w:ilvl w:val="0"/>
          <w:numId w:val="15"/>
        </w:numPr>
        <w:spacing w:before="0" w:after="0"/>
        <w:jc w:val="both"/>
        <w:rPr/>
      </w:pPr>
      <w:r>
        <w:rPr>
          <w:b/>
        </w:rPr>
        <w:t xml:space="preserve">Peter Kasperkevič a manželka Ing. Silvia Kasperkevičová, rod. Grinčová, </w:t>
      </w:r>
    </w:p>
    <w:p>
      <w:pPr>
        <w:pStyle w:val="F5zakladnytext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Budovateľská 478/9, 064 01 Stará Ľubovňa</w:t>
      </w:r>
    </w:p>
    <w:p>
      <w:pPr>
        <w:pStyle w:val="F5zakladny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  <w:t>odpredaj nehnuteľnosti podľa zákona č. 138/91 Zb. o majetku obcí, § 9a, odsek 8, písmeno e) – prípad hodný osobitného zreteľa, z dôvodu že pozemok je zveľaďovaný a udržiavaný na vlastné náklady žiadateľov a susedí s pozemkom a stavbou, ktoré sú vo vlastníctve žiadateľov, Petrovi Kasperkevičovi a manželke Ing. Silvii Kasperkevičovej, rod. Grinčovej,  Budovateľská 478/9, Stará Ľubovňa, časť pozemku p. č. CKN 848/1, LV 3696, týka sa dielu 2 s výmerou 3 m2 k novovytvorenej parcele č. CKN 845/2, zastavané plochy a týka sa dielu 3 s výmerou 134 m2 k novovytvorenej parcele č. CKN 848/44, zastavané plochy, odčlenenej zameraním geometrickým plánom č. 128/2014 v k. ú. Stará Ľubovňa na účely majetkovoprávneho vyrovnania za cenu  6,- €/m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5zakladnytext"/>
        <w:numPr>
          <w:ilvl w:val="0"/>
          <w:numId w:val="15"/>
        </w:numPr>
        <w:spacing w:before="0" w:after="0"/>
        <w:jc w:val="both"/>
        <w:rPr/>
      </w:pPr>
      <w:r>
        <w:rPr>
          <w:b/>
        </w:rPr>
        <w:t xml:space="preserve">Michal Drahňovský a manželka Mária Drahňovská, rod. Čabrová, </w:t>
      </w:r>
    </w:p>
    <w:p>
      <w:pPr>
        <w:pStyle w:val="F5zakladnytext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Vsetínska 1015/13, 064 01 Stará Ľubovňa</w:t>
      </w:r>
    </w:p>
    <w:p>
      <w:pPr>
        <w:pStyle w:val="F5zakladny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5zakladnytext"/>
        <w:spacing w:before="0" w:after="0"/>
        <w:jc w:val="both"/>
        <w:rPr/>
      </w:pPr>
      <w:r>
        <w:rPr/>
        <w:t>odpredaj nehnuteľnosti podľa zákona č. 138/91 Zb. o majetku obcí, § 9a, odsek 8, písmeno e) – prípad hodný osobitného zreteľa, z dôvodu že pozemok je zveľaďovaný a udržiavaný na vlastné náklady žiadateľov a susedí s pozemkom a stavbou, ktoré sú vo vlastníctve žiadateľov, Michalovi Drahňovskému a manželke Márii Drahňovskej, rod. Čabrovej, Vsetínska 1015/13, 064 01 Stará Ľubovňa, a to pozemok p. č. CKN 3015/212, LV 3696, zastavaná plocha a nádvorie s výmerou 70 m2 v k. ú. Stará Ľubovňa na účely majetkovoprávneho vyrovnania za cenu 6,- €/m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5zakladnytext"/>
        <w:numPr>
          <w:ilvl w:val="0"/>
          <w:numId w:val="15"/>
        </w:numPr>
        <w:spacing w:before="0" w:after="0"/>
        <w:jc w:val="both"/>
        <w:rPr>
          <w:b/>
          <w:b/>
        </w:rPr>
      </w:pPr>
      <w:r>
        <w:rPr>
          <w:b/>
        </w:rPr>
        <w:t>Michal Karafa, Zimná 1800/149, Stará Ľubovň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rFonts w:eastAsia="Calibri"/>
          <w:szCs w:val="24"/>
        </w:rPr>
        <w:t xml:space="preserve">odpredaj pozemku podľa zákona č. 138/91 Zb. o majetku obcí, § 9a, odsek 8, písmeno e) – prípad hodný osobitného zreteľa z dôvodu, že pozemok susedí s pozemkom, ktorý je vo vlastníctve žiadateľa a ide o Mestom Stará Ľubovňa nevyužiteľnú časť pozemku, Michalovi Karafovi, Zimná 1800/149, Stará Ľubovňa, </w:t>
      </w:r>
      <w:r>
        <w:rPr>
          <w:szCs w:val="24"/>
        </w:rPr>
        <w:t>časť pozemku p. č. CKN 3015/2, LV 3696, týka sa dielu 2 s výmerou 167 m2 k novovytvorenej parcele č. CKN 3015/485, ostatné plochy a dielu 3 s výmerou 1 m2 k novovytvorenej parcele č. CKN 3015/486, ostatné plochy, odčlenenej zameraním geometrickým plánom č. 44/2014, spolu s výmerou  168 m2 v k. ú. Stará Ľubovňa na účely majetkovoprávneho vyrovnania za cenu 6,- €/m2</w:t>
      </w:r>
    </w:p>
    <w:p>
      <w:pPr>
        <w:pStyle w:val="ListParagraph"/>
        <w:ind w:left="0" w:hanging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ListParagraph"/>
        <w:ind w:left="0" w:hanging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ListParagraph"/>
        <w:ind w:left="0" w:hanging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ListParagraph"/>
        <w:ind w:left="0" w:hanging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ListParagraph"/>
        <w:ind w:left="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rFonts w:eastAsia="Calibri"/>
          <w:szCs w:val="24"/>
        </w:rPr>
        <w:t xml:space="preserve">odpredaj pozemku podľa zákona č. 138/91 Zb. o majetku obcí, § 9a, odsek 8, písmeno e) – prípad hodný osobitného zreteľa z dôvodu, že pozemok susedí s pozemkom, ktorý je vo vlastníctve žiadateľa a ide o Mestom Stará Ľubovňa nevyužiteľnú časť pozemku, Michalovi Karafovi, Zimná 1800/149, Stará Ľubovňa, </w:t>
      </w:r>
      <w:r>
        <w:rPr>
          <w:szCs w:val="24"/>
        </w:rPr>
        <w:t>časť pozemku p. č. CKN 3015/2, LV 3696, týka sa dielu 1 s výmerou 46 m2 k novovytvorenej parcele č. CKN 3015/484, ostatné plochy a dielu 4 s výmerou 76 m2 k novovytvorenej parcele č. CKN 3015/483, ostatné plochy, odčlenenej zameraním geometrickým plánom č. 44/2014, spolu s výmerou  122 m2 v k. ú. Stará Ľubovňa na účely majetkovoprávneho vyrovnania za cenu  30,- €/m2</w:t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ozef Petrus a manželka Janka Petrusová, rod. Hainsová, Zimná 893/9, Stará Ľubovň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redaj pozemku podľa zákona č. 138/91 Zb. o majetku obcí, § 9a, odsek 8, písmeno e) – prípad hodný osobitného zreteľa z dôvodu, že pozemok susedí s pozemkom, ktorý je vo vlastníctve žiadateľa a ide o Mestom Stará Ľubovňa nevyužiteľnú časť pozemku, Jozefovi Petrusovi a manželke Janke Petrusovej, rod. Hainsovej, Zimná 893/9, Stará Ľubovňa, časť pozemku p. č. CKN 3015/2, ostatná plocha, LV 3696, k. ú. Stará Ľubovňa, s výmerou cca 120 m2 odčlenenej novovypracovaným geometrickým plánom na účely majetkovoprávneho vyrovnania za cenu 6,- €/m2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iadatelia o odkúpenie pozemku podali odvolanie voči schválenej cene 30,- €/m2 na rokovaní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sZ dňa 24.04.2014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ÍTIA, s.r.o., F. Kostku 1, Bratislava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tarína Torbešiová, Letná 21, Stará Ľubovňa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ozef Sýkora – Zelofrukt, Nová Ľubovňa 516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liam Sijut, Mierová 16,  Stará Ľubovňa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lan Šoltýs, Okružná 97, Stará Ľubovňa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day, s.r.o., Mlynárska 19. Košic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 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mer odpredaja pozemku podľa zákona č. 138/91 Zb. o majetku obcí, § 9a, odsek 8, písmeno e) – prípad hodný osobitného zreteľa z dôvodu, že pozemky sú v dlhodobom prenájme a stavby na predmetných pozemkoch sú vo vlastníctve žiadateľov, časť pozemku p. č. CKN 3470/1, zastavané plochy, LV 3696, k. ú. Stará Ľubovňa, s výmerou a rozsahu podľa nájomných zmlúv na účely majetkovoprávneho vyrovnania za cenu .....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€/m2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9, písmeno c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enájom majetku formou osobitného zreteľa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DSYSTÉM, s.r.o., Pavla Mudroňa 5, 010 01 Žilina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D, spol. s r.o., Pavla Mudroňa 5, 010 01 Žilina</w:t>
      </w:r>
    </w:p>
    <w:p>
      <w:pPr>
        <w:pStyle w:val="Odsekzoznamu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dsekzoznamu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ekzoznamu"/>
        <w:ind w:left="0" w:hanging="0"/>
        <w:jc w:val="both"/>
        <w:rPr>
          <w:b/>
          <w:b/>
        </w:rPr>
      </w:pPr>
      <w:r>
        <w:rPr>
          <w:b/>
        </w:rPr>
        <w:t>Berie na vedomie:</w:t>
      </w:r>
    </w:p>
    <w:p>
      <w:pPr>
        <w:pStyle w:val="Odsekzoznamu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est prokurátora č. Pd/21/14/7710-8 zo dňa 04.07.2014 proti uzneseniu č. 719, časť A. prijatému na rokovaní Mestského zastupiteľstva v Starej Ľubovni č. XXVIII/2014 dňa 30.01.2014</w:t>
      </w:r>
    </w:p>
    <w:p>
      <w:pPr>
        <w:pStyle w:val="Odsekzoznamu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dsekzoznamu"/>
        <w:ind w:left="0" w:hanging="0"/>
        <w:jc w:val="both"/>
        <w:rPr/>
      </w:pPr>
      <w:r>
        <w:rPr>
          <w:b/>
        </w:rPr>
        <w:t>Dôvodová správa:</w:t>
      </w:r>
    </w:p>
    <w:p>
      <w:pPr>
        <w:pStyle w:val="Odsekzoznamu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ekzoznamu"/>
        <w:ind w:left="0" w:hanging="0"/>
        <w:jc w:val="both"/>
        <w:rPr/>
      </w:pPr>
      <w:r>
        <w:rPr/>
        <w:t>Na základe protestu prokurátora č. Pd/21/14/7710-8 zo dňa 04.07.2014 v zmysle § 9a, ods. 9, písmeno c) zákona 138/1991 Zb. o majetku obcí musí byť v uznesení mestského zastupiteľstva zdôvodnený osobitný zreteľ.</w:t>
      </w:r>
    </w:p>
    <w:p>
      <w:pPr>
        <w:pStyle w:val="Odsekzoznamu"/>
        <w:ind w:left="0" w:hanging="0"/>
        <w:jc w:val="both"/>
        <w:rPr/>
      </w:pPr>
      <w:r>
        <w:rPr/>
        <w:t xml:space="preserve">Zdôvodnenie osobitného zreteľa: </w:t>
      </w:r>
    </w:p>
    <w:p>
      <w:pPr>
        <w:pStyle w:val="Odsekzoznamu"/>
        <w:numPr>
          <w:ilvl w:val="0"/>
          <w:numId w:val="4"/>
        </w:numPr>
        <w:jc w:val="both"/>
        <w:rPr>
          <w:b/>
          <w:b/>
        </w:rPr>
      </w:pPr>
      <w:r>
        <w:rPr/>
        <w:t>realizáciou MIS (mestského informačného systému) vybudovaného v r. 2008 spoločnosťou ARDSYSTÉM, s.r.o. Žilina, Zmluva o dielo č. 319/2008 zo dňa 11.09.2008, uzatvorená na základe výberového konania</w:t>
      </w:r>
    </w:p>
    <w:p>
      <w:pPr>
        <w:pStyle w:val="Odsekzoznamu"/>
        <w:numPr>
          <w:ilvl w:val="0"/>
          <w:numId w:val="4"/>
        </w:numPr>
        <w:jc w:val="both"/>
        <w:rPr>
          <w:b/>
          <w:b/>
        </w:rPr>
      </w:pPr>
      <w:r>
        <w:rPr/>
        <w:t>potrebou zabezpečenia údržby MIS a jeho rozšírenia na integrovaný informačný a orientačný systém mest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riadenie vecného breme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LOBYTERM, spol. s r.o., Stará Ľubovňa, Levočská 354/20, Stará Ľubovň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5zakladnytext"/>
        <w:spacing w:before="0" w:after="0"/>
        <w:jc w:val="both"/>
        <w:rPr/>
      </w:pPr>
      <w:r>
        <w:rPr/>
        <w:t xml:space="preserve">zriadenie vecného bremena – práva prechodu a prejazdu cez pozemky v k. ú. Stará Ľubovňa, p. č. CKN 1102/2 s výmerou 145 m2, trvalé trávne porasty  a p. č. CKN 1122/5 s výmerou 2146 m2, zastavané plochy a nádvoria, zapísané na LV 3696 v prospech vlastníkov nehnuteľnosti zameraných geometrickým plánom č. 12/2014, a to p. č. CKN 1122/58, CKN 1122/59, CKN 1122/60 a CKN 1122/61 </w:t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ýchodoslovenská distribučná, a.s., Mlynská 31, Košice</w:t>
      </w:r>
    </w:p>
    <w:p>
      <w:pPr>
        <w:pStyle w:val="F5zakladnytext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F5zakladnytext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riadenie vecného bremena, a to strpieť umiestnenie elektro-energetického zariadenia na pozemku p. č. CKN 2870/1, LV 3696 v k. ú. Stará Ľubovňa v rozsahu vyznačenom v geometrickom pláne č. 641/2013 v prospech akciovej spoločnosti Východoslovenská distribučná, a.s., Mlynská 31, Košice</w:t>
      </w:r>
    </w:p>
    <w:p>
      <w:pPr>
        <w:pStyle w:val="F5zakladnytext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5zakladnytext"/>
        <w:spacing w:before="0" w:after="0"/>
        <w:ind w:left="360" w:hanging="0"/>
        <w:jc w:val="both"/>
        <w:rPr/>
      </w:pPr>
      <w:r>
        <w:rPr/>
      </w:r>
    </w:p>
    <w:p>
      <w:pPr>
        <w:pStyle w:val="F5zakladnytext"/>
        <w:spacing w:before="0" w:after="0"/>
        <w:ind w:left="360" w:hanging="0"/>
        <w:jc w:val="both"/>
        <w:rPr/>
      </w:pPr>
      <w:r>
        <w:rPr/>
      </w:r>
    </w:p>
    <w:p>
      <w:pPr>
        <w:pStyle w:val="F5zakladnytext"/>
        <w:spacing w:before="0" w:after="0"/>
        <w:ind w:left="360" w:hanging="0"/>
        <w:jc w:val="both"/>
        <w:rPr/>
      </w:pPr>
      <w:r>
        <w:rPr/>
      </w:r>
    </w:p>
    <w:p>
      <w:pPr>
        <w:pStyle w:val="F5zakladnytext"/>
        <w:spacing w:before="0" w:after="0"/>
        <w:ind w:left="360" w:hanging="0"/>
        <w:jc w:val="both"/>
        <w:rPr/>
      </w:pPr>
      <w:r>
        <w:rPr/>
      </w:r>
    </w:p>
    <w:p>
      <w:pPr>
        <w:pStyle w:val="F5zakladnytext"/>
        <w:spacing w:before="0" w:after="0"/>
        <w:ind w:left="360" w:hanging="0"/>
        <w:jc w:val="both"/>
        <w:rPr/>
      </w:pPr>
      <w:r>
        <w:rPr/>
      </w:r>
    </w:p>
    <w:p>
      <w:pPr>
        <w:pStyle w:val="F5zakladnytext"/>
        <w:spacing w:before="0" w:after="0"/>
        <w:ind w:left="360" w:hanging="0"/>
        <w:jc w:val="both"/>
        <w:rPr/>
      </w:pPr>
      <w:r>
        <w:rPr/>
      </w:r>
    </w:p>
    <w:p>
      <w:pPr>
        <w:pStyle w:val="F5zakladnytext"/>
        <w:spacing w:before="0" w:after="0"/>
        <w:ind w:left="360" w:hanging="0"/>
        <w:jc w:val="both"/>
        <w:rPr/>
      </w:pPr>
      <w:r>
        <w:rPr/>
      </w:r>
    </w:p>
    <w:p>
      <w:pPr>
        <w:pStyle w:val="F5zakladnytext"/>
        <w:spacing w:before="0" w:after="0"/>
        <w:ind w:left="360" w:hanging="0"/>
        <w:jc w:val="both"/>
        <w:rPr/>
      </w:pPr>
      <w:r>
        <w:rPr/>
      </w:r>
    </w:p>
    <w:p>
      <w:pPr>
        <w:pStyle w:val="F5zakladnytext"/>
        <w:spacing w:before="0" w:after="0"/>
        <w:ind w:left="360" w:hanging="0"/>
        <w:jc w:val="both"/>
        <w:rPr/>
      </w:pPr>
      <w:r>
        <w:rPr/>
      </w:r>
    </w:p>
    <w:p>
      <w:pPr>
        <w:pStyle w:val="F5zakladnytext"/>
        <w:spacing w:before="0" w:after="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1, písmeno a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hlásenie obchodnej verejnej súťaž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erie na vedomi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"/>
        <w:widowControl w:val="false"/>
        <w:suppressAutoHyphens w:val="true"/>
        <w:ind w:left="0" w:hanging="0"/>
        <w:jc w:val="both"/>
        <w:rPr/>
      </w:pPr>
      <w:r>
        <w:rPr/>
        <w:t xml:space="preserve">vyhodnotenie obchodnej verejnej súťaže vyhlásenej dňa 23.06.2014 uznesením č. 819 h) z rokovania MsZ č. XXXI/2014 dňa 19.06.2014  na odpredaj nehnuteľnosti garáže súpisné č. 5929 a pozemku p. č. CKN 785/46 s výmerou 23 m2, zastavané plochy a nádvoria, LV 3696, k. ú. Stará Ľubovňa </w:t>
      </w:r>
    </w:p>
    <w:p>
      <w:pPr>
        <w:pStyle w:val="Import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ôvodová správa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verejnej obchodnej súťaže nebol podaný žiaden návrh.</w:t>
      </w:r>
    </w:p>
    <w:p>
      <w:pPr>
        <w:pStyle w:val="F5zakladnytex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lásenie a podmienky obchodnej verejnej súťaže na odpredaj nehnuteľností vo vlastníctve Mesta Stará Ľubovňa v súlade s ustanovením § 9a, odsek 1, písmeno a) zákona č. 138/91 Zb. o majetku obcí so začiatkom súťaže 22. septembra 2014 a ukončením  súťaže 30. októbra 2014 nasledovne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ta Ul. Levočská – pri verejnoprospešných službách v  k. ú. Stará Ľubovň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41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vba garáže súpisné č. 5929 a pozemku p. č. CKN 785/46 s výmerou 23 m2, zastavané plochy a nádvoria, LV 3696, k. ú. Stará Ľubovňa za cenu 3940,- €, výška zábezpeky 185,- €; daná nehnuteľnosť je predmetom nájmu s 3-mesačnou výpovednou lehotou;</w:t>
      </w:r>
    </w:p>
    <w:p>
      <w:pPr>
        <w:pStyle w:val="Normal"/>
        <w:widowControl w:val="false"/>
        <w:suppressAutoHyphens w:val="true"/>
        <w:spacing w:lineRule="auto" w:line="240" w:before="0" w:after="0"/>
        <w:ind w:left="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5zakladnytext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verejnené na úradnej tabuli mesta dňa : 22.09.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verejnené na internetovej stránke mesta dňa : 22.09.201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6"/>
          <w:szCs w:val="46"/>
        </w:rPr>
      </w:pPr>
      <w:r>
        <w:rPr>
          <w:rFonts w:cs="Times New Roman" w:ascii="Times New Roman" w:hAnsi="Times New Roman"/>
          <w:b/>
          <w:sz w:val="46"/>
          <w:szCs w:val="46"/>
        </w:rPr>
        <w:t>Mesto Stará Ľubovň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y h l a s u 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chodnú verejnú súťaž v zmysle § 9a ods. 1 písm. a/ zák. SNR č. 138/1991 Zb. o majetku obcí v znení neskorších predpisov s použitím § 281 a nasl. Obchodného zákonníka na podávanie najvhodnejšieho návrhu a uzatvoreniu kúpnej zmluvy na predaj nehnuteľného majetku mesta.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ENKY OBCHODNEJ VEREJNEJ SÚŤAŽ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vodné ustanov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aj nehnuteľnosti  sa uskutoční v súlade s platnými právnymi predpismi, Zásadami hospodárenia a nakladania s majetkom mesta Stará Ľubovňa a uzneseniami Mestského zastupiteľstva  mesta Stará Ľubovň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dmet obchodnej verejnej súťaž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Predmetom obchodnej verejnej súťaže je výber najvhodnejšej  ponuky  na kúpu nehnuteľnosti  a uzatvorenie kúpnej zmluvy na nehnuteľný majetok mesta a to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ta Ul. Levočská – pri verejnoprospešných službách v  k. ú. Stará Ľubovň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vba garáže súpisné č. 5929 a pozemku p. č. CKN 785/46 s výmerou 23 m2, zastavané plochy a nádvoria, LV 3696, k. ú. Stará Ľubovňa za cenu 3940,- €, výška zábezpeky 185,- €; daná nehnuteľnosť je predmetom nájmu s 3-mesačnou výpovednou lehotou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asový plán súťaž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yhlásenie súťaže dňom: 22.09.2014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hliadku nehnuteľností môžete vykonať v dňoch od 22.09.2014 do 30.10.2014, v čase  od 8.00 do 14.00 h v pracovných dňoch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končenie predkladania návrhov súťaže dňa 30.10.2014 do 14.00 h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dnotenie návrhov súťaže sa uskutoční najneskôr do 2 mesiacov od ukončenia súťaže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známenie vybraného návrhu: do 10 dní od vyhodnotenia návrhov komisiou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tvorenie kúpnych zmlúv do 30 dní od vyhodnotenia návrhov komisio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enky obchodnej verejnej súťaž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chodná verejná  súťaž sa začína dňom zverejnenia vyhlásenia verejnej obchodnej súťaže na úradnej tabuli Mesta Stará Ľubovňa dňa 20.09.201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hovateľ môže predložiť najviac k jednému bodu jeden návrh. Návrh môže obsahovať aj viacero ponúk, ale s podmienkou – k jednému bodu len jedna ponuka Ak podá navrhovateľ viac návrhov k jednému bodu, budú všetky zo súťaže vylúčené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žadovaná cena je cena minimáln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 podávania návrhov je písomná. Náležitosti návrhu sú v článku VII. týchto podmienok verejnej obchodnej súťaž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lasovateľ si vyhradzuje právo prijať návrhy samostatne na jednotlivé nehnuteľnosti podľa článku II., týchto podmienok verejnej obchodnej súťaž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hovatelia môžu meniť, dopĺňať svoje návrhy a odvolať ich do ukončenia lehoty na predkladanie ponúk v termínoch podľa článku III., odseku 3, týchto podmienok obchodnej verejnej súťaže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lasovateľ Mesto Stará Ľubovňa ustanovenou komisiou vyhodnotí predložené návrhy najneskôr do 2 mesiacov odo dňa ukončenia predkladania návrhov súťaž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lasovateľ písomne oboznámi ostatných navrhovateľov s výsledkom verejnej obchodnej súťaže do 15 dní od vyhodnotenia verejnej obchodnej súťaž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lasovateľ si vyhradzuje právo odmietnuť všetky predložené návrhy, súťaž zrušiť, meniť podmienky súťaže, ukončiť súťaž ako neúspešnú alebo predĺžiť lehotu na predkladanie ponúk, predĺžiť lehotu na vyhlásenie výsledku súťaž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ena podmienok súťaže sa vykoná spôsobom a  prostriedkami, tak ako bola vyhlásená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ujemca má možnosť nahliadnuť do výpisu uznesenia mestského zastupiteľstva, znaleckého posudku, ak sa pre daný účel vypracoval, ktoré sa nachádzajú na Mestskom úrade v Starej Ľubovni, v úradných hodinách na odd. správy majetku mest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súťaže nemožno zahrnúť návrh, ktorý sa predložil po lehote určenej v podmienkach   súťaž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ípade zistenia nepravdivých údajov v súťažnom návrhu bude dotknutý navrhovateľ zo súťaže vylúčený a nebude jeho návrh hodnoten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vrhovateľ podaním ponuky potvrdzuje, že sa s predmetom verejnej obchodnej súťaže oboznámil, je mu stav predmetnej nehnuteľnosti dostatočne známy a taktiež bol ešte pred ukončením súťaže podrobne oboznámený s možnosťami budúceho využitia nehnuteľností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hovateľ nemá nárok na náhradu nákladov spojených s jeho účasťou v súťaž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rok  na  úhradu  nákladov  spojených  s účasťou  na  súťaži  nevzniká ani účastníkovi, ktorý v súťaži zvíťazil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enky preda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za nehnuteľnosť bude uhradená najneskôr pri podpise zmluv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na vklad do katastra nehnuteľností podáva Mesto Stará Ľubovňa na vlastné náklady po uhradení celej kúpnej cen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ípade nedodržania stanovených lehôt zo strany víťaza súťaže bude nehnuteľnosť ponúknutá na odkúpenie záujemcovi, ktorý je nasledujúci po víťazovi v poradí určenom pri posudzovaní  a vyhodnotení predložených návrhov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vrhovateľ najneskôr pri podaní cenovej ponuky uhradí v pokladni mestského úradu finančnú zábezpeku z vyhlásenej ceny predmetu predaja uvedenú v čl. II. týchto podmienok. </w:t>
      </w:r>
    </w:p>
    <w:p>
      <w:pPr>
        <w:pStyle w:val="ListParagraph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bookmarkStart w:id="0" w:name="_GoBack"/>
      <w:bookmarkEnd w:id="0"/>
      <w:r>
        <w:rPr>
          <w:szCs w:val="24"/>
        </w:rPr>
        <w:t>V prípade predloženého návrhu s viacerými ponukami sa finančná zábezpeka spočítava za jednotlivé ponuky pri realizácii kúpnej zmluvy do schválenej kúpnej ceny ako prvá splátka.</w:t>
      </w:r>
    </w:p>
    <w:p>
      <w:pPr>
        <w:pStyle w:val="ListParagraph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Ostatným neúspešným súťažiacim sa finančná zábezpeka vráti do 10 pracovných dní od vyhodnotenia súťaže.</w:t>
      </w:r>
    </w:p>
    <w:p>
      <w:pPr>
        <w:pStyle w:val="ListParagraph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b/>
          <w:szCs w:val="24"/>
        </w:rPr>
        <w:t xml:space="preserve">V prípade, že víťaz obchodnej verejnej súťaže z akéhokoľvek dôvodu odstúpi od  uzatvorenia kúpnej zmluvy, finančná  zábezpeka prepadá v plnej výške v prospech vyhlasovateľa Mesta Stará Ľubovňa. </w:t>
      </w:r>
    </w:p>
    <w:p>
      <w:pPr>
        <w:pStyle w:val="ListParagraph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Súťažiaci navrhovatelia pri podaní ponúk zaplatia </w:t>
      </w:r>
      <w:r>
        <w:rPr>
          <w:b/>
          <w:szCs w:val="24"/>
        </w:rPr>
        <w:t>manipulačný poplatok v pokladni mestského úradu – prízemie v sume 33,- €</w:t>
      </w:r>
      <w:r>
        <w:rPr>
          <w:szCs w:val="24"/>
        </w:rPr>
        <w:t xml:space="preserve"> Fotokópiu dokladu súťažiaci nalepí na obálku predkladaného súťažného návrhu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itériá hodnotenia návrho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diným kritériom hodnotenia predložených návrhov je cena nehnuteľností predložená navrhovateľom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íťazom obchodnej verejnej súťaže bude navrhovateľ najvhodnejšej ponuky, ktorej bude priradené poradie č.1. V poradí druhej najvhodnejšej ponuke sa priradí  poradie č. 2 . Takto bude postupované aj pri ďalších ponukách, ktorým bude priradené číslo podľa porad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prípade rovnakej ponúknutej ceny za nehnuteľnosť rozhodne skorší termín podania návrh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íťaz obchodnej verejnej súťaže bude vyzvaný na uzatvorenie kúpnej zmluv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astníkom súťaže, ktorí v obchodnej verejnej súťaži neuspeli – umiestnili sa na druhom a ďalších miestach  Mesto Stará Ľubovňa oznámi, že ich návrhy sa odmietl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úťaž je platná, ak sa na nej zúčastní najmenej jeden súťažiaci, ktorý splnil podmienky vyhlásenej verejnej obchodnej súťaž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anie ponuky/návrh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ávrhy do obchodnej verejnej súťaže sa posielajú v uzatvorenej obálke na adresu vyhlasovateľa :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 xml:space="preserve">Mesto Stará Ľubovň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>Mestský úrad v Starej  Ľubovni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>Ulica obchodná č. 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>PSČ 064 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s viditeľným označením - textom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OTVÁRAŤ - NÁVRH NA ODKÚPENIE NEHNUTEĽNOSTÍ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avrhovateľ na obálke ďalej uvedie </w:t>
      </w:r>
      <w:r>
        <w:rPr>
          <w:rFonts w:cs="Times New Roman" w:ascii="Times New Roman" w:hAnsi="Times New Roman"/>
          <w:b/>
          <w:sz w:val="24"/>
          <w:szCs w:val="24"/>
        </w:rPr>
        <w:t xml:space="preserve">názov nehnuteľnosti podľa čl. II ods. 1 týchto   </w:t>
        <w:tab/>
        <w:t xml:space="preserve">   podmienok (a jej poradie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 je viac nehnuteľností )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verený zamestnanec mesta – podateľňa vyznačí na obálke</w:t>
      </w:r>
      <w:r>
        <w:rPr>
          <w:rFonts w:cs="Times New Roman" w:ascii="Times New Roman" w:hAnsi="Times New Roman"/>
          <w:i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Prijaté : poradie návrhu, dátum, čas a miesto prijatia návrhu spolu so svojím  podpisom </w:t>
      </w:r>
      <w:r>
        <w:rPr>
          <w:rFonts w:cs="Times New Roman" w:ascii="Times New Roman" w:hAnsi="Times New Roman"/>
          <w:i/>
          <w:sz w:val="24"/>
          <w:szCs w:val="24"/>
        </w:rPr>
        <w:t xml:space="preserve">“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vinné náležitosti návrhu na odkúpenie :</w:t>
      </w:r>
    </w:p>
    <w:p>
      <w:pPr>
        <w:pStyle w:val="Normal"/>
        <w:numPr>
          <w:ilvl w:val="1"/>
          <w:numId w:val="21"/>
        </w:numPr>
        <w:suppressAutoHyphens w:val="true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sné označenie navrhovateľa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uppressAutoHyphens w:val="true"/>
        <w:spacing w:lineRule="auto" w:line="240" w:before="0" w:after="0"/>
        <w:ind w:left="10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yzická osoba uvedie : meno, priezvisko, bydlisko, rodné číslo, tel. č., fyzická osob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uppressAutoHyphens w:val="true"/>
        <w:spacing w:lineRule="auto" w:line="240" w:before="0" w:after="0"/>
        <w:ind w:left="10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nikateľ a právnická osoba uvedie: názov, sídlo, IČO, konajúcu osobu/ zástupcu, zápis v obchodnom registri, tel. č.)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7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čenie nehnuteľnosti (jej identifikácia a poradie)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7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ový návrh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7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 o uhradení  zábezpeky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7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äzok, že od vyhlasovateľa odkúpi nehnuteľnosť tak ako stojí a leží za cenu ním navrhnutú, ktorú zaplatí najneskôr pri podpise kúpnej zmluvy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7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lad o zaplatení manipulačného poplatku </w:t>
      </w:r>
      <w:r>
        <w:rPr>
          <w:rFonts w:cs="Times New Roman" w:ascii="Times New Roman" w:hAnsi="Times New Roman"/>
          <w:b/>
          <w:sz w:val="24"/>
          <w:szCs w:val="24"/>
        </w:rPr>
        <w:t xml:space="preserve">33,- €,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7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ka/návrh musí byť podpísaný a datovaný (u právnickej osoby aj pečiatka a podpis konajúcej osoby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ípade, že návrh nebude spĺňať náležitosti vyššie uvedené, bude pri vyhodnocovaní ponúk zo súťaže vylúčený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Starej Ľubovni  dňa 18.09.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PaedDr. Michal Biganič, v.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imátor mesta Stará Ľubovň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Times New Roman"/>
      <w:b/>
      <w:sz w:val="2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  <w:b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Lucida Sans Unicode" w:cs="Times New Roman"/>
      <w:b/>
      <w:sz w:val="28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Odsekzoznamu1">
    <w:name w:val="Odsek zoznamu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F5zakladnytext">
    <w:name w:val="f5-zakladn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b/>
      <w:bCs/>
      <w:sz w:val="24"/>
      <w:szCs w:val="20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40" w:before="0" w:after="0"/>
    </w:pPr>
    <w:rPr>
      <w:rFonts w:ascii="Courier New" w:hAnsi="Courier New" w:eastAsia="Lucida Sans Unicode" w:cs="Courier New"/>
      <w:b/>
      <w:sz w:val="24"/>
      <w:szCs w:val="24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40:00Z</dcterms:created>
  <dc:creator>Anna Hudáková</dc:creator>
  <dc:description/>
  <cp:keywords/>
  <dc:language>en-US</dc:language>
  <cp:lastModifiedBy>Anna Hudáková</cp:lastModifiedBy>
  <cp:lastPrinted>2014-09-11T13:13:00Z</cp:lastPrinted>
  <dcterms:modified xsi:type="dcterms:W3CDTF">2014-09-11T11:42:00Z</dcterms:modified>
  <cp:revision>14</cp:revision>
  <dc:subject/>
  <dc:title/>
</cp:coreProperties>
</file>