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470519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  <w:rFonts w:cs="Arial" w:ascii="Arial" w:hAnsi="Arial"/>
          <w:sz w:val="20"/>
          <w:szCs w:val="20"/>
        </w:rPr>
        <w:t>XXXII/2014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9.2013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16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Návrh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  <w:t>Návrh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Návrh na uzneseni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/>
        <w:t xml:space="preserve">Mestské zastupiteľstvo v Starej Ľubovni schvaľuje   zmenu   VZN   č. </w:t>
      </w:r>
      <w:r>
        <w:rPr>
          <w:szCs w:val="24"/>
          <w:lang w:eastAsia="cs-CZ"/>
        </w:rPr>
        <w:t xml:space="preserve"> </w:t>
      </w:r>
      <w:r>
        <w:rPr>
          <w:szCs w:val="24"/>
        </w:rPr>
        <w:t>47 o určení príspevku na čiastočnú úhradu nákladov v školách, v školských výchovno-vzdelávacích zariadeniach a na čiastočnú úhradu nákladov v školských účelových zariadeniach v zriaďovateľskej pôsobnosti Mesta Stará Ľubovňa v zmysle predloženého návrhu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Dôvodová správa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/>
        <w:t xml:space="preserve">      </w:t>
      </w:r>
      <w:r>
        <w:rPr/>
        <w:t xml:space="preserve">Návrh zvýšenia   príspevku  na čiastočnú úhradu nákladov v Školskom klube detí  vychádza   z   požiadaviek   riaditeľov   základných škôl,   z dôvodu  skvalitnenia ich chodu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Navrhovaná zmena príspevkov v centre voľného času je z dôvodu vytvorenia flexibilnejšieho priestoru pre kreovanie záujmových útvarov pri rešpektovaní záujmu detí, ponuky centa voľného času a zohľadnenia finančnej náročnosti jednotlivých záujmových útvarov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Zdôvodnenie zmien zápisného na jednotlivé záujmové útvary: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Tanečné útvary</w:t>
      </w:r>
      <w:r>
        <w:rPr/>
        <w:t xml:space="preserve"> - uskutočňujú sa dvakrát do týždňa, zvýšené náklady na externého pracovníka, zvýšené požiadavky na materiálne vybavenie, kostýmy, vystúpen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Malá škola varenia a pečenia</w:t>
      </w:r>
      <w:r>
        <w:rPr/>
        <w:t xml:space="preserve"> - zvýšené náklady na materiál, ceny potravín. Hotové výrobky  konzumujú členovia krúžku, prípadne výrobky berú domov na ochutnanie pre rodičov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Športové a turistické útvary</w:t>
      </w:r>
      <w:r>
        <w:rPr/>
        <w:t xml:space="preserve"> - zvýšená náročnosť na nákup a údržbu materiálu, zvýšené náklady na bezpečnosť a poistenie účastníkov pri doplnkových aktivitách vyplývajúcich z plánov činnosti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Jazykové záujmové útvary</w:t>
      </w:r>
      <w:r>
        <w:rPr/>
        <w:t xml:space="preserve">  - vyšší poplatok z dôvodu zabezpečenia záujmových útvarov novou technológiou, nákup pomôcok na vyučovanie cudzieho jazyka v MŠ - tablety a programy, taktiež vyučovanie jazyka lektorom so zahraničia.  Používanie interaktívnej tabule - zakúpenie nových metodických pomôcok.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Klub pre etnické skupiny, a kluby pre krátkodobé činnosti</w:t>
      </w:r>
      <w:r>
        <w:rPr/>
        <w:t xml:space="preserve"> - iba klubový poplatok 5,00 € ročne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ôvodné znenie zmeny navrhovanej časti VZN tvorí prílohu dôvodovej správ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ateriál bol prerokovaný v </w:t>
      </w:r>
      <w:r>
        <w:rPr>
          <w:rStyle w:val="StrongEmphasis"/>
          <w:b w:val="false"/>
        </w:rPr>
        <w:t>k</w:t>
      </w:r>
      <w:r>
        <w:rPr>
          <w:rStyle w:val="StrongEmphasis"/>
          <w:b w:val="false"/>
          <w:shd w:fill="FFFFFF" w:val="clear"/>
        </w:rPr>
        <w:t>omisi</w:t>
      </w:r>
      <w:r>
        <w:rPr>
          <w:rStyle w:val="StrongEmphasis"/>
          <w:b w:val="false"/>
        </w:rPr>
        <w:t>i</w:t>
      </w:r>
      <w:r>
        <w:rPr>
          <w:rStyle w:val="StrongEmphasis"/>
          <w:b w:val="false"/>
          <w:shd w:fill="FFFFFF" w:val="clear"/>
        </w:rPr>
        <w:t xml:space="preserve"> vzdelávania a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shd w:fill="FFFFFF" w:val="clear"/>
        </w:rPr>
        <w:t>kultúry</w:t>
      </w:r>
      <w:r>
        <w:rPr>
          <w:rStyle w:val="StrongEmphasis"/>
          <w:b w:val="false"/>
        </w:rPr>
        <w:t xml:space="preserve"> 03.09.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íloh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ôvodné znenie: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360"/>
        <w:gridCol w:w="3182"/>
        <w:gridCol w:w="2059"/>
      </w:tblGrid>
      <w:tr>
        <w:trPr>
          <w:trHeight w:val="518" w:hRule="exac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ZkladntextTun2"/>
                <w:color w:val="000000"/>
                <w:sz w:val="22"/>
                <w:szCs w:val="22"/>
              </w:rPr>
              <w:t>Centrum voľného času - Krúžk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siac/rok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robi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-6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ý tane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-6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ý tanec Flex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P - HO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ečná príprav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Ľudový tane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-4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try tan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-3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glický jazyk pre Z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glický jazyk pre M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ecký jazyk začiatočníc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-9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ecký jazyk konverzác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,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nielsky jazyk začiatočníc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,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ítač môj pomocní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ca s interneto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y informatiky pre zač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-5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nie počítač. hier po siet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 15,00 €</w:t>
            </w:r>
          </w:p>
        </w:tc>
      </w:tr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ávanie pre začiatočníkov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-9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ávanie pre pokročilých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,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ácka turisti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ykloturisti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-9. ročník ZS a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 10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á škola šachu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S, 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 € 7,00 €</w:t>
            </w:r>
          </w:p>
        </w:tc>
      </w:tr>
      <w:tr>
        <w:trPr>
          <w:trHeight w:val="5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á škola varenia a peče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-6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 € 6,63 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360"/>
        <w:gridCol w:w="3182"/>
        <w:gridCol w:w="2059"/>
      </w:tblGrid>
      <w:tr>
        <w:trPr>
          <w:trHeight w:val="5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á škola ručných prá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-9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 € 6,63 €</w:t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adý rybá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-9. ročník Z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 € 9,95 €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5208"/>
        <w:gridCol w:w="1954"/>
        <w:gridCol w:w="1584"/>
      </w:tblGrid>
      <w:tr>
        <w:trPr>
          <w:trHeight w:val="523" w:hRule="exac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ZkladntextTun2"/>
                <w:color w:val="000000"/>
                <w:sz w:val="22"/>
                <w:szCs w:val="22"/>
              </w:rPr>
              <w:t>Centrum voľného času - Kluby</w:t>
            </w:r>
          </w:p>
        </w:tc>
      </w:tr>
      <w:tr>
        <w:trPr>
          <w:trHeight w:val="51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moderátorie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-8. ročník Z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 €/rok</w:t>
            </w:r>
          </w:p>
        </w:tc>
      </w:tr>
      <w:tr>
        <w:trPr>
          <w:trHeight w:val="51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a klub I. a II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-9. ročník Z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 €/rok</w:t>
            </w:r>
          </w:p>
        </w:tc>
      </w:tr>
      <w:tr>
        <w:trPr>
          <w:trHeight w:val="51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hudobní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-9.ročník ZŠ a S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/rok</w:t>
            </w:r>
          </w:p>
        </w:tc>
      </w:tr>
      <w:tr>
        <w:trPr>
          <w:trHeight w:val="51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malého futba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-8. ročník Z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 €/rok</w:t>
            </w:r>
          </w:p>
        </w:tc>
      </w:tr>
      <w:tr>
        <w:trPr>
          <w:trHeight w:val="51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kejbalový klu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-8. ročník Z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 €/rok</w:t>
            </w:r>
          </w:p>
        </w:tc>
      </w:tr>
      <w:tr>
        <w:trPr>
          <w:trHeight w:val="51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Ľubovniansky literárny klu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 a S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 €/rok</w:t>
            </w:r>
          </w:p>
        </w:tc>
      </w:tr>
      <w:tr>
        <w:trPr>
          <w:trHeight w:val="51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mladých výtvarní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 €/rok</w:t>
            </w:r>
          </w:p>
        </w:tc>
      </w:tr>
      <w:tr>
        <w:trPr>
          <w:trHeight w:val="51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mládeže a dobrovoľní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Š, VŠ, mladí nezamestnaní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- €</w:t>
            </w:r>
          </w:p>
        </w:tc>
      </w:tr>
      <w:tr>
        <w:trPr>
          <w:trHeight w:val="52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 spoločenskej výchovy - základy spoločenských tancov pre ZŠ v meste a okrese S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/rok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>
          <w:b/>
          <w:sz w:val="28"/>
          <w:szCs w:val="28"/>
          <w:u w:val="single"/>
        </w:rPr>
        <w:t>Návrh zmeny</w:t>
      </w:r>
    </w:p>
    <w:p>
      <w:pPr>
        <w:pStyle w:val="Normal"/>
        <w:widowControl w:val="false"/>
        <w:spacing w:lineRule="atLeast" w:line="240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STO  STARÁ  ĽUBOVŇA</w:t>
      </w:r>
    </w:p>
    <w:p>
      <w:pPr>
        <w:pStyle w:val="Normal"/>
        <w:widowControl w:val="false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>
          <w:b/>
        </w:rPr>
        <w:t>Všeobecne záväzné</w:t>
      </w:r>
      <w:r>
        <w:rPr>
          <w:sz w:val="28"/>
          <w:szCs w:val="28"/>
        </w:rPr>
        <w:t xml:space="preserve"> </w:t>
      </w:r>
      <w:r>
        <w:rPr>
          <w:b/>
        </w:rPr>
        <w:t xml:space="preserve"> nariadenie č. 47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 URČENÍ  PRÍSPEVKU  NA  ČIASTOČNÚ  ÚHRADU  NÁKLADOV  V ŠKOLÁCH,  V ŠKOLSKÝCH  VÝCHOVNO-VZDELÁVACÍCH  ZARIADENIACH  A NA  ČIASTOČNÚ  ÚHRADU  NÁKLADOV  V ŠKOLSKÝCH  ÚČELOVÝCH  ZARIADENIACH  V ZRIAĎOVATEĽSKEJ  PÔSOBNOSTI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A  STARÁ  ĽUBOVŇA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álené uznesením MsZ č. XII/2008   pod B 206 zo dňa 18.9.2008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eny a doplnky: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vrhované zmeny a doplnk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í sa: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Čl. 2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Na čiastočnú úhradu nákladov spojených s činnosťou školského klubu detí prispieva zákonný zástupca žiaka mesačnou sumou 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(2 €)  3 €</w:t>
      </w:r>
    </w:p>
    <w:p>
      <w:pPr>
        <w:pStyle w:val="Normal"/>
        <w:ind w:left="720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í s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čenie poplatkov na čiastočnú úhradu nákladov v centre voľného času v zriaďovateľskej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ôsobnosti Mesta Stará Ľubovňa v zmysle VZN č. 47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2080"/>
        <w:gridCol w:w="2080"/>
        <w:gridCol w:w="2020"/>
        <w:gridCol w:w="1440"/>
      </w:tblGrid>
      <w:tr>
        <w:trPr>
          <w:trHeight w:val="61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radové čísl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ématická oblasť 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ujmové útvary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eková kategór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tb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sačne/ ročne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1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steticko výchovna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nečné útvary 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 2xtýždenn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nečné útvary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nečné útvary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 - príprav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600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vorivé dielne , výtvarné, divadelne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1215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 útvary v danej oblasti podľa aktuálnych trendov v spoločnos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, ZŠ ,SŠ, VŠ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615" w:hRule="atLeast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2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oločensko - vedná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áuka o spoločnosti, malá škola varenia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€</w:t>
            </w:r>
          </w:p>
        </w:tc>
      </w:tr>
      <w:tr>
        <w:trPr>
          <w:trHeight w:val="350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 útvary v danej oblasti podľa aktuálnych trendov v spoločnosti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vno - technická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ca s PC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 S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ické útva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60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tvary pracovnej zručnost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121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 útvary v danej oblasti podľa aktuálnych trendov v spoločnos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, ZŠ, SŠ, VŠ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600" w:hRule="atLeast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4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írodovedno -enviromentáln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hrana životného prostredia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1200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bársky, poľovnícky, včelársky, ochrana prírody, botanika, zoológia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1215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 útvary v danej oblasti podľa aktuálnych trendov v spoločnost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90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Športovo - turistická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ristika (pešia, cyklo, vodácka) horolezectvo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€</w:t>
            </w:r>
          </w:p>
        </w:tc>
      </w:tr>
      <w:tr>
        <w:trPr>
          <w:trHeight w:val="90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álne a kolektívne športy (okrem plávania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áv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, ZŠ,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6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zdelávaci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zykové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 príprav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€</w:t>
            </w:r>
          </w:p>
        </w:tc>
      </w:tr>
      <w:tr>
        <w:trPr>
          <w:trHeight w:val="300" w:hRule="atLeast"/>
        </w:trPr>
        <w:tc>
          <w:tcPr>
            <w:tcW w:w="10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zykové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Š , S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€</w:t>
            </w:r>
          </w:p>
        </w:tc>
      </w:tr>
      <w:tr>
        <w:trPr>
          <w:trHeight w:val="1200" w:hRule="atLeast"/>
        </w:trPr>
        <w:tc>
          <w:tcPr>
            <w:tcW w:w="10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né útvary v danej oblasti podľa aktuálnych trendov v spoločnosti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SŠ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990" w:hRule="atLeast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 všetkých oblastiach výchov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uby, hudobné, vytvarné, tanečne s krátkodobé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Š, ZŠ,SŠ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 €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€</w:t>
            </w:r>
          </w:p>
        </w:tc>
      </w:tr>
      <w:tr>
        <w:trPr>
          <w:trHeight w:val="915" w:hRule="atLeast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lub dobrovoľníkov, nezamestnanej mládeže,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Š,SŠ,VŠ - nezamestnaní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 €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edDr.  Michal Biganič, v. r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1:00Z</dcterms:created>
  <dc:creator>jostiak</dc:creator>
  <dc:description/>
  <dc:language>en-US</dc:language>
  <cp:lastModifiedBy>Štefan Joštiak</cp:lastModifiedBy>
  <cp:lastPrinted>2014-09-11T07:31:00Z</cp:lastPrinted>
  <dcterms:modified xsi:type="dcterms:W3CDTF">2014-09-11T06:21:00Z</dcterms:modified>
  <cp:revision>2</cp:revision>
  <dc:subject/>
  <dc:title/>
</cp:coreProperties>
</file>