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ejnoprospešné služby, príspevková organizácia mesta Stará Ľubovňa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Stará Ľubovňa 15.07.201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P r e p i s    interpelácií poslancov z rokovania MsZ č. XXXI dňa 19.06.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I n t e r p e l u j ú c i :</w:t>
      </w:r>
      <w:r>
        <w:rPr>
          <w:b/>
        </w:rPr>
        <w:t xml:space="preserve"> </w:t>
        <w:tab/>
        <w:t>Pavel Jeleň</w:t>
      </w:r>
      <w:r>
        <w:rPr/>
        <w:t xml:space="preserve"> </w:t>
        <w:tab/>
        <w:tab/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Nastriekať čiary na Mierovej 24 – parkovanie automobilov.</w:t>
      </w:r>
    </w:p>
    <w:p>
      <w:pPr>
        <w:pStyle w:val="ListParagraph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Zodpovedný: Ing. Krett</w:t>
      </w:r>
    </w:p>
    <w:p>
      <w:pPr>
        <w:pStyle w:val="ListParagraph"/>
        <w:spacing w:lineRule="auto" w:line="240" w:before="0" w:after="0"/>
        <w:ind w:left="-142" w:firstLine="696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ListParagraph"/>
        <w:spacing w:lineRule="auto" w:line="240" w:before="0" w:after="0"/>
        <w:ind w:left="4968" w:hanging="45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Čiary na Mierovej 24 sú nastriekané.</w:t>
      </w:r>
    </w:p>
    <w:p>
      <w:pPr>
        <w:pStyle w:val="ListParagraph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astaviť semafor. svetlo od Levočskej ul. (od budovy Jednoty) na rohu k Dukle – z parkoviska od Komunálu zapĺňajú ulicu autá na dlhší interval.</w:t>
      </w:r>
    </w:p>
    <w:p>
      <w:pPr>
        <w:pStyle w:val="ListParagraph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Zodpovedný: Ing. Krett</w:t>
      </w:r>
    </w:p>
    <w:p>
      <w:pPr>
        <w:pStyle w:val="ListParagraph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žiadavka na požadovanú úpravu časových intervalov spínania semaforov od Levočskej ulice bola zaslaná 8.7.2014 servisnej firme Ing. Pavel Titl – PT Inžiniering.</w:t>
      </w:r>
    </w:p>
    <w:p>
      <w:pPr>
        <w:pStyle w:val="ListParagraph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e potrebné vyznačiť vedľajšiu komunikáciu, ktorá vedie od športovej haly popri plote p. Fabiána a garážach na Štúrovej ulici k ZŠ, lebo je zle vnímaná rodičmi. Upraviť najvyššiu dovolenú rýchlosť na 40 km aj na hlavnej ceste. Vyasfaltovať chodníky, lebo deti chodia po cestnej komunikácii.</w:t>
        <w:tab/>
        <w:tab/>
      </w:r>
      <w:r>
        <w:rPr>
          <w:rFonts w:cs="Times New Roman" w:ascii="Times New Roman" w:hAnsi="Times New Roman"/>
          <w:color w:val="FF0000"/>
          <w:sz w:val="20"/>
          <w:szCs w:val="20"/>
        </w:rPr>
        <w:t>Zodpovedný: Ing. Krett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pravné značenie križovatky Štúrova ulica – Tehelná ulica by sa malo realizovať vyvýšeným ostrovčekom ohraničeným cestnými obrubníkmi o 10 cm nad úroveň MK podľa spracovanej štúdie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faltovanie chodníkov na Štúrovej ulici – táto akcia nebola pojatá do RPM na rok 2014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>I n t e r p e l u j ú c i :</w:t>
      </w:r>
      <w:r>
        <w:rPr>
          <w:b/>
        </w:rPr>
        <w:t xml:space="preserve"> </w:t>
        <w:tab/>
        <w:t>Ing. Aleš Solá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Urobiť, prosím, poriadok, čo sa týka parkovania na Nám. sv. Mikuláša. Je mätúca, najmä pre návštevníkov mesta a externých ľudí,  informácia o platení parkovného na námestí. Žiadam v prípade, že sa parkovné neplatí, dať tieto tabule dole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 n t e r p e l o v a n ý :</w:t>
        <w:tab/>
        <w:t>Ing. Krett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kovné na Nám. sv. Mikuláša je platené a  je vyznačené na stĺpoch verejného osvetlenia , kde je aj napísané v ktorých predajniach na námestí si vodiči môžu parkovacie lístky zakúpiť. Taktiež sú nálepky na vchode do predajní , v ktorých sa  lístky predávaj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>I n t e r p e l u j ú c i :</w:t>
        <w:tab/>
        <w:tab/>
      </w:r>
      <w:r>
        <w:rPr>
          <w:b/>
        </w:rPr>
        <w:t>Mgr. Michal Šipoš</w:t>
      </w:r>
    </w:p>
    <w:p>
      <w:pPr>
        <w:pStyle w:val="ListParagraph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 </w:t>
        <w:tab/>
        <w:t>Žiadam VPS o doplnenie (nastriekanie zebry) prechodu pre chodcov na frekventovaných cestách, taktiež existujúce zfunkčniť (osobne ukážem na konkrétnych miestach po dohode s p. riaditeľom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 n t e r p e l o v a n ý :</w:t>
        <w:tab/>
        <w:t>Ing. Krett</w:t>
      </w:r>
    </w:p>
    <w:p>
      <w:pPr>
        <w:pStyle w:val="ListParagraph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Na základe telefonického rozhovoru Vaša požiadavka bude predložená na dopravnú komisiu.</w:t>
      </w:r>
    </w:p>
    <w:p>
      <w:pPr>
        <w:pStyle w:val="ListParagraph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S pozdravom </w:t>
      </w:r>
    </w:p>
    <w:p>
      <w:pPr>
        <w:pStyle w:val="Normal"/>
        <w:ind w:left="4248" w:firstLine="708"/>
        <w:rPr/>
      </w:pPr>
      <w:r>
        <w:rPr/>
        <w:t>Ing. Ľubomír Krett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riaditeľ VPS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50:00Z</dcterms:created>
  <dc:creator>VPS</dc:creator>
  <dc:description/>
  <cp:keywords/>
  <dc:language>en-US</dc:language>
  <cp:lastModifiedBy>vojtekova</cp:lastModifiedBy>
  <cp:lastPrinted>2014-07-15T09:05:00Z</cp:lastPrinted>
  <dcterms:modified xsi:type="dcterms:W3CDTF">2014-07-15T07:05:00Z</dcterms:modified>
  <cp:revision>111</cp:revision>
  <dc:subject/>
  <dc:title>1</dc:title>
</cp:coreProperties>
</file>