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Návrh uznese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MsZ schvaľuj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nvestičný zámer Mesta Stará Ľubovňa – „Nájomné byty 26 b. j. – nadstavba OD Družba,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súp. č. 1073 Stará Ľubovňa“ a následne podanie žiadosti o poskytnutie dotácie z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Ministerstva dopravy, výstavby a regionálneho rozvoja SR a úveru zo Štátneho fondu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rozvoja bývania na kúpu nájomných bytov v OD Družb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úpu nájomných bytov po schválení dotácie a úveru od stavebníka SSE Group, s. r. o.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opradská 1/654, Stará Ľubovňa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vyčlenenie vlastných finančných prostriedkov na technickú vybavenosť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zmluvu o nadstavbe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ručenie úveru bankovou zárukou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podmienku, že nájomné byty ostanú v majetku Mesta Stará Ľubovňa, ktoré je povinné  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dodržať nájomný charakter bytov v polyfunkčnom dome po dobu lehoty splatnosti úveru  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zo ŠFRB, najmenej však po dobu 30 rokov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4:54:00Z</dcterms:created>
  <dc:creator>Miriam Varcholova</dc:creator>
  <dc:description/>
  <cp:keywords/>
  <dc:language>en-US</dc:language>
  <cp:lastModifiedBy>varcholova</cp:lastModifiedBy>
  <dcterms:modified xsi:type="dcterms:W3CDTF">2014-09-11T05:35:00Z</dcterms:modified>
  <cp:revision>4</cp:revision>
  <dc:subject/>
  <dc:title/>
</cp:coreProperties>
</file>