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5620945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Ing. Pavol Gurega</w:t>
        <w:tab/>
        <w:tab/>
        <w:tab/>
        <w:tab/>
        <w:tab/>
        <w:tab/>
        <w:tab/>
        <w:tab/>
        <w:tab/>
        <w:tab/>
        <w:tab/>
        <w:t>1. mája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sp.: 496/2014</w:t>
        <w:tab/>
        <w:tab/>
        <w:t>Ing. arch. Benko/4315227</w:t>
        <w:tab/>
        <w:tab/>
        <w:t>22. 05. 2014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z.: 3731/2014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č. XXX/2014 zo dňa 24. 04. 2014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zasadnutí MsZ dňa 24. 04. 2014 ste v rámci interpelácií žiadali „riešiť plochy revitalizácie mesta, ktoré nie sú v súlade s projektom a jeho cieľom“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„Revitalizácia centrálnej zóny mesta Stará Ľubovňa“ bol realizovaný v súlade s projektovou dokumentáciou a vysúťaženým rozpočtom, ktorý bol schválený  riadiacim orgánom pri podpisovaní Zmluvy o poskytnutí NFP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émové časti projektu ohľadom výsadby zelene boli riešené jednak v reklamačnom konaní a v súčasnosti prebieha konanie so subdodávateľom časti výsadby zelene firmou                   Sadex, s. r. o., Prešov a správcom mestskej zelene Ekos, s. r. o., Stará Ľubovňa. Do konca mesiaca máj tento problém v súčinnosti s vyššie uvedenými firmami vyriešime a zrealizuje sa náhradná výsadba problémových plô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02:00Z</dcterms:created>
  <dc:creator>pilatova</dc:creator>
  <dc:description/>
  <dc:language>en-US</dc:language>
  <cp:lastModifiedBy>František Benko</cp:lastModifiedBy>
  <cp:lastPrinted>2013-04-17T08:49:00Z</cp:lastPrinted>
  <dcterms:modified xsi:type="dcterms:W3CDTF">2014-05-22T09:02:00Z</dcterms:modified>
  <cp:revision>2</cp:revision>
  <dc:subject/>
  <dc:title>POUŽIŤ  VODOTLAČOVÝ  PAPIER  S ERBOM  MESTA</dc:title>
</cp:coreProperties>
</file>