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MESTSKÝ  ÚRAD  STARÁ 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ab/>
        <w:tab/>
        <w:t xml:space="preserve">       Obchodná ul. č. 1, 064 01 Stará Ľubovňa</w:t>
        <w:tab/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Mgr. Michal Šipoš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</w:t>
      </w:r>
      <w:r>
        <w:rPr>
          <w:rFonts w:cs="Tahoma"/>
          <w:bCs/>
          <w:lang w:bidi="zxx"/>
        </w:rPr>
        <w:t>Štúrova  35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   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ab/>
        <w:tab/>
        <w:tab/>
        <w:tab/>
        <w:t xml:space="preserve">     </w:t>
        <w:tab/>
        <w:tab/>
        <w:tab/>
        <w:t>064 01 Stará Ľubovňa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Váš list značky/zo dňa</w:t>
        <w:tab/>
        <w:tab/>
        <w:t xml:space="preserve">Naša značka </w:t>
        <w:tab/>
        <w:tab/>
        <w:t>Vybavuje/linka</w:t>
        <w:tab/>
        <w:tab/>
        <w:tab/>
        <w:t>Stará Ľubovňa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ab/>
        <w:tab/>
        <w:tab/>
        <w:tab/>
        <w:t>XXX/2014</w:t>
        <w:tab/>
        <w:tab/>
        <w:t>Sovič/4315211</w:t>
        <w:tab/>
        <w:tab/>
        <w:tab/>
        <w:t>21.05.2014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rPr/>
      </w:pPr>
      <w:r>
        <w:rPr/>
        <w:t>Vec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>Interpelácia na MsZ č. XXX/2014 zo dňa 24.04.2014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>Na  zasadnutí MsZ dňa 24.04.2014  ste  v  rámci  interpelácii  upozornil, že pri vybudovaní hrádze, resp. vodnej elektrárne boli zatopené kovové nosníky lávky cez rieku Poprad, ktoré neboli projektované na stále zatopenie.</w:t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>Mestský úrad, odd. výstavby, ÚR a ŽP v Starej Ľubovni Vám dňa 12.10.2012 oznámil, že preverí túto novovzniknutú situáciu spoločné so správcom lávky VPS p.o., Stará Ľubovňa a o výsledku Vás budeme informovať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Na základe uvedeného bolo na deň 13.06.2013 zvolané pracovné stretnutie spojené s miestnym zisťovaním a vyhotovený záznam z pracovného stretnutia (fotokópia záznamu v prílohe). Vzhľadom k tomu, že požadované stanovisko stavebníka malej vodnej elektrárne ELPO, s.r.o., Popradská 12, Stará Ľubovňa nebolo doručené v požadovanom termíne, bola zaslaná výzva na doručenie stanoviska. Stanovisko bolo doručené dňa 12.03.2014 a obratom odstúpené správcovi lávky VPS, p.o., Stará Ľubovňa. Správca lávky vyzval stavebníka k realizácii opatrení na lávke cez rieku Poprad v čo najkratšom termíne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/>
        <w:tab/>
        <w:tab/>
      </w:r>
      <w:r>
        <w:rPr>
          <w:rFonts w:cs="Tahoma"/>
          <w:b/>
          <w:bCs/>
          <w:lang w:bidi="zxx"/>
        </w:rPr>
        <w:t xml:space="preserve"> </w:t>
      </w:r>
    </w:p>
    <w:p>
      <w:pPr>
        <w:pStyle w:val="Normal"/>
        <w:rPr/>
      </w:pPr>
      <w:r>
        <w:rPr/>
        <w:t>Prílohy</w:t>
      </w:r>
    </w:p>
    <w:p>
      <w:pPr>
        <w:pStyle w:val="Normal"/>
        <w:rPr/>
      </w:pPr>
      <w:r>
        <w:rPr/>
        <w:t>fotokópie:</w:t>
      </w:r>
    </w:p>
    <w:p>
      <w:pPr>
        <w:pStyle w:val="Normal"/>
        <w:numPr>
          <w:ilvl w:val="0"/>
          <w:numId w:val="1"/>
        </w:numPr>
        <w:rPr/>
      </w:pPr>
      <w:r>
        <w:rPr/>
        <w:t>pozvánky</w:t>
      </w:r>
    </w:p>
    <w:p>
      <w:pPr>
        <w:pStyle w:val="Normal"/>
        <w:numPr>
          <w:ilvl w:val="0"/>
          <w:numId w:val="1"/>
        </w:numPr>
        <w:rPr/>
      </w:pPr>
      <w:r>
        <w:rPr/>
        <w:t>záznamu zo dňa 13.06.2013</w:t>
      </w:r>
    </w:p>
    <w:p>
      <w:pPr>
        <w:pStyle w:val="Normal"/>
        <w:numPr>
          <w:ilvl w:val="0"/>
          <w:numId w:val="1"/>
        </w:numPr>
        <w:rPr/>
      </w:pPr>
      <w:r>
        <w:rPr/>
        <w:t>výzvy na doručenie stanoviska</w:t>
      </w:r>
    </w:p>
    <w:p>
      <w:pPr>
        <w:pStyle w:val="Normal"/>
        <w:numPr>
          <w:ilvl w:val="0"/>
          <w:numId w:val="1"/>
        </w:numPr>
        <w:rPr/>
      </w:pPr>
      <w:r>
        <w:rPr/>
        <w:t>stanoviska projektanta</w:t>
      </w:r>
    </w:p>
    <w:p>
      <w:pPr>
        <w:pStyle w:val="Normal"/>
        <w:numPr>
          <w:ilvl w:val="0"/>
          <w:numId w:val="1"/>
        </w:numPr>
        <w:rPr/>
      </w:pPr>
      <w:r>
        <w:rPr/>
        <w:t>výzva VPS, p.o., Stará Ľubovň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 pozdravo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 xml:space="preserve">                                 </w:t>
        <w:tab/>
        <w:tab/>
        <w:tab/>
        <w:t xml:space="preserve"> </w:t>
      </w:r>
      <w:r>
        <w:rPr>
          <w:b/>
          <w:bCs/>
        </w:rPr>
        <w:t xml:space="preserve"> </w:t>
        <w:tab/>
        <w:t xml:space="preserve"> Ing. arch. František Benko</w:t>
      </w:r>
    </w:p>
    <w:p>
      <w:pPr>
        <w:pStyle w:val="Normal"/>
        <w:ind w:left="720" w:hanging="0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ab/>
        <w:t xml:space="preserve">                               </w:t>
        <w:tab/>
        <w:tab/>
        <w:t xml:space="preserve">         vedúci odd. výstavby, ÚR a ŽP 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  <w:t>Na vedomie</w:t>
      </w:r>
    </w:p>
    <w:p>
      <w:pPr>
        <w:pStyle w:val="Normal"/>
        <w:rPr/>
      </w:pPr>
      <w:r>
        <w:rPr/>
        <w:t>Verejnoprospešné služby, p.o., Levočská 21, 064 01 Stará Ľubovň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13:00Z</dcterms:created>
  <dc:creator>sovic</dc:creator>
  <dc:description/>
  <cp:keywords/>
  <dc:language>en-US</dc:language>
  <cp:lastModifiedBy>František Benko</cp:lastModifiedBy>
  <cp:lastPrinted>2014-05-22T14:44:00Z</cp:lastPrinted>
  <dcterms:modified xsi:type="dcterms:W3CDTF">2014-05-22T12:48:00Z</dcterms:modified>
  <cp:revision>10</cp:revision>
  <dc:subject/>
  <dc:title>MESTSKÝ  ÚRAD  STARÁ  ĽUBOVŇA</dc:title>
</cp:coreProperties>
</file>