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ekzoznamu1"/>
        <w:overflowPunct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dsekzoznamu1"/>
        <w:overflowPunct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dsekzoznamu1"/>
        <w:overflowPunct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85pt;margin-top:0pt;width:41.9pt;height:57.4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89493235" r:id="rId2"/>
        </w:object>
      </w:r>
    </w:p>
    <w:p>
      <w:pPr>
        <w:pStyle w:val="Normal"/>
        <w:tabs>
          <w:tab w:val="clear" w:pos="709"/>
          <w:tab w:val="left" w:pos="426" w:leader="none"/>
        </w:tabs>
        <w:spacing w:lineRule="atLeast" w:line="100" w:before="0" w:after="0"/>
        <w:jc w:val="center"/>
        <w:rPr>
          <w:rFonts w:eastAsia="Times New Roman" w:cs="Times New Roman"/>
          <w:b/>
          <w:b/>
          <w:bCs/>
          <w:sz w:val="40"/>
          <w:szCs w:val="40"/>
          <w:lang w:eastAsia="sk-SK"/>
        </w:rPr>
      </w:pPr>
      <w:r>
        <w:rPr>
          <w:rFonts w:eastAsia="Times New Roman" w:cs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>______________________________________________________________</w:t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/>
          <w:b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i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na rokovanie Mestského zastupiteľstva v Starej Ľubovni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Číslo:</w:t>
        <w:tab/>
        <w:tab/>
        <w:tab/>
        <w:tab/>
        <w:tab/>
        <w:t xml:space="preserve">      XXXI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 xml:space="preserve">      19. 6. 2014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4"/>
          <w:szCs w:val="24"/>
          <w:lang w:eastAsia="sk-SK"/>
        </w:rPr>
        <w:t>K bodu programu:</w:t>
      </w:r>
      <w:r>
        <w:rPr>
          <w:rFonts w:eastAsia="Times New Roman" w:cs="Times New Roman"/>
          <w:color w:val="00B050"/>
          <w:sz w:val="24"/>
          <w:szCs w:val="24"/>
          <w:lang w:eastAsia="sk-SK"/>
        </w:rPr>
        <w:tab/>
        <w:tab/>
        <w:tab/>
        <w:t xml:space="preserve">      </w:t>
      </w:r>
      <w:r>
        <w:rPr>
          <w:rFonts w:eastAsia="Times New Roman" w:cs="Times New Roman"/>
          <w:b/>
          <w:sz w:val="28"/>
          <w:szCs w:val="28"/>
          <w:lang w:eastAsia="sk-SK"/>
        </w:rPr>
        <w:t>č. 8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4"/>
          <w:szCs w:val="24"/>
          <w:lang w:eastAsia="sk-SK"/>
        </w:rPr>
        <w:t>Názov materiálu:</w:t>
        <w:tab/>
        <w:tab/>
        <w:tab/>
        <w:t xml:space="preserve">      </w:t>
      </w:r>
      <w:r>
        <w:rPr>
          <w:rFonts w:eastAsia="Times New Roman" w:cs="Times New Roman"/>
          <w:b/>
          <w:sz w:val="28"/>
          <w:szCs w:val="28"/>
          <w:lang w:eastAsia="sk-SK"/>
        </w:rPr>
        <w:t>Správa o  činnosti  hlavnej  kontrolórky  za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8"/>
          <w:szCs w:val="28"/>
          <w:lang w:eastAsia="sk-SK"/>
        </w:rPr>
        <w:t xml:space="preserve">                                                        </w:t>
      </w:r>
      <w:r>
        <w:rPr>
          <w:rFonts w:eastAsia="Times New Roman" w:cs="Times New Roman"/>
          <w:b/>
          <w:sz w:val="28"/>
          <w:szCs w:val="28"/>
          <w:lang w:eastAsia="sk-SK"/>
        </w:rPr>
        <w:t>II. štvrťrok  2014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color w:val="00B050"/>
          <w:sz w:val="28"/>
          <w:szCs w:val="28"/>
          <w:lang w:eastAsia="sk-SK"/>
        </w:rPr>
      </w:pPr>
      <w:r>
        <w:rPr>
          <w:rFonts w:eastAsia="Times New Roman" w:cs="Times New Roman"/>
          <w:b/>
          <w:color w:val="00B050"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00B050"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obsahuje</w:t>
      </w:r>
      <w:r>
        <w:rPr>
          <w:rFonts w:eastAsia="Times New Roman" w:cs="Times New Roman"/>
          <w:bCs/>
          <w:sz w:val="24"/>
          <w:szCs w:val="24"/>
          <w:lang w:eastAsia="sk-SK"/>
        </w:rPr>
        <w:t xml:space="preserve">: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ab/>
        <w:tab/>
        <w:tab/>
        <w:t xml:space="preserve">       Správu a návrh  na uznesenia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vypracoval a predkladá:        Ing. Marta Oravcová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hlavná kontrolórka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Podpis:</w:t>
        <w:tab/>
        <w:tab/>
        <w:tab/>
        <w:tab/>
        <w:t xml:space="preserve">       __________________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 xml:space="preserve">N a v r h      n a      u z n e s e n i e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Mestské zastupiteľstvo  b e r i e     n a    v e d o m i e    Správu  o činnosti  HK  za II. štvrťrok 2014</w:t>
      </w:r>
    </w:p>
    <w:p>
      <w:pPr>
        <w:pStyle w:val="Odsekzoznamu1"/>
        <w:overflowPunct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dsekzoznamu1"/>
        <w:overflowPunct w:val="false"/>
        <w:jc w:val="both"/>
        <w:rPr>
          <w:rFonts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b/>
          <w:bCs/>
          <w:sz w:val="28"/>
          <w:szCs w:val="28"/>
          <w:u w:val="none"/>
        </w:rPr>
        <w:tab/>
        <w:tab/>
        <w:tab/>
        <w:tab/>
        <w:tab/>
        <w:t>S P R Á V A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o činnosti  hlavnej  kontrolórky Mesta  STARÁ  ĽUBOVŇA za II.  štvrťrok  2014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ab/>
        <w:t>V zmysle § 18f, zákona č. 369/90 Zb. o obecnom zriadení v znení neskorších zmien a doplnkov, schváleného plánu kontrolnej činnosti na I. polrok 2014,  ako aj uznesenia MsZ č. 409 z 15. 11. 2012, bola  činnosť hlavnej kontrolórky orientovaná na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 xml:space="preserve">1/ kontrolu  plnenia  uznesení z  rokovania  mestského  zastupiteľstva z 24.apríla 2014,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ktoré  prijalo  55  uznesení pod bodmi 731 - 786,  (viď samostatný  materiál č.  6  na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rokovanie MsZ 19.6.2014), 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 xml:space="preserve">2/ vypracovanie  odborného  stanoviska k 1. zmene   programového  rozpočtu mesta na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>rok 2014 (viď samostatný materiál k bodu  č. 15 na rokovanie MsZ 19.6.2014),</w:t>
      </w:r>
      <w:r>
        <w:rPr>
          <w:b/>
          <w:bCs/>
          <w:sz w:val="26"/>
          <w:szCs w:val="26"/>
          <w:u w:val="none"/>
        </w:rPr>
        <w:t xml:space="preserve">  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 xml:space="preserve">3/ na  následnú  finančnú   kontrolu  príjmov   a  výdavkov  z  programového  rozpočtu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mesta   a  vykonávanie   predbežnej   finančnej  kontroly  za  I.  štvrťrok  2014,   ako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podkladu k vypracovaniu  stanoviska  k  I. zmene  programového rozpočtu mesta na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rok 2014. 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   </w:t>
      </w:r>
      <w:r>
        <w:rPr>
          <w:b w:val="false"/>
          <w:bCs w:val="false"/>
          <w:sz w:val="26"/>
          <w:szCs w:val="26"/>
          <w:u w:val="none"/>
        </w:rPr>
        <w:t xml:space="preserve">V nadväznosti na dôležité úlohy hlavného kontrolóra, vyplývajúce z iných legis- latívnych úprav, najmä zákona 583/2004 Z.z. o rozpočtových pravidlách územnej samosprávy, zvýšená pozornosť bola venovaná otázkam </w:t>
      </w:r>
      <w:r>
        <w:rPr>
          <w:b w:val="false"/>
          <w:bCs w:val="false"/>
          <w:sz w:val="26"/>
          <w:szCs w:val="26"/>
          <w:u w:val="single"/>
        </w:rPr>
        <w:t>prednostného uhrádzania</w:t>
      </w:r>
      <w:r>
        <w:rPr>
          <w:b w:val="false"/>
          <w:bCs w:val="false"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  <w:u w:val="single"/>
        </w:rPr>
        <w:t>záväzkov,</w:t>
      </w:r>
      <w:r>
        <w:rPr>
          <w:b w:val="false"/>
          <w:bCs w:val="false"/>
          <w:sz w:val="26"/>
          <w:szCs w:val="26"/>
          <w:u w:val="none"/>
        </w:rPr>
        <w:t xml:space="preserve"> čím som  sledovala to, aby neplnením podmienok sa mesto nedostalo  do iného režimu hospodárenia, akým je </w:t>
      </w:r>
      <w:r>
        <w:rPr>
          <w:b/>
          <w:bCs/>
          <w:sz w:val="26"/>
          <w:szCs w:val="26"/>
          <w:u w:val="none"/>
        </w:rPr>
        <w:t xml:space="preserve">ozdravný režim a nútená správa. Súčasne som svoju pozornosť venovala </w:t>
      </w:r>
      <w:r>
        <w:rPr>
          <w:b/>
          <w:bCs/>
          <w:sz w:val="26"/>
          <w:szCs w:val="26"/>
          <w:u w:val="single"/>
        </w:rPr>
        <w:t xml:space="preserve">dodržaniu Memoranda </w:t>
      </w:r>
      <w:r>
        <w:rPr>
          <w:b w:val="false"/>
          <w:bCs w:val="false"/>
          <w:sz w:val="26"/>
          <w:szCs w:val="26"/>
          <w:u w:val="none"/>
        </w:rPr>
        <w:t>o spolupráci</w:t>
      </w:r>
      <w:r>
        <w:rPr>
          <w:b/>
          <w:bCs/>
          <w:sz w:val="26"/>
          <w:szCs w:val="26"/>
          <w:u w:val="none"/>
        </w:rPr>
        <w:t xml:space="preserve">, </w:t>
      </w:r>
      <w:r>
        <w:rPr>
          <w:b w:val="false"/>
          <w:bCs w:val="false"/>
          <w:sz w:val="26"/>
          <w:szCs w:val="26"/>
          <w:u w:val="none"/>
        </w:rPr>
        <w:t xml:space="preserve">ktorým sa mesto v rámci ZMOS-u zaviazalo prispieť ku konsolidácií verejných financií v Slovenskej republike, ako aj napĺňaniu podmienok vyplývajúcich z novely zákona o rozpočtových pravidlách územnej samosprávy v súvislosti so zmenami rozpočtu v júni 2014. Tiež som sa venovala otázke </w:t>
      </w:r>
      <w:r>
        <w:rPr>
          <w:b/>
          <w:bCs/>
          <w:sz w:val="26"/>
          <w:szCs w:val="26"/>
          <w:u w:val="single"/>
        </w:rPr>
        <w:t>úverových vzťahov</w:t>
      </w:r>
      <w:r>
        <w:rPr>
          <w:b w:val="false"/>
          <w:bCs w:val="false"/>
          <w:sz w:val="26"/>
          <w:szCs w:val="26"/>
          <w:u w:val="none"/>
        </w:rPr>
        <w:t xml:space="preserve"> v nadväznosti na prehĺbenie </w:t>
      </w:r>
      <w:r>
        <w:rPr>
          <w:b/>
          <w:bCs/>
          <w:sz w:val="26"/>
          <w:szCs w:val="26"/>
          <w:u w:val="single"/>
        </w:rPr>
        <w:t>schodku</w:t>
      </w:r>
      <w:r>
        <w:rPr>
          <w:b w:val="false"/>
          <w:bCs w:val="false"/>
          <w:sz w:val="26"/>
          <w:szCs w:val="26"/>
          <w:u w:val="none"/>
        </w:rPr>
        <w:t xml:space="preserve"> v návrhu kapitálovej časti programového  rozpočtu o ďalších 323 733 € na celkovú sumu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784 124 €.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>V súčasnom období sa venujem podnetu účastníka verejného obstarávania</w:t>
        <w:br/>
        <w:t xml:space="preserve">z Bardejova, ktorý bol z verejného obstarávania vyradený a o ktorom na predchádzajú-com rokovaní MsZ hovoril vo svojom  vystúpení občan Miroslav Jedinák. 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   </w:t>
      </w:r>
      <w:r>
        <w:rPr>
          <w:b w:val="false"/>
          <w:bCs w:val="false"/>
          <w:sz w:val="26"/>
          <w:szCs w:val="26"/>
          <w:u w:val="none"/>
        </w:rPr>
        <w:t xml:space="preserve">Z časového  hľadiska  </w:t>
      </w:r>
      <w:r>
        <w:rPr>
          <w:b w:val="false"/>
          <w:bCs w:val="false"/>
          <w:sz w:val="26"/>
          <w:szCs w:val="26"/>
          <w:u w:val="single"/>
        </w:rPr>
        <w:t>nebola ešte  vykonaná</w:t>
      </w:r>
      <w:r>
        <w:rPr>
          <w:b w:val="false"/>
          <w:bCs w:val="false"/>
          <w:sz w:val="26"/>
          <w:szCs w:val="26"/>
          <w:u w:val="none"/>
        </w:rPr>
        <w:t xml:space="preserve">  následná  finančná  kontrola hospo- dárenia  v Ekos, s.r.o Stará Ľubovňa, zameranej  na oblasť  lesného  hospodárstva, efektívnosti a  účinnosti  vkladu  majetku do obchodnej spoločnosti a uplatňovanie  práv  vlastníka  v obchodnej  spoločnosti, ktorú ešte dopracujem   v 3. dekáde tohto štvrťroka.  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6"/>
          <w:szCs w:val="26"/>
          <w:u w:val="none"/>
        </w:rPr>
        <w:t xml:space="preserve">     </w:t>
      </w:r>
      <w:r>
        <w:rPr>
          <w:b/>
          <w:bCs/>
          <w:sz w:val="26"/>
          <w:szCs w:val="26"/>
          <w:u w:val="none"/>
        </w:rPr>
        <w:t xml:space="preserve">V zmysle zákona o obecnom zriadení som sa aktívne zúčastňovala rokovaní mestskej rady, mestského zastupiteľstva, ako aj rokovaní finančno-ekonomickej  komisie.  </w:t>
      </w:r>
      <w:r>
        <w:rPr>
          <w:b w:val="false"/>
          <w:bCs w:val="false"/>
          <w:sz w:val="26"/>
          <w:szCs w:val="26"/>
          <w:u w:val="none"/>
        </w:rPr>
        <w:t xml:space="preserve">Súčasne  som  sa  zúčastnila  zasadania Snemu  Združenia   hlavných kontrolórov Slovenska,  štvrťročnej pracovnej porady tatransko-spišskej sekcie hlavných kontrolórov  a tiež pravidelného polročného školenia HK k záverečnému účtu za rok 2013 a novým legislatívnym úpravám (hlavne novele zákona o roz- počtových pravidlách územnej samosprávy  č. 583/2004 Z.z.).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none"/>
        </w:rPr>
      </w:pPr>
      <w:r>
        <w:rPr>
          <w:b/>
          <w:bCs/>
          <w:sz w:val="26"/>
          <w:szCs w:val="26"/>
          <w:u w:val="none"/>
        </w:rPr>
        <w:t>V Starej Ľubovni, 11. júna 2014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3/ na následnú finančnú kontrolu dodržiavania zákona o účtovníctve č. 431/2002 Z.z. §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>29, 30 - zásad a princípov inventarizácie majetku, záväzkov a rozdielu majetku a zá-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>väzkov k 31.12.2013, (aj s dôrazom na syntetický účet 042-nedokončené investície),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  </w:t>
      </w:r>
      <w:r>
        <w:rPr>
          <w:b w:val="false"/>
          <w:bCs w:val="false"/>
          <w:sz w:val="26"/>
          <w:szCs w:val="26"/>
          <w:u w:val="none"/>
        </w:rPr>
        <w:t xml:space="preserve">5/ dokončenie  rozpracovanej  následnej  finančnej  kontroly (z roku 2013) v rozpočto-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>vej organizácii  Materská škola  na Tatranskej ulici v Starej Ľubovni),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 xml:space="preserve">5/ preverenie  dodržania   podmienok   na  prijatie  návratných  zdrojov  financovania - 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 xml:space="preserve">kontokorentného úveru vo výške 250 000 € na preklenutie časového nesúladu  medzi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 xml:space="preserve">príjmami  a  výdavkami v  priebehu  roka  2014  pred  jeho  schválením  na  rokovaní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 xml:space="preserve">MsZ   dňa 24. 4 .2014  podľa § 17,  odst.  9,   zák.  č. 583/2004  Z.z. o  rozpočtových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 xml:space="preserve">pravidlách verejnej správy (60 % celkový dlh, 25 % suma ročných splátok z bežného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>príjmu  predchádzajúceho roka),  ako aj podľa § 19, odst. 1 predchádzanie ozdravné-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 xml:space="preserve">mu režimu a nútenej správy (záväzky).  </w:t>
      </w:r>
    </w:p>
    <w:p>
      <w:pPr>
        <w:pStyle w:val="Normal"/>
        <w:jc w:val="both"/>
        <w:rPr>
          <w:b/>
          <w:b/>
          <w:bCs/>
          <w:sz w:val="26"/>
          <w:szCs w:val="26"/>
          <w:u w:val="none"/>
        </w:rPr>
      </w:pPr>
      <w:r>
        <w:rPr>
          <w:b/>
          <w:bCs/>
          <w:sz w:val="26"/>
          <w:szCs w:val="26"/>
          <w:u w:val="non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dsekzoznamu1">
    <w:name w:val="Odsek zoznamu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4:44:54Z</dcterms:created>
  <dc:creator/>
  <dc:description/>
  <dc:language>en-US</dc:language>
  <cp:lastModifiedBy/>
  <cp:lastPrinted>2014-06-13T10:08:00Z</cp:lastPrinted>
  <cp:revision>0</cp:revision>
  <dc:subject/>
  <dc:title/>
</cp:coreProperties>
</file>