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125305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XI/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9.06.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b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emku zastavaného stavbou vo vlastníctve nadobúdateľa vrátane priľahlej plochy, ktorá svojím umiestnením a využitím tvorí neoddeliteľný celok so stavbo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rvín Zastko,  Tatranská 1066/20, 064 01 Stará Ľubovň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b) – zastavaného stavbou vo vlastníctve nadobúdateľa, ktorá svojím umiestnením a využitím tvorí neoddeliteľný celok so stavbou žiadateľovi Ervínovi Zastkovi, Tatranská 1066/20, Stará Ľubovňa, a to časť pozemku p. č. CKN 3470/67, zastavaná plocha, LV 3696, odčlenenej zameraním podľa geometrického plánu č. 29/2014 s výmerou 6 m2 k p. č. CKN 3692, zastavaná plocha, v k. ú. Stará Ľubovňa na účely majetkovoprávneho vyrovnania za cenu    6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g. Filip Murcko </w:t>
      </w:r>
      <w:r>
        <w:rPr>
          <w:rFonts w:cs="Times New Roman" w:ascii="Times New Roman" w:hAnsi="Times New Roman"/>
          <w:sz w:val="24"/>
          <w:szCs w:val="24"/>
        </w:rPr>
        <w:t xml:space="preserve">a manželka </w:t>
      </w:r>
      <w:r>
        <w:rPr>
          <w:rFonts w:cs="Times New Roman" w:ascii="Times New Roman" w:hAnsi="Times New Roman"/>
          <w:b/>
          <w:sz w:val="24"/>
          <w:szCs w:val="24"/>
        </w:rPr>
        <w:t>Mg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Barbora Murcková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rmočná 251/104, 064 01 Stará Ľubovň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ší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znesenie č. 762 MsZ č. XXX/2014 zo dňa 24.04.2014 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b) – zastavaného stavbou vo vlastníctve nadobúdateľa vrátane priľahlej plochy, ktorá svojím umiestnením a využitím tvorí neoddeliteľný celok so stavbou žiadateľom Ing. Filipovi Murckovi a manželke Mgr. Beáte, Jarmočná 251/104, Stará Ľubovňa, a to časť pozemku   p. č. EKN 3171/2, orná pôda, LV 5821, podiel Mesta Stará Ľubovňa 1/2, odčlenenej zameraním podľa geometrického plánu č. 9/2014, týka sa dielu 3 s výmerou 19 m2 k novovytvorenej p. č. CKN 535/5, zastavaná plocha a dielu 6 s výmerou 13 m2 k novovytvorenej p. č. CKN 535/6 v k. ú. Stará Ľubovňa na účely majetkovoprávneho vyrovnania za cenu 10,- 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b) – zastavaného stavbou vo vlastníctve nadobúdateľa vrátane priľahlej plochy, ktorá svojím umiestnením a využitím tvorí neoddeliteľný celok so stavbou žiadateľom Ing. Filipovi Murckovi a manželke Mgr. Barbore, Jarmočná 251/104, Stará Ľubovňa, a to časť pozemku   p. č. EKN 3171/2, orná pôda, LV 5821, podiel Mesta Stará Ľubovňa 1/2, odčlenenej zameraním podľa geometrického plánu č. 9/2014, týka sa dielu 3 s výmerou 19 m2 k novovytvorenej p. č. CKN 535/5, zastavaná plocha a dielu 6 s výmerou 13 m2 k novovytvorenej p. č. CKN 535/6 v k. ú. Stará Ľubovňa na účely majetkovoprávneho vyrovnania za cenu 10,- 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SR - Okresný súd Stará Ľubovňa, 17. novembra 549/30, 064 01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a a susedí s pozemkom a stavbou, ktorý je vo vlastníctve žiadateľa, SR-Okresnému súdu Stará Ľubovňa, 17. novembra 549/30, Stará Ľubovňa, časť pozemku p. č. EKN 820/5, orná pôda, LV 4542, odčlenenú zameraním podľa geometrického plánu č. 38/2014, týkajúca sa dielu 1 s výmerou 63 m2 k novovytvorenej p. č. CKN 1208/7, zastavané plochy a nádvoria, k. ú. Stará Ľubovňa na účely majetkovoprávneho vyrovnania za cenu 1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Dušan Hardoň, 065 45 Šambron 68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Ľubomír Kunák, Mierová 1092/30, 064 01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odplatnú zámenu pozemkov podľa zákona č. 138/91 Zb. o majetku obcí, § 9a, odsek 8, písmeno e) – prípad hodný osobitného zreteľa – z dôvodu majetkovoprávneho vyrovnania pozemkov prístupovej komunikácie medzi zúčastnenými stranami nasledovne:  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Mesto Stará Ľubovňa, Obchodná 1108/1, Stará Ľubovňa, IČO 00330167 -  predmet zámeny: </w:t>
      </w:r>
    </w:p>
    <w:p>
      <w:pPr>
        <w:pStyle w:val="Odsekzoznamu1"/>
        <w:numPr>
          <w:ilvl w:val="0"/>
          <w:numId w:val="8"/>
        </w:numPr>
        <w:ind w:left="700" w:hanging="360"/>
        <w:jc w:val="both"/>
        <w:rPr>
          <w:szCs w:val="24"/>
        </w:rPr>
      </w:pPr>
      <w:r>
        <w:rPr>
          <w:szCs w:val="24"/>
        </w:rPr>
        <w:t>časť pozemku p. č. EKN 5554/21, ostatné plochy, LV 4542, odčlenená zameraním podľa geometrického plánu č. 17/2013, týkajúca sa dielu 1 s výmerou 363 m2 k novovytvorenej p. č. CKN 234/3, zastavané plochy a nádvoria a dielu 2 s výmerou 27 m2 k novovytvorenej p. č CKN 279/4, záhrada a časť odčlenená zameraním podľa geometrického plánu č. 51/2014, týkajúca sa dielu 1 s výmerou 82 m2 k novovytvorenej p. č. CKN 236/5, ostatné plochy, spolu s výmerou 472 m2 v k. ú. Stará Ľubovňa, s rešpektovaním záväzného stanoviska Mesta Stará Ľubovňa, ktorým dáva súhlas na umiestnenie pripravovanej stavby „Autosalón“ a povolenia Mesta Stará Ľubovňa na použitie pozemku p. č. EKN 5554/21 na uloženie inžinierskych sietí podľa projektu pre územné rozhodnutie novostavby „AUTOSALON, Peter Smrek – AUTOVENDY SLOVAKIA“.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Ing. Dušan Hardoň, Šambron 68 a Kunák Ľubomír, Mierová 1092/30, Stará Ľubovňa -  predmet zámeny: </w:t>
      </w:r>
    </w:p>
    <w:p>
      <w:pPr>
        <w:pStyle w:val="Odsekzoznamu1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časť pozemku p. č. CKN 236/2, záhrady, LV 7377,  odčlenená zameraním podľa geometrického plánu č. 51/2014, týkajúca sa dielu 2 s výmerou 72 m2 k novovytvorenej p. č. CKN 236/6 a dielu 4 s výmerou 400 m2 k novovytvorenej p. č. CKN 236/8, zastavané plochy a nádvoria, spolu s výmerou 472 m2 v  k. ú. Stará Ľubovňa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venský vodohospodársky podnik, š. p., Radničné námestie 8, Banská Štiav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, vo výške 15,78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RMAN, s.r.o, Prešovská 332/8, 064 01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odplatnú zámenu pozemkov podľa zákona č. 138/91 Zb. o majetku obcí, § 9a, odsek 8, písmeno e) – prípad hodný osobitného zreteľa – z dôvodu majetkovoprávneho vyrovnania pozemku  pod stavbou maloobchodnej predajne a pozemku budúcej obchvatovej komunikácie Levočská-Prešovská medzi zúčastnenými stranami nasledovne:  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Mesto Stará Ľubovňa, Obchodná 1108/1, 064 01 Stará Ľubovňa, IČO 00330167 -  predmet zámeny: </w:t>
      </w:r>
    </w:p>
    <w:p>
      <w:pPr>
        <w:pStyle w:val="Odsekzoznamu1"/>
        <w:numPr>
          <w:ilvl w:val="0"/>
          <w:numId w:val="13"/>
        </w:numPr>
        <w:jc w:val="both"/>
        <w:rPr/>
      </w:pPr>
      <w:r>
        <w:rPr>
          <w:szCs w:val="24"/>
        </w:rPr>
        <w:t>časť pozemku p. č. CKN 2858/1, zastavané plochy a nádvoria, LV 3696, odčlenená zameraním podľa geometrického plánu č. 115/2014 k novovytvorenej p. č. CKN 2858/9 s výmerou 100 m2, zastavané plochy a nádvoria v  k. ú. Stará Ľubovňa</w:t>
      </w:r>
    </w:p>
    <w:p>
      <w:pPr>
        <w:pStyle w:val="Odsekzoznamu1"/>
        <w:ind w:left="0" w:hanging="0"/>
        <w:jc w:val="both"/>
        <w:rPr/>
      </w:pPr>
      <w:r>
        <w:rPr>
          <w:szCs w:val="24"/>
        </w:rPr>
        <w:t xml:space="preserve">GURMAN, s.r.o., Prešovská 332/8, 064 01 Stará Ľubovňa, IČO 31731198 -  predmet zámeny: </w:t>
      </w:r>
    </w:p>
    <w:p>
      <w:pPr>
        <w:pStyle w:val="Odsekzoznamu1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časť pozemku p. č. CKN 654/1, zastavané plochy a nádvoria, LV 419,  odčlenená zameraním podľa geometrického plánu č. 106/2008 k novovytvorenej p. č. CKN 654/18 s výmerou 71 m2, zastavané plochy a nádvoria v  k. ú.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 xml:space="preserve">Peter Kasperkevič a manželka Ing. Silvia Kasperkevičová, 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Budovateľská 478/9, 064 01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>zámer odpredaja nehnuteľnosti podľa zákona č. 138/91 Zb. o majetku obcí, § 9a, odsek 8, písmeno e) – prípad hodný osobitného zreteľa, z dôvodu že pozemok je zveľaďovaný a udržiavaný na vlastné náklady žiadateľov a susedí s pozemkom a stavbou, ktoré sú vo vlastníctve žiadateľov, Petrovi Kasperkevičovi a manželke Ing. Silvii Kasperkevičovej,  Budovateľská 478/9, Stará Ľubovňa, časť pozemku p. č. CKN 848/1, zastavané plochy a nádvoria, LV 3696, k. ú. Stará Ľubovňa s výmerou cca 140 m2 odčlenenej novovypracovaným geometrickým plánom na účely majetkovoprávneho vyrovnania za cenu  6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rovnanie vlastníckych práv k nehnuteľnostiam medzi zúčastnenými zmluvnými stranami podľa zákona č. 138/91 Zb. o majetku obcí §9a, odsek 8, písmeno e) </w:t>
      </w:r>
      <w:r>
        <w:rPr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ípad hodný osobitného zreteľa, z dôvodu majetkovoprávneho vyrovnania pozemkov komunikácie - Ul. jarmočná nasledovne: 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podielu 8/12 pozemku p. č. EKN 3203/1 s výmerou 6 m2, orná pôda od spoluvlastnícka evidovaného na LV 5242 za cenu 10,- €/m2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dielu 1/3 pozemkov p. č. EKN 3203/2 s výmerou 52 m2, orná pôda a p. č. EKN 3204 s výmerou 133 m2, orná pôda, spoluvlastníkovi evidovanom na LV 5242 za cenu 10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iamym predaj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lár Peter, Levočská 372/38, 064 01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redaj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jmenej za cenu podľa znaleckého posudku,</w:t>
      </w:r>
      <w:r>
        <w:rPr>
          <w:rFonts w:cs="Times New Roman" w:ascii="Times New Roman" w:hAnsi="Times New Roman"/>
          <w:sz w:val="24"/>
          <w:szCs w:val="24"/>
        </w:rPr>
        <w:t xml:space="preserve"> žiadateľovi Petrovi Stolárovi, Levočská 372/38, Stará Ľubovňa, a to stavby garáže súpisné č. 5779 a pozemku    p. č. CKN 785/37 s výmerou 25 m2, zastavané plochy a nádvoria, LV 3696, k. ú. Stará Ľubovň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o výške</w:t>
      </w:r>
      <w:r>
        <w:rPr>
          <w:rFonts w:cs="Times New Roman" w:ascii="Times New Roman" w:hAnsi="Times New Roman"/>
          <w:sz w:val="24"/>
          <w:szCs w:val="24"/>
        </w:rPr>
        <w:t xml:space="preserve"> 4080,- €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rda Andrej,  Za vodou 1770/22, 064 01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redaj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najmenej za cenu podľa znaleckého posudku, </w:t>
      </w:r>
      <w:r>
        <w:rPr>
          <w:rFonts w:cs="Times New Roman" w:ascii="Times New Roman" w:hAnsi="Times New Roman"/>
          <w:sz w:val="24"/>
          <w:szCs w:val="24"/>
        </w:rPr>
        <w:t>žiadateľovi Andrejovi Urdovi, Za vodou 1770/22, Stará Ľubovňa, a to stavby garáže súpisné č. 5921 a pozemku p. č. CKN 785/38 s výmerou 23 m2, zastavané plochy a nádvoria, LV 3696, k. ú. Stará Ľubovňa vo výške 3710,- €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eizinger Marián, Levočská 372/38, 064 01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redaj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jmenej za cenu podľa znaleckého posudku,</w:t>
      </w:r>
      <w:r>
        <w:rPr>
          <w:rFonts w:cs="Times New Roman" w:ascii="Times New Roman" w:hAnsi="Times New Roman"/>
          <w:sz w:val="24"/>
          <w:szCs w:val="24"/>
        </w:rPr>
        <w:t xml:space="preserve"> žiadateľovi Mariánovi Greizingerovi, Levočská 372/38, Stará Ľubovňa, a to stavby garáže súpisné č. 5926 a pozemku p. č. CKN 785/43 s výmerou 23 m2, zastavané plochy a nádvoria, LV 3696, k. ú. Stará Ľubovňa vo výške 3770,- €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elovič Andrej, Mierová 1094/40, 064 01 Stará Ľubovň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redaj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jmenej za cenu podľa znaleckého posudku,</w:t>
      </w:r>
      <w:r>
        <w:rPr>
          <w:rFonts w:cs="Times New Roman" w:ascii="Times New Roman" w:hAnsi="Times New Roman"/>
          <w:sz w:val="24"/>
          <w:szCs w:val="24"/>
        </w:rPr>
        <w:t xml:space="preserve"> žiadateľovi Andrejovi Angelovičovi, Mierová 1094/40, Stará Ľubovňa, a to stavby dielní súpisné č. 5930 a pozemku p. č. CKN 785/47 s výmerou 48 m2, zastavané plochy a nádvoria, LV 3696, k. ú. Stará Ľubovňa vo výške 7750,- €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a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senie obchodnej verejnej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uší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nesenie č. 585 MsZ č. XXIII/2013 zo dňa 13.06.201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y p. č. KN-C 2083/5, záhrada s výmerou 720 m2, p. č. KN-C 2083/2, záhrada s výmerou 14 m2, p. č. KN-C 2083/6, záhrada s výmerou 57 m2, spolu s výmerou 791 m2, LV č. 3696, vlastník Mesto Stará Ľubovňa, za najnižšiu ponukovú cenu          20,-- €/m2 – lokalita Ul. zámocká v k. ú. Stará Ľubovňa s podmienkami: začiatok súťaže 17.06.2013, ukončenie súťaže 12.07.2013, výška zábezpeky 400,-- €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a podmienky obchodnej verejnej súťaže na odpredaj nehnuteľností vo vlastníctve Mesta Stará Ľubovňa v súlade s ustanovením § 9a, odsek 1, písmeno a) zákona č. 138/91 Zb. o majetku obcí so začiatkom súťaže 23. júna 2014 a ukončením súťaže 10. júla 2014 nasledovn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zámocká v k. ú. Stará Ľubovň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emky p. č. KN-C 2083/5, záhrada s výmerou 720 m2, p. č. KN-C 2083/2, záhrada s výmerou 14 m2, p. č. KN-C 2083/6, záhrada s výmerou 57 m2, spolu s výmerou 791 m2, LV č. 3696, vlastník Mesto Stará Ľubovňa, za najnižšiu ponukovú cenu          10,- €/m2, predmetný pozemok sa nachádza v území ohrozenom zosuvmi pôdy, výška zábezpeky 300,- €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Levočská – pri verejnoprospešných službách v  k. ú.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2 a pozemku p. č. CKN 785/39 s výmerou 23 m2, zastavané plochy a nádvoria, LV 3696, k. ú. Stará Ľubovňa za cenu 379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3 a pozemku p. č. CKN 785/40 s výmerou 23 m2, zastavané plochy a nádvoria, LV 3696, k. ú. Stará Ľubovňa za cenu 372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garáže súpisné č. 5924 a pozemku p. č. CKN 785/41 s výmerou 23 m2, zastavané plochy a nádvoria, LV 3696, k. ú. Stará Ľubovňa za cenu 379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5 a pozemku p. č. CKN 785/42 s výmerou 23 m2, zastavané plochy a nádvoria, LV 3696, k. ú. Stará Ľubovňa za cenu 377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7 a pozemku p. č. CKN 785/44 s výmerou 23 m2, zastavané plochy a nádvoria, LV 3696, k. ú. Stará Ľubovňa za cenu 377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8 a pozemku p. č. CKN 785/45 s výmerou 23 m2, zastavané plochy a nádvoria, LV 3696, k. ú. Stará Ľubovňa za cenu 378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9 a pozemku p. č. CKN 785/46 s výmerou 23 m2, zastavané plochy a nádvoria, LV 3696, k. ú. Stará Ľubovňa za cenu 3940,- €, výška zábezpeky 185,- €; daná nehnuteľnosť je predmetom nájmu s 3-mesačnou výpovednou lehoto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okružná – pri kotolni K-4 v k. ú. Stará Ľubovň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y p. č. CKN 4274/188 s výmerou 22 m2, ostatná plocha a CKN 4274/189 s výmerou 22 m2, ostatná plocha, odčlenené zameraním geometrickým plánom č. 121/2014 od p. č. CKN 4274/58, ostatná plocha, LV 3696, k. ú. Stará Ľubovňa, spolu s výmerou 44 m2 za najnižšiu ponukovú cenu 20,- €/m2 na výstavbu garáží; výška garáže v úrovni jestvujúcich garáží; dané pozemky sú zaťažené prívodným vedením NN kábla k rozvodnej skrini, v ktorej je umiestnených 12 ks meracích zariadení vlastníkov garáží priľahlej radovej zástavby, s podmienkou prekládky prívodného vedenia NN kábla na náklady víťaza súťaže, výška zábezpeky 100,- €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rie na vedom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Vyhodnotenie verejnej obchodnej súťaže vyhlásenej dňa 01.05.2014 uznesením č. 786     MsZ č. XXX/2014 zo dňa 24.04.2014  k odpredaju  nehnuteľností: </w:t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štiansky dom č. 6, Nám. sv. Mikuláša, Stará Ľubovňa, postavený na pozemku p. č. CKN 35 a pozemok p. č. CKN 35 s výmerou 978 m2, zastavaná plocha, LV 3696    v k. ú. Stará Ľubovňa za cenu 140 000,-- €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verejnej obchodnej súťaže nebol podaný žiaden návr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5zakladnytext"/>
        <w:spacing w:before="0" w:after="0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verejnené na úradnej tabuli mesta dňa : 23.06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verejnené na internetovej stránke mesta dňa : 23.06.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  <w:t>Mesto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y h l a s u 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ú verejnú súťaž v zmysle § 9a ods. 1 písm. a/ zák. SNR č. 138/1991 Zb. o majetku obcí v znení neskorších predpisov s použitím § 281 a nasl. Obchodného zákonníka na podávanie najvhodnejšieho návrhu a uzatvoreniu kúpnej zmluvy na predaj nehnuteľného majetku mesta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OBCHODNEJ VEREJNEJ SÚŤAŽ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é ustanov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aj nehnuteľnosti  sa uskutoční v súlade s platnými právnymi predpismi, Zásadami hospodárenia a nakladania s majetkom mesta Stará Ľubovňa a uzneseniami Mestského zastupiteľstva  mesta Stará Ľubovň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obchodnej verejnej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redmetom obchodnej verejnej súťaže je výber najvhodnejšej  ponuky  na kúpu nehnuteľnosti  a uzatvorenie kúpnej zmluvy na nehnuteľný majetok mesta a t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zámocká v k. ú. Stará Ľubovň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y p. č. KN-C 2083/5, záhrada s výmerou 720 m2, p. č. KN-C 2083/2, záhrada s výmerou 14 m2, p. č. KN-C 2083/6, záhrada s výmerou 57 m2, spolu s výmerou 791 m2, LV č. 3696, vlastník Mesto Stará Ľubovňa, za najnižšiu ponukovú cenu 10,- €/m2, predmetný pozemok sa nachádza v území ohrozenom zosuvmi pôdy, výška zábezpeky 300,- €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Levočská – pri verejnoprospešných službách v  k. ú.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garáže súpisné č. 5922 a pozemku p. č. CKN 785/39 s výmerou 23 m2, zastavané plochy a nádvoria, LV 3696, k. ú. Stará Ľubovňa za cenu 379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3 a pozemku p. č. CKN 785/40 s výmerou 23 m2, zastavané plochy a nádvoria, LV 3696, k. ú. Stará Ľubovňa za cenu 372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garáže súpisné č. 5924 a pozemku p. č. CKN 785/41 s výmerou 23 m2, zastavané plochy a nádvoria, LV 3696, k. ú. Stará Ľubovňa za cenu 379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garáže súpisné č. 5925 a pozemku p. č. CKN 785/42 s výmerou 23 m2, zastavané plochy a nádvoria, LV 3696, k. ú. Stará Ľubovňa za cenu 3770,- €, výška zábezpeky 185,- €; daná nehnuteľnosť je predmetom nájmu s 3-mesačnou výpovednou lehotou</w:t>
      </w:r>
    </w:p>
    <w:p>
      <w:pPr>
        <w:pStyle w:val="Normal"/>
        <w:widowControl w:val="false"/>
        <w:suppressAutoHyphens w:val="true"/>
        <w:spacing w:lineRule="auto" w:line="240" w:before="0" w:after="0"/>
        <w:ind w:left="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7 a pozemku p. č. CKN 785/44 s výmerou 23 m2, zastavané plochy a nádvoria, LV 3696, k. ú. Stará Ľubovňa za cenu 377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8 a pozemku p. č. CKN 785/45 s výmerou 23 m2, zastavané plochy a nádvoria, LV 3696, k. ú. Stará Ľubovňa za cenu 3780,- €, výška zábezpeky 185,- €; daná nehnuteľnosť je predmetom nájmu s 3-mesačnou výpovednou lehoto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ba garáže súpisné č. 5929 a pozemku p. č. CKN 785/46 s výmerou 23 m2, zastavané plochy a nádvoria, LV 3696, k. ú. Stará Ľubovňa za cenu 3940,- €, výška zábezpeky 185,- €; daná nehnuteľnosť je predmetom nájmu s 3-mesačnou výpovednou lehotou</w:t>
      </w:r>
    </w:p>
    <w:p>
      <w:pPr>
        <w:pStyle w:val="Normal"/>
        <w:widowControl w:val="false"/>
        <w:spacing w:lineRule="auto" w:line="240" w:before="0" w:after="0"/>
        <w:ind w:left="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Ul. okružná – pri kotolni K-4 v k. ú. Stará Ľubovň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y p. č. CKN 4274/188, ostatná plocha a CKN 4274/189, ostatná plocha, odčlenené zameraním geometrickým plánom č. 121/2014 od p. č. CKN 4274/58, ostatná plocha, LV 3696, k. ú. Stará Ľubovňa, spolu s výmerou 44 m2 za najnižšiu ponukovú cenu 20,- €/m2 na výstavbu garáží; výška garáže v úrovni jestvujúcich garáží; dané pozemky sú zaťažené prívodným vedením NN kábla k rozvodnej skrini, v ktorej je umiestnených 12 ks meracích zariadení vlastníkov garáží priľahlej radovej zástavby, s podmienkou prekládky prívodného vedenia NN kábla na náklady víťaza súťaže, výška zábezpeky 100,- €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asový plán súťaž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hlásenie súťaže dňom: 23.06.2014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hliadku nehnuteľností môžete vykonať v dňoch od 23.06.2014 do 10.07.2014, v čase  od 8.00 do 14.00 h v pracovných dňo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končenie predkladania návrhov súťaže dňa 10.07.2014 do 14.00 h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ávrhov súťaže sa uskutoční najneskôr do 2 mesiacov od ukončenia súťaž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ámenie vybraného návrhu: do 10 dní od vyhodnotenia návrhov komisiou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tvorenie kúpnych zmlúv do 30 dní od vyhodnotenia návrhov komisio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obchodnej verejnej súťaž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á verejná  súťaž sa začína dňom zverejnenia vyhlásenia verejnej obchodnej súťaže na úradnej tabuli Mesta Stará Ľubovňa dňa 23.06.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teľ môže predložiť viacero ponúk s podmienkou – k jednému bodu len jedna ponuka Ak podá navrhovateľ viac návrhov k jednému bodu, budú všetky zo súťaže vylúčené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á cena je cena minimáln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podávania návrhov je písomná. Náležitosti návrhu sú v článku VII. týchto podmienok verejnej obchodnej súťa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asovateľ si vyhradzuje právo prijať návrhy samostatne na jednotlivé nehnuteľnosti podľa článku II., týchto podmienok verejnej obchodnej súťa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telia môžu meniť, dopĺňať svoje návrhy a odvolať ich do ukončenia lehoty na predkladanie ponúk v termínoch podľa článku III., odseku 3, týchto podmienok obchodnej verejnej súťaž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asovateľ Mesto Stará Ľubovňa ustanovenou komisiou vyhodnotí predložené návrhy najneskôr do 2 mesiacov odo dňa ukončenia predkladania návrhov súťa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písomne oboznámi ostatných navrhovateľov s výsledkom verejnej obchodnej súťaže do 15 dní od vyhodnotenia verejnej obchodnej súťaž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asovateľ si vyhradzuje právo odmietnuť všetky predložené návrhy, súťaž zrušiť, meniť podmienky súťaže, ukončiť súťaž ako neúspešnú alebo predĺžiť lehotu na predkladanie ponúk, predĺžiť lehotu na vyhlásenie výsledku súťaž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podmienok súťaže sa vykoná spôsobom a  prostriedkami, tak ako bola vyhlásená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ujemca má možnosť nahliadnuť do výpisu uznesenia mestského zastupiteľstva, znaleckého posudku, ak sa pre daný účel vypracoval, ktoré sa nachádzajú na Mestskom úrade v Starej Ľubovni, v úradných hodinách na odd. správy majetku mes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úťaže nemožno zahrnúť návrh, ktorý sa predložil po lehote určenej v podmienkach   súťaž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zistenia nepravdivých údajov v súťažnom návrhu bude dotknutý navrhovateľ zo súťaže vylúčený a nebude jeho návrh hodnoten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rhovateľ podaním ponuky potvrdzuje, že sa s predmetom verejnej obchodnej súťaže oboznámil, je mu stav predmetnej nehnuteľnosti dostatočne známy a taktiež bol ešte pred ukončením súťaže podrobne oboznámený s možnosťami budúceho využitia nehnuteľností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teľ nemá nárok na náhradu nákladov spojených s jeho účasťou v súťaž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rok  na  úhradu  nákladov  spojených  s účasťou  na  súťaži  nevzniká ani účastníkovi, ktorý v súťaži zvíťazil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pred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za nehnuteľnosť bude uhradená najneskôr pri podpise zmluv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vklad do katastra nehnuteľností podáva Mesto Stará Ľubovňa na vlastné náklady po uhradení celej kúpnej ce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 nedodržania stanovených lehôt zo strany víťaza súťaže bude nehnuteľnosť ponúknutá na odkúpenie záujemcovi, ktorý je nasledujúci po víťazovi v poradí určenom pri posudzovaní  a vyhodnotení predložených návrhov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vrhovateľ najneskôr pri podaní cenovej ponuky uhradí v pokladni mestského úradu finančnú zábezpeku z vyhlásenej ceny predmetu predaja uvedenú v čl. II. týchto podmienok. </w:t>
      </w:r>
    </w:p>
    <w:p>
      <w:pPr>
        <w:pStyle w:val="ListParagraph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szCs w:val="24"/>
        </w:rPr>
        <w:t>V prípade predloženého návrhu s viacerými ponukami sa finančná zábezpeka spočítava za jednotlivé ponuky, pri realizácii kúpnej zmluvy, do schválenej kúpnej ceny ako prvá splátka.</w:t>
      </w:r>
    </w:p>
    <w:p>
      <w:pPr>
        <w:pStyle w:val="ListParagraph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tatným neúspešným súťažiacim sa finančná zábezpeka vráti do 10 pracovných dní od vyhodnotenia súťaže.</w:t>
      </w:r>
    </w:p>
    <w:p>
      <w:pPr>
        <w:pStyle w:val="ListParagraph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/>
          <w:szCs w:val="24"/>
        </w:rPr>
        <w:t xml:space="preserve">V prípade, že víťaz obchodnej verejnej súťaže z akéhokoľvek dôvodu odstúpi od  uzatvorenia kúpnej zmluvy, finančná  zábezpeka prepadá v plnej výške v prospech vyhlasovateľa Mesta Stará Ľubovňa. </w:t>
      </w:r>
    </w:p>
    <w:p>
      <w:pPr>
        <w:pStyle w:val="ListParagraph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Súťažiaci navrhovatelia pri podaní ponúk zaplatia </w:t>
      </w:r>
      <w:r>
        <w:rPr>
          <w:b/>
          <w:szCs w:val="24"/>
        </w:rPr>
        <w:t>manipulačný poplatok v pokladni mestského úradu – prízemie v sume 33,- €</w:t>
      </w:r>
      <w:r>
        <w:rPr>
          <w:szCs w:val="24"/>
        </w:rPr>
        <w:t xml:space="preserve"> Fotokópiu dokladu súťažiaci nalepí na obálku predkladaného súťažného návrh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ériá hodnotenia návrh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iným kritériom hodnotenia predložených návrhov je cena nehnuteľností predložená navrhovateľom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ťazom obchodnej verejnej súťaže bude navrhovateľ najvhodnejšej ponuky, ktorej bude priradené poradie č.1. V poradí druhej najvhodnejšej ponuke sa priradí  poradie č. 2 . Takto bude postupované aj pri ďalších ponukách, ktorým bude priradené číslo podľa porad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prípade rovnakej ponúknutej ceny za nehnuteľnosť rozhodne skorší termín podania návrh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ťaz obchodnej verejnej súťaže bude vyzvaný na uzatvorenie kúpnej zmluv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om súťaže, ktorí v obchodnej verejnej súťaži neuspeli – umiestnili sa na druhom a ďalších miestach  Mesto Stará Ľubovňa oznámi, že ich návrhy sa odmietl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ťaž je platná, ak sa na nej zúčastní najmenej jeden súťažiaci, ktorý splnil podmienky vyhlásenej verejnej obchodnej súťaž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anie ponuky/návrh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y do obchodnej verejnej súťaže sa posielajú v uzatvorenej obálke na adresu vyhlasovateľa :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Mesto Stará Ľubovň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Mestský úrad v Starej  Ľubovn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Ulica obchodná č.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>PSČ 064 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 viditeľným označením - textom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OTVÁRAŤ - NÁVRH NA ODKÚPENIE NEHNUTEĽNOSTÍ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vrhovateľ na obálke ďalej uvedie </w:t>
      </w:r>
      <w:r>
        <w:rPr>
          <w:rFonts w:cs="Times New Roman" w:ascii="Times New Roman" w:hAnsi="Times New Roman"/>
          <w:b/>
          <w:sz w:val="24"/>
          <w:szCs w:val="24"/>
        </w:rPr>
        <w:t>názov nehnuteľnosti podľa čl. II týchto   podmienok (a jej poradie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 je viac nehnuteľností 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verený zamestnanec mesta – podateľňa vyznačí na obálke</w:t>
      </w: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rijaté : poradie návrhu, dátum, čas a miesto prijatia návrhu spolu so svojím  podpisom </w:t>
      </w:r>
      <w:r>
        <w:rPr>
          <w:rFonts w:cs="Times New Roman" w:ascii="Times New Roman" w:hAnsi="Times New Roman"/>
          <w:i/>
          <w:sz w:val="24"/>
          <w:szCs w:val="24"/>
        </w:rPr>
        <w:t xml:space="preserve">“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inné náležitosti návrhu na odkúpenie :</w:t>
      </w:r>
    </w:p>
    <w:p>
      <w:pPr>
        <w:pStyle w:val="Normal"/>
        <w:numPr>
          <w:ilvl w:val="1"/>
          <w:numId w:val="20"/>
        </w:numPr>
        <w:suppressAutoHyphens w:val="true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né označenie navrhovateľ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left="10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yzická osoba uvedie : meno, priezvisko, bydlisko, rodné číslo, tel. č., fyzická osob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left="10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ikateľ a právnická osoba uvedie: názov, sídlo, IČO, konajúcu osobu/ zástupcu, zápis v obchodnom registri, tel. č.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ie nehnuteľnosti (jej identifikácia a poradie)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ový návrh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 uhradení  zábezpek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äzok, že od vyhlasovateľa odkúpi nehnuteľnosť tak ako stojí a leží za cenu ním navrhnutú, ktorú zaplatí najneskôr pri podpise kúpnej zmluv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lad o zaplatení manipulačného poplatku </w:t>
      </w:r>
      <w:r>
        <w:rPr>
          <w:rFonts w:cs="Times New Roman" w:ascii="Times New Roman" w:hAnsi="Times New Roman"/>
          <w:b/>
          <w:sz w:val="24"/>
          <w:szCs w:val="24"/>
        </w:rPr>
        <w:t xml:space="preserve">33,- €,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7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a/návrh musí byť podpísaný a datovaný (u právnickej osoby aj pečiatka a podpis konajúcej osoby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, že návrh nebude spĺňať náležitosti vyššie uvedené, bude pri vyhodnocovaní ponúk zo súťaže vylúčen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tarej Ľubovni  dňa 19.06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PaedDr. Michal Biganič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imátor mesta Stará Ľubovň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bCs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27:00Z</dcterms:created>
  <dc:creator>vojtekova</dc:creator>
  <dc:description/>
  <cp:keywords/>
  <dc:language>en-US</dc:language>
  <cp:lastModifiedBy>Anna Hudáková</cp:lastModifiedBy>
  <cp:lastPrinted>2014-06-12T10:42:00Z</cp:lastPrinted>
  <dcterms:modified xsi:type="dcterms:W3CDTF">2014-06-12T08:58:00Z</dcterms:modified>
  <cp:revision>31</cp:revision>
  <dc:subject/>
  <dc:title/>
</cp:coreProperties>
</file>