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12554667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</w:t>
      </w:r>
      <w:r>
        <w:rPr>
          <w:rFonts w:eastAsia="Times New Roman"/>
          <w:b/>
          <w:kern w:val="2"/>
          <w:lang w:bidi="zxx"/>
        </w:rPr>
        <w:t xml:space="preserve">RNDr. Valent Jaržembovský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lang w:bidi="zxx"/>
        </w:rPr>
        <w:t xml:space="preserve">Okružná 18    </w:t>
      </w:r>
    </w:p>
    <w:p>
      <w:pPr>
        <w:pStyle w:val="Normal"/>
        <w:ind w:left="4820" w:hanging="0"/>
        <w:rPr/>
      </w:pPr>
      <w:r>
        <w:rPr>
          <w:rFonts w:eastAsia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kern w:val="2"/>
          <w:sz w:val="16"/>
          <w:szCs w:val="16"/>
          <w:lang w:bidi="zxx"/>
        </w:rPr>
        <w:t xml:space="preserve"> 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24.04.2014                               </w:t>
        <w:tab/>
        <w:t xml:space="preserve"> Ing.  Pristáš  052/ 4315266</w:t>
        <w:tab/>
        <w:t xml:space="preserve">21.05.2014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e MsZ č. XXX/2014 zo dňa 24.04.2014 – odpoveď.</w:t>
      </w:r>
      <w:r>
        <w:rPr>
          <w:rFonts w:eastAsia="Times New Roman"/>
          <w:b/>
          <w:bCs/>
          <w:lang w:bidi="zxx"/>
        </w:rPr>
        <w:t xml:space="preserve">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 xml:space="preserve">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>Na zasadnutí MsZ č.XXX/2014 zo dňa 24.04.2014 ste sa v rámci interpelácii: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b/>
          <w:lang w:bidi="zxx"/>
        </w:rPr>
        <w:t>č.1</w:t>
      </w:r>
      <w:r>
        <w:rPr>
          <w:rFonts w:eastAsia="Times New Roman"/>
          <w:lang w:bidi="zxx"/>
        </w:rPr>
        <w:t xml:space="preserve">  zaujímal, kto bol zodpovedný za preberanie zelene v rámci projektu revitalizácie. Zeleň nezodpovedala podmienkam uvedeným v projekte, t. j. zapestované rastliny s kontajnerom s min. priemerom 15 cm, platany s koreňovým balom s min. priemerom 18 cm /platan bol navyše zamenený za javor/, kobercová výsadba.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Vysadená zeleň projektu revitalizácie bola preberaná od dodávateľa, /Pienstav, a.s. Stará Ľubovňa,/ stavebným dozorom – Anton Novák, inžinierska a realitná kancelária, Okružná 43, Stará Ľubovňa. Listom zo dňa 05.11.2012 bola odovzdaná spoločnosti Ekos, spol. s r.o. Popradská 24, Stará Ľubovňa do starostlivosti a správy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Samotný projekt revitalizácie zelene v zmysle výkazu výmer nedefinoval vlastnosti materiálov, t.j. veľkosť rastlinného materiálu a pod. Platany boli na základe reklamácie nahradené za javory kvôli vymrznutiu v zimnom období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Zeleň revitalizácie bola vysadená v súlade s projektovou dokumentáciou a vysúťaženým rozpočtom, ktorý bol schválený riadiacim orgánom pri podpisovaní Zmluvy o poskytnutí NFP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b/>
          <w:lang w:bidi="zxx"/>
        </w:rPr>
        <w:t>č.2</w:t>
      </w:r>
      <w:r>
        <w:rPr>
          <w:rFonts w:eastAsia="Times New Roman"/>
          <w:lang w:bidi="zxx"/>
        </w:rPr>
        <w:t xml:space="preserve">  navrhol zatrávniť pás zelene medzi cestou a  chodníkom pri panelových domoch na ul. 1. mája, z dôvodu pravidelného poškodzovania počas konania ĽJ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Uvedený problém je riešený so zhotoviteľom diela Sadex s.r.o.- Ing. Feriančík, Duklianska 19B, Prešov a správcom mestskej zelene Ekos s.r.o. Popradská 24, Stará Ľubovňa. Do konca mesiaca máj tento problém v súčinnosti s vyššie uvedenými firmami vyriešime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b/>
          <w:lang w:bidi="zxx"/>
        </w:rPr>
        <w:t>č.3</w:t>
      </w:r>
      <w:r>
        <w:rPr>
          <w:rFonts w:eastAsia="Times New Roman"/>
          <w:lang w:bidi="zxx"/>
        </w:rPr>
        <w:t xml:space="preserve">  upozornil na neodbornú prerezávku a formovanie zelene v meste – vykonávajú ju ľudia zamestnaní v rámci VPP bez potrebných znalostí.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>Orezávky drevín vykonáva v meste správca mestskej zelene Ekos s.r.o. Popradská 24, 064 01 Stará Ľubovňa. Odborným garantom orezávok a zásahov do zelene je správca zelene. Pracovníci malých obecných služieb vykonávajú v rámci prác na zeleni len pomocné práce, ako hrabanie, nakladanie, pomocné práce pri kosení a pod. za odborného dozoru správcu mestskej zelene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lang w:bidi="zxx"/>
        </w:rPr>
        <w:t xml:space="preserve">              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52:00Z</dcterms:created>
  <dc:creator>pristas</dc:creator>
  <dc:description/>
  <dc:language>en-US</dc:language>
  <cp:lastModifiedBy>František Benko</cp:lastModifiedBy>
  <cp:lastPrinted>2014-05-21T16:54:00Z</cp:lastPrinted>
  <dcterms:modified xsi:type="dcterms:W3CDTF">2014-05-21T14:55:00Z</dcterms:modified>
  <cp:revision>3</cp:revision>
  <dc:subject/>
  <dc:title>MESTSKÝ ÚRAD  STARÁ  ĽUBOVŇA</dc:title>
</cp:coreProperties>
</file>