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7717033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</w:rPr>
        <w:t>XXXI/2014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</w:r>
      <w:r>
        <w:rPr>
          <w:rStyle w:val="StrongEmphasis"/>
        </w:rPr>
        <w:t>19.06.2014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bCs/>
          <w:sz w:val="28"/>
          <w:szCs w:val="28"/>
          <w:lang w:eastAsia="sk-SK"/>
        </w:rPr>
        <w:t xml:space="preserve">č. 11 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/>
        <w:t>Prerokovanie protestu prokurátora k VZN č. 48 o určení  miesta a času zápisu dieťaťa na plnenie povinnej školskej dochádzky v základných školách  v zriaďovateľskej  pôsobnosti  Mesta  Stará  Ľubovň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soc. vecí, kultúry a športu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/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 xml:space="preserve">oddelenie školstva, soc. vecí, kultúry a športu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ekzoznamu1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Odsekzoznamu1"/>
        <w:ind w:left="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1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Odsekzoznamu1"/>
        <w:ind w:left="0" w:firstLine="708"/>
        <w:jc w:val="both"/>
        <w:rPr>
          <w:bCs/>
        </w:rPr>
      </w:pPr>
      <w:r>
        <w:rPr>
          <w:bCs/>
        </w:rPr>
        <w:t xml:space="preserve">Mestské zastupiteľstvo v Starej Ľubovni </w:t>
      </w:r>
    </w:p>
    <w:p>
      <w:pPr>
        <w:pStyle w:val="Odsekzoznamu1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1"/>
        <w:ind w:left="0" w:hanging="0"/>
        <w:jc w:val="center"/>
        <w:rPr>
          <w:b/>
          <w:b/>
        </w:rPr>
      </w:pPr>
      <w:r>
        <w:rPr>
          <w:b/>
        </w:rPr>
        <w:t>A.   b e r i e   n a   v e d o m i e</w:t>
      </w:r>
    </w:p>
    <w:p>
      <w:pPr>
        <w:pStyle w:val="Odsekzoznamu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Odsekzoznamu1"/>
        <w:ind w:left="0" w:hanging="0"/>
        <w:jc w:val="both"/>
        <w:rPr/>
      </w:pPr>
      <w:r>
        <w:rPr/>
        <w:t>protest prokurátora Pd 28/14/7710-4 proti VZN č. 48 o určení  miesta a času zápisu dieťaťa na plnenie povinnej školskej dochádzky v základných školách  v zriaďovateľskej  pôsobnosti  Mesta  Stará  Ľubovňa.</w:t>
      </w:r>
    </w:p>
    <w:p>
      <w:pPr>
        <w:pStyle w:val="Odsekzoznamu1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ekzoznamu1"/>
        <w:ind w:left="0" w:hanging="0"/>
        <w:jc w:val="center"/>
        <w:rPr>
          <w:b/>
          <w:b/>
        </w:rPr>
      </w:pPr>
      <w:r>
        <w:rPr>
          <w:b/>
        </w:rPr>
        <w:t>B.   u k l a d á   školskému úradu</w:t>
      </w:r>
    </w:p>
    <w:p>
      <w:pPr>
        <w:pStyle w:val="Odsekzoznamu1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ekzoznamu1"/>
        <w:ind w:left="0" w:hanging="0"/>
        <w:jc w:val="both"/>
        <w:rPr>
          <w:b/>
          <w:b/>
        </w:rPr>
      </w:pPr>
      <w:r>
        <w:rPr/>
        <w:t>pripraviť na najbližšie rokovanie MsZ zmenu VZN č. 48 o určení  miesta a času zápisu dieťaťa na plnenie povinnej školskej dochádzky v základných školách  v zriaďovateľskej  pôsobnosti  Mesta  Stará  Ľubovňa v zmysle uvedeného protestu.</w:t>
      </w:r>
    </w:p>
    <w:p>
      <w:pPr>
        <w:pStyle w:val="Odsekzoznamu1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ekzoznamu1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1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1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1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1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1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1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DÔVODOVÁ SPRÁVA</w:t>
      </w:r>
    </w:p>
    <w:p>
      <w:pPr>
        <w:pStyle w:val="Normal"/>
        <w:widowControl w:val="false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</w:t>
      </w:r>
      <w:r>
        <w:rPr/>
        <w:t>Na základe previerky, ktorá bola vykonaná dňa 14.4.2014 prokurátorkou Okresnej prokuratúry v Starej Ľubovni k stavu zákonnosti všeobecne záväzných nariadení obcí o určení miesta a času zápisu dieťaťa na plnenie povinnej školskej dochádzky a o určení výšky mesačného príspevku zákonného zástupcu na čiastočnú úhradu výdavkov za pobyt dieťaťa v materskej škole bol dňa 28.5.2014 vydaný protest prokurátora č. Pd 28/14/7710-4 v ktorom konštatuje, že mesto konalo nad rámec svojej normotvornej právomoci. V rozpore so zákonom upravilo v čl. IV VZN /sankcie/ priestupkovú zodpovednosť zákonného zástupcu za porušenie povinnosti prihlásiť dieťa na plnenie povinnej školskej dochádzky v základnej škole, pričom priestupková zodpovednosť – teda priestupok za nesplnenie tejto povinnosti zákonného zástupcu je upravený v § 37, zákona č. 596/2003 Z.z. o štátnej správe v školstve a školskej samospráve a o zmene a doplnení niektorých zákonov. Prokurátor  podľa § 25, ods. 2, písm. i/ zákona o prokuratúre navrhuje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1/ prerokovať protest prokurátora na najbližšom zasadnutí MsZ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</w:rPr>
      </w:pPr>
      <w:r>
        <w:rPr/>
        <w:t>2/ zrušiť VZN v napadnutej obla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56:00Z</dcterms:created>
  <dc:creator>jostiak</dc:creator>
  <dc:description/>
  <cp:keywords/>
  <dc:language>en-US</dc:language>
  <cp:lastModifiedBy>vojtekova</cp:lastModifiedBy>
  <cp:lastPrinted>2014-06-09T08:19:00Z</cp:lastPrinted>
  <dcterms:modified xsi:type="dcterms:W3CDTF">2014-06-13T06:19:00Z</dcterms:modified>
  <cp:revision>4</cp:revision>
  <dc:subject/>
  <dc:title/>
</cp:coreProperties>
</file>