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43171495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</w:t>
      </w:r>
      <w:r>
        <w:rPr>
          <w:rFonts w:eastAsia="Times New Roman"/>
          <w:b/>
          <w:kern w:val="2"/>
          <w:lang w:bidi="zxx"/>
        </w:rPr>
        <w:t xml:space="preserve">Ing. Pavol Gurega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lang w:bidi="zxx"/>
        </w:rPr>
        <w:t xml:space="preserve">1. mája 10    </w:t>
      </w:r>
    </w:p>
    <w:p>
      <w:pPr>
        <w:pStyle w:val="Normal"/>
        <w:ind w:left="4820" w:hanging="0"/>
        <w:rPr/>
      </w:pPr>
      <w:r>
        <w:rPr>
          <w:rFonts w:eastAsia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kern w:val="2"/>
          <w:sz w:val="16"/>
          <w:szCs w:val="16"/>
          <w:lang w:bidi="zxx"/>
        </w:rPr>
        <w:t xml:space="preserve"> 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24.04.2014                               </w:t>
        <w:tab/>
        <w:t xml:space="preserve"> Ing.  Pristáš  052/ 4315266</w:t>
        <w:tab/>
        <w:t xml:space="preserve">21.05.2014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MsZ č. XXX/2014 zo dňa 24.04.2014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XXX/2014 zo dňa 24.04.2014 ste v rámci interpelácie č.2 žiadal riešiť usadenie sa holubov v centre mesta.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áklade Vašej interpelácie sme Vašu pripomienku konzultovali s odbornými štátnymi orgánmi, ktorých sa týka, a to: Regionálna veterinárna a potravinová správa v Starej Ľubovni, Okresný úrad v Starej Ľubovni, odbor starostlivosti o životné prostredie, Štátna ochrana prírody SR, Správa Pieninského národného parku so sídlom v Spišskej Starej Vsi.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Po konzultácii tejto problematiky  Vám oznamujeme, že problematika usadenia sa holubov v centre mesta zo strany mesta je ťažko ovplyvniteľná. Ide predovšetkým o ochranu majetku budov, kde sa divo žijúce holuby usádzajú teda u konkrétnych vlastníkov jednotlivých nehnuteľností. V prípade, že by došlo vplyvom holubích výtrusov k rozšíreniu ochorení, resp. nákazy rieši to Regionálna veterinárna a potravinová správa. Pokiaľ nedochádza k nákaze a šíreniu ochorení zo strany Regionálnej veterinárnej a potravinovej správy nie je možné obmedzenie usádzania sa holubov. Zo strany Štátnej ochrany prírody a krajiny je možnosť zabezpečiť mechanické zábrany za účelom bránenia hniezdenia za finančnú úhradu. Mechanickými zábranami sa problém hniezdenia väčšinou presunie na susednú nehnuteľnosť.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Ochrana majetku budov je predovšetkým povinnosťou vlastníka resp. správcu objektu, nehnuteľnosti.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lang w:bidi="zxx"/>
        </w:rPr>
        <w:t xml:space="preserve">              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18:00Z</dcterms:created>
  <dc:creator>pristas</dc:creator>
  <dc:description/>
  <dc:language>en-US</dc:language>
  <cp:lastModifiedBy>František Benko</cp:lastModifiedBy>
  <cp:lastPrinted>2014-05-22T08:10:00Z</cp:lastPrinted>
  <dcterms:modified xsi:type="dcterms:W3CDTF">2014-05-22T07:18:00Z</dcterms:modified>
  <cp:revision>2</cp:revision>
  <dc:subject/>
  <dc:title>MESTSKÝ ÚRAD  STARÁ  ĽUBOVŇA</dc:title>
</cp:coreProperties>
</file>