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ab/>
        <w:tab/>
        <w:tab/>
        <w:t xml:space="preserve">     </w:t>
      </w:r>
      <w:r>
        <w:rPr>
          <w:rFonts w:cs="Tahoma"/>
          <w:b/>
          <w:bCs/>
          <w:szCs w:val="24"/>
          <w:lang w:bidi="zxx"/>
        </w:rPr>
        <w:t>Obchodná ul. č. 1, 064 01  Stará Ľubovňa</w:t>
      </w:r>
    </w:p>
    <w:p>
      <w:pPr>
        <w:pStyle w:val="Normal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 xml:space="preserve">       </w:t>
        <w:tab/>
        <w:t xml:space="preserve"> MUDr. Jana Priputníková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rFonts w:cs="Tahoma"/>
          <w:b/>
          <w:bCs/>
          <w:lang w:bidi="zxx"/>
        </w:rPr>
        <w:tab/>
      </w:r>
      <w:r>
        <w:rPr>
          <w:rFonts w:cs="Tahoma"/>
          <w:lang w:bidi="zxx"/>
        </w:rPr>
        <w:t xml:space="preserve"> Letná   č. 7</w:t>
      </w:r>
      <w:r>
        <w:rPr>
          <w:rFonts w:cs="Tahoma"/>
          <w:b/>
          <w:bCs/>
          <w:lang w:bidi="zxx"/>
        </w:rPr>
        <w:t xml:space="preserve">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ab/>
        <w:tab/>
        <w:t>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ab/>
        <w:t xml:space="preserve">Naša značka </w:t>
        <w:tab/>
        <w:tab/>
        <w:t>Vybavuje/linka</w:t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ab/>
        <w:t>XXX/2014</w:t>
        <w:tab/>
        <w:tab/>
        <w:t>Sovič/4315211</w:t>
        <w:tab/>
        <w:tab/>
        <w:t>21.05.2014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  <w:t>Vec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nterpelácia na MsZ č. XXX/2014 zo dňa 24.04.2014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bidi="zxx"/>
        </w:rPr>
        <w:tab/>
      </w:r>
      <w:r>
        <w:rPr>
          <w:rFonts w:cs="Tahoma"/>
          <w:lang w:bidi="zxx"/>
        </w:rPr>
        <w:t xml:space="preserve">Na  zasadnutí MsZ dňa 24.04.2014  ste  v  rámci  interpelácii  upozornila na problém parkovania pri Ľubovnianskej nemocnici, n.o., konkrétne v medziblokovom priestore na Sládkovičovej ul. – navrhuje vyznačiť parkovacie miesta čiarami + zriadiť stále stanovište kontajnerov ( spoluobčania ich neustále presúvajú a tak komplikujú podmienky parkovania).  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Mesto Stará Ľubovňa v rámci schváleného RPM - časť dopravné značenie priechodov a výmena dopravných značiek postupne zabezpečuje aj vyznačenie parkovacích miest čiarami na jednotlivých parkoviskách. V prípade priaznivého finančného vývoja budú vyznačené čiary postupne aj na ostatných parkoviskách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 xml:space="preserve">Zriadenie stáleho stanovišťa kontajnerov zabezpečí správca domového odpadu Ekos, s.r.o., Stará Ľubovňa. </w:t>
      </w:r>
    </w:p>
    <w:p>
      <w:pPr>
        <w:pStyle w:val="Normal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ab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>S  pozdravom</w:t>
        <w:tab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ab/>
        <w:tab/>
        <w:t xml:space="preserve">               </w:t>
        <w:tab/>
        <w:tab/>
        <w:tab/>
        <w:tab/>
      </w:r>
      <w:r>
        <w:rPr>
          <w:b/>
          <w:bCs/>
        </w:rPr>
        <w:t>Ing. arch. František 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ab/>
        <w:t xml:space="preserve">                   </w:t>
        <w:tab/>
        <w:tab/>
        <w:tab/>
        <w:t xml:space="preserve">            ved. odd. výstavby, ÚR a ŽP        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>Na  vedomie</w:t>
      </w:r>
    </w:p>
    <w:p>
      <w:pPr>
        <w:pStyle w:val="Normal"/>
        <w:rPr/>
      </w:pPr>
      <w:r>
        <w:rPr/>
        <w:t>Verejnoprospešné služby, p.o.,  Levočská 21, 064 01 Stará  Ľubovňa</w:t>
      </w:r>
    </w:p>
    <w:p>
      <w:pPr>
        <w:pStyle w:val="Normal"/>
        <w:rPr/>
      </w:pPr>
      <w:r>
        <w:rPr/>
        <w:t>Ekos, s.r.o., Popradská 24, 064 01  Stará Ľubov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20:00Z</dcterms:created>
  <dc:creator>Michal Sovič</dc:creator>
  <dc:description/>
  <cp:keywords/>
  <dc:language>en-US</dc:language>
  <cp:lastModifiedBy>František Benko</cp:lastModifiedBy>
  <cp:lastPrinted>2007-08-01T19:22:00Z</cp:lastPrinted>
  <dcterms:modified xsi:type="dcterms:W3CDTF">2014-05-22T12:42:00Z</dcterms:modified>
  <cp:revision>3</cp:revision>
  <dc:subject/>
  <dc:title/>
</cp:coreProperties>
</file>