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814333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X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Dňa : </w:t>
        <w:tab/>
        <w:tab/>
        <w:tab/>
        <w:tab/>
        <w:tab/>
        <w:t>19.06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1 Programového rozpočtu Mesta Stará Ľubovňa na rok 2014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Zmena č. 1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4 </w:t>
      </w:r>
    </w:p>
    <w:p>
      <w:pPr>
        <w:pStyle w:val="Normal"/>
        <w:ind w:left="3540" w:hanging="0"/>
        <w:rPr/>
      </w:pPr>
      <w:r>
        <w:rPr>
          <w:b/>
          <w:bCs/>
        </w:rPr>
        <w:t>Stanovisko finančno-ekonomickej komis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Stanovisko hlavnej kontrolórky </w:t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S C H V A Ľ U J 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7"/>
        </w:numPr>
        <w:rPr/>
      </w:pPr>
      <w:r>
        <w:rPr>
          <w:sz w:val="26"/>
          <w:szCs w:val="26"/>
        </w:rPr>
        <w:t xml:space="preserve">zmenu č. 1 Programového rozpočtu Mesta Stará Ľubovňa na rok 2014 podľa predloženého návrhu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Finančno-ekonomickej komisie MsZ k Zmene č. 1 Programového rozpočtu Mesta Stará Ľubovňa na rok 2014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hlavnej kontrolórky k Zmene č. 1 Programového rozpočtu Mesta Stará Ľubovňa na rok 2014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6327810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1 Programového rozpočtu 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4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9.06.2014 číslo uznesenia XXXI/2014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á na webovej stránke Mesta Stará Ľubovňa a úradnej tabuli dňa 26.05.2014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aedDr. Michal Biganič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Zmena č. 1 Programového rozpočtu Mesta Stará Ľubovňa na rok 2014 je zostavená v súlade s nasledovnými právnymi normami: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ZkladntextIMP"/>
        <w:widowControl/>
        <w:spacing w:lineRule="auto" w:line="240"/>
        <w:ind w:firstLine="708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mena č. 1 Programového rozpočtu Mesta Stará Ľubovňa na rok 2014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1 Programového rozpočtu Mesta Stará Ľubovňa na rok 2014 je navrhnutá ako vyrovnaná, t.j. rozdiel medzi príjmami a výdavkami (vrátane príjmových a výdavkových finančných operácií) je nulový. Hlavný dôraz je kladený na zabezpečenie plnenia úloh bežnej a kapitálovej časti rozpočtu. V neposlednej rade kladie dôraz na zabezpečenie plnenia funkcií mesta v oblasti samosprávnych činností, ktoré mu ukladajú právne predpisy. 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336.068 €. Bežné príjmy sú rozpočtované vo výške 8.225.739 €. Bežné výdavky v rámci jednotlivých programov sú rozpočtované v sume 7.889.671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784.124 €. Príjmy tejto časti rozpočtu sú rozpočtované vo výške 679.018 € a výdavky vo výške 1.463.142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 prebytkom vo výške 448.056 €, pri príjmoch vo výške 894.138 € a výdavkoch vo výške 446.082 €.  Schodok bude krytý daňou z príjmov FO a  kapitálovými príjmam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zmeny č. 1 Programového rozpočtu Mesta Stará Ľubovňa na rok 2014 je zostavený na základe predpokladaného vývoja príjmovej časti rozpočtu v prvom polroku roka 2014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1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4 je uvedený v</w:t>
      </w:r>
      <w:r>
        <w:rPr>
          <w:lang w:val="sk-SK"/>
        </w:rPr>
        <w:t> tabuľkovej</w:t>
      </w:r>
      <w:r>
        <w:rPr/>
        <w:t xml:space="preserve"> časti „Programového rozpočtu na rok 2014 - </w:t>
      </w:r>
      <w:r>
        <w:rPr>
          <w:lang w:val="sk-SK"/>
        </w:rPr>
        <w:t>zmena</w:t>
      </w:r>
      <w:r>
        <w:rPr/>
        <w:t xml:space="preserve"> č. 1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- rekapitulácia zmeny č. 1 rozpočtu mesta na rok 2014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 :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bežné príjmy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kapitálové príjmy  –   Kapitálová časť rozpočt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 –  Finančné operácie – príjmová časť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8.225.739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 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nižujú  na </w:t>
        <w:tab/>
        <w:t xml:space="preserve">4.935.900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níženie príjmov v tejto položke predstavuje zníženie rozpočtu príjmov v položke poplatku za odvoz a likvidáciu odpadov  o sumu 15.000 €. Zmena rozpočtu v tejto časti je spôsobená neschválením návrhu zmeny - zvýšenia poplatkov za odvoz a likvidáciu odpadov pre rok 2014 na rokovaní MsZ v decembri 2013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  </w:t>
        <w:tab/>
        <w:tab/>
        <w:t>724.388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íjmy z vlastníctva spolu </w:t>
        <w:tab/>
        <w:tab/>
        <w:tab/>
        <w:tab/>
        <w:tab/>
        <w:tab/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ab/>
        <w:t xml:space="preserve"> </w:t>
        <w:tab/>
        <w:t xml:space="preserve">          377.60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lepšieho vývoja príjmov z prenajatých pozemk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92.271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výšenie príjmov v tejto položke predstavuje rozpočtovanie predpokladaných príjmov z refundácie výdavkov súvisiacich s realizovanou zmenou Územného plánu mesta Stará Ľubovňa v sume 15.021 €. U príjmov z prenájmu zmena rozpočtu zohľadňuje reálny stav v oblasti prenájmu majetku mesta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Ostatné a iné príjmy spolu</w:t>
        <w:tab/>
        <w:tab/>
        <w:tab/>
        <w:tab/>
        <w:tab/>
        <w:tab/>
        <w:tab/>
        <w:tab/>
      </w:r>
      <w:r>
        <w:rPr>
          <w:u w:val="single"/>
        </w:rPr>
        <w:t xml:space="preserve">sa zvyšujú na </w:t>
      </w:r>
      <w:r>
        <w:rPr>
          <w:b/>
          <w:u w:val="single"/>
        </w:rPr>
        <w:tab/>
        <w:tab/>
        <w:tab/>
        <w:tab/>
        <w:tab/>
        <w:t xml:space="preserve">   </w:t>
        <w:tab/>
        <w:t>52.167,00 €</w:t>
      </w:r>
      <w:r>
        <w:rPr/>
        <w:t xml:space="preserve">-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ýšenie príjmov predstavuje rozpočtovanie príjmov za refundáciu  - preplatenie 50 % nákladov spojených s opravou fermentátora na prevádzke Kompostáreň. Refundácia bola uhradená v priebehu prvého štvrťroka 2014 v sume 23.312 € a za preplatok pre mesto po zúčtovaní výdavkov za činnosť Spoločného obecného úradu pre územné rozhodovanie a stavebný poriadok za rok 2013 v sume 4.855 €.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</w:t>
      </w:r>
      <w:r>
        <w:rPr>
          <w:shadow/>
          <w:color w:val="000000"/>
          <w:sz w:val="28"/>
          <w:szCs w:val="28"/>
          <w:u w:val="single"/>
        </w:rPr>
        <w:t xml:space="preserve">sa zvyšujú na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565.451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príjmy v položke Grant-spoločný stavebný úrad - príspevok združených obcí o sumu 4.266 €, čo predstavuje nedoplatky obcí vyplývajúce zo zúčtovania výdavkov na činnosť tohto úradu za rok 2013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íjmy v oblasti školstva a decentralizovaných prenesených kompetencií sú v tejto zmene upravené na základe aktuálnych avíz o zaslaní finančných prostriedkov na ich činnosť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avuje sa transfer v oblasti podpory  regionálnej a miestnej zamestnanosti. Príjmy sa zvyšujú o 8.023 €. Zároveň sa v rovnakej výške zvyšujú aj výdavky v Programe č. 6 Menšie obecné služby a podpora regionálnej a miestnej zamestna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4 - zmena č. 1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ová časť rozpočtu je rozdelená na tri časti :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výdavky - programy  č. 1 až  č.13. V tejto časti rozpočtu sa bežné a kapitálové výdavky spolu s rozpisom jednotlivých druhov príjmov ako zdrojov krytia výdavkov jednotlivého program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- kapitálová časť rozpočtu - osobitná časť, ktorá vykazuje kapitálové príjmy a výdavky v sumáre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finančné operácie -  osobitná časť, ktorá vykazuje príjmy a výdavky v oblasti finančných operácií.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7.889.671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 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 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2.022.760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466.969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sa zvyšujú na  </w:t>
        <w:tab/>
        <w:tab/>
        <w:tab/>
        <w:tab/>
        <w:tab/>
        <w:tab/>
      </w:r>
      <w:r>
        <w:rPr>
          <w:b/>
        </w:rPr>
        <w:t>539.961 €</w:t>
      </w:r>
    </w:p>
    <w:p>
      <w:pPr>
        <w:pStyle w:val="Normal"/>
        <w:ind w:right="72" w:firstLine="708"/>
        <w:jc w:val="both"/>
        <w:rPr/>
      </w:pPr>
      <w:r>
        <w:rPr/>
        <w:t xml:space="preserve">Zmena rozpočtu v týchto položkách zohľadňuje : 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>rozpočtovanie predpokladaného preplatenia nevyčerpanej dovolenky primátora mesta v roku 2014 v sume 2.961 €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súvisí priamo s navrhovanou zmenou v položke tarifné platy, príplatky a odmeny, kde poistné je odvádzané v príslušnej percentuálnej výške z objemu miezd. 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Materiál, stoje, prístroje, softvér a reprezentačné výdavky spolu </w:t>
      </w:r>
      <w:r>
        <w:rPr/>
        <w:t xml:space="preserve"> </w:t>
        <w:tab/>
        <w:tab/>
        <w:t xml:space="preserve">sa zvyšujú na </w:t>
        <w:tab/>
        <w:tab/>
        <w:t xml:space="preserve">  </w:t>
      </w:r>
      <w:r>
        <w:rPr>
          <w:b/>
        </w:rPr>
        <w:tab/>
        <w:tab/>
        <w:t xml:space="preserve">          69.050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v položke </w:t>
      </w:r>
      <w:r>
        <w:rPr>
          <w:b/>
        </w:rPr>
        <w:t>interiérového vybavenia</w:t>
      </w:r>
      <w:r>
        <w:rPr/>
        <w:t xml:space="preserve"> o 8.000 €. Navrhovaná zmena  zohľadňuje skutočnú potrebu výdavkov v tejto oblasti s prihliadnutím na požiadavku dovybavenia a rekonštrukcie priestorov sekretariátu primátora mesta v sume 3.000 € a dovybavenie kancelárskych priestorov v kultúrnom dome v sume 3.972 €.  Dovybavenie kancelárskych priestorov v kultúrnom dome je realizované formou zápočtu dlhu na nájomnom firmou GK styl  s.r.o. Poprad. Jedná sa o nábytok v DOaS Družba na sídlisku Západ. Týmto spôsobom sa znižuje dlhu na nájomnom predchodcu tejto firmy JKS Nábytok s.r.o. Poprad. Čerpanie v prvom štvrťroku bolo ovplyvnené zakúpením akumulačnej pece do priestorov IC mesta na Nám.sv.Mikuláša v sume 630 €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4)  </w:t>
      </w:r>
      <w:r>
        <w:rPr>
          <w:b/>
        </w:rPr>
        <w:t xml:space="preserve">Služby spolu </w:t>
      </w:r>
      <w:r>
        <w:rPr/>
        <w:tab/>
        <w:t xml:space="preserve"> </w:t>
        <w:tab/>
        <w:tab/>
        <w:tab/>
        <w:tab/>
        <w:tab/>
        <w:tab/>
        <w:tab/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220.765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v položke </w:t>
      </w:r>
      <w:r>
        <w:rPr>
          <w:b/>
        </w:rPr>
        <w:t>zúčtovanie príspevku na spoločný stavebný úrad</w:t>
      </w:r>
      <w:r>
        <w:rPr/>
        <w:t xml:space="preserve"> na 7.965 €. Navrhovaná zmena  zohľadňuje zúčtovanie skutočných výdavkov - preplatkov na činnosť spoločného stavebného úradu za rok 2013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nižujú na  </w:t>
        <w:tab/>
        <w:tab/>
        <w:tab/>
      </w:r>
      <w:r>
        <w:rPr>
          <w:b/>
        </w:rPr>
        <w:t xml:space="preserve">   </w:t>
        <w:tab/>
        <w:t xml:space="preserve">            51.417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níženie výdavkov v celkovej sume o 1.383 € predstavuje zníženie spoluúčasti mesta na projektoch EÚ a presun tejto sumy do Programu č. 12 Školstvo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3 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14.338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ZPOZ - odvody z odmien - zdravotné a sociálne poistenie </w:t>
      </w:r>
      <w:r>
        <w:rPr/>
        <w:t xml:space="preserve">v celkovej sume o 3.146 €. Táto zmena vyplýva z legislatívnych zmien v oblasti odvodov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 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firstLine="708"/>
        <w:rPr>
          <w:b/>
          <w:b/>
          <w:bCs/>
          <w:sz w:val="32"/>
          <w:szCs w:val="32"/>
          <w:u w:val="single"/>
        </w:rPr>
      </w:pPr>
      <w:r>
        <w:rPr/>
        <w:t xml:space="preserve">V oblasti výdavkov tohto programu dochádza k úprave rozpočtu - zníženiu výdavkov pri úroku za kontokorentný úver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 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 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 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hadow/>
        </w:rPr>
        <w:t>Zámer programu a aktivity bez zmeny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 56.909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ách  </w:t>
      </w:r>
      <w:r>
        <w:rPr>
          <w:b/>
        </w:rPr>
        <w:t xml:space="preserve">KMOS základný tarifný plat a KMOS osotný príplatok, za riadenie a zastupovanie  </w:t>
      </w:r>
      <w:r>
        <w:rPr/>
        <w:t xml:space="preserve">v celkovej sume o 3.500 €. Táto zmena vyplýva z reálneho vývoja zamestnanosti v tomto programe. Odvody sa zvyšujú v súvislosti so zvýšením objemu rozpočtovaných miezd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oblasti výdavkov na materiál,  tovary a služby dochádza k úprave rozpočtu na základe skutočného vývoja  výdavkov v týchto položkách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tohto programu sú refundované UPSVaR a Európskym sociálnym fondom. 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  <w:tab/>
        <w:t>V tomto programe dôjde ku koncu roka k úpravám v rozpočte príjmov a výdavkov. Úpravy budú zohľadňovať skutočný priebeh týchto činnosti v roku 2014. Jedná sa o refundované činnosti.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7 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8 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right="72" w:firstLine="708"/>
        <w:jc w:val="both"/>
        <w:rPr/>
      </w:pPr>
      <w:r>
        <w:rPr/>
        <w:t>Zmenou rozpočtu  sa rozpočtujú výdavky na poistné v oblasti starobného poistenia na sumu 180 €.</w:t>
        <w:tab/>
      </w:r>
    </w:p>
    <w:p>
      <w:pPr>
        <w:pStyle w:val="Normal"/>
        <w:ind w:right="72" w:firstLine="360"/>
        <w:jc w:val="both"/>
        <w:rPr/>
      </w:pPr>
      <w:r>
        <w:rPr/>
        <w:tab/>
      </w:r>
    </w:p>
    <w:p>
      <w:pPr>
        <w:pStyle w:val="Normal"/>
        <w:ind w:right="72" w:firstLine="708"/>
        <w:jc w:val="both"/>
        <w:rPr>
          <w:color w:val="000000"/>
        </w:rPr>
      </w:pPr>
      <w:r>
        <w:rPr>
          <w:color w:val="000000"/>
        </w:rPr>
        <w:t>V tomto programe dôjde ku koncu roka k úpravám v rozpočte  výdavkov. Úpravy budú zohľadňovať vyúčtovanie výdavkov spojených s výkonom činnosti MHD na území mesta v roku 2013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 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475.463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Na začiatku roka 2014 bola realizovaná oprava fermentátora  prevádzky kompostáreň. Celkové výdavky na jeho opravu dosiahli výšku 49.079 €. V rozpočte bolo rozpočtovaných 40.000 €. Navýšenie výdavkov tohto programu zohľadňuje úpravu rozpočtu v tejto položke o sumu 9.078 €. V príjmovej časti bežného rozpočtu je rozpočtovaný príjem z refundácie - preplatenia 50 % nákladov spojených s opravou tohto stroja v sume 23.312 €. Suma zohľadňuje aj našu spoluúčasť z 50 % v sume 1.228 €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rámci zmeny rozpočtu sa rozpočtujú výdavky na poistenie majetku - objektu Kompostárne v sume 652 €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0 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 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2 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v školstve celkom sú</w:t>
        <w:tab/>
        <w:tab/>
        <w:tab/>
        <w:t xml:space="preserve">   </w:t>
        <w:tab/>
        <w:tab/>
        <w:tab/>
        <w:tab/>
        <w:tab/>
        <w:tab/>
        <w:tab/>
        <w:t xml:space="preserve">                                          4.367.625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3.954.655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 xml:space="preserve">Rozpočtujú sa bežné výdavky na spoluúčasť mesta pri projekte „Zlepšenie podmienok vzdelávacieho procesu detí z prostredia MRK - Podsadek“  v sume 1.383 €. Tieto výdavky sú určené na nákup interierového vybavenia pre základnú školu. V rovnakej výške sa znížili v Programe č. 2 Samosprávne činnosti MsÚ výdavky v položke </w:t>
      </w:r>
      <w:r>
        <w:rPr>
          <w:b/>
        </w:rPr>
        <w:t>projekty z EÚ</w:t>
      </w:r>
      <w:r>
        <w:rPr/>
        <w:t xml:space="preserve">. 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oblasti financovania originálnych kompetencií o sumu  6.170 € a znižujú sa výdavky v oblasti  neštátneho školstva o sumu 6.170 €. Jedná sa o presun finančných prostriedkov určených na činnosť súkromného CVČ na mestské CVČ. Jedná sa o nedočerpaný transfer na túto činnosť. CVČ mesta prevzalo deti a činnosti, ktoré malo vykonávať súkromné CVČ, ktoré na začiatku roka 2014 zaniklo.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 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 xml:space="preserve">    </w:t>
        <w:tab/>
        <w:tab/>
        <w:t xml:space="preserve">          243.726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Zmenou rozpočtu sa rozpočtujú výdavky na odchodné pri stredisku opatrovateľov v sume 845 €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ejto zmene rozpočtu sa zvyšujú rozpočtované výdavky na činnosť KCP v Podsadku v položke </w:t>
      </w:r>
      <w:r>
        <w:rPr>
          <w:b/>
        </w:rPr>
        <w:t xml:space="preserve">KCP - internet a plyn, </w:t>
      </w:r>
      <w:r>
        <w:rPr/>
        <w:t xml:space="preserve">o sumu 466 €. Zvýšenie výdavkov predstavuje zohľadnenie zúčtovania spotreby plynu za rok 2013 v mieste sídla komunitného centr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4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  <w:t xml:space="preserve">           </w:t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                679.018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Rozpočtujú sa vyššie príjmy zo združených investičných prostriedkov o sumu 7.000 € na sumu 8.000 €. Jedná sa o rozpočtovanie príjmov z finančných darov na vybudovanie „Fit-parku pre seniorov na Sídlisku Západ“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e sa grant na rozšírenie kamerového systému vo výške 12.200 €. Súčasne sa rozpočtujú výdavky na rozšírenie tohto systému v sume  15.249 €. Rozdiel predstavuje spoluúčasť mesta v tomto projekt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ámci zmeny rozpočtu sa rozpočtujú  kapitálové príjmy z refundácie výdavkov spojených s komplexnou obnovou ZŠ Komenského v sume 81.110 €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Rozpočtuje sa kapitálový grant v projekte „KOCKA – rekonštrukcia kina na multifunkčné zariadenie s hostelom“ vo výške 240.738 €. Súčasne sa rozpočtujú výdavky tohto projektu v sume  449.067 €. Rozdiel v sume 208.329 € predstavuje spoluúčasť mesta v kapitálovej časti tohto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  <w:t xml:space="preserve">            </w:t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          1.463.142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CC0000"/>
          <w:u w:val="single"/>
          <w:lang w:val="sk-SK"/>
        </w:rPr>
      </w:pPr>
      <w:r>
        <w:rPr>
          <w:b/>
          <w:color w:val="CC0000"/>
          <w:u w:val="single"/>
          <w:lang w:val="sk-SK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vyšujú na</w:t>
        <w:tab/>
        <w:tab/>
        <w:t xml:space="preserve"> </w:t>
      </w:r>
      <w:r>
        <w:rPr>
          <w:b/>
          <w:u w:val="single"/>
        </w:rPr>
        <w:tab/>
        <w:t>1.394.143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Rozpis jednotlivých akcií rozvojového programu mesta je spracovaný ako osobitný materiál a bol schvaľovaný osobitne na rokovaní MsZ 24.04.2014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Výdavky v rámci RPM mesta na rok 2014 sa upravujú v zmysle schváleného RPM mesta na rok 2014 nasledovne 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PM tabuľka č. 5 projektová príprava na sumu </w:t>
        <w:tab/>
        <w:tab/>
        <w:tab/>
        <w:tab/>
        <w:tab/>
        <w:tab/>
        <w:tab/>
        <w:tab/>
        <w:tab/>
        <w:tab/>
        <w:t>111.482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PM tabuľka č. 1 výstavby infraštruktúry bez zmeny v sume </w:t>
        <w:tab/>
        <w:tab/>
        <w:tab/>
        <w:tab/>
        <w:tab/>
        <w:tab/>
        <w:tab/>
        <w:tab/>
        <w:t>121.392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PM tabuľka č. 1 rekonštrukcia a modernizácia  na sumu </w:t>
        <w:tab/>
        <w:tab/>
        <w:tab/>
        <w:tab/>
        <w:tab/>
        <w:tab/>
        <w:tab/>
        <w:tab/>
        <w:tab/>
        <w:t>124.542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pitálová rezerva sa upravuje na sumu </w:t>
        <w:tab/>
        <w:tab/>
        <w:tab/>
        <w:tab/>
        <w:tab/>
        <w:tab/>
        <w:tab/>
        <w:tab/>
        <w:tab/>
        <w:tab/>
        <w:tab/>
        <w:t xml:space="preserve">  71.519 €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uje sa spoluúčasť mesta transferu pre opravu strechy ZŠ Za vodou v sume </w:t>
        <w:tab/>
        <w:tab/>
        <w:tab/>
        <w:tab/>
        <w:tab/>
        <w:t xml:space="preserve">    1.52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uje sa spoluúčasť mesta pri projekte rozšírenia ZŠ Podsadek </w:t>
        <w:tab/>
        <w:tab/>
        <w:tab/>
        <w:tab/>
        <w:tab/>
        <w:tab/>
        <w:tab/>
        <w:t xml:space="preserve">  40.000 €</w:t>
      </w:r>
    </w:p>
    <w:p>
      <w:pPr>
        <w:pStyle w:val="Normal"/>
        <w:ind w:left="720" w:hanging="0"/>
        <w:jc w:val="both"/>
        <w:rPr/>
      </w:pPr>
      <w:r>
        <w:rPr/>
        <w:t>v rámci tohto projektu bude rozpočtovaný celkový transfer na rozšírenie ZŠ Podsadek na základe skutočne pridelených</w:t>
      </w:r>
    </w:p>
    <w:p>
      <w:pPr>
        <w:pStyle w:val="Normal"/>
        <w:ind w:left="720" w:hanging="0"/>
        <w:jc w:val="both"/>
        <w:rPr/>
      </w:pPr>
      <w:r>
        <w:rPr/>
        <w:t>finančných prostriedkov na tento projek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tovanie výdavkov na „Fit-park pre seniorov na Sídlisku Západ“ finančné krytie z finančných darov v sume</w:t>
        <w:tab/>
        <w:t xml:space="preserve">    7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ujú sa výdavky na rozšírenie kamerového systému v sume </w:t>
        <w:tab/>
        <w:tab/>
        <w:tab/>
        <w:tab/>
        <w:tab/>
        <w:tab/>
        <w:tab/>
        <w:t xml:space="preserve">  15.249 €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ujú sa výdavky projektu „KOCKA - rekonštrukcia kina na multifunkčné zariadenie s hostelom“   v sume  </w:t>
        <w:tab/>
        <w:t>449.067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pravuje sa rozpočet výdavkov na rekonštrukciu objektu MŠ Vsetínska na sumu </w:t>
        <w:tab/>
        <w:tab/>
        <w:tab/>
        <w:tab/>
        <w:tab/>
        <w:t>341.450 €</w:t>
      </w:r>
    </w:p>
    <w:p>
      <w:pPr>
        <w:pStyle w:val="Normal"/>
        <w:ind w:left="720" w:hanging="0"/>
        <w:jc w:val="both"/>
        <w:rPr/>
      </w:pPr>
      <w:r>
        <w:rPr/>
        <w:t>rozpočtovaná suma predstavuje presun nevyčerpaných prostriedkov z úveru z roku 2012 v sume 73.759 €</w:t>
      </w:r>
    </w:p>
    <w:p>
      <w:pPr>
        <w:pStyle w:val="Normal"/>
        <w:ind w:left="720" w:hanging="0"/>
        <w:jc w:val="both"/>
        <w:rPr/>
      </w:pPr>
      <w:r>
        <w:rPr/>
        <w:t>a schválené zvýšenie výdavkov spojených s rekonštrukciou tohto objektu pre rok 2014 v sume 21.958 €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ab/>
        <w:t>V zmysle Uznesenia MsZ zo dňa 24.04.2014 sa rozpočtuje kapitálový transfer pre VPS p.o. na spoluúčasť pri projekte „Adaptácia MRK na trh práce“ v sume 1.999 €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nančné operácie – príjmová časť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Zmenou rozpočtu sa rozpočtujú príjmové finančné operácie nasledovn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výšenie čerpania prostriedkov rezervného fondu o 30.000 € na sumu </w:t>
        <w:tab/>
        <w:tab/>
        <w:tab/>
        <w:tab/>
        <w:tab/>
        <w:tab/>
        <w:tab/>
        <w:t xml:space="preserve"> 70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jatie kapitálového úveru na zabezpečenie finančného krytia výdavkov rekonštrukcie kina v sume </w:t>
        <w:tab/>
        <w:tab/>
        <w:tab/>
        <w:t>449.067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ovanie nevyčerpanej časti úveru na rekonštrukciu objektu MŠ Vsetínska v sume 73.759 € na sumu </w:t>
        <w:tab/>
        <w:tab/>
        <w:t>284.759 €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Finančné operácie – výdavková časť 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Zmenou rozpočtu sa rozpočtujú výdavkové finančné operácie v oblasti jednorazového splatenia časti úveru na rekonštrukciu kina z poskytnutého grantu v sume 240.738 €. Splátky tohto úveru v oblasti splátok istiny a úrokov budú rozpočtované v programovom rozpočte mesta na rok 2015.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7:00Z</dcterms:created>
  <dc:creator>srnka</dc:creator>
  <dc:description/>
  <cp:keywords/>
  <dc:language>en-US</dc:language>
  <cp:lastModifiedBy>Miroslav Srnka</cp:lastModifiedBy>
  <cp:lastPrinted>2014-05-07T08:13:00Z</cp:lastPrinted>
  <dcterms:modified xsi:type="dcterms:W3CDTF">2014-06-11T07:54:00Z</dcterms:modified>
  <cp:revision>113</cp:revision>
  <dc:subject/>
  <dc:title>Mesto Stará Ľubovňa</dc:title>
</cp:coreProperties>
</file>