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 na uzneseni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1. MsZ po prerokovaní predloženého materiálu schvaľuje, aby vybudovanú kanalizáciu v rámci projektu „Dostavba kanalizácie m. č. Podsadek, Stará Ľubovňa“ prevádzkovala Podtatranská vodárenská prevádzková spoločnosť, a. s. Poprad, ako odborne spôsobilá osoba podľa zákona. </w:t>
      </w:r>
    </w:p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31:00Z</dcterms:created>
  <dc:creator>Mesto</dc:creator>
  <dc:description/>
  <cp:keywords/>
  <dc:language>en-US</dc:language>
  <cp:lastModifiedBy>stefanova</cp:lastModifiedBy>
  <cp:lastPrinted>2012-04-12T13:01:00Z</cp:lastPrinted>
  <dcterms:modified xsi:type="dcterms:W3CDTF">2013-03-11T13:36:00Z</dcterms:modified>
  <cp:revision>9</cp:revision>
  <dc:subject/>
  <dc:title/>
</cp:coreProperties>
</file>