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vrh uzneseni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estské zastupiteľst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berie na vedom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podmienok pre vyhlásenie verejného obstarávania „Poskytovanie služieb MAD v meste Stará Ľubovň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uklad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ednostovi Mestského úradu v Starej Ľubovni pripraviť a vyhlásiť verejnú súťaž „Poskytovanie služieb MAD v meste Stará Ľubovňa“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Monika Gladišová</cp:lastModifiedBy>
  <cp:lastPrinted>2013-03-13T12:39:00Z</cp:lastPrinted>
  <dcterms:modified xsi:type="dcterms:W3CDTF">2013-03-13T11:39:00Z</dcterms:modified>
  <cp:revision>14</cp:revision>
  <dc:subject/>
  <dc:title/>
</cp:coreProperties>
</file>