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055588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left="3540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 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20.3.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 xml:space="preserve">č. 6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2660</wp:posOffset>
                </wp:positionH>
                <wp:positionV relativeFrom="paragraph">
                  <wp:posOffset>60325</wp:posOffset>
                </wp:positionV>
                <wp:extent cx="36957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evádzkovanie vybudovanej infraštruktúry v rámci projektu „Dostavba kanalizácie m. č. Podsadek, Stará Ľubovňa“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78pt;mso-wrap-distance-left:9.05pt;mso-wrap-distance-right:9.05pt;mso-wrap-distance-top:0pt;mso-wrap-distance-bottom:0pt;margin-top:4.75pt;mso-position-vertical-relative:text;margin-left:17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evádzkovanie vybudovanej infraštruktúry v rámci projektu „Dostavba kanalizácie m. č. Podsadek, Stará Ľubovňa“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Dôvodová sprá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vypracoval a predkladá: </w:t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suppressAutoHyphens w:val="true"/>
      <w:autoSpaceDE w:val="true"/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2-09-05T14:39:00Z</cp:lastPrinted>
  <dcterms:modified xsi:type="dcterms:W3CDTF">2013-03-12T14:18:00Z</dcterms:modified>
  <cp:revision>75</cp:revision>
  <dc:subject/>
  <dc:title/>
</cp:coreProperties>
</file>