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Projekt:</w:t>
      </w:r>
      <w:r>
        <w:rPr/>
        <w:t xml:space="preserve"> „Dostavba kanalizácie m. č. Podsadek, Stará Ľubovňa“ </w:t>
      </w:r>
    </w:p>
    <w:p>
      <w:pPr>
        <w:pStyle w:val="Normal"/>
        <w:jc w:val="both"/>
        <w:rPr/>
      </w:pPr>
      <w:r>
        <w:rPr>
          <w:u w:val="single"/>
        </w:rPr>
        <w:t>Číslo Zmluvy o NFP:</w:t>
      </w:r>
      <w:r>
        <w:rPr/>
        <w:t xml:space="preserve"> 068/1.2 MP/2010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Kód ITMS podľa Zmluvy o NFP:</w:t>
      </w:r>
      <w:r>
        <w:rPr/>
        <w:t xml:space="preserve"> 24110110</w:t>
      </w:r>
      <w:r>
        <w:rPr>
          <w:b/>
        </w:rPr>
        <w:t>07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hotoviteľ stavby firma Segametal Engineering s. r. o., Zámocká 30, 811 01  Bratislava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tavba je zrealizovaná, preberací protokol o prevzatí hotovej stavby bol podpísaný 18.11.2011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laudačné konanie - vodohospodársky orgán (ObÚŽP Stará Ľubovňa) – vydané dňa 25.10.2012 č. j. 2012/00457-008-Sp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á fakturovaná hodnota novovybudovanej infraštruktúry/stavby:   </w:t>
      </w:r>
      <w:r>
        <w:rPr>
          <w:b/>
          <w:sz w:val="22"/>
          <w:szCs w:val="22"/>
        </w:rPr>
        <w:t>261 314,76 €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Žiadosť o platbu bola podaná  cez ITMS dňa 27.12.2012 v  nárokovanej výške 265 139,33 € (95 % z vynaložených výdavkov - stavba, externé verejné obstarávanie, mzda interného pracovníka). T. č. prebieha kontrola  správnosti záverečnej ŽoP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Podtatranská vodárenská prevádzková spoločnosť, a. s. Poprad (ďalej len PVPS) prevádzkuje v zmysle zákona č. 442/2002 Z. z. o verejných vodovodoch a verejných kanalizáciách v platnom znení existujúcu vodárenskú infraštruktúru v meste Stará Ľubovňa. Navrhujeme odovzdať novovybudovanú infraštruktúru kanalizácie do prevádzky PVPS, nakoľko je novovybudovaná infraštruktúra funkčne prepojená s existujúcou a odpadové vody sú čistené na čistiarni odpadových vôd, ktorú prevádzkuje PVPS. PVPS  súhlasí s prevádzkovaním tejto novovybudovanej č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obnejšie podmienky prevádzkovania sú uvedené v návrhu Zmluvy o prevádzkovaní infraštrukturálneho majetku, ktorú PVPS Mestu Stará Ľubovňa predložil a ktorú uzatvorí PVPS s Mestom Stará Ľubovňa ako vlastníkom novovybudovanej infraštruktúry po jej predchádzajúcom schválení riadiacim orgánom uvedeného projektu, ktorým je Ministerstvo ŽP SR (viď priložený návrh Zmluvy o prevádzkovaní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03-12T14:19:00Z</dcterms:modified>
  <cp:revision>15</cp:revision>
  <dc:subject/>
  <dc:title/>
</cp:coreProperties>
</file>