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ávrh uznesenia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stské zastupiteľstv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I. berie na vedomi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ávrh podmienok pre vyhlásenie verejného obstarávania „Stavebné úpravy miestnych komunikácií vo vlastníctve mesta Stará Ľubovňa“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ôsob financovania výstavby miestnych komunikácií v rámci verejného obstarávania „Stavebné úpravy miestnych komunikácií vo vlastníctve mesta Stará Ľubovňa“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. schvaľ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ávrh podmienok pre vyhlásenie verejného obstarávania „Stavebné úpravy miestnych komunikácií vo vlastníctve mesta Stará Ľubovňa“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ôsob financovania výstavby miestnych komunikácií v rámci verejného obstarávania „Stavebné úpravy miestnych komunikácií vo vlastníctve mesta Stará Ľubovňa“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I. ukladá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dnostovi Mestského úradu v Starej Ľubovni pripraviť a vyhlásiť verejnú súťaž              na realizáciu projektu „Stavebné úpravy miestnych komunikácií vo vlastníctve mesta Stará Ľubovňa“ s termínom plnenia v roku 2013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dnostovi Mestského úradu v Starej Ľubovni zahrnúť do návrhov rozpočtu Mesta Stará Ľubovňa prostriedky na financovanie projektu „Stavebné úpravy miestnych komunikácií vo vlastníctve mesta Stará Ľubovňa“ v zmysle výsledku procesu verejného obstarávania na realizáciu tohto projektu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31:00Z</dcterms:created>
  <dc:creator>Mesto</dc:creator>
  <dc:description/>
  <cp:keywords/>
  <dc:language>en-US</dc:language>
  <cp:lastModifiedBy>Monika Gladišová</cp:lastModifiedBy>
  <cp:lastPrinted>2012-04-12T13:01:00Z</cp:lastPrinted>
  <dcterms:modified xsi:type="dcterms:W3CDTF">2013-03-13T11:37:00Z</dcterms:modified>
  <cp:revision>14</cp:revision>
  <dc:subject/>
  <dc:title/>
</cp:coreProperties>
</file>