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S t a n o v i s k 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lavnej  kontrolórky  k  návrhu  1.  zmeny  programového  rozpočtu  mesta  na rok 2013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V navrhovanej 1. zmene programového rozpočtu mesta  sa  na príslušný rok 2013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/>
      </w:pPr>
      <w:r>
        <w:rPr/>
        <w:t xml:space="preserve">- celkový rozpočet </w:t>
      </w:r>
      <w:r>
        <w:rPr>
          <w:b/>
          <w:bCs/>
        </w:rPr>
        <w:t xml:space="preserve">zvyšuje o </w:t>
      </w:r>
      <w:r>
        <w:rPr>
          <w:b/>
          <w:bCs/>
          <w:u w:val="single"/>
        </w:rPr>
        <w:t xml:space="preserve">929 507 € </w:t>
      </w:r>
      <w:r>
        <w:rPr>
          <w:u w:val="single"/>
        </w:rPr>
        <w:t>na sumu</w:t>
      </w:r>
      <w:r>
        <w:rPr>
          <w:b/>
          <w:bCs/>
          <w:u w:val="single"/>
        </w:rPr>
        <w:t xml:space="preserve"> 9 613 883 €</w:t>
      </w:r>
      <w:r>
        <w:rPr>
          <w:u w:val="single"/>
        </w:rPr>
        <w:t xml:space="preserve"> </w:t>
      </w:r>
      <w:r>
        <w:rPr/>
        <w:t>v príjmovej a  výdavkovej časti,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bežné  príjmy</w:t>
      </w:r>
      <w:r>
        <w:rPr/>
        <w:t xml:space="preserve">  podľa  jednotlivých  programov  zvyšujú  o 162 204 € na 7 839 099 € a bežné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ýdavky o 136 625 € na 7 685 285 €, čím sa  zvyšuje  aj prebytok  o 25 579 €  na  </w:t>
      </w:r>
      <w:r>
        <w:rPr>
          <w:b/>
          <w:bCs/>
        </w:rPr>
        <w:t>153 814 €,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u w:val="single"/>
        </w:rPr>
        <w:t>kapitálové  príjmy</w:t>
      </w:r>
      <w:r>
        <w:rPr/>
        <w:t xml:space="preserve">  zvyšujú o 578 782 €  na  1 495 951 € , kapitálové  výdavky o  5 563 €  na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969 610 €, čím sa  vytvorí  prebytok vo výške </w:t>
      </w:r>
      <w:r>
        <w:rPr>
          <w:b/>
          <w:bCs/>
        </w:rPr>
        <w:t xml:space="preserve">526 341 €,  </w:t>
      </w:r>
    </w:p>
    <w:p>
      <w:pPr>
        <w:pStyle w:val="Normal"/>
        <w:rPr/>
      </w:pPr>
      <w:r>
        <w:rPr>
          <w:b/>
          <w:bCs/>
        </w:rPr>
        <w:t xml:space="preserve">- spolu  prebytok  z  bežného  a  kapitálového  rozpočtu  sa  vytvorí  vo  výške </w:t>
      </w:r>
      <w:r>
        <w:rPr>
          <w:b/>
          <w:bCs/>
          <w:u w:val="single"/>
        </w:rPr>
        <w:t xml:space="preserve"> 680 155 €,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u w:val="single"/>
        </w:rPr>
        <w:t>príjmové finančné operácie</w:t>
      </w:r>
      <w:r>
        <w:rPr/>
        <w:t xml:space="preserve"> sa zvyšujú o 188 521 € na 278 883 €, výdavkové finančné oper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cie sa zvyšujú o  787 219 €  na  958 988 €, čím sa  tu  vytvorí  rozdiel  vo  výške -</w:t>
      </w:r>
      <w:r>
        <w:rPr>
          <w:b/>
          <w:bCs/>
        </w:rPr>
        <w:t xml:space="preserve"> 680 155 €,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/>
          <w:bCs/>
          <w:u w:val="single"/>
        </w:rPr>
        <w:t>prebytok  z bežného a kapitálového rozpočtu vo výške 680 155 € sa v zmysle § 10,  odst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  <w:u w:val="single"/>
        </w:rPr>
        <w:t xml:space="preserve">7, zák.č.  583/2004 Z.z. použije na úhradu návratných zdrojov financovani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v príjmovej časti bežného rozpočtu </w:t>
      </w:r>
      <w:r>
        <w:rPr>
          <w:u w:val="single"/>
        </w:rPr>
        <w:t>sa zvyšujú</w:t>
      </w:r>
      <w:r>
        <w:rPr/>
        <w:t xml:space="preserve"> príjmy z dane z príjmov FO zo závislej čin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osti o 33 261 €, poplatkov o  6 000 €, z príjmu za obstaranie  zmeny a doplnku UP o 14 021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€</w:t>
      </w:r>
      <w:r>
        <w:rPr/>
        <w:t>,  z refundácie  nákladov na NN  prípojky bytovky D-4  o 6 168 €, spoluúčasti spoluvlastní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kov  na  realizácií  prác na objekte   Nám.  gen. Štefánika  č. 6  o 2 000 €,  príspevku  obcí n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stavebný úrad  o  4 484 €, transferu  zo  ŠR (zvýšenie platov originálnych kompetencií a  ne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štátnych škôl) o 31 644 €, decentralizačnej  dotácie pre územné rozhodovanie a stavebný po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riadok o 172 €,  transferu  zo  ŠR na opravu mestských komunikácií  o 6 099 €, z projektov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36 798 € (z toho 2 nové - spomienka na kuriérske chodníčky 19 000 €,  vzdelávanie seniorov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10 000 €) a </w:t>
      </w:r>
      <w:r>
        <w:rPr>
          <w:u w:val="single"/>
        </w:rPr>
        <w:t xml:space="preserve"> znižujú </w:t>
      </w:r>
      <w:r>
        <w:rPr/>
        <w:t xml:space="preserve">príjmy z decentralizačnej dotácie  na mestský školský úrad o -280 €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vo výdavkovej  časti  bežného  rozpočtu</w:t>
      </w:r>
      <w:r>
        <w:rPr/>
        <w:t xml:space="preserve">  sa upravujú jednotlivé zložky miezd a odvodov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2 699 € (2000 €+ 699 €, valorizáciu z medziročnej priemernej mzdy, prechodu praxe zamest-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ancov, odmien, prijatie 2 zamestnancov - jeden  platený z projektu, ako aj súvisiacich odvo-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dov, odstupné 5 015 €), interiérové  vybavenie spolu s jeho údržbou 5 500 €, údržba objektov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o 17 850 €, nájomné za  prenájom pozemkov 1 700 €,  príspevok na spoločný  stavebný úrad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5 217  € + 434 €, projekty 5 000, príspevok na činnosť VPS 28 172 €, splátka úrokov za úver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  SZRB 5 000 €,  bioodpad  Kompostáreň  -8000 €,  propagácia 2 000 €,  projekt   kuriérske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hodníčky 25 000 €, kultúra-DK 5 000 €, údržba rozhlasu o 600 €, školstvo  54 742 €  (avíz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zo ŠR, + manažment  projektu  MŠ Tatranská 3 030 €), vzdelávanie seniorov 10 000 € -  pro-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jekt, stravovanie dôchodcov - pracovná sila 1137 €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 zvyšujú sa príjmy  kapitálovej časti rozpočtu</w:t>
      </w:r>
      <w:r>
        <w:rPr/>
        <w:t xml:space="preserve">, najmä z nových grantov (kamerový systém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959 €,  spomienky  na kuriérske  chodníčky 11 875 €)  a  úhrad ŽoP  (revitalizácia  centr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mesta 552 316  €, MŠ  Tatranská 6 697 €, kompostáreň  9 067 €), z predaja budov o 6 000 €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(nájomné byty) a znižuje príjem za grant z kanalizácie Podsadek o 17 132 €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b/>
          <w:bCs/>
        </w:rPr>
        <w:t xml:space="preserve"> zvyšujú sa  kapitálové výdavky</w:t>
      </w:r>
      <w:r>
        <w:rPr/>
        <w:t xml:space="preserve"> (osobný  automobil pre  MsP 13 000 €,  kamerový systém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2 848 €, interiérové vybavenie  5 214 € , RPM -spomienka na kurierske chodníčky 26 739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€</w:t>
      </w:r>
      <w:r>
        <w:rPr/>
        <w:t xml:space="preserve">,  rekonštrukcia  a  modernizácia  ŠH  30 565 €, dotácia  pre  ĽMS  12 500 €),  a  znížili sa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výdavky na  rekonštrukciu a  modernizáciu MŠ Tatranská o -3 030 € a rozpustila sa rezerva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o  - 92 173 €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 </w:t>
      </w:r>
      <w:r>
        <w:rPr>
          <w:b/>
          <w:bCs/>
        </w:rPr>
        <w:t xml:space="preserve">finančné  operácie  </w:t>
      </w:r>
      <w:r>
        <w:rPr/>
        <w:t xml:space="preserve">sa v príjmovej  a  výdavkovej  časti  zvyšujú o kapitálový úver z Prim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banky na  krytie kapitálových výdavkov o 188 521 €, a tiež sa  rozpočtuje splátka  kapitálo- </w:t>
      </w:r>
    </w:p>
    <w:p>
      <w:pPr>
        <w:pStyle w:val="Normal"/>
        <w:rPr/>
      </w:pPr>
      <w:r>
        <w:rPr/>
        <w:t xml:space="preserve">vého úveru  zo  SZRB  (prijatého  na  krytie  kapitálových  výdavkov z  projektov  v minulom </w:t>
      </w:r>
    </w:p>
    <w:p>
      <w:pPr>
        <w:pStyle w:val="Normal"/>
        <w:rPr/>
      </w:pPr>
      <w:r>
        <w:rPr/>
        <w:t xml:space="preserve">období) vo výške 598 698 €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o n š t a t u j e m ,   ž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/ predložený návrh 1. zmeny rozpočtu bol v zmysle zákona o rozpočtových pravidlách územ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nej samosprávy zverejnený v stanovenej 15-dňovej lehote obvyklým spôsobo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1. zmena programového rozpočtu je vyvolaná  na základe predpokladaného vývoja  príjmo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vej časti rozpočtu, najmä  avíz na prenesený výkon štátnej správy, dotácií na mzdy a platy v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školstve, refundácie za projekty,  vývoja daní z príjmov FO zo závislej činnosti, a 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zvyšujú sa výdavky na samosprávne funkcie v 7 programoch (2 - samosprávne činnosti,  3 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služby  občanom, 4 - interné  služby, 5- bezpečnosť,  11 - šport a kultúra, 12 - školstvo, 13 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sociálne služby)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/ znížila  sa rozpočtovaná  rezerva v bežnom rozpočte o  31 161 € (z 52 854 € na  21 693 €) 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kapitálovom rozpočte o 92 173 € (z 248 733 € na 156  560 €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/ je dobre, že  sa  splatil  investičný  úver prijatý na financovanie projektov zo SZRB  vo výš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ke  598 698 € (refundácia 579 426 € + spoluúčasť 19 272 €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 v projekte spomienky na kuriérske chodníčky rozpočtuje sa navýšenie o 26 739 € na 28 88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€</w:t>
      </w:r>
      <w:r>
        <w:rPr/>
        <w:t>, čo  predstavuje  spoluúčasť  mesta  v kapitálovej  časti tohto projektu  vo výške 17 009 €,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(pozn. po výberovom konaní už menej o 5 000 €),  môže vzniknúť riziko z dôvodu financo-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vania tribúny v  parku  pri  pošte, kde  sa  realizoval projekt revitalizácie centra mes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/ k 31.12.2012  sa  znížil  stav  zamestnancov  mesta o 3 pracovníkov, tohto  roku sa už prija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li  nové  2  pracovníčky (projekty, sekretariát primátora a prednostu), pričom sa  nenavýšil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racovná sila na referáte daní (pre zabezpečenie vyhľadávacej  a  kontrolnej činnosti  daňo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vých  priznaní  priamo  v teréne),  interiérové  vybavenie v bežných  o 5 000 €  a o  5 214  €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v kapitálových  výdavkoch (niektoré  skrine  na  archív a  propagačné materiály boli nevyh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nutné),  podľa  môjho  názoru  je  nedoriešená  otázka  týkajúca  sa  platových pomerov pri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primátora mesta po rokovaní aprílového rokovania  mestského zastupiteľstva, do príjmovej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časti  rozpočtu  sa   nedostali   príjmy  zo  schváleného  VZN č. 41  o  miestnych  daniach  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oplatku, pričom výrub dane pre rok 2013 sa navýšil o takmer 100 tisíc €  (avizovaných bo-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lo  60 454 €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/ do  konca  roka  predpokladám  ďalšiu zmenu rozpočtu v nadväznosti na celoštátnu situáciu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odmeňovania  v školstve, vývoja dane  z príjmov FO zo závislej činnosti, volieb do VÚC, 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od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zapracovaní pripomienok na rokovaní MsZ,  odporúčam  predložený návrh I.  zmeny programového rozpočtu schváliť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Starej Ľubovni, 5. júna 20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5:00Z</dcterms:created>
  <dc:creator/>
  <dc:description/>
  <cp:keywords/>
  <dc:language>en-US</dc:language>
  <cp:lastModifiedBy>vojtekova</cp:lastModifiedBy>
  <cp:lastPrinted>2013-06-05T15:20:00Z</cp:lastPrinted>
  <dcterms:modified xsi:type="dcterms:W3CDTF">2013-06-05T13:29:00Z</dcterms:modified>
  <cp:revision>3</cp:revision>
  <dc:subject/>
  <dc:title/>
</cp:coreProperties>
</file>