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>Obchodná ul. č. 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PaedDr. Klaudia Satkeová, </w:t>
      </w:r>
    </w:p>
    <w:p>
      <w:pPr>
        <w:pStyle w:val="Normal"/>
        <w:ind w:left="4963" w:firstLine="709"/>
        <w:rPr/>
      </w:pPr>
      <w:r>
        <w:rPr/>
        <w:t xml:space="preserve">Za vodou č.1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</w:t>
      </w:r>
      <w:r>
        <w:rPr>
          <w:rFonts w:cs="Tahoma"/>
          <w:b/>
          <w:bCs/>
          <w:lang w:bidi="zxx"/>
        </w:rPr>
        <w:t>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 xml:space="preserve">XXII/2013 </w:t>
        <w:tab/>
        <w:tab/>
        <w:t>Sovič</w:t>
        <w:tab/>
        <w:tab/>
        <w:tab/>
        <w:tab/>
        <w:t>23.05.2013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č. XXII/2013 zo dňa 25.04.2013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Na  zasadnutí MsZ dňa 25.04.2013  ste  v  rámci interpelácii požiadali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- riešiť prístupovú cestu medzi bytovými domami č. 9-10 a č. 5-6 sídl. Východ – Za vodou, ktorá počas dažďov je zaplavovaná, „výpust“ – kanál nestačí „sťahovať vodu“, z toho vyplýva, že cesta je ťažko prejazdná. Tento problém bol čiastočné riešený cez VPS, avšak neodstránil príčinu zatekania, resp. neodtekania vod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Verejnoprospešné služby, p.o. Stará Ľubovňa ako správca MK a chodníkov vykonal prečistenie cestnej vpuste, asfaltovanie vysprávok a vytvoril odvodňovací kanálik na odvod vody z priehlbiny na MK do cestnej vpuste. VPS bude uvedený úsek pri dažďoch monitorovať a v prípade, že uvedenými  úpravami sa stav nezlepší, bude zabezpečovať ďalšie úpravy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    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vedúci odd. výstavby, ÚR a ŽP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</w:t>
      </w:r>
    </w:p>
    <w:p>
      <w:pPr>
        <w:pStyle w:val="Normal"/>
        <w:rPr/>
      </w:pPr>
      <w:r>
        <w:rPr/>
        <w:t>VPS, p.o., Levočská 21, 064 01 Stará Ľubovň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38:00Z</dcterms:created>
  <dc:creator>sovic</dc:creator>
  <dc:description/>
  <dc:language>en-US</dc:language>
  <cp:lastModifiedBy>Michal Sovič</cp:lastModifiedBy>
  <cp:lastPrinted>2011-10-07T12:05:00Z</cp:lastPrinted>
  <dcterms:modified xsi:type="dcterms:W3CDTF">2013-05-27T07:54:00Z</dcterms:modified>
  <cp:revision>3</cp:revision>
  <dc:subject/>
  <dc:title>MESTSKÝ  ÚRAD  STARÁ  ĽUBOVŇA</dc:title>
</cp:coreProperties>
</file>