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4pt;margin-top:0pt;width:49.15pt;height:66.2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64705864" r:id="rId2"/>
        </w:object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>MESTO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Materiál na rokovanie Mestského zastupiteľstva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Číslo:                                                 </w:t>
        <w:tab/>
        <w:tab/>
        <w:tab/>
        <w:t>XXIII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Dňa:</w:t>
        <w:tab/>
        <w:tab/>
        <w:tab/>
        <w:tab/>
        <w:tab/>
        <w:tab/>
        <w:tab/>
        <w:t>13. 6. 2013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K bodu programu:</w:t>
      </w:r>
      <w:r>
        <w:rPr>
          <w:rFonts w:eastAsia="Times New Roman" w:cs="Times New Roman"/>
          <w:color w:val="00B050"/>
        </w:rPr>
        <w:tab/>
        <w:tab/>
        <w:tab/>
        <w:tab/>
        <w:tab/>
      </w:r>
      <w:r>
        <w:rPr>
          <w:rFonts w:eastAsia="Times New Roman" w:cs="Times New Roman"/>
          <w:b/>
          <w:sz w:val="28"/>
          <w:szCs w:val="28"/>
        </w:rPr>
        <w:t>č. 4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Názov materiálu:</w:t>
        <w:tab/>
        <w:tab/>
        <w:tab/>
        <w:tab/>
        <w:tab/>
        <w:t>S</w:t>
      </w:r>
      <w:r>
        <w:rPr>
          <w:rFonts w:eastAsia="Times New Roman" w:cs="Times New Roman"/>
          <w:b/>
          <w:sz w:val="28"/>
          <w:szCs w:val="28"/>
        </w:rPr>
        <w:t xml:space="preserve"> p r á v a    o    plnení  uznesení              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>predchádzajúceho     rokovania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MsZ   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/>
          <w:b/>
          <w:color w:val="00B050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B050"/>
        </w:rPr>
      </w:pPr>
      <w:r>
        <w:rPr>
          <w:rFonts w:eastAsia="Times New Roman" w:cs="Times New Roman"/>
          <w:b/>
          <w:bCs/>
          <w:color w:val="00B05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>Materiál obsahuje</w:t>
      </w:r>
      <w:r>
        <w:rPr>
          <w:rFonts w:eastAsia="Times New Roman" w:cs="Times New Roman"/>
          <w:bCs/>
        </w:rPr>
        <w:t xml:space="preserve">:  </w:t>
      </w:r>
      <w:r>
        <w:rPr>
          <w:rFonts w:eastAsia="Times New Roman" w:cs="Times New Roman"/>
          <w:b/>
          <w:bCs/>
        </w:rPr>
        <w:tab/>
        <w:tab/>
        <w:tab/>
        <w:t xml:space="preserve">                        Návrh uznesenia</w:t>
      </w:r>
    </w:p>
    <w:p>
      <w:pPr>
        <w:pStyle w:val="Normal"/>
        <w:spacing w:lineRule="atLeast" w:line="100"/>
        <w:ind w:left="2832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>Materiál vypracoval a</w:t>
      </w:r>
      <w:r>
        <w:rPr>
          <w:rFonts w:eastAsia="Times New Roman" w:cs="Times New Roman"/>
          <w:b/>
          <w:bCs/>
          <w:color w:val="00B050"/>
        </w:rPr>
        <w:t xml:space="preserve"> </w:t>
      </w:r>
      <w:r>
        <w:rPr>
          <w:rFonts w:eastAsia="Times New Roman" w:cs="Times New Roman"/>
          <w:b/>
          <w:bCs/>
        </w:rPr>
        <w:t>predkladá:                         Ing. Marta Oravcová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  <w:r>
        <w:rPr>
          <w:rFonts w:eastAsia="Times New Roman" w:cs="Times New Roman"/>
          <w:b/>
          <w:bCs/>
        </w:rPr>
        <w:t>hlavná kontrolórka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  <w:t xml:space="preserve">  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dpis:</w:t>
        <w:tab/>
        <w:tab/>
        <w:tab/>
        <w:tab/>
        <w:t xml:space="preserve">                        ______________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 á v r h    n a    u z n e s e n i e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ab/>
      </w:r>
      <w:r>
        <w:rPr>
          <w:rFonts w:eastAsia="Times New Roman" w:cs="Times New Roman"/>
          <w:sz w:val="26"/>
          <w:szCs w:val="26"/>
        </w:rPr>
        <w:t xml:space="preserve">Mestské zastupiteľstvo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b e r i e   n a    v e d o m i e  </w:t>
      </w:r>
      <w:r>
        <w:rPr>
          <w:rFonts w:eastAsia="Times New Roman" w:cs="Times New Roman"/>
          <w:sz w:val="26"/>
          <w:szCs w:val="26"/>
        </w:rPr>
        <w:t xml:space="preserve">  Správu  o  plnení uznesení z predchádzajúceho rokovania  mestského  zastupiteľstva</w:t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6"/>
          <w:szCs w:val="26"/>
        </w:rPr>
        <w:t xml:space="preserve">S p r á v a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  plnení  uznesení  z  rokovania  Mestského  zastupiteľstva  v Starej Ľubovni  z 25.apríla 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MsZ na svojom XXII.  rokovaní  25.4.2013  a  10.5.2013  prijalo 28 uznesení pod bodmi 522 - 550, pričo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 o b r a l o     n a     v e d o m i e</w:t>
      </w:r>
    </w:p>
    <w:p>
      <w:pPr>
        <w:pStyle w:val="Normal"/>
        <w:rPr/>
      </w:pPr>
      <w:r>
        <w:rPr/>
        <w:t>- vystúpenie  občanov  mesta  Miroslava Jedináka, Tibora Kokyho, Ing. Viliama Oravca, Jána Male-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gu,  Ing. Slavomíra Strakulu, Mikuláša Benka,</w:t>
      </w:r>
    </w:p>
    <w:p>
      <w:pPr>
        <w:pStyle w:val="Normal"/>
        <w:rPr/>
      </w:pPr>
      <w:r>
        <w:rPr/>
        <w:t>- správu o plnení uznesení z predchádzajúcich rokovaní MsZ,</w:t>
      </w:r>
    </w:p>
    <w:p>
      <w:pPr>
        <w:pStyle w:val="Normal"/>
        <w:rPr/>
      </w:pPr>
      <w:r>
        <w:rPr/>
        <w:t>- správu o činnosti hlavnej kontrolórky za rok 2012 a za I. štvrťrok 2013,</w:t>
      </w:r>
    </w:p>
    <w:p>
      <w:pPr>
        <w:pStyle w:val="Normal"/>
        <w:rPr/>
      </w:pPr>
      <w:r>
        <w:rPr/>
        <w:t xml:space="preserve">- vyhodnotenie  interpelácií poslancov z predchádzajúceho zasadnutia MsZ  v zmysle  predloženého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návrhu s pripomienkami,</w:t>
      </w:r>
    </w:p>
    <w:p>
      <w:pPr>
        <w:pStyle w:val="Normal"/>
        <w:rPr/>
      </w:pPr>
      <w:r>
        <w:rPr/>
        <w:t>- stanovisko finančno-ekonomickej komisie MsZ k ZÚ a výročnej správe mesta za rok 2012,</w:t>
      </w:r>
    </w:p>
    <w:p>
      <w:pPr>
        <w:pStyle w:val="Normal"/>
        <w:rPr/>
      </w:pPr>
      <w:r>
        <w:rPr/>
        <w:t>- stanovisko hlavnej kontrolórky k ZÚ a výročnej správe mesta za rok 2012,</w:t>
      </w:r>
    </w:p>
    <w:p>
      <w:pPr>
        <w:pStyle w:val="Normal"/>
        <w:rPr/>
      </w:pPr>
      <w:r>
        <w:rPr/>
        <w:t>- výsledky hospodárenia obchodných spoločností mesta Slobyterm, Ekos, ĽMS, Marmon a nezisko-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vej organizácie Ľubovnianska nemocnica za rok 2012 a ich finančné plány na r. 2013,</w:t>
      </w:r>
    </w:p>
    <w:p>
      <w:pPr>
        <w:pStyle w:val="Normal"/>
        <w:rPr/>
      </w:pPr>
      <w:r>
        <w:rPr/>
        <w:t>- informáciu o činnosti ĽMS, s.r.o.,</w:t>
      </w:r>
    </w:p>
    <w:p>
      <w:pPr>
        <w:pStyle w:val="Normal"/>
        <w:rPr/>
      </w:pPr>
      <w:r>
        <w:rPr/>
        <w:t>- rozbor projektových aktivít mesta v aktualizovanom znení k 8.4.2013,</w:t>
      </w:r>
    </w:p>
    <w:p>
      <w:pPr>
        <w:pStyle w:val="Normal"/>
        <w:rPr/>
      </w:pPr>
      <w:r>
        <w:rPr/>
        <w:t>- protest prokurátora Pd 49/12-7 proti VZN č. 2 (udržiavanie čistoty a zelene),</w:t>
      </w:r>
    </w:p>
    <w:p>
      <w:pPr>
        <w:pStyle w:val="Normal"/>
        <w:rPr/>
      </w:pPr>
      <w:r>
        <w:rPr/>
        <w:t xml:space="preserve">- zobralo na  vedomie žiadosť  Michala Ňaňka,  jedného z vlastníkov poľovného revíru HÁJ o uzna-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nie pozemkov mesta za poľovné v k.ú. Jarabina Kremná, Hraničné, Stará Ľubovňa,</w:t>
      </w:r>
    </w:p>
    <w:p>
      <w:pPr>
        <w:pStyle w:val="Normal"/>
        <w:rPr/>
      </w:pPr>
      <w:r>
        <w:rPr/>
        <w:t>- informáciu o výsledku obchodnej verejnej  súťaže, uznesenie 509 z  21.2.2013,  pozemok Ul. SNP,</w:t>
      </w:r>
    </w:p>
    <w:p>
      <w:pPr>
        <w:pStyle w:val="Normal"/>
        <w:rPr/>
      </w:pPr>
      <w:r>
        <w:rPr/>
        <w:t>- informáciu o stave výstavby hrádze  SVP, š.p.,  na Ul. mýtnej tu,</w:t>
      </w:r>
    </w:p>
    <w:p>
      <w:pPr>
        <w:pStyle w:val="Normal"/>
        <w:rPr/>
      </w:pPr>
      <w:r>
        <w:rPr/>
        <w:t>- informáciu o postupe rekonštrukcie ciest a oprave výtlkov,</w:t>
      </w:r>
    </w:p>
    <w:p>
      <w:pPr>
        <w:pStyle w:val="Normal"/>
        <w:rPr/>
      </w:pPr>
      <w:r>
        <w:rPr/>
        <w:t xml:space="preserve">- písomné interpelácie poslancov Ing. Pavla Guregu, Mgr. Michala Šipoša, PhDr. Edity Oláhovej,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PhDr. Ľuboša Tomka, PaedDr. Klaudie Satkeovej, Pavla Jeleňa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 c h v á l i l o</w:t>
      </w:r>
    </w:p>
    <w:p>
      <w:pPr>
        <w:pStyle w:val="Normal"/>
        <w:rPr/>
      </w:pPr>
      <w:r>
        <w:rPr/>
        <w:t xml:space="preserve">- celoročné hospodárenie mesta za rok 2012 bez výhrad,  tvorbu  rezervného  fondu  mesta vo výšk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39 386,95 € , zúčtovanie kladného výsledku hospodárenia vo výške 201 127 € v prospech účtu 428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(nevysporiadaný  výsledok  hospodárenia minulých rokov), finančné  vysporiadanie  hospodáreni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mesta v zmysle predloženého návrhu z  25.4.2013, ako aj predložený  návrh ZÚ a výročnej správy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za rok 2012 bez zmien,</w:t>
      </w:r>
    </w:p>
    <w:p>
      <w:pPr>
        <w:pStyle w:val="Normal"/>
        <w:rPr/>
      </w:pPr>
      <w:r>
        <w:rPr/>
        <w:t xml:space="preserve">- zachovanie doterajšieho modelu obchodnej spoločnosti ĽMS do konca r. 2013, kapitálový transfer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na rok 2013 vo výške 12 500 € na zakúpenie techniky pre rozvoj TV vysielania, </w:t>
      </w:r>
    </w:p>
    <w:p>
      <w:pPr>
        <w:pStyle w:val="Normal"/>
        <w:rPr/>
      </w:pPr>
      <w:r>
        <w:rPr/>
        <w:t xml:space="preserve">- zriadenie záložného práva na nehnuteľností LV 3696 (16 b.j.  D4, zastavané plochy s výmerou 327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m2) v prospech Ministerstva výstavby a regionálneho rozvoja Bratislava, ako poskytovateľa dotá-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cie,  ako aj v prospech Štátneho fondu rozvoja bývania Bratislava  v zmysle Zmluvy o poskytova-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ní podpory č. 710/197/2011,</w:t>
      </w:r>
    </w:p>
    <w:p>
      <w:pPr>
        <w:pStyle w:val="Normal"/>
        <w:rPr/>
      </w:pPr>
      <w:r>
        <w:rPr/>
        <w:t xml:space="preserve">- uzatvorenie dodatku č. 1 k zmluve o kontokorentnom úvere vo výške 200 tis. € na úhradu bežných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výdavkov mesta v priebehu roka,</w:t>
      </w:r>
    </w:p>
    <w:p>
      <w:pPr>
        <w:pStyle w:val="Normal"/>
        <w:rPr/>
      </w:pPr>
      <w:r>
        <w:rPr/>
        <w:t>- stanovisko  hlavnej  kontrolórky  k  uzatvoreniu  dodatku  č.   k  zmluve  o  kontokorentom  úvere,</w:t>
      </w:r>
    </w:p>
    <w:p>
      <w:pPr>
        <w:pStyle w:val="Normal"/>
        <w:rPr/>
      </w:pPr>
      <w:r>
        <w:rPr/>
        <w:t xml:space="preserve">- zriadenie Spoločného stavebného úradu pre zabezpečenie sociálnych služieb  a Zmluvu o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spoločnom úrade pre zabezpečenie sociálnych služieb, 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 xml:space="preserve">odpredaj časti pozemku </w:t>
      </w:r>
      <w:r>
        <w:rPr/>
        <w:t xml:space="preserve">Márii Jendrichovskej , PLUS, Letná 37,(potraviny)v zmysle § 9a, ods.8,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písm. e/ zák. o  majetku  obcí,  prípad  hodný  osobitného  zreteľa  55 m2 za cenu 10 €/m2, - zámer</w:t>
      </w:r>
    </w:p>
    <w:p>
      <w:pPr>
        <w:pStyle w:val="Normal"/>
        <w:rPr/>
      </w:pPr>
      <w:r>
        <w:rPr/>
        <w:t>-</w:t>
      </w:r>
      <w:r>
        <w:rPr>
          <w:b/>
          <w:bCs/>
        </w:rPr>
        <w:t xml:space="preserve"> odpredaj</w:t>
      </w:r>
      <w:r>
        <w:rPr/>
        <w:t xml:space="preserve"> časti pozemku spoločnosti Corado, Levočská 3, v zmysle § 9a, ods. 8, písm. e/ v zmysl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zák. o majektu obcí, prípad hodný osobitného zreteľa 58 m2 za cenu 40 €/m2,   -  zámer,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 xml:space="preserve">odpredaj </w:t>
      </w:r>
      <w:r>
        <w:rPr/>
        <w:t xml:space="preserve"> pozemku  Kataríne  Saloňovej,  Zamoyského  34,  v zmysle § 9a, ods. 8,  písm. e/ prí-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pad  hodný osobitného zreteľa 140 m2 za cenu 10 €/m2, - zámer,</w:t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 xml:space="preserve">odpredaj </w:t>
      </w:r>
      <w:r>
        <w:rPr/>
        <w:t xml:space="preserve"> pozemku  Mgr. Jozefovi Gergelymu a manž. PaedDr.  Adriane Gergelyovej, Zamoyske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ho 52,  v zmysle § 9a,  ods.8,  písm. e/ prípad hodný osobitného  zreteľa  zák. o  majetku  obcí, a to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400  m2 za cenu 5 €/m2, - zámer, </w:t>
      </w:r>
    </w:p>
    <w:p>
      <w:pPr>
        <w:pStyle w:val="Normal"/>
        <w:rPr/>
      </w:pPr>
      <w:r>
        <w:rPr/>
        <w:t>- bezodplatnú zámenu pozemkov s PSK  z dôvodu majetkoprávneho vyrovnania pozemkov komuni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kácie Ul. Popradská a Prepojenie ulíc Levočská  a Prešovská, 1565 m2 a 173+400 m2, prípad hod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ný osobitného zreteľa zák. o majetku obcí, </w:t>
      </w:r>
    </w:p>
    <w:p>
      <w:pPr>
        <w:pStyle w:val="Normal"/>
        <w:rPr/>
      </w:pPr>
      <w:r>
        <w:rPr/>
        <w:t xml:space="preserve">- prenájom  nebytových  priestorov mesta  na Nám.sv. Mikuláša 24 Územnému spolku Slovenského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Červeného kríža v  Bardejove 61 m2  á 50  €  mesačne  (bez služieb),  formou  osobitného  zreteľa, </w:t>
      </w:r>
    </w:p>
    <w:p>
      <w:pPr>
        <w:pStyle w:val="Normal"/>
        <w:rPr/>
      </w:pPr>
      <w:r>
        <w:rPr/>
        <w:t xml:space="preserve">- uznanie pozemkov vo vlastníctve mesta za poľovné, ktoré sú začlenené do poľovného revíru HÁJ,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v k.ú. Stará Ľubovňa, Jarabina, Kremná, Hraničné a uzavretie nájomnej zmluvy podľa zák. 138/91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Zb., formou osobitného zreteľa na 10 rokov za účelom výkonu poľovného práva  doterajšiemu uži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vateľovi PZ HÁJ Jarabina, ide o 67,7356 ha, v podiele 2,36 %,</w:t>
      </w:r>
    </w:p>
    <w:p>
      <w:pPr>
        <w:pStyle w:val="Normal"/>
        <w:rPr/>
      </w:pPr>
      <w:r>
        <w:rPr/>
        <w:t>- zriadenie vecného bremena  údržby a prístupu k rigolu na pozemku LVč.7403, p.č.KN-C  4348/98,</w:t>
      </w:r>
    </w:p>
    <w:p>
      <w:pPr>
        <w:pStyle w:val="Normal"/>
        <w:rPr/>
      </w:pPr>
      <w:r>
        <w:rPr/>
        <w:t>- vyhlásenie  obchodnej verejnej  súťaže  na  odpredaj  nehnuteľností 791 m2 za 20 €/m2 na  Ul. Zá-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mockej, p.č. KN-C 2083/5, /2, /6, </w:t>
      </w:r>
    </w:p>
    <w:p>
      <w:pPr>
        <w:pStyle w:val="Normal"/>
        <w:rPr/>
      </w:pPr>
      <w:r>
        <w:rPr/>
        <w:t>- zverenie majetku do správy MŠ na Ul. Vsetínskej-osobný automobil Škoda Fábia,OC 11 392,62 €,</w:t>
      </w:r>
    </w:p>
    <w:p>
      <w:pPr>
        <w:pStyle w:val="Normal"/>
        <w:rPr/>
      </w:pPr>
      <w:r>
        <w:rPr/>
        <w:t xml:space="preserve">- dodatok k Mandátnej zmluve č.382/210  Slobyterm s.r.o-  prevádzka nájomných bytov 16 b.j. D-4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 r u š i l o </w:t>
      </w:r>
    </w:p>
    <w:p>
      <w:pPr>
        <w:pStyle w:val="Normal"/>
        <w:rPr/>
      </w:pPr>
      <w:r>
        <w:rPr/>
        <w:t>- VZN č. 2,  ktorým  upravuje  podrobnosti  o  udržiavaní  čistoty  a ochrany zelene na území mesta,</w:t>
      </w:r>
    </w:p>
    <w:p>
      <w:pPr>
        <w:pStyle w:val="Normal"/>
        <w:rPr/>
      </w:pPr>
      <w:r>
        <w:rPr/>
        <w:t xml:space="preserve">- zrušilo uznesenie č. 343 z 21.6,2012  o zriadení  vecného bremena  údržby na pozemku vlastníkov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manželov Anny a Mateja Gergely, Zamoyského  42, Stará Ľubovňa (nové uznesenie v bode schvá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lilo)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 l o ž i l o </w:t>
      </w:r>
    </w:p>
    <w:p>
      <w:pPr>
        <w:pStyle w:val="Normal"/>
        <w:rPr/>
      </w:pPr>
      <w:r>
        <w:rPr/>
        <w:t xml:space="preserve">- prednostovi  MsÚ  predložiť na  novembrové  zasadnutie   MsZ  návrh  modelu  činnosti  ĽMS od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. 1. 2014, </w:t>
      </w:r>
      <w:r>
        <w:rPr>
          <w:b/>
          <w:bCs/>
        </w:rPr>
        <w:t>- plnenie  uznesenia  je  v časovom  termíne  do novembrového  zasadnutia MsZ,</w:t>
      </w:r>
    </w:p>
    <w:p>
      <w:pPr>
        <w:pStyle w:val="Normal"/>
        <w:rPr/>
      </w:pPr>
      <w:r>
        <w:rPr/>
        <w:t xml:space="preserve">- hlavnej kontrolórke zverejňovať Správy o činnosti hlavnej kontrolórky na webovej stránke mesta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v časti hlavný kontrolór, - </w:t>
      </w:r>
      <w:r>
        <w:rPr>
          <w:b/>
          <w:bCs/>
        </w:rPr>
        <w:t xml:space="preserve"> priebežne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verilo a splnomocnilo primátora mesta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na  zvolanie VZ ako jedného zo zvolávateľov,  vlastníkov  poľovných pozemkov,  na zastupovanie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vlastníka  poľovného  pozemku v  konaní o uznaní poľovného revíru, na zastupovanie  a hlasovan-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niena zhromaždení vlastníkov poľovných pozemkov, ako aj na všetky  právne úkony v zmysle zák.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č. 274/2009 Z.z. o poľovníctve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 d p o r u č i l o   primátorovi  mesta</w:t>
      </w:r>
    </w:p>
    <w:p>
      <w:pPr>
        <w:pStyle w:val="Normal"/>
        <w:rPr/>
      </w:pPr>
      <w:r>
        <w:rPr/>
        <w:t xml:space="preserve">- pozvať na  júnové rokovanie MsZ zástupcov spoločnosti VSK, a.s. Spišská Nová Ves - Novoveská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Huta  za  účelom  prezentácie  zámeru  v činnosti v lokalite Marmon, - </w:t>
      </w:r>
      <w:r>
        <w:rPr>
          <w:b/>
          <w:bCs/>
        </w:rPr>
        <w:t>po rokovaní  s  príslušnou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b/>
          <w:bCs/>
        </w:rPr>
        <w:t xml:space="preserve">spoločnosťou sa prezentácia na júnovom rokovaní MsZ neuskutoční, 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>uzatvoriť kúpno-predajnú zmluvu na  odpredaj nehnuteľnosti s víťazom obchodnej verejnej súťaže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 xml:space="preserve">- </w:t>
      </w:r>
      <w:r>
        <w:rPr/>
        <w:t xml:space="preserve">Milan Čury, Podsadek 141 za cenu 5,60 €/m2, </w:t>
      </w:r>
      <w:r>
        <w:rPr>
          <w:b/>
          <w:bCs/>
        </w:rPr>
        <w:t>- je v prípravnom konaní, (E parcela) uskutoč-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 xml:space="preserve">nené zameranie geodétom, </w:t>
      </w:r>
    </w:p>
    <w:p>
      <w:pPr>
        <w:pStyle w:val="Normal"/>
        <w:rPr/>
      </w:pPr>
      <w:r>
        <w:rPr/>
        <w:t xml:space="preserve">- podpísať žiadosť  o financovanie rekonštrukcie MŠ na Vsetínskej ulici v zmysle listu  adresované-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ho Európskej banke pre obnovu a rozvoj z 23.4.2013, - </w:t>
      </w:r>
      <w:r>
        <w:rPr>
          <w:b/>
          <w:bCs/>
        </w:rPr>
        <w:t>splnen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 xml:space="preserve">u l o ž i l o </w:t>
      </w:r>
    </w:p>
    <w:p>
      <w:pPr>
        <w:pStyle w:val="Normal"/>
        <w:rPr/>
      </w:pPr>
      <w:r>
        <w:rPr/>
        <w:t xml:space="preserve">- hlavnej kontrolórke  zverejňovať  Správy o činnosti hlavnej kontrolórky na webovej stránke mesta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 xml:space="preserve">v časti hlavný kontrolór, -  priebežne, </w:t>
      </w:r>
    </w:p>
    <w:p>
      <w:pPr>
        <w:pStyle w:val="Normal"/>
        <w:rPr/>
      </w:pPr>
      <w:r>
        <w:rPr/>
        <w:t xml:space="preserve">- prednostovi  MsÚ  predložiť  na  novembrové  zasadnutie   MsZ  návrh  modelu  činnosti  ĽMS od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1. 1. 2014, </w:t>
      </w:r>
      <w:r>
        <w:rPr>
          <w:b/>
          <w:bCs/>
        </w:rPr>
        <w:t>- plnenie  uznesenia  je  v  časovom  termíne  do novembrového  zasadnutia  MsZ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Starej Ľubovni, 5. júna 2013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ekzoznamu1">
    <w:name w:val="Odsek zoznamu1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33:00Z</dcterms:created>
  <dc:creator/>
  <dc:description/>
  <cp:keywords/>
  <dc:language>en-US</dc:language>
  <cp:lastModifiedBy>vojtekova</cp:lastModifiedBy>
  <cp:lastPrinted>2013-06-05T13:47:00Z</cp:lastPrinted>
  <dcterms:modified xsi:type="dcterms:W3CDTF">2013-06-05T13:30:00Z</dcterms:modified>
  <cp:revision>3</cp:revision>
  <dc:subject/>
  <dc:title/>
</cp:coreProperties>
</file>