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892856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Oblastné riaditeľstvo Košice</w:t>
        <w:tab/>
        <w:tab/>
        <w:tab/>
        <w:tab/>
        <w:tab/>
        <w:tab/>
        <w:tab/>
        <w:tab/>
        <w:tab/>
        <w:t>Sekcia železničných tratí a stavieb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Ing. Miroslav Kocák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sárenské námestie č. 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41 50  Košice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3173/2013</w:t>
        <w:tab/>
        <w:tab/>
        <w:t>Ing. arch. Benko/4315227</w:t>
        <w:tab/>
        <w:tab/>
        <w:t>17. 05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poslanca MsZ zo dňa 25. 04. 2013 – vyžiadanie stanovisk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a zasadnutí MsZ dňa 25. 04. 2013 bola predložená požiadavka o rokovanie                      so Železnicami SR v súvislosti s budovou železničnej stanice v Starej Ľubovn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a základe tejto interpelácie Vás žiadame o stanovisko k Vašim zámerom k riešeniu tejto problematiky. Jedná sa hlavne o základnú údržbu budovy železničnej stanice a jej                        celkového areál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 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vedom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el Jeleň, Štúrova 10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3:00Z</dcterms:created>
  <dc:creator>pilatova</dc:creator>
  <dc:description/>
  <cp:keywords/>
  <dc:language>en-US</dc:language>
  <cp:lastModifiedBy>Monika Gladišová</cp:lastModifiedBy>
  <cp:lastPrinted>2013-05-20T09:37:00Z</cp:lastPrinted>
  <dcterms:modified xsi:type="dcterms:W3CDTF">2013-05-20T07:37:00Z</dcterms:modified>
  <cp:revision>6</cp:revision>
  <dc:subject/>
  <dc:title>POUŽIŤ  VODOTLAČOVÝ  PAPIER  S ERBOM  MESTA</dc:title>
</cp:coreProperties>
</file>