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0027141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III/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3.06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správa majetku mest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Heading1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Normal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ria Jendrichovská – PLUS,  Letná 1728/37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ky a susedí s pozemkami a stavbou, ktoré sú vo vlastníctve žiadateľky, Márii Jendrichovskej - PLUS, Letná 1728/37, Stará Ľubovňa, a to pozemku p. č. KN-C 2857/16 s výmerou 65 m2, zastavaná plocha a nádvorie, zameraného geometrickým plánom č. 21/2013 odčlenením od pozemku p. č. KN-C 2587/1, zastavaná plocha, LV 3696, k. ú. Stará Ľubovňa, na účely majetkovoprávneho vyrovnania za cenu 10,-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ADO, s.r.o., Levočská 337/3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nehnuteľností podľa zákona č. 138/91 Zb. o majetku obcí, § 9a, odsek 8, písmeno e) – prípad hodný osobitného zreteľa, z dôvodu že pozemky sú zveľaďované a udržiavané na vlastné náklady žiadateľa a susedia s pozemkami a stavbou, ktoré sú vo vlastníctve žiadateľa, spoločnosti s r. o. CORADO, Levočská 337/3, Stará Ľubovňa, a to pozemkov p. č. KN-C 1915/5 s výmerou 1 m2, zastavaná plocha, p. č. KN-C 1915/6 s výmerou 1 m2, zastavaná plocha, p. č. KN-C 1915/7 s výmerou 1 m2, zastavaná plocha LV 3696 a pozemku p. č. KN-C 1915/12 s výmerou 81 m2, ostatná plocha, zameraného geometrickým plánom č. 34/2013 odčlenením od pozemku p. č. KN-C 1915/1, ostatná plocha, LV 3696, k. ú. Stará Ľubovňa, na účely majetkovoprávneho vyrovnania za cenu 40,-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tarína Saloňová, Zamoyského 804/34, Stará Ľubovň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ky a susedí s pozemkami a stavbou, ktoré sú vo vlastníctve žiadateľky, Kataríne Saloňovej, Zamoyského 804/34, Stará Ľubovňa, a to pozemku p. č. KN-C 3470/309 s výmerou 83 m2, zastavaná plocha, zameraného geometrickým plánom č. 11/2013 odčlenením od pozemku p. č. KN-C 3470/89, zastavaná plocha, LV 3696, k. ú. Stará Ľubovňa, na účely majetkovoprávneho vyrovnania za cenu 10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gr.  Jozef Gergely a PaedDr. Adriana,  Zamoyského 1386/52,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predaj nehnuteľností podľa zákona č. 138/91 Zb. o majetku obcí, § 9a, odsek 8, písmeno e) – prípad hodný osobitného zreteľa, z dôvodu že pozemky sú zveľaďované a udržiavané na vlastné náklady žiadateľov a susedia s pozemkami a stavbou, ktoré sú vo vlastníctve žiadateľov, Mgr. Jozefovi Gergelymu a PaedDr. Adriane Gergelyovej,  Zamoyského 1386/52, Stará Ľubovňa, a to pozemku p. č. KN-C 1539/8 s výmerou 397 m2, ostatná plocha, zameraného geometrickým plánom č. 18/2013 odčlenením od pozemku p. č. KN-E 3529, týka sa dielu 1 s výmerou 100 m2, trvalý trávny porast, od pozemku p. č. KN-E 5545/5, týka sa dielu 2 s výmerou 121 m2, ostatná plocha a od pozemku p. č. KN-E 1-6791/4, týka sa dielu 3 s výmerou 176 m2, orná pôda, LV 4542,  k. ú. Stará Ľubovňa, na účely majetkovoprávneho vyrovnania za cenu 5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Dušan Hardoň, Šambron 68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Ľubomír Kunák, Mierová 1092/30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ami a stavbou, ktoré sú vo vlastníctve žiadateľov, Ing. Dušanovi Hardoňovi, Šambron 68 a Ľubomírovi Kunákovi, Mierová 1092/30, Stará Ľubovňa, a to pozemkov p. č. KN-C 234/3, týka sa dielu 1 s výmerou 363 m2, zastavaná plocha a p. č. KN-C 279/4, týka sa dielu 2 s výmerou 27 m2, záhrada, zameraných geometrickým plánom č. 17/2013 odčlenením od pozemku p. č. KN-E 5554/21, ostatná plocha, LV 4542, k. ú. Stará Ľubovňa, na účely majetkovoprávneho vyrovnania za cenu 10,- €/m2 so zriadením vecného bremena práva prechodu a prejazdu cez pozemky p. č. KN-C 234/3 a KN-C 279/4 v prospech vlastníkov nehnuteľnosti p. č. KN-C 205/62</w:t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vol Konkoľ, Zamoyského 800/30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a a susedí s pozemkom a stavbou, ktoré sú vo vlastníctve žiadateľa, Pavlovi Konkoľovi, Zamoyského 800/30, Stará Ľubovňa, a to pozemku p. č. KN-C 4066/2 s výmerou 210 m2, zastavaná plocha, LV 3696, k. ú. Stará Ľubovňa, na účely majetkovoprávneho vyrovnania za cenu 5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jtech Mižikár a Klára, SNP 160/12, 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om a stavbou, ktoré sú vo vlastníctve žiadateľov, Vojtechovi Mižikárovi a Kláre, SNP 160/12, Stará Ľubovňa, a to pozemku p. č. KN-C 435 s výmerou 118 m2, záhrady, LV 3696, k. ú. Stará Ľubovňa, na účely majetkovoprávneho vyrovnania za cenu 5,- €/m2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šovský samosprávny kraj, Námestie mieru 2, 080 01 Prešov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uš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nesenie č. 538  MsZ č. XXII/2013 zo dňa 25.04.2013 a 10.05.2013             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odplatnú zámenu pozemkov podľa zákona č. 138/91 Zb. o majetku obcí, § 9a, odsek 8, písmeno e) – prípad hodný osobitného zreteľa – z dôvodu majetkovoprávneho vyrovnania pozemkov komunikácie – Ul. Popradská a obchvatovej komunikácie „Prepojenie ulíc Levočská-Prešovská v Starej Ľubovni“ medzi zúčastnenými stranami nasledovne:  </w:t>
      </w:r>
    </w:p>
    <w:p>
      <w:pPr>
        <w:pStyle w:val="Odsekzoznamu1"/>
        <w:ind w:left="0" w:hanging="0"/>
        <w:jc w:val="both"/>
        <w:rPr>
          <w:szCs w:val="24"/>
        </w:rPr>
      </w:pPr>
      <w:r>
        <w:rPr>
          <w:szCs w:val="24"/>
        </w:rPr>
        <w:t xml:space="preserve">Mesto Stará Ľubovňa, Obchodná 1108/1, Stará Ľubovňa, IČO 00330167 -  predmet zámeny: </w:t>
      </w:r>
    </w:p>
    <w:p>
      <w:pPr>
        <w:pStyle w:val="Odsekzoznamu1"/>
        <w:numPr>
          <w:ilvl w:val="0"/>
          <w:numId w:val="6"/>
        </w:numPr>
        <w:jc w:val="both"/>
        <w:rPr/>
      </w:pPr>
      <w:r>
        <w:rPr>
          <w:szCs w:val="24"/>
        </w:rPr>
        <w:t xml:space="preserve">pozemok p. č. KN-C 1898/6 s výmerou 1565 m2, zastavaná plocha a nádvorie, LV 3696 k. ú. Stará Ľubovňa </w:t>
      </w:r>
    </w:p>
    <w:p>
      <w:pPr>
        <w:pStyle w:val="Heading2"/>
        <w:shd w:fill="FFFFFF" w:val="clear"/>
        <w:spacing w:lineRule="auto" w:line="240" w:before="0" w:after="0"/>
        <w:ind w:left="75" w:right="225" w:hanging="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šovský samosprávny kraj, Námestie mieru 2, 080 01 Prešov, IČO 37870475 -  predmet zámeny:</w:t>
      </w:r>
    </w:p>
    <w:p>
      <w:pPr>
        <w:pStyle w:val="Heading2"/>
        <w:numPr>
          <w:ilvl w:val="0"/>
          <w:numId w:val="6"/>
        </w:numPr>
        <w:shd w:fill="FFFFFF" w:val="clear"/>
        <w:spacing w:lineRule="auto" w:line="240" w:before="0" w:after="0"/>
        <w:ind w:left="720" w:right="225" w:hanging="36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ozemok p. č. KN-E 2549, LV 5574, jeho časti v zmysle geometrického plánu č. 73/2008, týka sa to dielu 2 s výmerou 173 m2 k novovytvorenej p. č. KN-C 4541/11 a dielu 3 s výmerou 400 m2 k novovytvorenej p. č. 4628/6, k. ú. Stará Ľubovňa</w:t>
      </w:r>
    </w:p>
    <w:p>
      <w:pPr>
        <w:pStyle w:val="Heading2"/>
        <w:shd w:fill="FFFFFF" w:val="clear"/>
        <w:spacing w:lineRule="auto" w:line="240" w:before="0" w:after="0"/>
        <w:ind w:left="75" w:right="225" w:hanging="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odplatnú zámenu pozemkov podľa zákona č. 138/91 Zb. o majetku obcí, § 9a, odsek 8, písmeno e) – prípad hodný osobitného zreteľa – z dôvodu majetkovoprávneho vyrovnania pozemkov komunikácie – Ul. Popradská a obchvatovej komunikácie „Prepojenie ulíc Levočská-Prešovská v Starej Ľubovni“ medzi zúčastnenými stranami nasledovne:  </w:t>
      </w:r>
    </w:p>
    <w:p>
      <w:pPr>
        <w:pStyle w:val="Odsekzoznamu1"/>
        <w:ind w:left="0" w:hanging="0"/>
        <w:jc w:val="both"/>
        <w:rPr/>
      </w:pPr>
      <w:r>
        <w:rPr>
          <w:szCs w:val="24"/>
        </w:rPr>
        <w:t xml:space="preserve">Mesto Stará Ľubovňa, Obchodná 1108/1, Stará Ľubovňa, IČO 00330167 -  predmet zámeny: </w:t>
      </w:r>
    </w:p>
    <w:p>
      <w:pPr>
        <w:pStyle w:val="Odsekzoznamu1"/>
        <w:numPr>
          <w:ilvl w:val="0"/>
          <w:numId w:val="6"/>
        </w:numPr>
        <w:jc w:val="both"/>
        <w:rPr/>
      </w:pPr>
      <w:r>
        <w:rPr>
          <w:szCs w:val="24"/>
        </w:rPr>
        <w:t xml:space="preserve">pozemok p. č. KN-C 1898/6 s výmerou 1565 m2, zastavaná plocha a nádvorie, LV 3696 k. ú. Stará Ľubovňa 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 xml:space="preserve">Prešovský samosprávny kraj, Námestie mieru 2, 080 01 Prešov, IČO 37870475 -  predmet zámeny: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Cs w:val="24"/>
        </w:rPr>
        <w:t>pozemky p. č. KN-C 4541/11, týka sa dielu 1 s výmerou 173 m2, ostatná plocha a p. č. KN-C 4628/15, týka sa dielu 2 s výmerou 400 m2, zastavaná plocha, zamerané geometrickým plánom č. 61/2013 odčlenením od pozemku p. č. KN-E 2549, orná pôda, LV 5574,  k. ú. Stará Ľubovň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UDr. Štefánia Terkaničová, Hliník 11, Ľubotí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ky a susedí s pozemkom, ktorý je vo vlastníctve žiadateľky, MUDr. Štefánii Terkaničovej, Hliník 11, Ľubotín, a to pozemku p. č. KN-C 2846/358 s výmerou 2 m2, ostatná plocha, zameraného geometrickým plánom č. 12/2013 odčlenením od pozemku p. č. KN-C 2846/280, ostatná plocha, LV 3696, k. ú. Stará Ľubovňa, na účely majetkovoprávneho vyrovnania za cenu 6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g. Jozef Mráz, Kolačkov 158 a Mgr. Lucia Mrázová, Letná 36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om, ktorý je vo vlastníctve žiadateľov, Ing. Jozefovi Mrázovi, Kolačkov 158 a Mgr. Lucii Mrázovej, Letná 36, Stará Ľubovňa, a to pozemku p. č. KN-C 2846/280 s výmerou 30 m2, ostatná plocha, zameraného geometrickým plánom č. 12/2013, LV 3696, k. ú. Stará Ľubovňa, na účely majetkovoprávneho vyrovnania                        za cenu 6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szCs w:val="24"/>
        </w:rPr>
      </w:pPr>
      <w:r>
        <w:rPr>
          <w:b/>
          <w:szCs w:val="24"/>
        </w:rPr>
        <w:t>NOVATES, a.s., Továrenská 833/13, Stará Ľubovňa</w:t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í podľa zákona č. 138/91 Zb. o majetku obcí, § 9a, odsek 8, písmeno e) – prípad hodný osobitného zreteľa, z dôvodu že pozemky sú zveľaďované a udržiavané na vlastné náklady žiadateľa a susedia s pozemkami, ktoré sú vo vlastníctve žiadateľa, akciovej spoločnosti NOVATES, Továrenská 833/13, Stará Ľubovňa, a to pozemkov p. č. KN-C 4043/20 s výmerou 163 m2, ostatná plocha, p. č. KN-C 4046/14 s výmerou 35 m2, ostatná plocha a p. č. KN-C 4049/37 s výmerou 452 m2, LV 3696, k. ú. Stará Ľubovňa na účely majetkovoprávneho vyrovnania za cenu 3,- €/m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Ján Timaník, Kukoreliho 485/3, Svidní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čeková Martina, Železničiarska 358/42, Plaveč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Miroslav Orlovský, Okružná 1340/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í podľa zákona č. 138/91 Zb. o majetku obcí, § 9a, odsek 8, písmeno e) – prípad hodný osobitného zreteľa, z dôvodu že pozemok je zveľaďovaný a udržiavaný na vlastné náklady žiadateľov a susedí s pozemkami, ktoré sú vo vlastníctve žiadateľov, Ing. Jánovi Timaníkovi, Kukoreliho 485/3, Svidník, Mačekovej Martine, Železničiarska 358/42, Plaveč a Ing. Miroslavovi Orlovskému, Okružná 1340/85, Stará Ľubovňa, a to pozemkov p. č. KN-E 5504/3 s výmerou 41 m2, zastavaná plocha a p. č. KN-E 5504/4 s výmerou 98 m2, zastavaná plocha, LV 4542, k. ú. Stará Ľubovňa na účely majetkovoprávneho vyrovnania za cenu            10,- 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Ján Timaník, Kukoreliho 485/3, Svidní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Miroslav Orlovský, Okružná 1340/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odpredaj nehnuteľnosti podľa zákona č. 138/91 Zb. o majetku obcí, § 9a, odsek 8, písmeno e) – prípad hodný osobitného zreteľa, z dôvodu že pozemok je zveľaďovaný a udržiavaný na vlastné náklady žiadateľov a susedí s pozemkami, ktoré sú vo vlastníctve žiadateľov, Ing. Jánovi Timaníkovi, Kukoreliho 485/3, Svidník a Ing. Miroslavovi Orlovskému, Okružná 1340/85, Stará Ľubovňa, a to pozemku p. č. KN-C 1528/2, týka sa dielu 1 s výmerou 476 m2, ovocný sad, zameraného geometrickým plánom č. 13/2013 odčlenením od pozemku p. č. KN-E 3416/5, trvalý trávny porast, LV 4542, k. ú. Stará Ľubovňa na účely majetkovoprávneho vyrovnania        za cenu 17,-  €/m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án Pavlovský, Pusté Pole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zámer odpredaja nehnuteľnosti podľa zákona č. 138/91 Zb. o majetku obcí, § 9a, odsek 8, písmeno e) – prípad hodný osobitného zreteľa, z dôvodu že pozemok je zveľaďovaný a udržiavaný na vlastné náklady žiadateľa a susedí s pozemkom, ktorý je vo vlastníctve žiadateľa, Jánovi Pavlovskému, Pusté Pole 29, a to časti pozemku p. č. KN-C 3470/1, zastavaná plocha, LV 3696, k. ú. Stará Ľubovňa s výmerou cca 200 m2 odčlenenej novovypracovaným geometrickým plánom na účely majetkovoprávneho vyrovnania za cenu 20,- €/m2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szCs w:val="24"/>
        </w:rPr>
        <w:t>Karol Sivoň, Zimná 915/31, Stará Ľubovňa</w:t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zámer odpredaja nehnuteľností podľa zákona č. 138/91 Zb. o majetku obcí, § 9a, odsek 8, písmeno e) – prípad hodný osobitného zreteľa, z dôvodu že pozemky sú zveľaďované a udržiavané na vlastné náklady žiadateľa a susedia s pozemkami, ktoré sú vo vlastníctve žiadateľa, Karolovi Sivoňovi, Zimná 915/31, Stará Ľubovňa, a to pozemku p. č. KN-C 3015/236 s výmerou 236 m2, ostatná plocha, LV 3696 a časť pozemku p. č. KN-C 3015/2, ostatná plocha, LV 3696, k. ú. Stará Ľubovňa s výmerou cca 300 m2 odčlenenú novovypracovaným geometrickým plánom na účely majetkovoprávneho vyrovnania za cenu 10,- €/m2</w:t>
      </w:r>
    </w:p>
    <w:p>
      <w:pPr>
        <w:pStyle w:val="ListParagraph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kresné stavebné bytové družstvo Stará Ľubovňa, Okružná 15,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zámer odpredaja nehnuteľnosti podľa zákona č. 138/91 Zb. o majetku obcí, § 9a, odsek 8, písmeno e) – prípad hodný osobitného zreteľa, z dôvodu majetkovoprávneho vyrovnania priľahlého pozemku bytového domu súpisné č. 839 na Ul. okružnej v Starej Ľubovni, Okresnému stavebnému bytovému družstvu Stará Ľubovňa, Okružná 839/15, Stará Ľubovňa, a to pozemku p. č. KN-C 910/5 zameraného novovypracovaným geometrickým plánom vo vzdialenosti 1 m od bytového domu zo strany ulíc Obrancov mieru a Okružná, ostatné časti v plnej výmere predmetného pozemku okrem časti pozemku hraničiaceho s pozemkom p. č. KN-C 910/43           za cenu ....... €/m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Jozef Benko, 17. novembra 14,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F5zakladnytext"/>
        <w:spacing w:before="0" w:after="0"/>
        <w:jc w:val="both"/>
        <w:rPr/>
      </w:pPr>
      <w:r>
        <w:rPr>
          <w:b/>
        </w:rPr>
        <w:t>Schvaľuje :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F5zakladnytext"/>
        <w:spacing w:before="0" w:after="0"/>
        <w:jc w:val="both"/>
        <w:rPr/>
      </w:pPr>
      <w:r>
        <w:rPr/>
        <w:t>zriadenie vecného bremena na stavbu „Miestna komunikácia a TV pre IBV 8xRD Stará Ľubovňa“ na stavebné objekty : spevnené plochy a komunikácie, verejná splašková kanalizácia + prečerpávacia zberná šachta, verejná dažďová kanalizácia, verejný vodovod – rozšírenie siete, NN prívod – rozšírenie distribučnej siete, verejné osvetlenie – rozšírenie siete, verejné oznamovacie vedenie – rozšírenie siete, STL plynovod – rozšírenie siete a jeho príslušenstva na slúžiacich pozemkoch, ktoré budú postavené na pozemkoch p. č. KN-C 4348/71, KN-C 4348/63, KN-C 4349/10, KN-C 2137/2, KN-C 3543/62, LV 3696 a na pozemku p. č. KN-E 3575/1, LV 4542 v k. ú. Stará Ľubovňa v súlade s rozhodnutím o umiestnení stavby č. 279/2010-Dá zo dňa 04.11.2010, ktoré nadobudlo právoplatnosť dňa 24.03.2011 v prospech Jozefa Benka, 17. novembra 14, Stará Ľubovňa</w:t>
      </w:r>
    </w:p>
    <w:p>
      <w:pPr>
        <w:pStyle w:val="ListParagraph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1, písmeno a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hlásenie obchodnej verejnej súťaž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uš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nesenie č. 543  MsZ č. XXII/2013 zo dňa 25.04.2013 a 10.05.2013            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emky p. č. KN-C 2083/5, záhrada s výmerou 720 m2, p. č. KN-C 2083/2, záhrada s výmerou 14 m2, p. č. KN-C 2083/6, záhrada s výmerou 57 m2, spolu s výmerou 791 m2, LV č. 3696, vlastník Mesto Stará Ľubovňa, za najnižšiu ponukovú cenu          20,- €/m2 – lokalita Ul. zámocká v k. ú. Stará Ľubovň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hlásenie obchodnej verejnej súťaže na odpredaj nehnuteľností vo vlastníctve Mesta Stará Ľubovňa v súlade s ustanovením § 9a, odsek 1, písmeno a) zákona č. 138/91 Zb. o majetku obcí nasledovne: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emky p. č. KN-C 2083/5, záhrada s výmerou 720 m2, p. č. KN-C 2083/2, záhrada s výmerou 14 m2, p. č. KN-C 2083/6, záhrada s výmerou 57 m2, spolu s výmerou 791 m2, LV č. 3696, vlastník Mesto Stará Ľubovňa, za najnižšiu ponukovú cenu          20,- €/m2 – lokalita Ul. zámocká v k. ú. Stará Ľubovň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eastAsia="Lucida Sans Unicode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54:00Z</dcterms:created>
  <dc:creator>Anna Hudáková</dc:creator>
  <dc:description/>
  <cp:keywords/>
  <dc:language>en-US</dc:language>
  <cp:lastModifiedBy>vojtekova</cp:lastModifiedBy>
  <cp:lastPrinted>2013-06-05T11:30:00Z</cp:lastPrinted>
  <dcterms:modified xsi:type="dcterms:W3CDTF">2013-06-05T14:25:00Z</dcterms:modified>
  <cp:revision>34</cp:revision>
  <dc:subject/>
  <dc:title/>
</cp:coreProperties>
</file>