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b/>
          <w:sz w:val="36"/>
          <w:szCs w:val="36"/>
          <w:lang w:val="en-US" w:eastAsia="en-US"/>
        </w:rPr>
        <w:object w:dxaOrig="6435" w:dyaOrig="84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2.15pt;margin-top:-18pt;width:50.4pt;height:69.95pt;mso-wrap-distance-left:9.05pt;mso-wrap-distance-right:9.05pt;mso-position-horizontal-relative:text;mso-position-vertical-relative:text" filled="t" fillcolor="#FFFFFF" o:ole="">
            <v:imagedata r:id="rId3" o:title=""/>
          </v:shape>
          <o:OLEObject Type="Embed" ProgID="" ShapeID="ole_rId2" DrawAspect="Content" ObjectID="_1108979585" r:id="rId2"/>
        </w:objec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MESTSKÝ  ÚRAD  STARÁ  ĽUBOVŇ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bchodná ul. č. 1, 064 01  Stará Ľubovňa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  <w:tab/>
        <w:tab/>
        <w:t>Pavel Jeleň</w:t>
        <w:tab/>
        <w:tab/>
        <w:tab/>
        <w:tab/>
        <w:tab/>
        <w:tab/>
        <w:tab/>
        <w:tab/>
        <w:tab/>
        <w:tab/>
        <w:tab/>
        <w:tab/>
        <w:t>Štúrova 10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  <w:tab/>
        <w:tab/>
        <w:t>064 01  Stará Ľubovňa</w:t>
      </w:r>
      <w:r>
        <w:rPr>
          <w:rFonts w:cs="Times New Roman" w:ascii="Times New Roman" w:hAnsi="Times New Roman"/>
          <w:b/>
          <w:sz w:val="36"/>
          <w:szCs w:val="36"/>
        </w:rPr>
        <w:tab/>
        <w:tab/>
        <w:tab/>
        <w:tab/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Váš list číslo/zo dňa </w:t>
        <w:tab/>
        <w:tab/>
        <w:t>Naše číslo</w:t>
        <w:tab/>
        <w:tab/>
        <w:t>Vybavuje/linka/e-mail</w:t>
        <w:tab/>
        <w:t xml:space="preserve"> </w:t>
        <w:tab/>
        <w:t>Stará Ľubovňa</w:t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ab/>
        <w:tab/>
        <w:tab/>
        <w:t>č. z.: 3051/2013</w:t>
        <w:tab/>
        <w:tab/>
        <w:t>Ing. arch. Benko/4315227</w:t>
        <w:tab/>
        <w:tab/>
        <w:t>15. 05. 2013</w:t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ab/>
        <w:tab/>
        <w:tab/>
        <w:t xml:space="preserve">č. sp.: 1493/2013 </w:t>
        <w:tab/>
        <w:tab/>
        <w:t>vystavba@staralubovna.sk</w:t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VEC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Interpelácia poslanca MsZ zo dňa 25. 04. 2013 – odpoveď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Na zasadnutí MsZ dňa 25. 04. 2013 ste v rámci interpelácií predložili list občanov                 ulice Janka Kráľa, v ktorom uvedení občania žiadajú opravu cesty na tejto ulici, ktorá je v dezolátnom stave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Rekonštrukcia uvedeného úseku miestnej komunikácie je zaradená v rozvojovom programe mesta na rok 2013, ktorý bol schválený na MsZ dňa 21. 02. 2013. Realizácia uvedenej akcie bude zabezpečená v mesiacoch august – september 2013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S pozdravom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>Ing. arch. František Benko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  <w:tab/>
        <w:t>vedúci odd. výstavby, územného rozvoja a ŽP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247" w:right="1133" w:gutter="0" w:header="0" w:top="42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character" w:styleId="Predvolenpsmoodseku">
    <w:name w:val="Predvolené písmo odsek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08:42:00Z</dcterms:created>
  <dc:creator>pilatova</dc:creator>
  <dc:description/>
  <cp:keywords/>
  <dc:language>en-US</dc:language>
  <cp:lastModifiedBy>Monika Gladišová</cp:lastModifiedBy>
  <cp:lastPrinted>2013-04-17T08:49:00Z</cp:lastPrinted>
  <dcterms:modified xsi:type="dcterms:W3CDTF">2013-05-15T08:51:00Z</dcterms:modified>
  <cp:revision>4</cp:revision>
  <dc:subject/>
  <dc:title>POUŽIŤ  VODOTLAČOVÝ  PAPIER  S ERBOM  MESTA</dc:title>
</cp:coreProperties>
</file>