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/>
      </w:pPr>
      <w:r>
        <w:rPr/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pt;margin-top:0pt;width:49.15pt;height:66.2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93028051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</w:t>
        <w:tab/>
        <w:tab/>
        <w:tab/>
        <w:t>XXIII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ab/>
        <w:t>13. 6. 2013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>č. 7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P l á n   kontrolnej činnosti  HK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na II. polrok 2013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        Návrh uznesenia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>predkladá:                         Ing. Marta Oravcová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</w:rPr>
        <w:t>hlavná kontrolórka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           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 á v r h    n a    u z n e s e n i e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  <w:sz w:val="26"/>
          <w:szCs w:val="26"/>
        </w:rPr>
        <w:t xml:space="preserve">Mestské zastupiteľstvo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b e r i e   n a    v e d o m i e  </w:t>
      </w:r>
      <w:r>
        <w:rPr>
          <w:rFonts w:eastAsia="Times New Roman" w:cs="Times New Roman"/>
          <w:sz w:val="26"/>
          <w:szCs w:val="26"/>
        </w:rPr>
        <w:t xml:space="preserve">  návrh   P l á n u    kontrolnej  činnosti   hlavnej kontrolórky Mesta Stará Ľubovňa na II. polrok 2013</w:t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     </w:t>
      </w:r>
      <w:r>
        <w:rPr>
          <w:b/>
          <w:bCs/>
          <w:sz w:val="26"/>
          <w:szCs w:val="26"/>
        </w:rPr>
        <w:t xml:space="preserve">P l á n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ontrolnej činnosti  hlavnej  kontrolórky Mesta Stará Ľubovňa na II. polrok 201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  <w:szCs w:val="26"/>
        </w:rPr>
        <w:t xml:space="preserve">V zmysle  § 18 f,  odst. 1,  písm. b/  zákona  o  obecnom  zriadení  č. 369/90 Zb. v znení  neskorších  zmien a doplnkov, predkladám  polročný  n á v r h  plánu  kontrol-nej činnosti na II. polrok 2013 v týchto oblastiach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/ Následná finančná kontrola výdavkov z rozpočtu mesta za I. polrok 2013 (výber)  a  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vykonávanie predbežnej finančnej kontroly v meste Stará Ľubovň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/ Vypracovanie odborných stanovís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a/ ku kontrole plnenia rozpočtu za I. polrok 2013 mesta, príspevkovej organizácie a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rozpočtových  organizácií na úseku školstva,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b/ k zmenám  programového rozpočtu mesta na rok 2013,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c/ k návrhu rozpočtu  mesta, jeho  príspevkovej organizácie a rozpočtových  organi-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sz w:val="26"/>
          <w:szCs w:val="26"/>
        </w:rPr>
        <w:t>zácií na rok 2014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/  Následná finančná kontrola hospodárenia v rozpočtovej organizácií MŠ Tatranská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/  Následná finančná kontrola hospodárenia v príspevkovej organizácií VPS,     </w:t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/   Kontrola vybavovania sťažností  a petícií občanov mesta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/   Kontrola plnenia uznesení MsZ za II. polrok 2013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/   Kontrola zameraná na prácu s príjmovou časťou rozpočtu (práca s pohľadávkami)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8/  Dokončenie rozpracovaných previerok za I. polrok 2013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9/  Náhodné kontroly vyplývajúce z podnetov poslancov, či zistených poznatkov z 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výkonu práce hlavnej kontrolórk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V  nadväznosti  na  niektoré  ustanovenia  zák. č. 583/2004 Z.z. o rozpočtových pravidlách  územnej  samosprávy  plní hlavný kontrolór  ďalšie úlohy v oblasti ozdrav-ného režimu a nútenej správy § 19, v oblasti prijímania úverov § 17  a v zmysle zák. č. 369/90 Zb.  o obecnom zriadení spolupracuje so štátnymi orgánm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pracovala: Ing. Marta Oravcová</w:t>
      </w:r>
    </w:p>
    <w:p>
      <w:pPr>
        <w:pStyle w:val="Normal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hlavná kontrolórk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 Starej Ľubovni, 24. mája 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43:00Z</dcterms:created>
  <dc:creator/>
  <dc:description/>
  <cp:keywords/>
  <dc:language>en-US</dc:language>
  <cp:lastModifiedBy>vojtekova</cp:lastModifiedBy>
  <dcterms:modified xsi:type="dcterms:W3CDTF">2013-06-05T15:02:00Z</dcterms:modified>
  <cp:revision>3</cp:revision>
  <dc:subject/>
  <dc:title/>
</cp:coreProperties>
</file>