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ind w:left="2127" w:firstLine="709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Obchodná ul. č. 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ab/>
        <w:tab/>
        <w:tab/>
        <w:t>PhDr. Edita  Oláhová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</w:t>
      </w:r>
      <w:r>
        <w:rPr>
          <w:rFonts w:cs="Tahoma"/>
          <w:bCs/>
          <w:lang w:bidi="zxx"/>
        </w:rPr>
        <w:t xml:space="preserve">Okružná  58          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ab/>
        <w:t xml:space="preserve">     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>XII/2013</w:t>
        <w:tab/>
        <w:tab/>
        <w:t>Sovič</w:t>
        <w:tab/>
        <w:tab/>
        <w:tab/>
        <w:tab/>
        <w:t>27.05.2013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XII/2013 zo dňa 25.04.2013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Na  zasadnutí MsZ dňa 25.04.2013 ste v rámci interpelácii, na základe podnetu občanov požiadali o vytvorenie chodníka medzi bytovkami ku kontajnerom, ktoré sa nachádzajú na Okružnej ul. č. 70 - 72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Mestský úrad, odd. výstavby, ÚR a ŽP v Starej Ľubovni spolu so správcom MK a chodníkov, VPS p.o., Stará Ľubovňa vykonali obhliadku danej lokality a konštatujú, že chodník ku kontajnerom je vyhotovený z betónových kociek. Je potrebné ho doplniť o betónové kocky s napojením k jednotlivým vchodom č. 70 a 72. VPS p.o., Stará Ľubovňa zabezpečia betónové kocky a ich uloženie do konca jún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ab/>
        <w:tab/>
        <w:t>S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VPS, p.o., Levočská 21, Stará Ľubovň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55:00Z</dcterms:created>
  <dc:creator>sovic</dc:creator>
  <dc:description/>
  <cp:keywords/>
  <dc:language>en-US</dc:language>
  <cp:lastModifiedBy>Michal Sovič</cp:lastModifiedBy>
  <cp:lastPrinted>2013-05-27T10:06:00Z</cp:lastPrinted>
  <dcterms:modified xsi:type="dcterms:W3CDTF">2013-05-28T07:54:00Z</dcterms:modified>
  <cp:revision>5</cp:revision>
  <dc:subject/>
  <dc:title>MESTSKÝ  ÚRAD  STARÁ  ĽUBOVŇA</dc:title>
</cp:coreProperties>
</file>