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ÁVA O POSTUPE OBSTARÁVANIA A PREROKOVANIA ZaD č. 15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IBV VABEC“ 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ÚPN-SÚ STARÁ ĽUBOVŇ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7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ÚVOD</w:t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/>
      </w:pPr>
      <w:r>
        <w:rPr/>
        <w:tab/>
        <w:t>Správa o prerokovaní Zmeny a doplnku č. 15 (ďalej len ZaD č. 15) ÚPN-SÚ Stará Ľubovňa – "IBV Vabec“ je spracovaná podľa § 24 zákona č. 50/1976 Zb. v platnom znení (stavebný zákon) a § 15 vyhl. č. 55/2001 Z.z. o územnoplánovacích podkladoch a územnoplánovacej dokumentácie.</w:t>
      </w:r>
    </w:p>
    <w:p>
      <w:pPr>
        <w:pStyle w:val="Normal"/>
        <w:rPr/>
      </w:pPr>
      <w:r>
        <w:rPr/>
        <w:tab/>
        <w:t>Navrhovaná ZaD č. 15  územného plánu rieši zmenu funkčného využitia územia s poľnohospodárskou pôdou na výstavbu IBV v lokalite Pod Vabcom. R</w:t>
      </w:r>
      <w:r>
        <w:rPr>
          <w:rFonts w:cs="Tahoma"/>
          <w:lang w:bidi="zxx"/>
        </w:rPr>
        <w:t>iešené územie sa nachádza mimo zastavaného územia mesta Stará Ľubovňa. Územie je zo západnej strany ohraničené cestou I/68 Mníšek nad Popradom – Stará Ľubovňa. Zo severnej a čiastočne z východnej strany územie ohraničuje lesný porast. Južná strana je vymedzená poľnohospodárskou pôdou</w:t>
      </w:r>
    </w:p>
    <w:p>
      <w:pPr>
        <w:pStyle w:val="Normal"/>
        <w:rPr>
          <w:b/>
          <w:b/>
          <w:bCs/>
        </w:rPr>
      </w:pPr>
      <w:r>
        <w:rPr/>
        <w:t xml:space="preserve">Budúca funkcia lokality - plocha pre individuálnu bytovú výstavbu (12 RD) s kompletným technickým vybavením a dopravným systémo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STUP OBSTARA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Spoločnosť Naše Finančné Družstvo, 17. novembra 4, Stará Ľubovňa dňa 01.06.2011 doručilo mestskému úradu Stará Ľubovňa  žiadosť o súhlas k zmene územného plánu mesta z dôvodu návrhu na umiestnenie individuálnej bytovej výstavby v lokalite Pod Vabcom. Po prerokovaní žiadosti dňa 14.09.2011 mestské zastupiteľstvo rozhodlo o začatí obstarávania zmeny a doplnku za účelom umiestnenia predmetnej stavby. Obstarávaním zmeny územného plánu bol poverený zamestnanec mesta Ing. Ján Kunák a spracovateľom Ing. arch. Ján Pastiran, Spišská Nová Ves. Spracovateľ vypracoval návrh ZaD č. 15 vo februári 2012, následne obstarávateľ zabezpečil oboznámenie a prerokovanie návrhu s dotknutými orgánmi štátnej správy, právnickými osobami a verejnosťou. O začatí obstarávania bola verejnosť informovaná obvyklým spôsobom a to verejnou vyhláškou vystavenou na verejné nahliadnutie na vývesnej tabuli mestského úradu po dobu 30 dní, t.j. od 05.03.2012 do 06.04.2012</w:t>
      </w:r>
      <w:r>
        <w:rPr>
          <w:color w:val="000080"/>
        </w:rPr>
        <w:t xml:space="preserve"> </w:t>
      </w:r>
      <w:r>
        <w:rPr/>
        <w:t>a na internetovej stránke mesta. Jednotlivé dotknuté orgány štátnej správy boli upovedomené o prerokúvaní návrhu písomne listom zo dňa 15.03.2012. O zaslanie stanoviska k navrhovanej zmene funkčného využitia územia bolo takto požiadaných 30</w:t>
      </w:r>
      <w:r>
        <w:rPr>
          <w:color w:val="FF0000"/>
        </w:rPr>
        <w:t xml:space="preserve"> </w:t>
      </w:r>
      <w:r>
        <w:rPr/>
        <w:t>orgánov štátnej správy a dotknutých právnických osôb. Pripomienky k návrhu bolo možné podať do 30 dní od vyvesenia alebo doručenia oznámenia. Verejnosť o prerokovaní návrhu bola informovaná verejnou vyhláškou vyvesenou dňa 21.03.2012</w:t>
      </w:r>
      <w:r>
        <w:rPr>
          <w:color w:val="FF0000"/>
        </w:rPr>
        <w:t xml:space="preserve"> </w:t>
      </w:r>
      <w:r>
        <w:rPr/>
        <w:t>po dobu 30 dní. Prerokovanie samotného návrhu ZaD č. 15 s orgánmi štátnej správy, dotknutými právnickými osobami, susednými obcami a verejnosťou sa uskutočnilo 11.04.20012.</w:t>
      </w:r>
    </w:p>
    <w:p>
      <w:pPr>
        <w:pStyle w:val="Normal"/>
        <w:jc w:val="both"/>
        <w:rPr/>
      </w:pPr>
      <w:r>
        <w:rPr/>
        <w:tab/>
        <w:t xml:space="preserve">Písomné stanoviská a pripomienky zaslalo 14 príslušných orgánov verejnej správy a dotknutých právnických osôb a 2 občania z radov verejnosti. Písomné stanoviská dotknutých orgánov verejnej správy boli čiastočne rešpektované, doplnené a zohľadnené v úprave návrhu územnoplánovacej dokumentácie. V stanoviskách a pripomienkach dvoch orgánov verejnej správy, jednej obce a dvoch občanov mesta sa objavili výhrady k umiestneniu plánovanej výstavby, ktoré mesto nezohľadnilo. </w:t>
      </w:r>
    </w:p>
    <w:p>
      <w:pPr>
        <w:pStyle w:val="Normal"/>
        <w:ind w:firstLine="709"/>
        <w:jc w:val="both"/>
        <w:rPr>
          <w:rFonts w:cs="Tahoma"/>
          <w:lang w:bidi="zxx"/>
        </w:rPr>
      </w:pPr>
      <w:r>
        <w:rPr/>
        <w:t>V zmysle zákona č.50/1976 Zb. o územnom plánovaní a stavebnom poriadku stanoviská a písomné pripomienky k návrhu, ktoré mesto nezohľadní, znovu prerokuje s tými, ktorí ich uplatnili. Znovu prerokovanie sa uskutočnilo dňa 16.04.2013 za účasti dotknutých orgánov verejnej správy, spracovateľa a obstarávateľa návrhu, žiadateľa zmeny a zástupcu mesta. Dotknutí občania sa znovu prerokovania nezúčastnili. Dotknuté orgány na prerokovaní opätovne potvrdili svoje predošlé negatívne písomné vyjadrenia. Žiadajú ponechať túto lokalitu jej doterajšiemu využitiu a teda ponechať ju bez zástavby, resp. upozorňujú na skutočnosť, že návrh zmien je v zásadnom rozpore so záväzným regulatívom funkčného a priestorového usporiadania územia vyššieho územného celku.  Problémom je umiestnenie IBV v lokalite cca 2,5 km od mesta a vytvorenie samostatného satelitu zástavby mimo zastavaného územia. Rozpor so záväznou časťou ÚPN VÚC Prešovského kraja je v oblasti ekostabilizačných opatrení, kde v bode 4.1 je uvedené „P</w:t>
      </w:r>
      <w:r>
        <w:rPr>
          <w:rFonts w:cs="Tahoma"/>
          <w:lang w:bidi="zxx"/>
        </w:rPr>
        <w:t xml:space="preserve">ri umiestňovaní investícií (rozvojových plôch) prioritne využívať zastavané územie obcí alebo plochy v náväznosti na zastavané územia a stavebné investície umiestňovať prioritne do tzv. hnedých plôch. </w:t>
      </w:r>
      <w:r>
        <w:rPr>
          <w:rFonts w:cs="Tahoma"/>
          <w:b/>
          <w:lang w:bidi="zxx"/>
        </w:rPr>
        <w:t>Nevytvárať nové izolované celky, rešpektovať prírodné a historické danosti územia obcí“.</w:t>
      </w:r>
      <w:r>
        <w:rPr>
          <w:rFonts w:cs="Tahoma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Medzi účastníkmi znovu prerokovania nedošlo k dohode a preto nie je možné pokračovať v ďalšom procese obstarávania. Všetky ďalšie kroky procesu obstarávania by boli v rozpore so zákonom o územnom plánovaní a stavebnom poriadku § 25 ods.6) „Návrh územného plánu, ktorého obsah nie je v súlade so záväznou časťou ÚPN vyššieho stupňa alebo s príslušnými všeobecne záväznými právnymi predpismi alebo ktorého postup obstarania a prerokovania nie je v súlade s príslušnými všeobecne záväznými právnymi predpismi, nemožno schváliť. Pokiaľ by prišlo k schváleniu napriek takému rozporu, schválenie je v celom rozsahu neplatné“. Preto odporúčame MsZ v Starej Ľubovni proces obstarávania ZaD č. 15 prerušiť.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V Starej Ľubovni dňa 29.05.2013 </w:t>
      </w:r>
    </w:p>
    <w:p>
      <w:pPr>
        <w:pStyle w:val="Normal"/>
        <w:jc w:val="both"/>
        <w:rPr/>
      </w:pPr>
      <w:r>
        <w:rPr/>
        <w:t>Spracoval: Ing. Ján Kunák</w:t>
      </w:r>
    </w:p>
    <w:sectPr>
      <w:type w:val="nextPage"/>
      <w:pgSz w:w="11906" w:h="16838"/>
      <w:pgMar w:left="1701" w:right="1417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Arial" w:hAnsi="Arial" w:eastAsia="Times New Roman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Arial"/>
      <w:b/>
      <w:b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5:46:00Z</dcterms:created>
  <dc:creator/>
  <dc:description/>
  <cp:keywords/>
  <dc:language>en-US</dc:language>
  <cp:lastModifiedBy>kunak</cp:lastModifiedBy>
  <cp:lastPrinted>2009-03-31T07:30:00Z</cp:lastPrinted>
  <dcterms:modified xsi:type="dcterms:W3CDTF">2013-05-29T11:17:00Z</dcterms:modified>
  <cp:revision>19</cp:revision>
  <dc:subject/>
  <dc:title/>
</cp:coreProperties>
</file>