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Pavol Gureg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</w:t>
      </w:r>
      <w:r>
        <w:rPr>
          <w:rFonts w:cs="Tahoma"/>
          <w:b/>
          <w:bCs/>
          <w:lang w:bidi="zxx"/>
        </w:rPr>
        <w:t>1. mája  1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 xml:space="preserve">XXII/2013 </w:t>
        <w:tab/>
        <w:tab/>
        <w:t>Sovič</w:t>
        <w:tab/>
        <w:tab/>
        <w:tab/>
        <w:tab/>
        <w:t>23.05.2013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XII/2013 zo dňa 25.04.2013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25.04.2013  ste  v  rámci interpelácii požiadal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o riešenie spevnenie chodníka zo sídl. Západ na autobusovú stanicu za lávkou.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Spevnenie chodníka v smere na autobusovú stanicu v časti od Lávky cez rieku Poprad po jestvujúci chodník z betónových panelov (cca 30m) bude na základe spoločnej obhliadky so správcom MK a chodníkov, VPS, p.o. Stará Ľubovňa, vykonané vysypaním makadamu,  presypané jemnou štrkodrvou a uvalcované v termíne do 15.06.2013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riešiť príslušnú cestu smerom do Novatesu, ale aj odbočku na Skrutkáreň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VPS p.o., Stará Ľubovňa vykonajú opravu výtlkov v rámci vyspravok MK v termíne do konca mája 2013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8:00Z</dcterms:created>
  <dc:creator>sovic</dc:creator>
  <dc:description/>
  <cp:keywords/>
  <dc:language>en-US</dc:language>
  <cp:lastModifiedBy>Michal Sovič</cp:lastModifiedBy>
  <cp:lastPrinted>2011-10-07T12:05:00Z</cp:lastPrinted>
  <dcterms:modified xsi:type="dcterms:W3CDTF">2013-05-27T05:50:00Z</dcterms:modified>
  <cp:revision>4</cp:revision>
  <dc:subject/>
  <dc:title>MESTSKÝ  ÚRAD  STARÁ  ĽUBOVŇA</dc:title>
</cp:coreProperties>
</file>