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Pavol  Jeleň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</w:t>
      </w:r>
      <w:r>
        <w:rPr>
          <w:rFonts w:cs="Tahoma"/>
          <w:b/>
          <w:bCs/>
          <w:lang w:bidi="zxx"/>
        </w:rPr>
        <w:t>Štúrova     10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</w:t>
      </w:r>
      <w:r>
        <w:rPr>
          <w:rFonts w:cs="Tahoma"/>
          <w:b/>
          <w:bCs/>
          <w:lang w:bidi="zxx"/>
        </w:rPr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>XXII/2013</w:t>
        <w:tab/>
        <w:tab/>
        <w:t>Sovič</w:t>
        <w:tab/>
        <w:tab/>
        <w:tab/>
        <w:tab/>
        <w:t>23.05.2013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Interpelácia na MsZ č. XXII/2013 zo dňa 25.04.2013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Na  zasadnutí MsZ dňa 25.04.2013  ste  v  rámci  interpelácii požiadali o kontrolu rýchlosti políciou na Jarmočnej ulici ráno pred vyučovaním a po vyučovaní (vodiči nedodržujú rýchlosť, najmä študenti – vodiči)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Uvedená interpelácia bola náčelníkom Mestskej polície Stará Ľubovňa osobné prerokovaná s riaditeľom Okresného riaditeľstva PZ Stará Ľubovňa, ktorý prisľúbil kontrolu rýchlosti alebo pochôdzkovú činnosťou v požadovanom čase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ab/>
        <w:tab/>
        <w:t>S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. výstavby, ÚR a ŽP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:</w:t>
      </w:r>
    </w:p>
    <w:p>
      <w:pPr>
        <w:pStyle w:val="Normal"/>
        <w:rPr/>
      </w:pPr>
      <w:r>
        <w:rPr/>
        <w:t>Verejnoprospešné služby p.o., Levočská 21, Stará Ľubovňa</w:t>
      </w:r>
    </w:p>
    <w:p>
      <w:pPr>
        <w:pStyle w:val="Normal"/>
        <w:rPr/>
      </w:pPr>
      <w:r>
        <w:rPr/>
        <w:t>Mestská polícia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51:00Z</dcterms:created>
  <dc:creator>sovic</dc:creator>
  <dc:description/>
  <dc:language>en-US</dc:language>
  <cp:lastModifiedBy>Michal Sovič</cp:lastModifiedBy>
  <cp:lastPrinted>2007-09-11T06:40:00Z</cp:lastPrinted>
  <dcterms:modified xsi:type="dcterms:W3CDTF">2013-05-27T06:00:00Z</dcterms:modified>
  <cp:revision>3</cp:revision>
  <dc:subject/>
  <dc:title>MESTSKÝ  ÚRAD  STARÁ  ĽUBOVŇA</dc:title>
</cp:coreProperties>
</file>