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ZELENÉ MESTO – MEDZIBLOKOVÉ PRIE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PIS ZÁMER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05"/>
      </w:tblGrid>
      <w:tr>
        <w:trPr/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Ministerstvo pôdohospodárstva a rozvoja vidieka SR, Integrovaný regionálny operačný program (iROP), Prioritná os: 4 – Zlepšenie kvality života v regiónoch s dôrazom na životné prostredie. </w:t>
            </w:r>
            <w:r>
              <w:rPr>
                <w:rFonts w:cs="Times New Roman" w:ascii="Times New Roman" w:hAnsi="Times New Roman"/>
                <w:b/>
              </w:rPr>
              <w:t>Špecifický cieľ:</w:t>
            </w:r>
            <w:r>
              <w:rPr>
                <w:rFonts w:cs="Times New Roman" w:ascii="Times New Roman" w:hAnsi="Times New Roman"/>
              </w:rPr>
              <w:t xml:space="preserve"> 4.3.1. Zlepšenie environmentálnych aspektov v mestách a mestských oblastiach prostredníctvom budovania prvkov zelenej infraštruktúry a adaptáciou urbanizovaného prostredia na zmenu klímy ako aj zavádzaním systémových prvkov znižovania znečistenia ovzdušia a hluku </w:t>
            </w:r>
          </w:p>
        </w:tc>
      </w:tr>
      <w:tr>
        <w:trPr>
          <w:trHeight w:val="294" w:hRule="atLeast"/>
        </w:trPr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ny rozpočet oprávnených výdavkov: 760 000 €                                                                                                          Spolufinancovanie: 5 %</w:t>
            </w:r>
          </w:p>
        </w:tc>
      </w:tr>
      <w:tr>
        <w:trPr>
          <w:trHeight w:val="294" w:hRule="atLeast"/>
        </w:trPr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Alternatíva 1.</w:t>
            </w:r>
            <w:r>
              <w:rPr>
                <w:b/>
              </w:rPr>
              <w:t xml:space="preserve"> Revitalizácia sídliska Východ – Za vodou – s prepojením na SNP – Hviezdoslavovu (už máme čiastočnú PD)</w:t>
            </w:r>
          </w:p>
        </w:tc>
      </w:tr>
      <w:tr>
        <w:trPr>
          <w:trHeight w:val="29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Úpravu rozšíriť na celé sídlisko, vrátane lokalít „za“ vystavanými objektmi, t. j. po okruhu sídliska, vrátane novo vybudovaných bytoviek a možno aj predĺžiť  na stranu pod mostom – k Hviezdoslavovej a až k hlavnej ceste Popradskej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zi sídlisko a uvažovaný cestný obchvat okolo VPS cez Jakubianku a Medzi BILLA a hlavnou cestou vysadiť vetrolam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ri rekonštruovaných obrubníkoch zelene urobiť kanály pre zber dažďovej vody 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zi BILLA a Jakubianka urobiť park pre ľudí a v rámci toho parčík pre venčenie psíkov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stniť stĺp pre bociany, ktorý môže slúžiť ako nosič kamerového systému a nosič reflektorového osvetlenia priestoru  </w:t>
            </w:r>
          </w:p>
          <w:p>
            <w:pPr>
              <w:pStyle w:val="Odsekzoznam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 sídlisku a okolo celého sídliska navrhnúť cyklotrasu s ekokoridorom, napojiť popod most (visutý mostík?) pozdĺž Jakubianky až k Hviezdoslavovej a k hlavnej ceste „Popradská“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rhnúť parkoviská v medziblokových priestoroch a v okrajových častiach zo zatrávňovacej dlažby, okolo urobiť živé ploty, pri niektorej parkovacej ploche postaviť stožiar pre nabíjanie elektromobilov </w:t>
            </w:r>
          </w:p>
          <w:p>
            <w:pPr>
              <w:pStyle w:val="Odsekzoznam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ozšíriť o revitalizáciu časti SNP na ľavej aj na pravej strane a v okolí nášho azylového domu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edziť prístupové a miestne chodníky</w:t>
            </w:r>
          </w:p>
          <w:p>
            <w:pPr>
              <w:pStyle w:val="Odsekzoznamu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medziť prístupovú cestu od Garbiarskej k SNP ekokoridorom 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dziť parkovanie áut pri Prešovskej pri SNP - bariéra</w:t>
            </w:r>
          </w:p>
          <w:p>
            <w:pPr>
              <w:pStyle w:val="Odsekzoznamu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onci Hviezdoslavovej – pozdĺž Popradskej cesty vysadiť vetrolam Premyslieť ekokoridor popod hlavnú cestu Popradskú v smere k Mýtnej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3755" cy="369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828" t="14178" r="32224" b="28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755" cy="369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sk-SK"/>
              </w:rPr>
            </w:pPr>
            <w:r>
              <w:rPr>
                <w:rFonts w:cs="Arial Black" w:ascii="Arial Black" w:hAnsi="Arial Black"/>
                <w:b/>
                <w:lang w:eastAsia="sk-SK"/>
              </w:rPr>
              <w:t>Alternatíva II</w:t>
            </w:r>
            <w:r>
              <w:rPr>
                <w:lang w:eastAsia="sk-SK"/>
              </w:rPr>
              <w:t xml:space="preserve">. </w:t>
            </w:r>
            <w:r>
              <w:rPr>
                <w:b/>
                <w:lang w:eastAsia="sk-SK"/>
              </w:rPr>
              <w:t>Prepojenie sídliska Západ s novým cintorínom a revitalizácia „predmestia“ nového cintorína, vrátane svahu pod garážami</w:t>
            </w:r>
          </w:p>
          <w:p>
            <w:pPr>
              <w:pStyle w:val="Default"/>
              <w:ind w:left="720" w:hanging="0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er začať niekde za ZŠ Komenského – upraviť medziblokové priestory, parkovacie plochy ohraničiť ekokoridormi, dtto chodníky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riť v medziblokových priestoroch oddychové zóny s kompletným mobiliárom a hracími prvkami a zeleňou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biť ohraničený parčík pre výbeh psíkov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biť v medziblokových priestoroch jazierka pre vodné živočíchy a uložiť veľké kamene pre suché živočíchy, ekokoridorom zo živého plotu všetky plochy spojiť, spojnice vymedziť výsadbou živého plocha pozdĺž spojníc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nicu vyriešiť ako cyklotrasu, využiteľnú aj v zime ako korčuliarsku trasu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čistiť priestor za garážami, poza garáže až k novej výstavbe RD vysadiť vetrolam proti západným vetrom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hnúť využitie strmého svahu za garážami na mládežnícku aktivitu (U-rampa?)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stniť tom niekde stĺp pre bociany 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klotrasou a ekokoridorom pripojiť k lokalite západnej časti sídliska Západ priestor pred novým cintorínom 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tvoriť na vstupe do cintorína malý park  s kompletným mobiliárom, ekokoridor okolo priestoru, vetrolamom 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voriť parkovacie plochy zo zatrávňovacích dlažieb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stniť stožiar pre nabíjanie elektromobilov využívaných verejnou správou – správou cintorína, ale aj pre obyvateľov</w:t>
            </w:r>
          </w:p>
          <w:p>
            <w:pPr>
              <w:pStyle w:val="Odsekzoznamu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ytiť vodu zo svahu spod cintorína a nového malého parku pred cintorínom  do záchytnej jímky – využitie ako úžitková voda na polievanie na cintoríne, možno aj na splachovanie v záchodoch v dome smútku a v nových verejných WC pre návštevníkov cintorína</w:t>
            </w:r>
          </w:p>
          <w:p>
            <w:pPr>
              <w:pStyle w:val="Odsekzoznam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lang w:eastAsia="sk-SK"/>
              </w:rPr>
            </w:pPr>
            <w:r>
              <w:rPr>
                <w:color w:val="FF0000"/>
                <w:lang w:eastAsia="sk-SK"/>
              </w:rPr>
            </w:r>
          </w:p>
          <w:p>
            <w:pPr>
              <w:pStyle w:val="Normal"/>
              <w:rPr>
                <w:color w:val="FF0000"/>
                <w:lang w:eastAsia="sk-SK"/>
              </w:rPr>
            </w:pPr>
            <w:r>
              <w:rPr>
                <w:color w:val="FF0000"/>
                <w:lang w:eastAsia="sk-SK"/>
              </w:rPr>
            </w:r>
          </w:p>
          <w:p>
            <w:pPr>
              <w:pStyle w:val="Normal"/>
              <w:jc w:val="both"/>
              <w:rPr>
                <w:color w:val="FF0000"/>
                <w:lang w:eastAsia="sk-SK"/>
              </w:rPr>
            </w:pPr>
            <w:r>
              <w:rPr>
                <w:color w:val="FF0000"/>
                <w:lang w:eastAsia="sk-SK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lang w:eastAsia="sk-SK"/>
              </w:rPr>
            </w:pPr>
            <w:r>
              <w:rPr>
                <w:b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958080" cy="4279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380" t="22960" r="56946" b="24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45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  <w:b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02:00Z</dcterms:created>
  <dc:creator>Mesto</dc:creator>
  <dc:description/>
  <cp:keywords/>
  <dc:language>en-US</dc:language>
  <cp:lastModifiedBy>Eulalia Štefanová</cp:lastModifiedBy>
  <cp:lastPrinted>2017-02-23T09:25:00Z</cp:lastPrinted>
  <dcterms:modified xsi:type="dcterms:W3CDTF">2017-02-27T14:02:00Z</dcterms:modified>
  <cp:revision>53</cp:revision>
  <dc:subject/>
  <dc:title>POPIS ZÁMERU</dc:title>
</cp:coreProperties>
</file>