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1.55pt;margin-top:7.6pt;width:388.75pt;height:20pt;mso-wrap-style:none;v-text-anchor:middle" type="_x0000_t136">
            <v:path textpathok="t"/>
            <v:textpath on="t" fitshape="t" string="EKOS, spol. s r. o.Stará Ľubovňa, Popradská 24, 064 01 Stará Ľubovň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52070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sz w:val="18"/>
          <w:lang w:val="en-US" w:eastAsia="en-US"/>
        </w:rPr>
        <w:t>Registrovaný  na Okresnom súde v Prešove, Oddiel:Sro, Vložka číslo: 3487/P,</w:t>
      </w:r>
    </w:p>
    <w:p>
      <w:pPr>
        <w:pStyle w:val="Normal"/>
        <w:rPr>
          <w:sz w:val="18"/>
          <w:lang w:val="en-US" w:eastAsia="en-US"/>
        </w:rPr>
      </w:pPr>
      <w:r>
        <w:rPr>
          <w:rFonts w:eastAsia="Calibri" w:cs="Calibri"/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 xml:space="preserve">IČO: 36168475,     DIČ /IC DPH :  2020003293/  SK 202 000 3293 </w:t>
      </w:r>
      <w:r>
        <w:rPr>
          <w:i/>
          <w:sz w:val="18"/>
        </w:rPr>
        <w:t xml:space="preserve">  </w:t>
      </w:r>
      <w:r>
        <w:rPr>
          <w:i/>
          <w:sz w:val="20"/>
          <w:szCs w:val="20"/>
        </w:rPr>
        <w:t>__________________________________________________________________________________________</w:t>
      </w:r>
      <w:r>
        <w:rPr>
          <w:rFonts w:cs="Tahoma" w:ascii="Tahoma" w:hAnsi="Tahoma"/>
          <w:b/>
          <w:sz w:val="20"/>
          <w:szCs w:val="20"/>
        </w:rPr>
        <w:t xml:space="preserve">Tel. O52/42-611-11                     Fax 052/42-611-13                          </w:t>
      </w: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E-mail  </w:t>
      </w:r>
      <w:hyperlink r:id="rId3">
        <w:r>
          <w:rPr>
            <w:rStyle w:val="InternetLink"/>
            <w:sz w:val="20"/>
            <w:szCs w:val="20"/>
          </w:rPr>
          <w:t>ekos1@stonline sk</w:t>
        </w:r>
      </w:hyperlink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S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 xml:space="preserve">o príprave a zabezpečení jarného upratovani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a čistenia Mesta Stará Ľubovň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v dňoch 04.04. – 12.04.201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Na základe rozhodnutia Mestského úradu v Starej Ľubovni, referátu životného prostredia, ktorý bude organizovať jarné upratovanie a čistenie Mesta Stará Ľubovňa v dňoch 04.04. – 12.04.2017, spoločnosť EKOS s. r. o. sa aktívne zapojí do tejto činnosti.</w:t>
      </w:r>
    </w:p>
    <w:p>
      <w:pPr>
        <w:pStyle w:val="Normal"/>
        <w:jc w:val="both"/>
        <w:rPr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sz w:val="24"/>
        </w:rPr>
        <w:t>Pre hladký priebeh celej prípravy a zabezpečenia jarného upratovania a čistenia mesta bude pripravených 17 veľkoobjemových kontajnerov, ktoré budú rozmiestnené na základe požiadavky Mestského úradu na 17 stanovištiach v  rámci Mesta Stará Ľubovňa. Na vytypovaných stanovištiach budú súčasne rozmiestnené aj VO kontajnery označené logom BIO odpad. Tieto budú po naplnení odvážané naším vozidlom na Kompostáreň v Starej Ľubov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Stanovištia ( podľa požiadavky Mesta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Križovatka na ul. Okružnej a ul. Zimne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Vsetínskej – oproti domu č. 2 na parkovis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Ul. Duklianskych hrdinov, (Jeleň, Gdoviak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Jarmočnej – bývalý bitún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Mýtnej – pri lávke pre peších ( tzv. hojdací mos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ri autobusovej zastávke v miestnej časti Podsad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Na ul. Zamoyskéh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ámockej – po ľavej strane pred odbočkou na hr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Na ul. J. Kráľ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Na ul. Štúrovej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Tehelne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 xml:space="preserve">ul. 17. novembra pri kultúrnom dom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Križovatka ul. Garbiarska a Farbiars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ul. Okružnej pri elektrorozvod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ul. Jarmočná oproti domu č. 35 + Hviezdoslavo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>ul. Budovateľskej pri elek. rozvod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ul. Obrancov mieru vnútroblok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Zároveň v tomto období zabezpečí spoločnosť EKOS zvoz tuhých odpadov (z verejných priestranstiev), pripravených obyvateľmi mesta v rámci jarného upratovania a to v lokalitách sídlisko Západ, sídlisko Centrum a z miestnej časti Podsadek na základe predloženého situačného plánu Mestského úradu Stará Ľubovňa.</w:t>
      </w:r>
    </w:p>
    <w:p>
      <w:pPr>
        <w:pStyle w:val="Normal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Tieto práce budú  fakturované Mestu Stará  Ľubovňa na základe platného cenníka  na rok 2017.</w:t>
      </w:r>
      <w:r>
        <w:rPr>
          <w:lang w:val="cs-CZ"/>
        </w:rPr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V Starej Ľubovni, 31.01.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</w:t>
      </w: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 xml:space="preserve">RNDr. Valent Jaržembovský, v. r.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konateľ – výkonný riad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kos@nextra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25:00Z</dcterms:created>
  <dc:creator>EKOS</dc:creator>
  <dc:description/>
  <cp:keywords/>
  <dc:language>en-US</dc:language>
  <cp:lastModifiedBy>Miroslav Pristaš</cp:lastModifiedBy>
  <cp:lastPrinted>2015-02-04T09:17:00Z</cp:lastPrinted>
  <dcterms:modified xsi:type="dcterms:W3CDTF">2017-02-08T09:16:00Z</dcterms:modified>
  <cp:revision>6</cp:revision>
  <dc:subject/>
  <dc:title>Registrovaný  na Okresnom súde v Prešove, Oddiel:Sro, Vložka číslo: 3487/P,</dc:title>
</cp:coreProperties>
</file>