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763668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Číslo: 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    XX/201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    23.02.201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Informácia o organizačnom zabezpečení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jarného upratovania me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obsahuje: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   Stanovisko komisie výstavby, regionálneho rozvoja a žp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Uznesenie M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Dôvodová správ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formácia o organizačnom zabezpečení  jarného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upratovania mesta   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 predkladá: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g. arch. Benko Františe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vedúci odd. výstavby, územného rozvoja a žp  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 xml:space="preserve">         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i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RNDr. Valent Jaržembovský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riaditeľ EKOS, spol. s r. o.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g. Ľubomír Kret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riaditeľ VPS, p. o.,  Stará Ľubovň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Ing. Milan Malas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riaditeľ Slobyterm, spol. s r. o., Stará Ľubovňa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Ing. Miroslav Pristáš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 xml:space="preserve">          referát ŽP Ms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na zasadnutí Komisie výstavby, regionálneho rozvoja a životného prostredia pri MsZ dňa 08.02.2017,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komisia  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b e r i e   n a   v e d o m i e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nformáciu o organizačnom zabezpečení jarného upratovania mesta a členovia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komisie doporučujú:  </w:t>
      </w:r>
    </w:p>
    <w:p>
      <w:pPr>
        <w:pStyle w:val="Odsekzoznamu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zívnejšie monitorovať a riešiť  mestskou políciu likvidáciu vrakov automobilov na odstavných plochách,</w:t>
      </w:r>
    </w:p>
    <w:p>
      <w:pPr>
        <w:pStyle w:val="Odsekzoznamu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iešiť zabezpečenie likvidácie elektroodpadu prostredníctvom mestských škô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nutí MsR dňa 14.02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é uznesenie č. 404: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Mestská rada v Starej Ľubovni po prerokovaní predloženého materiál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o d p o r ú č a   Ms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prerokovať a vziať na vedomie Informáciu o organizačnom zabezpečení jarného upratovania mesta v zmysle predloženého návrh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ávrh uznes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MsZ berie na vedomie Informáciu o organizačnom zabezpečení jarného upratovania mesta v zmysle predloženého návrhu bez pripomieno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Dôvodová sprá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ateriál sa predkladá na základe schváleného plánu práce MsZ na rok 2017, a z dôvodu zabezpečenia jarného upratovania me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31:00Z</dcterms:created>
  <dc:creator>vojtekova</dc:creator>
  <dc:description/>
  <cp:keywords/>
  <dc:language>en-US</dc:language>
  <cp:lastModifiedBy>Miroslav Pristaš</cp:lastModifiedBy>
  <cp:lastPrinted>2017-02-16T09:45:00Z</cp:lastPrinted>
  <dcterms:modified xsi:type="dcterms:W3CDTF">2017-02-16T11:31:00Z</dcterms:modified>
  <cp:revision>3</cp:revision>
  <dc:subject/>
  <dc:title/>
</cp:coreProperties>
</file>