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1.55pt;margin-top:7.6pt;width:388.75pt;height:20pt;mso-wrap-style:none;v-text-anchor:middle" type="_x0000_t136">
            <v:path textpathok="t"/>
            <v:textpath on="t" fitshape="t" string="EKOS, spol. s r. o.Stará Ľubovňa, Popradská 24, 064 01 Stará Ľubovňa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520700" cy="525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>
          <w:sz w:val="18"/>
          <w:lang w:val="en-US" w:eastAsia="en-US"/>
        </w:rPr>
        <w:t>Registrovaný  na Okresnom súde v Prešove, Oddiel:Sro, Vložka číslo: 3487/P,</w:t>
      </w:r>
    </w:p>
    <w:p>
      <w:pPr>
        <w:pStyle w:val="Normal"/>
        <w:rPr>
          <w:sz w:val="18"/>
          <w:lang w:val="en-US" w:eastAsia="en-US"/>
        </w:rPr>
      </w:pPr>
      <w:r>
        <w:rPr>
          <w:rFonts w:eastAsia="Calibri" w:cs="Calibri"/>
          <w:sz w:val="18"/>
          <w:lang w:val="en-US" w:eastAsia="en-US"/>
        </w:rPr>
        <w:t xml:space="preserve">                       </w:t>
      </w:r>
      <w:r>
        <w:rPr>
          <w:sz w:val="18"/>
          <w:lang w:val="en-US" w:eastAsia="en-US"/>
        </w:rPr>
        <w:t xml:space="preserve">IČO: 36168475,     DIČ /IC DPH :  2020003293/  SK 202 000 3293 </w:t>
      </w:r>
      <w:r>
        <w:rPr>
          <w:i/>
          <w:sz w:val="18"/>
        </w:rPr>
        <w:t xml:space="preserve">  </w:t>
      </w:r>
      <w:r>
        <w:rPr>
          <w:i/>
          <w:sz w:val="20"/>
          <w:szCs w:val="20"/>
        </w:rPr>
        <w:t>__________________________________________________________________________________________</w:t>
      </w:r>
      <w:r>
        <w:rPr>
          <w:rFonts w:cs="Tahoma" w:ascii="Tahoma" w:hAnsi="Tahoma"/>
          <w:b/>
          <w:sz w:val="20"/>
          <w:szCs w:val="20"/>
        </w:rPr>
        <w:t xml:space="preserve">Tel. O52/42-611-11                     Fax 052/42-611-13                          </w:t>
      </w:r>
      <w:r>
        <w:rPr>
          <w:rFonts w:cs="Tahoma" w:ascii="Tahoma" w:hAnsi="Tahoma"/>
          <w:b/>
          <w:sz w:val="20"/>
          <w:szCs w:val="20"/>
          <w:lang w:val="en-US" w:eastAsia="en-US"/>
        </w:rPr>
        <w:t xml:space="preserve">E-mail  </w:t>
      </w:r>
      <w:hyperlink r:id="rId3">
        <w:r>
          <w:rPr>
            <w:rStyle w:val="InternetLink"/>
            <w:sz w:val="20"/>
            <w:szCs w:val="20"/>
          </w:rPr>
          <w:t>ekos1@stonline sk</w:t>
        </w:r>
      </w:hyperlink>
    </w:p>
    <w:p>
      <w:pPr>
        <w:pStyle w:val="Heading1"/>
        <w:rPr>
          <w:b w:val="false"/>
          <w:b w:val="false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t>Správ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t>o príprave a zabezpečení jarného zveľaďovani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t>a čistenia Mesta Stará Ľubovň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eastAsia="Tahoma" w:cs="Tahoma" w:ascii="Tahoma" w:hAnsi="Tahoma"/>
          <w:b/>
          <w:bCs/>
          <w:sz w:val="36"/>
        </w:rPr>
        <w:t xml:space="preserve"> </w:t>
      </w:r>
      <w:r>
        <w:rPr>
          <w:rFonts w:cs="Tahoma" w:ascii="Tahoma" w:hAnsi="Tahoma"/>
          <w:b/>
          <w:bCs/>
          <w:sz w:val="36"/>
        </w:rPr>
        <w:t>v dňoch 16.3. – 23.3.2016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rFonts w:eastAsia="Calibri" w:cs="Calibri"/>
          <w:sz w:val="24"/>
        </w:rPr>
        <w:t xml:space="preserve">      </w:t>
      </w:r>
      <w:r>
        <w:rPr>
          <w:sz w:val="24"/>
        </w:rPr>
        <w:t>Na základe rozhodnutia Mestského úradu  Stará Ľubovňa, ktorý bude organizovať jarné zveľaďovanie a čistenie Mesta Stará Ľubovňa v dňoch 16.3. – 23.3.2016, spoločnosť EKOS s. r.o. sa aktívne zapojí do tejto činnosti.</w:t>
      </w:r>
    </w:p>
    <w:p>
      <w:pPr>
        <w:pStyle w:val="Normal"/>
        <w:jc w:val="both"/>
        <w:rPr>
          <w:sz w:val="24"/>
        </w:rPr>
      </w:pPr>
      <w:r>
        <w:rPr>
          <w:rFonts w:eastAsia="Calibri" w:cs="Calibri"/>
          <w:b/>
          <w:sz w:val="24"/>
        </w:rPr>
        <w:t xml:space="preserve">      </w:t>
      </w:r>
      <w:r>
        <w:rPr>
          <w:sz w:val="24"/>
        </w:rPr>
        <w:t>Pre hladký priebeh celej prípravy a zabezpečenia jarného zveľaďovania a čistenia mesta bude pripravených 16 veľkoobjemových kontajnerov, ktoré budú rozmiestnené na základe požiadavky Mestského úradu  na 16 stanovíšť v rámci Mesta Stará Ľubovňa. Na vytypovaných stanovištiach budú súčastne rozmiestnené aj VO kontajnery označené logom BIO odpad. Tieto budú po naplnení odvážané naším vozidlom na kompostáreň v Starej Ľubov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Stanovištia ( podľa požiadavky Mesta)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Pri potravinách na ul. Okružnej – medzi obchodom a bývalou M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Na ul. Zimnej – oproti domu č. 12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Sídlisko Východ – Duklianskych hrdinov 2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Na ul. Jarmočnej – verejné priestranstvo pri bitún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Na ul. Mýtnej – za rodinným domom č. 84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Pri autobusovej zastávke v miestnej časti Podsade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Na ul. Zamoyského – pri bývalom obchod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Na ul. Zámockej – pri kaplnk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Na ul. J. Kráľa (OÚ ŽP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Na ul. Štúrovej – pri rodinnom dome č. 2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Na ul. Bernolákovej – oproti rodinnému domu č.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</w:rPr>
        <w:t xml:space="preserve">Pri kultúrnom dome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Medzi ul. Farbiarskou a ul. Garbiarskou  na rázcest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Okružná pri elektrorozvodn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Hviezdoslavova pri lávk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Na ul. Budovateľskej pri rozvodni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rFonts w:eastAsia="Calibri" w:cs="Calibri"/>
          <w:sz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rFonts w:eastAsia="Calibri" w:cs="Calibri"/>
          <w:sz w:val="24"/>
        </w:rPr>
        <w:t xml:space="preserve">      </w:t>
      </w:r>
      <w:r>
        <w:rPr>
          <w:sz w:val="24"/>
        </w:rPr>
        <w:t>Zároveň v tomto období zabezpečí spoločnosť EKOS zvoz tuhých odpadov ( z verejných priestranstiev), pripravených obyvateľmi mesta v rámci jarného upratovania a to v lokalitách sídlisko Západ, sídlisko Centrum a z miestnej časti Podsadek na základe predloženého situačného plánu Mestského úradu Stará Ľubovňa.</w:t>
      </w:r>
    </w:p>
    <w:p>
      <w:pPr>
        <w:pStyle w:val="Normal"/>
        <w:jc w:val="both"/>
        <w:rPr>
          <w:sz w:val="24"/>
        </w:rPr>
      </w:pPr>
      <w:r>
        <w:rPr>
          <w:rFonts w:eastAsia="Calibri" w:cs="Calibri"/>
          <w:sz w:val="24"/>
        </w:rPr>
        <w:t xml:space="preserve">      </w:t>
      </w:r>
      <w:r>
        <w:rPr>
          <w:sz w:val="24"/>
        </w:rPr>
        <w:t>Tieto práce budú  fakturované Mestu Stará  Ľubovňa na základe platného cenníka  na rok 2016.</w:t>
      </w:r>
      <w:r>
        <w:rPr>
          <w:lang w:val="cs-CZ"/>
        </w:rPr>
        <w:tab/>
        <w:tab/>
        <w:tab/>
        <w:tab/>
        <w:tab/>
        <w:tab/>
        <w:t xml:space="preserve">               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  </w:t>
      </w:r>
      <w:r>
        <w:rPr>
          <w:sz w:val="24"/>
        </w:rPr>
        <w:t>V Starej Ľubovni, 22.01.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</w:rPr>
        <w:t xml:space="preserve">Ing. Juraj Špes, v. r. </w:t>
      </w:r>
    </w:p>
    <w:p>
      <w:pPr>
        <w:pStyle w:val="Normal"/>
        <w:spacing w:lineRule="auto" w:line="240" w:before="0" w:after="200"/>
        <w:contextualSpacing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konateľ – výkonný riaditeľ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kos@nextra.s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44:00Z</dcterms:created>
  <dc:creator>EKOS</dc:creator>
  <dc:description/>
  <cp:keywords/>
  <dc:language>en-US</dc:language>
  <cp:lastModifiedBy>Miroslav Pristaš</cp:lastModifiedBy>
  <cp:lastPrinted>2015-02-04T09:17:00Z</cp:lastPrinted>
  <dcterms:modified xsi:type="dcterms:W3CDTF">2016-01-22T07:47:00Z</dcterms:modified>
  <cp:revision>4</cp:revision>
  <dc:subject/>
  <dc:title>Registrovaný  na Okresnom súde v Prešove, Oddiel:Sro, Vložka číslo: 3487/P,</dc:title>
</cp:coreProperties>
</file>