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 xml:space="preserve">       Obchodná ul. č. 1, 064 01 Stará Ľubovňa</w:t>
        <w:tab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Mgr. Michal Šipoš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</w:t>
      </w:r>
      <w:r>
        <w:rPr>
          <w:rFonts w:cs="Tahoma"/>
          <w:bCs/>
          <w:lang w:bidi="zxx"/>
        </w:rPr>
        <w:t>Štúrova  35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 xml:space="preserve">     </w:t>
        <w:tab/>
        <w:tab/>
        <w:tab/>
        <w:t>064 01 Stará Ľubovňa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 xml:space="preserve">XI/2015  </w:t>
        <w:tab/>
        <w:tab/>
        <w:t>Sovič/4315211</w:t>
        <w:tab/>
        <w:tab/>
        <w:tab/>
        <w:t>07.01.2016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I/2015 zo dňa 10.12.2015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Na  zasadnutí MsZ dňa 10.12.2015  ste  v  rámci  interpelácii  požiadal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Zvážiť osadenie dopravného zrkadla na križovatke Farbiarskej ul. (roh farského úradu a odbočky na ÚPSVaR).</w:t>
      </w:r>
    </w:p>
    <w:p>
      <w:pPr>
        <w:pStyle w:val="Normal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lang w:bidi="zxx"/>
        </w:rPr>
        <w:t>Mesto Stará Ľubovňa prerokuje predloženú interpeláciu na najbližšom zasadnutí dopravnej komisie. Po odsúhlasení umiestnenia dopravného zariadenia – dopravného  zrkadla zástupcom Okresného riaditeľstva PZ, okresným dopravným inšpektorátom, Stará Ľubovňa, Mesto Stará Ľubovňa cestou Verejnoprospešných služieb, p.o., Stará Ľubovňa, správcu MK zabezpečí jeho osadenie.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 pozdrav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</w:t>
        <w:tab/>
        <w:t xml:space="preserve"> Ing. arch. František Benko</w:t>
      </w:r>
    </w:p>
    <w:p>
      <w:pPr>
        <w:pStyle w:val="Normal"/>
        <w:ind w:left="720" w:hanging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Verejnoprospešné služby, p.o., Levočská 25, 064 01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21:00Z</dcterms:created>
  <dc:creator>sovic</dc:creator>
  <dc:description/>
  <dc:language>en-US</dc:language>
  <cp:lastModifiedBy>František Benko</cp:lastModifiedBy>
  <cp:lastPrinted>2014-05-21T10:23:00Z</cp:lastPrinted>
  <dcterms:modified xsi:type="dcterms:W3CDTF">2016-01-08T11:21:00Z</dcterms:modified>
  <cp:revision>2</cp:revision>
  <dc:subject/>
  <dc:title>MESTSKÝ  ÚRAD  STARÁ  ĽUBOVŇA</dc:title>
</cp:coreProperties>
</file>