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-426" w:right="-428" w:hanging="0"/>
        <w:jc w:val="left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3"/>
        <w:ind w:left="-426" w:right="-428" w:hanging="0"/>
        <w:jc w:val="left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3"/>
        <w:ind w:left="-426" w:right="-428" w:hanging="0"/>
        <w:jc w:val="left"/>
        <w:rPr>
          <w:szCs w:val="24"/>
          <w:u w:val="none"/>
        </w:rPr>
      </w:pPr>
      <w:r>
        <w:rPr>
          <w:szCs w:val="24"/>
          <w:u w:val="none"/>
        </w:rPr>
        <w:t>VEREJNOPROSPEŠNÉ  SLUŽBY,   príspevková organizácia,    STARÁ  ĽUBOVŇA</w:t>
      </w:r>
    </w:p>
    <w:p>
      <w:pPr>
        <w:pStyle w:val="Normal"/>
        <w:rPr>
          <w:b/>
          <w:b/>
          <w:sz w:val="28"/>
          <w:szCs w:val="24"/>
          <w:u w:val="none"/>
        </w:rPr>
      </w:pPr>
      <w:r>
        <w:rPr>
          <w:b/>
          <w:sz w:val="28"/>
          <w:szCs w:val="24"/>
          <w:u w:val="non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52"/>
        </w:rPr>
      </w:pPr>
      <w:r>
        <w:rPr>
          <w:sz w:val="52"/>
        </w:rPr>
        <w:t>Informatívna správa V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 organizačnom zabezpečení jarného čistenia miestnych komunikácií, chodníkov a verejných priestranstiev v meste Stará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: Ing. Ľubomír KRETT, v. r.</w:t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riaditeľ VP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 Starej Ľubovni  25.01.2016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erejnoprospešné služby, príspevková organizácia mesta  Stará Ľubovňa zabezpečujú čistenie  a údržbu  miestnych  komunikácií o celkovej dĺžke 22 895 m, chodníkov  29 253 m a  priestranstiev na parkovanie 15 993,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Zveľaďovacie a čistiace práce na MK a chodníkoch sa začnú ako náhle to dovolia poveternostné podmienky, odstránením zimného posypu t.j. čistením krajníc, pozametaním chodníkov a miestnych komunikácií.</w:t>
      </w:r>
    </w:p>
    <w:p>
      <w:pPr>
        <w:pStyle w:val="Normal"/>
        <w:jc w:val="both"/>
        <w:rPr/>
      </w:pPr>
      <w:r>
        <w:rPr/>
        <w:tab/>
        <w:t>S prácami na čistení sa začne v centre mesta Námestím sv. Mikuláša a potom na hlavných prístupových ťahoch do centra mesta. Na dočisťovaní mesta sa budú podieľať aj pracovníci z Úradu práce a sociálnych vecí a rodiny v Starej Ľubovni, určení pre vykonávanie menších obecných prác, a taktiež využijeme spoluprácu so školami pri upratovaní a čistení verejných priestranstiev.</w:t>
      </w:r>
    </w:p>
    <w:p>
      <w:pPr>
        <w:pStyle w:val="TextBodyIndent"/>
        <w:spacing w:lineRule="auto" w:line="240"/>
        <w:rPr/>
      </w:pPr>
      <w:r>
        <w:rPr/>
        <w:t>Dôležitou úlohou po vyčistení MK a chodníkov bude ich vysprávka, na ktoré si naša organizácia kladie najväčší dôraz.</w:t>
      </w:r>
    </w:p>
    <w:p>
      <w:pPr>
        <w:pStyle w:val="TextBodyIndent"/>
        <w:spacing w:lineRule="auto" w:line="240"/>
        <w:rPr/>
      </w:pPr>
      <w:r>
        <w:rPr/>
        <w:t>Týmito navrhovanými opatreniami chceme v podstatnej miere prispieť ku skrášleniu mesta po zimnej sezóne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 xml:space="preserve">  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Rozpis úloh pre zabezpečenie a realizáciu jarného čistenia mesta v Starej Ľubovni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1. Celomestská brigáda /všetka technika VPS/</w:t>
        <w:tab/>
        <w:tab/>
        <w:t xml:space="preserve"> Termín: 16.03. – 23.03.2016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2. Ako prvé začneme upratovať Nám. sv. Mikuláša, Ul. 1 mája , Tatranskú, Mierovú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a Okružnú, kde premáva mestská doprav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3. Ďalej budeme pokračovať od Družby na Ulicu letnú,  k domu smútku, Ul. zimnú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a Vsetínsku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/>
      </w:pPr>
      <w:r>
        <w:rPr/>
        <w:t>4. Ulica  Štúrova, Tehelná , Bernolákova a Lipová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5. Ulica budovateľská,  Sládkovičova,  Obrancov mieru ,  Nám. generála Štefánika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</w:t>
      </w:r>
      <w:r>
        <w:rPr/>
        <w:t>a Ulica 17. novembra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6. Ulica jarmočná a Janka Kráľa, Ulica za vodou a Duklianskych hrdinov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7. Ulica farbiarska, Garbiarska , Hviezdoslavova a Ulica SNP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8. Ulica Zamoyského, Zámocká a Mýtna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9. Miestna časť Podsadek, chodník k futbalovému ihrisku,  Ulica Vansova, Ulica továrenská.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 xml:space="preserve">Čistiace práce na MK, chodníkoch a parkoviskách  chceme začať ako náhle nám to počasie 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dovolí a pokračovať každý deň  v mesiaci marec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Zodpovedný: p. Kovalčík Michal</w:t>
        <w:tab/>
        <w:tab/>
        <w:tab/>
        <w:t xml:space="preserve">           Termín: od 16.03. – 30.04.2016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4"/>
        </w:rPr>
        <w:t>10</w:t>
      </w:r>
      <w:r>
        <w:rPr>
          <w:sz w:val="20"/>
        </w:rPr>
        <w:t xml:space="preserve">. </w:t>
      </w:r>
      <w:r>
        <w:rPr/>
        <w:t xml:space="preserve">Vykonať technickú prehliadku dopravnej techniky  (UNC, veľký a malý zametač , valec)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</w:t>
      </w:r>
      <w:r>
        <w:rPr/>
        <w:t>na údržbu ciest a chodníkov.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Srnka Ladislav</w:t>
        <w:tab/>
        <w:tab/>
        <w:tab/>
        <w:tab/>
        <w:t>Termín: 15.03.2016</w:t>
      </w:r>
    </w:p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11. Vyspraviť výtlky po zimnom období vrátane najdôležitejších vysprávok na MK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</w:t>
      </w:r>
      <w:r>
        <w:rPr/>
        <w:t xml:space="preserve">a chodníkoch. 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Kovalčík Michal</w:t>
        <w:tab/>
        <w:tab/>
        <w:tab/>
        <w:t xml:space="preserve">Termín: apríl – október 2016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12. Zabezpečiť vyhrabanie a vyčistenie cintorínov brigádnikmi zo škôl a pracovníkmi z VPP.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Jarabinský Vladimír</w:t>
        <w:tab/>
        <w:tab/>
        <w:tab/>
        <w:t xml:space="preserve">Termín: apríl 2016 </w:t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Spracoval:  Kovalčík Michal, v. r. </w:t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             </w:t>
      </w:r>
      <w:r>
        <w:rPr/>
        <w:t>vedúci MK a ČM</w:t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51:00Z</dcterms:created>
  <dc:creator>Bronekova</dc:creator>
  <dc:description/>
  <cp:keywords/>
  <dc:language>en-US</dc:language>
  <cp:lastModifiedBy>Miroslav Pristaš</cp:lastModifiedBy>
  <dcterms:modified xsi:type="dcterms:W3CDTF">2016-02-04T06:56:00Z</dcterms:modified>
  <cp:revision>6</cp:revision>
  <dc:subject/>
  <dc:title>VEREJNOPROSPEŠNÉ  SLUŽBY,   príspevková organizácia,    STARÁ  ĽUBOVŇA</dc:title>
</cp:coreProperties>
</file>