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34797682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 </w:t>
      </w:r>
      <w:r>
        <w:rPr>
          <w:rFonts w:eastAsia="Times New Roman"/>
          <w:b/>
          <w:kern w:val="2"/>
          <w:lang w:bidi="zxx"/>
        </w:rPr>
        <w:t xml:space="preserve">MUDr. Štefan Kožuškanič 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lang w:bidi="zxx"/>
        </w:rPr>
        <w:t xml:space="preserve">Poľská 34  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10.12.2015                               </w:t>
        <w:tab/>
        <w:t>28/2016-Ov-Pš                                               Ing.  Pristáš  052/ 4315266</w:t>
        <w:tab/>
        <w:t xml:space="preserve">07.01.2016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z rokovania MsZ č. XI/2015 zo dňa 10.12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asadnutí MsZ č.XI/2015 dňa 10.12.2015 ste v  rámci interpelácie č.2 uviedol: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/>
        <w:t>Pri dokončovaní protipovodňovej hrádze na Mýtnej ulici bol za rodinnými domami č. 82, 84 a 86 vykopaný rigol, ktorý má odvádzať povrchovú vodu z priľahlej miestnej komunikácie a hrádze do vytvoreného odtokového kanála.  Keďže rigol nie je spevnený, pri prívalových dažďoch sa voda prelieva, podmýva terén a zaplavuje pozemky vlastníkov uvádzaných rodinných domov. Z ich strany bola aj v minulom roku navrhovaná požiadavka problém riešiť. Navrhujeme rigol na tomto úseku spevniť betónovými tvárnicami, aby ho bolo možné v prípade potreby prečistiť od nánosov blata a udržiavať vo funkčnom stave.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Vami popisovaný problém, ktorý vznikol počas výstavby hrádze bol riešený na pracovnom stretnutí dňa 20.11.2015 na Mestskom úrade v Starej Ľubovni za účastí dotknutých občanov a zástupcu Slovenského vodohospodárskeho podniku, š.p. OZ Poprad. V prílohe listu Vám zasielame kópiu Zápisnice z pracovného stretnutia. Viacerými obhliadkami v teréne zo strany mesta a pracovníkov SVP, š.p. OZ Poprad nebolo zistené prelievanie vody z povrchového kanála na pozemky súkromných osôb. Dažďová voda ostala v kanáli stáť z titulu zlého vyspádovania kanálu. V prípade dlhšie trvajúcich dažďov nie je vylúčené zaplavenie blízkych pozemkov záhrad rodinných domov kvôli zlému vyspádovaniu kanála.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áklade pracovného stretnutia SVP, š.p. OZ Poprad, v  roku 2015 zabezpečil prečistenie a vyspádovanie kanála, v roku 2016 zabezpečí v rámci údržby opevnenie rigolu betónovými tvárnicami s rovnomerným vyspádovaním úseku od miestnej komunikácie pri rodinnom dome p. Kollára až po výustný objekt do rieky Poprad, ktorý sa nachádza za areálom výcviku psov.    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>vedúci  odd. výstavby, územného rozvoja a ŽP</w:t>
      </w:r>
      <w:r>
        <w:rPr>
          <w:rFonts w:eastAsia="Times New Roman"/>
          <w:lang w:bidi="zxx"/>
        </w:rPr>
        <w:t xml:space="preserve">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51:00Z</dcterms:created>
  <dc:creator>pristas</dc:creator>
  <dc:description/>
  <cp:keywords/>
  <dc:language>en-US</dc:language>
  <cp:lastModifiedBy>pristas</cp:lastModifiedBy>
  <cp:lastPrinted>2016-01-07T10:36:00Z</cp:lastPrinted>
  <dcterms:modified xsi:type="dcterms:W3CDTF">2016-01-08T06:57:00Z</dcterms:modified>
  <cp:revision>9</cp:revision>
  <dc:subject/>
  <dc:title>MESTSKÝ ÚRAD  STARÁ  ĽUBOVŇA</dc:title>
</cp:coreProperties>
</file>