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MESTSKÝ  ÚRAD  STARÁ 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>Obchodná ul. č. 1, 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MUDr. Štefan Kožuškanič </w:t>
      </w:r>
    </w:p>
    <w:p>
      <w:pPr>
        <w:pStyle w:val="Normal"/>
        <w:ind w:left="4963" w:firstLine="709"/>
        <w:rPr/>
      </w:pPr>
      <w:r>
        <w:rPr/>
        <w:t xml:space="preserve">Poľská č. 34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 </w:t>
      </w:r>
      <w:r>
        <w:rPr>
          <w:rFonts w:cs="Tahoma"/>
          <w:b/>
          <w:bCs/>
          <w:lang w:bidi="zxx"/>
        </w:rPr>
        <w:t>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Váš list značky/zo dňa</w:t>
        <w:tab/>
        <w:tab/>
        <w:t xml:space="preserve">Naša značka </w:t>
        <w:tab/>
        <w:tab/>
        <w:t>Vybavuje/linka</w:t>
        <w:tab/>
        <w:tab/>
        <w:tab/>
        <w:t>Stará Ľubovňa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 xml:space="preserve">XI/2015 </w:t>
        <w:tab/>
        <w:tab/>
        <w:t>Sovič/4315211</w:t>
        <w:tab/>
        <w:tab/>
        <w:tab/>
        <w:t>07.01.2016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/>
      </w:pPr>
      <w:r>
        <w:rPr/>
        <w:t>Vec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Interpelácia na MsZ č. XI/2015 zo dňa 10.12.2015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/>
          <w:lang w:bidi="zxx"/>
        </w:rPr>
        <w:tab/>
      </w:r>
      <w:r>
        <w:rPr>
          <w:rFonts w:cs="Times New Roman" w:ascii="Times New Roman" w:hAnsi="Times New Roman"/>
          <w:lang w:bidi="zxx"/>
        </w:rPr>
        <w:t>Na  zasadnutí MsZ dňa 10.12.2015  ste  v  rámci interpelácii v zastúpení obyvateľov ulice Bernolákovej</w:t>
      </w:r>
      <w:r>
        <w:rPr>
          <w:rFonts w:cs="Tahoma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zornili na neprehľadnosť v križovatke ulíc Bernolákova a Štúrova. Križovatka sa stala neprehľadnou  po vybudovaní  betónových plotov pri rodinných domoch susediacich s križovatkou. Križovatka je frekventovaná najmä v raňajších a poobedňajších hodinách – základná škola, nemocnica. Nebolo by možné do križovatky umiestniť zrkadlo?</w:t>
      </w:r>
    </w:p>
    <w:p>
      <w:pPr>
        <w:pStyle w:val="Normal"/>
        <w:jc w:val="both"/>
        <w:rPr>
          <w:rFonts w:ascii="Times New Roman" w:hAnsi="Times New Roman"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Mestský úrad, odd. výstavby, ÚR a ŽP  za účasti zástupcov Verejnoprospešných služieb, p.o., Stará Ľubovňa a Mestskej polície vykonali obhliadku vyššie uvedeného úseku miestnej komunikácie a konštatujú, že pri odbočení vľavo do slepej ulice Bernolákovej je potrebné vojsť až do protismerného jazdného pruhu, aby bolo možné dať prednosť oproti idúcim motorovým vozidlám.</w:t>
      </w:r>
    </w:p>
    <w:p>
      <w:pPr>
        <w:pStyle w:val="Normal"/>
        <w:ind w:firstLine="709"/>
        <w:jc w:val="both"/>
        <w:rPr/>
      </w:pPr>
      <w:r>
        <w:rPr>
          <w:rFonts w:cs="Tahoma"/>
          <w:lang w:bidi="zxx"/>
        </w:rPr>
        <w:t>Po odsúhlasení Okresným riaditeľstvom PZ, okresným dopravným inšpektorátom, Stará Ľubovňa k umiestneniu dopravného zariadenia – dopravného zrkadla, určí Mesto Stará Ľubovňa doplnenie dopravného zariadenia a Verejnoprospešné služby, p.o., ako správca MK zabezpečia osadenie dopravného zrkadla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     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</w:t>
        <w:tab/>
        <w:tab/>
        <w:tab/>
        <w:t xml:space="preserve"> </w:t>
      </w:r>
      <w:r>
        <w:rPr>
          <w:b/>
          <w:bCs/>
        </w:rPr>
        <w:t xml:space="preserve">  Ing. arch. František Benko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ab/>
        <w:tab/>
        <w:t xml:space="preserve">                               </w:t>
        <w:tab/>
        <w:tab/>
        <w:t xml:space="preserve">         vedúci odd. výstavby, ÚR a ŽP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edomie</w:t>
      </w:r>
    </w:p>
    <w:p>
      <w:pPr>
        <w:pStyle w:val="Normal"/>
        <w:rPr/>
      </w:pPr>
      <w:r>
        <w:rPr/>
        <w:t>VPS, p.o., Levočská 21, 064 01 Stará Ľubovň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17:00Z</dcterms:created>
  <dc:creator>sovic</dc:creator>
  <dc:description/>
  <dc:language>en-US</dc:language>
  <cp:lastModifiedBy>František Benko</cp:lastModifiedBy>
  <cp:lastPrinted>2011-10-07T12:05:00Z</cp:lastPrinted>
  <dcterms:modified xsi:type="dcterms:W3CDTF">2016-01-08T11:17:00Z</dcterms:modified>
  <cp:revision>2</cp:revision>
  <dc:subject/>
  <dc:title>MESTSKÝ  ÚRAD  STARÁ  ĽUBOVŇA</dc:title>
</cp:coreProperties>
</file>