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lang w:bidi="zxx"/>
        </w:rPr>
      </w:pPr>
      <w:r>
        <w:rPr>
          <w:rFonts w:eastAsia="Times New Roman" w:cs="Times New Roman" w:ascii="Times New Roman" w:hAnsi="Times New Roman"/>
          <w:b w:val="false"/>
          <w:lang w:bidi="zxx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137795</wp:posOffset>
            </wp:positionV>
            <wp:extent cx="71374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944745</wp:posOffset>
            </wp:positionH>
            <wp:positionV relativeFrom="paragraph">
              <wp:posOffset>52070</wp:posOffset>
            </wp:positionV>
            <wp:extent cx="748030" cy="939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ESTO  STARÁ 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MESTSKÁ  POLÍC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sz w:val="21"/>
          <w:szCs w:val="21"/>
        </w:rPr>
        <w:t>Obchodná l,   064 01  Stará  Ľubovňa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eastAsia="Times New Roman"/>
          <w:sz w:val="21"/>
          <w:szCs w:val="21"/>
          <w:lang w:bidi="zxx"/>
        </w:rPr>
      </w:pPr>
      <w:r>
        <w:rPr>
          <w:rFonts w:eastAsia="Times New Roman"/>
          <w:sz w:val="21"/>
          <w:szCs w:val="21"/>
          <w:lang w:bidi="zxx"/>
        </w:rPr>
      </w:r>
    </w:p>
    <w:p>
      <w:pPr>
        <w:pStyle w:val="Import2"/>
        <w:jc w:val="center"/>
        <w:rPr>
          <w:rFonts w:ascii="Times New Roman" w:hAnsi="Times New Roman" w:eastAsia="Times New Roman" w:cs="Times New Roman"/>
          <w:bCs/>
          <w:sz w:val="32"/>
          <w:szCs w:val="3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  <w:lang w:bidi="zxx"/>
        </w:rPr>
        <w:t>Informatívna správa o činnosti Mestskej polície V Starej Ľubovni za rok 2015</w:t>
      </w:r>
    </w:p>
    <w:p>
      <w:pPr>
        <w:pStyle w:val="Import2"/>
        <w:jc w:val="both"/>
        <w:rPr>
          <w:rFonts w:ascii="Times New Roman" w:hAnsi="Times New Roman" w:eastAsia="Times New Roman" w:cs="Times New Roman"/>
          <w:b w:val="false"/>
          <w:b w:val="false"/>
          <w:bCs/>
          <w:sz w:val="32"/>
          <w:szCs w:val="32"/>
          <w:u w:val="single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u w:val="single"/>
          <w:lang w:bidi="zxx"/>
        </w:rPr>
      </w:r>
    </w:p>
    <w:p>
      <w:pPr>
        <w:pStyle w:val="Import2"/>
        <w:jc w:val="both"/>
        <w:rPr>
          <w:rFonts w:ascii="Times New Roman" w:hAnsi="Times New Roman" w:eastAsia="Times New Roman" w:cs="Times New Roman"/>
          <w:b w:val="false"/>
          <w:b w:val="false"/>
          <w:bCs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lang w:bidi="zxx"/>
        </w:rPr>
      </w:r>
    </w:p>
    <w:p>
      <w:pPr>
        <w:pStyle w:val="Import2"/>
        <w:jc w:val="both"/>
        <w:rPr>
          <w:rFonts w:ascii="Times New Roman" w:hAnsi="Times New Roman" w:eastAsia="Times New Roman" w:cs="Times New Roman"/>
          <w:b w:val="false"/>
          <w:b w:val="false"/>
          <w:bCs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lang w:bidi="zxx"/>
        </w:rPr>
      </w:r>
    </w:p>
    <w:p>
      <w:pPr>
        <w:pStyle w:val="Import2"/>
        <w:jc w:val="both"/>
        <w:rPr>
          <w:rFonts w:ascii="Times New Roman" w:hAnsi="Times New Roman" w:eastAsia="Times New Roman" w:cs="Times New Roman"/>
          <w:b w:val="false"/>
          <w:b w:val="false"/>
          <w:bCs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lang w:bidi="zxx"/>
        </w:rPr>
      </w:r>
    </w:p>
    <w:p>
      <w:pPr>
        <w:pStyle w:val="Import2"/>
        <w:jc w:val="both"/>
        <w:rPr>
          <w:rFonts w:ascii="Times New Roman" w:hAnsi="Times New Roman" w:eastAsia="Times New Roman" w:cs="Times New Roman"/>
          <w:b w:val="false"/>
          <w:b w:val="false"/>
          <w:bCs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lang w:bidi="zxx"/>
        </w:rPr>
      </w:r>
    </w:p>
    <w:p>
      <w:pPr>
        <w:pStyle w:val="Import2"/>
        <w:jc w:val="both"/>
        <w:rPr>
          <w:rFonts w:ascii="Times New Roman" w:hAnsi="Times New Roman" w:eastAsia="Times New Roman" w:cs="Times New Roman"/>
          <w:b w:val="false"/>
          <w:b w:val="false"/>
          <w:bCs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lang w:bidi="zxx"/>
        </w:rPr>
      </w:r>
    </w:p>
    <w:p>
      <w:pPr>
        <w:pStyle w:val="Import2"/>
        <w:jc w:val="both"/>
        <w:rPr/>
      </w:pPr>
      <w:r>
        <w:rPr>
          <w:rFonts w:cs="Times New Roman" w:ascii="Times New Roman" w:hAnsi="Times New Roman"/>
          <w:b w:val="false"/>
          <w:lang w:eastAsia="sk-SK"/>
        </w:rPr>
        <w:tab/>
        <w:t>Vzhľadom na to, že vznik Mestskej polície v Starej Ľubovni sa datuje od 1. 3. 1991,  rokom 2016 sa zavŕši 25. rok jej existencie.</w:t>
      </w:r>
      <w:r>
        <w:rPr>
          <w:rFonts w:cs="Times New Roman" w:ascii="Times New Roman" w:hAnsi="Times New Roman"/>
          <w:b w:val="false"/>
          <w:lang w:bidi="zxx"/>
        </w:rPr>
        <w:t xml:space="preserve"> Počas týchto 25 rokov pôsobenia sa ani jeden príslušník nedostal do rozporu so zákonmi a nebola evidovaná žiadna mimoriadna udalosť a ani žiadne vážne porušenie pracovnej disciplíny. </w:t>
      </w:r>
      <w:r>
        <w:rPr>
          <w:rFonts w:cs="Times New Roman" w:ascii="Times New Roman" w:hAnsi="Times New Roman"/>
          <w:b w:val="false"/>
          <w:lang w:eastAsia="sk-SK"/>
        </w:rPr>
        <w:t xml:space="preserve">Za tento čas sa MsP stala neoddeliteľnou súčasťou mesta. V rámci verejného poriadku, ochrany životného prostredia, majetku a plnenia úloh mesta vstupujú príslušníci mestskej polície do situácií ako prvoradý článok. </w:t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ab/>
        <w:t>Úlohou mestskej polície je dozeranie na dodržiavanie zákonov a predpisov vydaných na ochranu verejného poriadku, vykonáva všeobecné záväzné nariadenia mesta, uznesenia mestského zastupiteľstva a rozhodnutia primátora mesta. Ukladá a vyberá v blokovom konaní pokuty za priestupky ustanovené osobitným predpisom a tiež za priestupky proti plynulosti cestnej premávky.</w:t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ab/>
        <w:t>Výkon služby na MsP v Starej Ľubovni v roku 2015 zabezpečovalo 8 príslušníkov.</w:t>
      </w:r>
      <w:r>
        <w:rPr/>
        <w:t xml:space="preserve">     Všetci policajti spĺňajú predpoklady plnenia úloh – vzdelanie, špeciálne školenia, streleckú prípravu, aj odbornú v oblastiach, kde plnia úlohy. </w:t>
      </w:r>
      <w:r>
        <w:rPr>
          <w:rFonts w:eastAsia="Times New Roman"/>
          <w:lang w:eastAsia="sk-SK"/>
        </w:rPr>
        <w:t xml:space="preserve">Na oddelení mestskej polície pracuje aj jeden administratívny pracovník, ktorý má na starosti obsluhu kamerového systému, ale aj vypracovávanie charakteristík pre súdy, prokuratúry, okresné a obvodné polície a ďalšie administratívne práce. </w:t>
      </w:r>
    </w:p>
    <w:p>
      <w:pPr>
        <w:pStyle w:val="Normal"/>
        <w:jc w:val="both"/>
        <w:rPr/>
      </w:pPr>
      <w:r>
        <w:rPr>
          <w:rFonts w:eastAsia="Times New Roman"/>
          <w:lang w:eastAsia="sk-SK"/>
        </w:rPr>
        <w:tab/>
      </w:r>
      <w:r>
        <w:rPr/>
        <w:t xml:space="preserve">     Úsek materiálno-technického  zabezpečenia sa realizoval na základe potrieb MsP a v rámci možností schváleného rozpočtu na rok 2015. Obmena a dopĺňanie opotrebovaných výstrojných súčiastok sa realizovali v nevyhnutnej miere v súlade s Organizačným poriadkom MsP Stará Ľubovňa. Údržba, oprava a nákup technických prostriedkov potrebných na plnenie služobných úloh, servis vozidiel, servis a oprava technických prostriedkov sa vykonávali iba v nevyhnutnej miere, pri výskyte poruchy. V roku 2015 sa zrealizovala obmena siedmich zbraní z dôvodu ich životnosti a zastaranost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ská polícia je vybavená nasledovnými technickými prostriedkami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osobné motorové vozidlo značky DACIA DUSTER, ktoré má najazdených       60 000 km, spĺňa podmienky pre výkon služby MsP, najmä v teréne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s základňová rádiostanica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s vozidlová rádiostanica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ks osobných zbraní so zásobníkom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s malorážka so zameriavačom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s malorážková pištoľ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zor na uloženie zbraní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prenosné rádiostanice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s mobilný telefón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iadenie kancelárií a šatne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čiareň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s príslušenstvom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ks technických prostriedkov na zabránenie odjazdu motorového vozidla (papuča)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reflexných viest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ks bateriek do služby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útorný kamerový systém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kajší kamerový systém v meste a obslužné pracovisko v priestoroch MsP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stroj na zisťovanie alkoholu v dychu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mestskej polícii funguje linka 159, ktorá je spoplatnená. Občania volajú okrem pevnej linky a mobilného čísla aj na túto linku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Na MsP v Starej Ľubovni sa využíva monitorovací kamerový systém dvanásť rokov. K dispozícii je 11 otočných kamier a 11 stacionárnych kamier. Štatistika potvrdzuje pokles nežiaducich prípadov. Monitorovanie situácie na sledovaných miestach, kde je zvýšený  pohyb osôb, a tým aj zvýšená aktivita páchateľov, prostredníctvom kamerového systému, zvyšuje operatívnosť pri preventívnych zásahoch proti priestupcom. Pomocou kamerového systému je monitorovaná aj dopravná situácia v centre mesta, parkovanie vozidiel a dodržiavanie dopravného značenia. Kamerový systém je využívaný aj v súvislosti so žiadosťami štátnej polície. Poskytujeme kamerové záznamy k priestupkom, ako aj pri pátraní po osobách a dopúšťaní sa rôznej trestnej činnosti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sP pracuje 7 dní v týždni, cez deň trojčlenná hliadka, v noci dvojčlenná, od pondelka do piatku v 10-hodinovom pracovnom režime. Piatky a soboty cez deň je v službe dvojčlenná hliadka, v noci trojčlenná. Vzhľadom na personálny stav na MsP nie je možné vykonávať službu nepretržite, preto sú služby plánované na jednotlivé dni podľa dlhodobého vývoja bezpečnostnej situácie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5 ÚČO – územných častí obvodu, ktoré sú pridelené jednotlivým príslušníkom MsP tak, aby kopírovali   jednotlivé   časti   mesta   a   ulice  podľa   zaťaženosti, bezpečnostnej   situácie a momentálneho riešenia situácie, sa osvedčilo a policajti majú svoje obvody. Hliadkovú službu vykonávajú všetci príslušníci MsP v  obvode celého mesta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sk-SK"/>
        </w:rPr>
        <w:t>V roku 2015 pri porušení zákona 8/2009 Zb. o premávke na pozemných komunikáciách bolo zaznamenaných 550 priestupkov. Ide o priestupky zaznamenané nerešpektovaním dopravných značiek, ako zákazy v jazde, zákazy státia, zákazy zastavenia a iné. Z počtu 550 priestupkov bolo  riešených v blokovom konaní 439 priestupkov a 111 priestupkov bolo riešených napomenutím. Výška pokút za uvedené priestupky činila 5 410 €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ListParagraph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N č. 54 o dodržiavaní verejného poriadku a verejnej čistoty na území Mesta Stará </w:t>
        <w:tab/>
        <w:t>Ľubovňa – riešených 55 priestupkov, z toho 24 blokovou pokutou vo výške 280 € a 31 priestupkov bolo riešených napomenutím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N č. 17 – trhový poriadok – bolo riešených 7 priestupkov blokovou pokutou vo výške  180 €. </w:t>
      </w:r>
    </w:p>
    <w:p>
      <w:pPr>
        <w:pStyle w:val="ListParagraph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ZN č. 42 o chove a držaní psov na území mesta – bol vykonaný odchyt túlavých psov pohybujúcich sa voľne na verejnom priestranstve v 107 prípadoch, odchytené psy  boli  dané do karanténnej stanice. 4 priestupky boli riešené napomenutím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VZN č. 33 o zbere, preprave a zneškodňovaní komunálneho odpadu a drobného  </w:t>
        <w:tab/>
        <w:t xml:space="preserve">stavebného odpadu vznikajúceho na území Mesta Stará Ľubovňa – riešili sme 17 </w:t>
        <w:tab/>
        <w:t xml:space="preserve">priestupkov, z toho 7 v blokovom konaní v sume 70 € a 10 priestupkov bolo riešených </w:t>
        <w:tab/>
        <w:t>napomenutím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ab/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ab/>
        <w:t xml:space="preserve">VZN č. 10 o ochrane pred zneužívaním alkoholických nápojov – riešených 14 </w:t>
        <w:tab/>
        <w:t xml:space="preserve">priestupkov, z toho 7 v blokovom konaní  v sume 90 €. 7 priestupkov bolo  </w:t>
        <w:tab/>
        <w:t>riešených napomenutím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V priestupkovom zákone č. 372/90 Zb. bolo riešených 5 priestupkov v blokovom konaní v sume 70 €. Tu sa príslušník MsP dostáva do priameho kontaktu s priestupcom.        K porušovaniu tohto zákona najčastejšie dochádza v piatky, soboty a počas prázdnin              v nočných hodinách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ab/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ab/>
        <w:t>Rozdelenie</w:t>
      </w:r>
      <w:r>
        <w:rPr>
          <w:rFonts w:eastAsia="Times New Roman"/>
          <w:lang w:val="en-US" w:eastAsia="sk-SK"/>
        </w:rPr>
        <w:t xml:space="preserve"> </w:t>
      </w:r>
      <w:r>
        <w:rPr>
          <w:rFonts w:eastAsia="Times New Roman"/>
          <w:lang w:eastAsia="sk-SK"/>
        </w:rPr>
        <w:t>priestupkov riešených napomenutím</w:t>
      </w:r>
      <w:r>
        <w:rPr>
          <w:rFonts w:eastAsia="Times New Roman"/>
          <w:lang w:val="en-US" w:eastAsia="sk-SK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>
          <w:rFonts w:eastAsia="Times New Roman"/>
          <w:lang w:val="en-US" w:eastAsia="sk-SK"/>
        </w:rPr>
      </w:pPr>
      <w:r>
        <w:rPr>
          <w:rFonts w:eastAsia="Times New Roman"/>
          <w:lang w:val="en-US" w:eastAsia="sk-S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ind w:left="1124" w:hanging="360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porušenie nočného pokoja – 32 prípadov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ind w:left="1124" w:hanging="360"/>
        <w:jc w:val="both"/>
        <w:rPr/>
      </w:pPr>
      <w:r>
        <w:rPr>
          <w:rFonts w:eastAsia="Times New Roman"/>
          <w:lang w:eastAsia="sk-SK"/>
        </w:rPr>
        <w:t xml:space="preserve">riešenie verejného poriadku – 29 prípadov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ind w:left="1124" w:hanging="360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občianske spolunažívanie – 28 prípadov,</w:t>
      </w:r>
      <w:r>
        <w:rPr>
          <w:rFonts w:eastAsia="Times New Roman"/>
          <w:lang w:val="en-US" w:eastAsia="sk-SK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ind w:left="1124" w:hanging="360"/>
        <w:jc w:val="both"/>
        <w:rPr/>
      </w:pPr>
      <w:r>
        <w:rPr>
          <w:rFonts w:eastAsia="Times New Roman"/>
          <w:lang w:eastAsia="sk-SK"/>
        </w:rPr>
        <w:t>verejné pohoršenie – 23 prípadov,</w:t>
      </w:r>
      <w:r>
        <w:rPr>
          <w:rFonts w:eastAsia="Times New Roman"/>
          <w:lang w:val="en-US" w:eastAsia="sk-SK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ind w:left="1124" w:hanging="360"/>
        <w:jc w:val="both"/>
        <w:rPr/>
      </w:pPr>
      <w:r>
        <w:rPr>
          <w:rFonts w:eastAsia="Times New Roman"/>
          <w:lang w:eastAsia="sk-SK"/>
        </w:rPr>
        <w:t>medzisusedské vzťahy – 19 prípadov,</w:t>
      </w:r>
      <w:r>
        <w:rPr>
          <w:rFonts w:eastAsia="Times New Roman"/>
          <w:lang w:val="en-US" w:eastAsia="sk-SK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ind w:left="1124" w:hanging="360"/>
        <w:jc w:val="both"/>
        <w:rPr/>
      </w:pPr>
      <w:r>
        <w:rPr>
          <w:rFonts w:eastAsia="Times New Roman"/>
          <w:lang w:eastAsia="sk-SK"/>
        </w:rPr>
        <w:t>priestupky</w:t>
      </w:r>
      <w:r>
        <w:rPr>
          <w:rFonts w:eastAsia="Times New Roman"/>
          <w:lang w:val="en-US" w:eastAsia="sk-SK"/>
        </w:rPr>
        <w:t xml:space="preserve"> </w:t>
      </w:r>
      <w:r>
        <w:rPr>
          <w:rFonts w:eastAsia="Times New Roman"/>
          <w:lang w:eastAsia="sk-SK"/>
        </w:rPr>
        <w:t>proti</w:t>
      </w:r>
      <w:r>
        <w:rPr>
          <w:rFonts w:eastAsia="Times New Roman"/>
          <w:lang w:val="en-US" w:eastAsia="sk-SK"/>
        </w:rPr>
        <w:t xml:space="preserve"> </w:t>
      </w:r>
      <w:r>
        <w:rPr>
          <w:rFonts w:eastAsia="Times New Roman"/>
          <w:lang w:eastAsia="sk-SK"/>
        </w:rPr>
        <w:t>majetku – 5 prípadov</w:t>
      </w:r>
      <w:r>
        <w:rPr>
          <w:rFonts w:eastAsia="Times New Roman"/>
          <w:lang w:val="en-US" w:eastAsia="sk-SK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>
          <w:rFonts w:eastAsia="Times New Roman"/>
          <w:lang w:val="en-US" w:eastAsia="sk-SK"/>
        </w:rPr>
      </w:pPr>
      <w:r>
        <w:rPr>
          <w:rFonts w:eastAsia="Times New Roman"/>
          <w:lang w:val="en-US" w:eastAsia="sk-SK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>
          <w:rFonts w:eastAsia="Times New Roman"/>
          <w:lang w:val="en-US" w:eastAsia="sk-SK"/>
        </w:rPr>
      </w:pPr>
      <w:r>
        <w:rPr>
          <w:rFonts w:eastAsia="Times New Roman"/>
          <w:lang w:val="en-US" w:eastAsia="sk-SK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val="en-US" w:eastAsia="sk-SK"/>
        </w:rPr>
        <w:tab/>
        <w:t xml:space="preserve">Počet </w:t>
      </w:r>
      <w:r>
        <w:rPr>
          <w:rFonts w:eastAsia="Times New Roman"/>
          <w:lang w:eastAsia="sk-SK"/>
        </w:rPr>
        <w:t>vykonaných zákrokov bol 895. 197-krát bol namontovaný technický prostriedok na zabránenie odjazdu motorového vozidla, 21 osôb bolo predvedených na útvar MsP a 6 osôb na útvar policajného zboru.</w:t>
        <w:tab/>
        <w:t xml:space="preserve">V roku 2015 bola skontrolovaná totožnosť 269 občanov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ab/>
        <w:t>Príslušníci MsP riešili 223 sťažností. Boli vykonávané obhliadky lesnej lokality v Podsadku, Hájenky, skládky TDO Vábec, kontrolované reštauračné zariadenia a herne, bol vykonávaný dohľad pri dodržiavaní verejného poriadku počas kultúrnych a športových podujatí, boli realizované pravidelné obhliadky a obchôdzky celého mesta, hradu, Podsadku, nového a starého cintorína, nákupných centier, areálu bývalého LUKA, sídliska Východ a Západ, kalvárie, športových a detských ihrísk a pod. 36 vecí bolo nájdených a vrátených občanom (kľúče, peňaženky, doklady, mobily, peniaze a iné). 15-krát bol privolaný k požiaru hasičský zbor a 14-krát privolaná rýchla zdravotná pomoc k občanom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ab/>
        <w:t xml:space="preserve">Príslušníci MsP pri zabezpečení úloh vyplývajúcich zo zákona o obecnej polícii denno-denne spolupracujú s pracovníkmi mestského úradu, a to s oddelením  kontroly, referátom daní a poplatkov, sociálnym oddelením, oddelením výstavby, oddelením školstva, kultúry, športu a mládeže, s referátom správy majetku mesta. Taktiež je veľmi dobrá spolupráca s dopravnou komisiou. 68-krát sme spolupracovali s firmou EKOS a 65-krát s VPS. </w:t>
      </w:r>
      <w:r>
        <w:rPr/>
        <w:t>V tejto časti je potrebné spomenúť aj činnosť a spoluprácu s právnym referátom, ktorý vo svojej  činnosti okrem iného vykonával aj správne konanie na základe odstúpených vecí z mestskej polície, ale aj od iných orgánov verejnej správy. V roku 2015 prerokovali 39 prijatých priestupkov a udelili pokuty v celkovej výške 125 €. Je zaujímavé, že z prerokovaných priestupkov sa 11 týkalo mladistvých. V konaní išlo hlavne o porušovanie VZN č. 33 (O zbere, preprave a zneškodňovaní komunálneho odpadu vznikajúceho na území Mesta Stará Ľubovňa) a VZN č. 10 (O ochrane pred zneužívaním alkoholických nápojov).</w:t>
      </w:r>
    </w:p>
    <w:p>
      <w:pPr>
        <w:pStyle w:val="Normal"/>
        <w:ind w:firstLine="708"/>
        <w:jc w:val="both"/>
        <w:rPr/>
      </w:pPr>
      <w:r>
        <w:rPr/>
        <w:t xml:space="preserve">Neodmysliteľnou súčasťou činnosti je aj spolupráca s inými organizáciami, pre ktoré v zmysle zákona sme povinní vykonávať doručovanie súdnych zásielok, ktorých v roku 2015 bolo 327. Pre potreby súdov, prokuratúry a policajného zboru sa vypracovalo 223 charakteristík. </w:t>
      </w:r>
    </w:p>
    <w:p>
      <w:pPr>
        <w:pStyle w:val="Normal"/>
        <w:ind w:firstLine="708"/>
        <w:jc w:val="both"/>
        <w:rPr/>
      </w:pPr>
      <w:r>
        <w:rPr/>
        <w:t>Hliadková a obchôdzková služba bola orientovaná v príslušných časových intervaloch do lokalít, ktoré sa na základe vlastných analýz, vývoja bezpečnostnej situácie a požiadaviek občanov javili ako najproblematickejšie. V priebehu roka nedošlo k vážnym alebo kritickým udalostiam, ktoré bolo potrebné riešiť mimoriadnymi opatreniami. Masovo-spoločenské akcie, na ktorých mestská polícia participovala, dopadli veľmi dobre.</w:t>
      </w:r>
    </w:p>
    <w:p>
      <w:pPr>
        <w:pStyle w:val="Normal"/>
        <w:ind w:firstLine="708"/>
        <w:jc w:val="both"/>
        <w:rPr/>
      </w:pPr>
      <w:r>
        <w:rPr/>
        <w:t xml:space="preserve">Z každej hliadkovej služby sú spracované záznamy, ktoré po vyhodnotení slúžia na analýzu bezpečnostnej situácie, prijímaniu adekvátnych opatrení a hodnoteniu efektivity práce príslušníkov MsP. Pozitívnym ukazovateľom práce a činnosti príslušníkov MsP je aj to, že v priebehu roka nebola podaná ani jedna sťažnosť na policajta MsP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 Je potrebné na tomto mieste spomenúť činnosť rómskej občianskej hliadky, ktorá vykonávala svoju činnosť v teritóriu, ktoré je z pohľadu bezpečnosti najkritickejšie, a to v mestskej časti Podsadek, ako aj na ulici Továrenskej a SNP. Hliadka v Podsadku bola zložená zo šiestich členov – Rómov. Na Továrenskej ulici a na Ulici SNP pracovali koordinátori (v každej lokalite jeden), ktorí dohliadajú na čistotu</w:t>
      </w:r>
      <w:r>
        <w:rPr>
          <w:b/>
        </w:rPr>
        <w:t xml:space="preserve"> </w:t>
      </w:r>
      <w:r>
        <w:rPr/>
        <w:t xml:space="preserve">v tejto časti a vyprevádzajú deti do a zo školy. Svojou prítomnosťou, ale aj spoluprácou s MsP sa obmedzilo páchanie trestnej činnosti v týchto obvodoch a došlo k zlepšeniu čistoty v osade. Projekt, cez ktorý sa  realizovala činnosť týchto hliadok v priebehu roka, sa ukončil. </w:t>
      </w:r>
    </w:p>
    <w:p>
      <w:pPr>
        <w:pStyle w:val="Normal"/>
        <w:ind w:firstLine="708"/>
        <w:jc w:val="both"/>
        <w:rPr/>
      </w:pPr>
      <w:r>
        <w:rPr/>
        <w:t xml:space="preserve">Hliadka počas roku 2015 vykonávala hlavne dohľad nad dodržiavaním nočného pokoja, monitoring ochrany rodinných domov, obydlí a iného súkromného majetku dlhodobo opusteného, poskytovanie informácií predchádzajúcich vzniku verejného znečistenia odpadmi, dohľad nad miestami, v ktorých dochádza k stretávaniu sa maloletých detí v neskorých večerných hodinách bez prítomnosti rodičov. Občania upozorňovali na nesprávne nakladanie s odpadmi. Hliadky tiež dohliadali na zákaz vypaľovania trávy a zákaz zakladania ohňov na miestach, ktoré na to nie sú určené, a kde hrozí následný vznik požiaru. Boli nápomocní pri výkone činnosti mestskej polície a policajného zboru v osade. Sprevádzali poštovú doručovateľku v osade, kde počas tohto obdobia nedošlo k žiadnemu narušeniu verejného poriadku ani ohrozeniu doručovateľky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</w:rPr>
        <w:t xml:space="preserve">   </w:t>
      </w:r>
      <w:r>
        <w:rPr/>
        <w:tab/>
        <w:t xml:space="preserve">Z hľadiska poslania MsP bola v roku 2015 najintenzívnejšia spolupráca s útvarmi policajného zboru Okresného riaditeľstva v Starej Ľubovni. Kooperácia a súčinnosť pri jednotlivých akciách je dlhodobo na veľmi dobrej úrovni. Boli zorganizované spoločné dopravno-bezpečnostné akcie a kladne hodnotíme aj spoluprácu pri zabezpečovaní aktivít a podujatí organizovaných  mestom, ale aj inými zložkami. Spolupráca bola orientovaná hlavne na problematiku zabezpečovania nočného pokoja, verejného priadku, bezpečnosti obyvateľov a dodržiavania dopravnej disciplíny. Boli to napr. podujatia na hrade Ľubovňa, Ľubovniansky jarmok, Deň s Mikulášom, Silvester, ale aj športové a spoločenské akcie. Tu sme spolupracovali 88-krát. </w:t>
      </w:r>
    </w:p>
    <w:p>
      <w:pPr>
        <w:pStyle w:val="Normal"/>
        <w:jc w:val="both"/>
        <w:rPr/>
      </w:pPr>
      <w:r>
        <w:rPr/>
        <w:tab/>
        <w:t xml:space="preserve">Preventívna – osvetová činnosť MsP je na požadovanej úrovni. Na túto činnosť je vyčlenený jeden policajt MsP, ktorý v rámci programu prevencie kriminality pripravuje akcie aj v spolupráci s príslušníkmi PZ, Úradom práce, soc. vecí a rodiny, Okresným úradom v Starej Ľubovni, ale aj s inými orgánmi. Tieto aktivity boli realizované najmä formou poradenstva, prednášok, besied, stretnutí a praktických ukážok s cieľom zvýšiť dôveru detí a mládeže, a verejnosti k polícii. </w:t>
      </w:r>
    </w:p>
    <w:p>
      <w:pPr>
        <w:pStyle w:val="Normal"/>
        <w:ind w:firstLine="708"/>
        <w:jc w:val="both"/>
        <w:rPr/>
      </w:pPr>
      <w:r>
        <w:rPr/>
        <w:t>Služby na prechodoch pred školami pred začiatkom vyučovania sú realizované na ul. Levočskej, Komenského a Štúrovej. V oblasti prevencie je možné zlepšiť činnosť, a to aj aktivitou zo strany riaditeľov škôl, kde v priebehu roka nebol veľký záujem o prednášky a ukážky od policajtov MsP.</w:t>
      </w:r>
    </w:p>
    <w:p>
      <w:pPr>
        <w:pStyle w:val="Normal"/>
        <w:widowControl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 xml:space="preserve"> </w:t>
      </w:r>
      <w:r>
        <w:rPr>
          <w:rFonts w:eastAsia="Times New Roman"/>
          <w:lang w:eastAsia="sk-SK"/>
        </w:rPr>
        <w:tab/>
        <w:t>Zo súčasného vývoja kriminality a z analýzy bezpečnostnej situácie v rámci mesta Stará Ľubovňa vyplýva, že bezpečnostná situácia je stabilizovaná a porovnateľná s predchádzajúcim rokom. Nedošlo k výraznému nárastu trestnej činnosti a priestupkov. Taktiež nedochádzalo v priebehu roka k narušeniu verejného poriadku väčšieho rozsahu, kde by bolo  potrebné prijímať mimoriadne bezpečnostné opatreni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ab/>
        <w:t>MsP v Starej Ľubovni na základe svojho 25-ročného pôsobenia dokázala, že má svoju opodstatnenosť a nezastupiteľnosť v štruktúre orgánov mesta Stará Ľubovňa. Preto aj v roku 2016 bude svoju činnosť zameriavať v prvom rade na zabezpečovanie verejného poriadku v meste, na ochranu jeho obyvateľov, ako aj návštevníkov nášho mesta. Zvýšený dôraz budeme klásť na oblasť ochrany životného prostredia v meste, predovšetkým na prevenciu  znečisťovania verejných priestranstiev, s dôrazom na čistotu a hygienu v uliciach.</w:t>
      </w:r>
    </w:p>
    <w:p>
      <w:pPr>
        <w:pStyle w:val="Import2"/>
        <w:jc w:val="both"/>
        <w:rPr/>
      </w:pPr>
      <w:r>
        <w:rPr>
          <w:rFonts w:cs="Times New Roman" w:ascii="Times New Roman" w:hAnsi="Times New Roman"/>
          <w:bCs/>
          <w:lang w:eastAsia="sk-SK"/>
        </w:rPr>
        <w:tab/>
      </w:r>
      <w:r>
        <w:rPr>
          <w:rFonts w:cs="Times New Roman" w:ascii="Times New Roman" w:hAnsi="Times New Roman"/>
          <w:b w:val="false"/>
          <w:bCs/>
          <w:lang w:eastAsia="sk-SK"/>
        </w:rPr>
        <w:t>V neposlednom rade budeme veľkú dôležitosť prikladať odbornej príprave príslušníkov MsP, s cieľom zdokonaľovania ich odbornej pripravenosti a dôrazom na znalosť VZN, zákonov a iných právnych noriem. A tieto znalosti následne aplikovať v praktickej činnosti, aby sa tak prehĺbilo právne vedomie, ich vystupovanie na verejnosti, prístup a úcta k občanom, k jeho každodenným požiadavkám a potrebám na úseku ochrany a zabezpečenia verejného poriadk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lang w:eastAsia="sk-SK"/>
        </w:rPr>
      </w:pPr>
      <w:r>
        <w:rPr>
          <w:rFonts w:eastAsia="Times New Roman" w:cs="Times New Roman"/>
          <w:b/>
          <w:bCs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sk-SK"/>
        </w:rPr>
        <w:tab/>
        <w:tab/>
        <w:tab/>
        <w:tab/>
        <w:tab/>
        <w:tab/>
        <w:tab/>
        <w:tab/>
        <w:t xml:space="preserve">Oskár Ščigulinský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  </w:t>
      </w:r>
      <w:r>
        <w:rPr>
          <w:rFonts w:eastAsia="Times New Roman"/>
          <w:lang w:eastAsia="sk-SK"/>
        </w:rPr>
        <w:tab/>
        <w:tab/>
        <w:tab/>
        <w:tab/>
        <w:tab/>
        <w:tab/>
        <w:tab/>
        <w:tab/>
        <w:t xml:space="preserve">    náčelník MsP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lang w:eastAsia="sk-SK"/>
        </w:rPr>
        <w:t>V Starej Ľubovni, dňa 25.01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18:00Z</dcterms:created>
  <dc:creator>MSP1</dc:creator>
  <dc:description/>
  <cp:keywords/>
  <dc:language>en-US</dc:language>
  <cp:lastModifiedBy>msp1</cp:lastModifiedBy>
  <cp:lastPrinted>2016-02-02T17:40:00Z</cp:lastPrinted>
  <dcterms:modified xsi:type="dcterms:W3CDTF">2016-02-02T16:41:00Z</dcterms:modified>
  <cp:revision>6</cp:revision>
  <dc:subject/>
  <dc:title/>
</cp:coreProperties>
</file>