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gr. Filip Lampart </w:t>
      </w:r>
    </w:p>
    <w:p>
      <w:pPr>
        <w:pStyle w:val="Normal"/>
        <w:ind w:left="4963" w:firstLine="709"/>
        <w:rPr/>
      </w:pPr>
      <w:r>
        <w:rPr/>
        <w:t xml:space="preserve">Tatranská č. 15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I/2015 </w:t>
        <w:tab/>
        <w:tab/>
        <w:t>Sovič/4315211</w:t>
        <w:tab/>
        <w:tab/>
        <w:tab/>
        <w:t>07.01.2016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I/2015 zo dňa 10.12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bidi="zxx"/>
        </w:rPr>
      </w:pPr>
      <w:r>
        <w:rPr>
          <w:rFonts w:cs="Tahoma"/>
          <w:lang w:bidi="zxx"/>
        </w:rPr>
        <w:tab/>
      </w:r>
      <w:r>
        <w:rPr>
          <w:rFonts w:cs="Times New Roman" w:ascii="Times New Roman" w:hAnsi="Times New Roman"/>
          <w:lang w:bidi="zxx"/>
        </w:rPr>
        <w:t xml:space="preserve">Na  zasadnutí MsZ dňa 10.12.2015  ste  v  rámci interpelácii požiadali: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ezpečiť, aby autá nejazdili po chodníku pred blokmi na Okružnej ul. č. 76, 74, 72, 70, atď. a Mierovej ul. č. 31, 29, 27, 25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bidi="zxx"/>
        </w:rPr>
        <w:t>Jazdu motorovými vozidlami upravuje zákon NR SR č. 8/2009 Z.z. o cestnej premávke a o zmene a doplnení niektorých zákonov, ktorý v § 2 vymedzuje, že chodníkom je komunikácia alebo časť cesty určená pre chodcov, ....  v § 52 ods. 2 ustanovuje, že iní účastníci cestnej premávky než chodci nesmú chodník používať ..... a v § 25 písm. q zakazuje vodičovi  zastaviť a stáť na chodníku ..... . Nad rámec je pri vstupoch  na vyššie uvedené chodníky osadené dopravné značenie C 9 Cestička pre chodcov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pojenie chodníka pred blokmi Mierová ul. č. 31, 29, 27, 25 a Mierová ul. č. 15, 13, 11, 9, 7.</w:t>
      </w:r>
    </w:p>
    <w:p>
      <w:pPr>
        <w:pStyle w:val="Odsekzoznamu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estský úrad, odd. výstavby, ÚR a ŽP  za účasti zástupcov Verejnoprospešných služieb, p.o., Stará Ľubovňa a Mestskej polície vykonali obhliadku vyššie uvedeného úseku miestnej komunikácie a konštatujú, že v danom úseku sú jestvujúce chodníky navzájom prepojené,  alebo vyúsťujú na vybudované parkoviská a príjazdové komunikácie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ravná situácia a parkovanie na Jarmočnej ul. v mieste hrádze – požiadať riaditeľov škôl, aby na to upozornili žiakov a dovolili im parkovať v areáloch škôl + problém s fajčením pred súkromnými domami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estská polícia bude od 11.01.2016 vykonávať pravidelné monitorovanie lokality Ul. jarmočnej s  vyhotovením fotografických snímkov parkujúcich motorových vozidiel. Po vyhodnotení monitorovania bude zvolané spoločné stretnutie s riaditeľmi škôl na riešenie vzniknutého problému pri parkovaní motorových vozidiel a fajčení pred RD. 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Mestská polícia,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5:00Z</dcterms:created>
  <dc:creator>sovic</dc:creator>
  <dc:description/>
  <dc:language>en-US</dc:language>
  <cp:lastModifiedBy>František Benko</cp:lastModifiedBy>
  <cp:lastPrinted>2011-10-07T12:05:00Z</cp:lastPrinted>
  <dcterms:modified xsi:type="dcterms:W3CDTF">2016-01-08T11:15:00Z</dcterms:modified>
  <cp:revision>2</cp:revision>
  <dc:subject/>
  <dc:title>MESTSKÝ  ÚRAD  STARÁ  ĽUBOVŇA</dc:title>
</cp:coreProperties>
</file>