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 n t e r p e l u j ú c i :</w:t>
        <w:tab/>
        <w:tab/>
        <w:t>PaedDr. Klaudia Satkeová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zasadnutí MsZ č. XI/2015 dňa 10.12.2015 ste navrhovali </w:t>
      </w:r>
      <w:r>
        <w:rPr>
          <w:rFonts w:cs="Times New Roman" w:ascii="Times New Roman" w:hAnsi="Times New Roman"/>
          <w:b/>
          <w:sz w:val="24"/>
          <w:szCs w:val="24"/>
        </w:rPr>
        <w:t>„umiestniť tabuľu na smútočné oznámenia pri Kostole sv. Petra a Pavla“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konzultácií s p. Mezešom, ktorý bol iniciátorom prekládky tabule na smútočné oznámenie z OD Družba ku Kostolu sv. Petra a Pavla, táto tabuľa bude premiestnená v jarných mesiacoch, najneskôr do 30.04.201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g. Ľubomír Krett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aditeľ VPS, p. 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9:50:00Z</dcterms:created>
  <dc:creator>VPS</dc:creator>
  <dc:description/>
  <cp:keywords/>
  <dc:language>en-US</dc:language>
  <cp:lastModifiedBy>Helena Vojteková</cp:lastModifiedBy>
  <cp:lastPrinted>2013-01-08T10:04:00Z</cp:lastPrinted>
  <dcterms:modified xsi:type="dcterms:W3CDTF">2016-01-08T07:31:00Z</dcterms:modified>
  <cp:revision>114</cp:revision>
  <dc:subject/>
  <dc:title>1</dc:title>
</cp:coreProperties>
</file>