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467447254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 </w:t>
      </w:r>
      <w:r>
        <w:rPr>
          <w:rFonts w:eastAsia="Times New Roman"/>
          <w:b/>
          <w:kern w:val="2"/>
          <w:lang w:bidi="zxx"/>
        </w:rPr>
        <w:t xml:space="preserve">Mgr. Michal Dic 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17. novembra  9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2.11.2015                                </w:t>
        <w:tab/>
        <w:t>2682/2015 Ov - Pš                                         Ing.  Pristáš  052/ 4315266</w:t>
        <w:tab/>
        <w:t xml:space="preserve">03.12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kern w:val="2"/>
          <w:sz w:val="16"/>
          <w:szCs w:val="16"/>
          <w:lang w:bidi="zxx"/>
        </w:rPr>
      </w:pPr>
      <w:r>
        <w:rPr>
          <w:rFonts w:eastAsia="Times New Roman"/>
          <w:b/>
          <w:bCs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X/2015 zo dňa 12.11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/2015 dňa 12.11.2015 ste v  rámci interpelácie č.2 uviedol- Protipovodňová hrádza na rieke Poprad – dokončiť kanalizačné, tvz. spätné klapky.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Problém osadenia spätných klapiek t.j. vyústnych objektov na kanalizačné rúry vedúce od súkromných nehnuteľnosti v rámci výstavby protipovodňovej hrádze bol počas výstavby s SVP, š.p. pripomienkovaný. Projekt stavby neriešil osadenie tvz. spätných klapiek na kanalizačné rúry vo vlastníctve súkromných osôb, resp. právnických osôb. Kanalizačné rúry vedúce zo  stavebného objektu sú jeho súčasťou a sú vo vlastníctve majiteľa objektu. Každý vlastník nehnuteľnosti je povinný zabezpečiť technické opatrenie na svojom majetku.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VP, š.p. OZ Poprad listom informoval vlastníkov nehnuteľnosti, že osadenie spätných klapiek je povinný riešiť majiteľ stavebného objektu na vlastné náklady. Typ, resp. osadenie spätnej klapky na vyústnom objekte v hrádzi schvaľuje zástupca SVP, š.p. p. Smrek /0948 500 038/, na ktorého sa občania môžu telefonicky kontaktovať.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Mesto Stará Ľubovňa v zmysle zákona č. 369/1990 Zb. o obecnom zriadení a zákona č. 138/91 Zb. o majetku obcí investuje a zveľaďuje vlastný majetok nie majetok súkromných a právnických osôb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0:08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2-07T07:35:00Z</dcterms:modified>
  <cp:revision>10</cp:revision>
  <dc:subject/>
  <dc:title>MESTSKÝ ÚRAD  STARÁ  ĽUBOVŇA</dc:title>
</cp:coreProperties>
</file>