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940800" cy="190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548dd4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0pt;width:0pt;height:0pt;rotation:90" type="_x0000_t33">
                <v:stroke color="#548dd4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D) Vízia, Stratégia, Ciele Programu (2012  -  2015) </w:t>
      </w:r>
    </w:p>
    <w:p>
      <w:pPr>
        <w:pStyle w:val="Normal"/>
        <w:widowControl w:val="false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) Technická infraštruktúra – dopravné komunikácie, inžinierske siete (2013  -  2020)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777"/>
        <w:gridCol w:w="2218"/>
        <w:gridCol w:w="7409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ízia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lavné problémy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ategický cieľ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Špecifické ciel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31849B"/>
                <w:sz w:val="24"/>
                <w:szCs w:val="24"/>
              </w:rPr>
            </w:pPr>
            <w:r>
              <w:rPr>
                <w:sz w:val="24"/>
                <w:szCs w:val="24"/>
              </w:rPr>
              <w:t>Mesto má komplexne vybudovanú  technickú infraštruktúru – inžinierske siete, bezpečné mestské komunikácie a dopravné napojenie na štátne cesty a železnic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um mesta je nad mieru únosnosti atakované vozidlami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2"/>
              </w:numPr>
              <w:rPr/>
            </w:pPr>
            <w:r>
              <w:rPr>
                <w:sz w:val="24"/>
                <w:szCs w:val="24"/>
              </w:rPr>
              <w:t>Oprava a udržiavanie  miestnych komunikácií sa nevykonáva preventívne, ale  spravidla až v havarijnej situácii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ie je zabezpečený bezbariérový prístup po miestnych komunikáciách 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kopávky narušujú už opravené komunikácie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iestory a prístupy k autobusovej a železničnej stanici sú značne zanedbané  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ýbajú parkovacie plochy na sídliskách  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2"/>
              </w:numPr>
              <w:rPr/>
            </w:pPr>
            <w:r>
              <w:rPr>
                <w:sz w:val="24"/>
                <w:szCs w:val="24"/>
              </w:rPr>
              <w:t xml:space="preserve">Osvetlenie mesta je zastarané, chýba cielené osvetlenie priechodov pre chodcov 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voriť komplexné,   kvalitné a  bezpečné dopravné prepojenie mesta s okolím pre všetkých obyvateľov, vrátane hendikepovaných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numPr>
                <w:ilvl w:val="0"/>
                <w:numId w:val="2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riešiť kritické body dopravnej infraštruktúry mesta v prepojeniach na štátne cesty vybudovaním obchvatu  mesta s cieľom vylúčiť dopravu  z  Námestia sv. Mikuláša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voriť multikulturálnu a interaktívnu pešiu zónu  na Námestí sv. Mikuláša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udovať chýbajúcu technickú infraštruktúru súvisiacu s dopravnými komunikáciami (miestne komunikácie, chodníky, parkoviská, autobusové zastávky, priechody pre chodcov ....)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ovovať/rekonštruovať poškodenú existujúcu technickú infraštruktúru  súvisiacu s dopravnými komunikáciami  (miestne komunikácie, chodníky, parkoviská, autobusové zastávky, rozkopávky,  priechody pre chodcov ....)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ezpečiť environmentálne účinné a ekonomicky efektívne čistenie miestnych komunikácií, chodníkov a spevnených plôch na sídliskách a v lokalitách IBV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ezpečovať budovanie bezbariérových  prístupov a spojníc medzi komunikáciami a chodníkmi, vstupov do objektov na území mesta a na poschodia vo verejných objektoch  a pod.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meniť existujúce verejné osvetlenie na území mesta za moderné technológie s maximálnym využitím alternatívnych energetických zdrojov a úsporných technológií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bezpečiť cielené osvetlenie priechodov pre chodcov v záujme zvýšenia ich bezpečnosti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budovať sociálne zariadenia, resp. zabezpečiť umiestnenie suchých na miestach, kde dochádza k zhromažďovaniu obyvateľov/návštevníkov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poriť rekonštrukciu existujúcej železničnej stanice, autobusovej stanice a celého areálu okolo nich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budovať jasné chodníky a priechody pre chodcov spájajúce mesto so železničnou stanicou, autobusovou stanicou, s futbalovým a tenisovým štadiónom, s lávkou cez a upraviť celý tento areál vrátane osadenia oddychových miest – lavičiek a smetných košov, vysadením zelene</w:t>
            </w:r>
          </w:p>
          <w:p>
            <w:pPr>
              <w:pStyle w:val="Odsekzoznamu"/>
              <w:widowControl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) Infraštruktúra bývania  - revitalizácia sídlisk (2013  -  2020)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777"/>
        <w:gridCol w:w="2218"/>
        <w:gridCol w:w="7409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ízia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lavné problémy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ategický cieľ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Špecifické ciel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31849B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sto má vytvorené podmienky pre dôstojné bývanie svojich občanov, vrátane komplexnej infraštruktúry  oddychových zón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ytné zóny v oblastiach KBV majú zastaranú infraštruktúru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  málo nových bytových jednotiek pre mladých ľudí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Oddychové zóny v oblastiach KBV sú v zlom stave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je zabezpečená stála údržba a rekonštrukcia detských ihrísk a podobných zariadení v obytných zónach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evytvárajú sa alternatívne formy pre trávenie voľného času mladých ľudí na sídliskách 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bezpečiť kvalitné podmienky na bývanie obyvateľov na území mesta, vrátane revitalizácie obytných zón na území mesta tak, aby mali obyvatelia  vytvorené podmienky pre dôstojné bývanie a oddychové a relaxačné  aktivity 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pracovať koncepciu architektonického  rozvoja intravilánu mesta (podrobnejšie rozpracovať schválený Územný plán mesta na jednotlivé sídliská a časti mesta)</w:t>
            </w:r>
          </w:p>
          <w:p>
            <w:pPr>
              <w:pStyle w:val="Odsekzoznamu"/>
              <w:widowControl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ezpečiť vypracovanie dokumentu o základných štandardoch vybavenosti sídlisk a programu na ich realizáciu</w:t>
            </w:r>
          </w:p>
          <w:p>
            <w:pPr>
              <w:pStyle w:val="Odsekzoznamu"/>
              <w:widowControl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budovať nové bytové jednotky hlavne pre mladých ľudí vo forme cenovo dostupných nájomných bytov, zadefinovať kategóriu bytov poskytovaných Mestom</w:t>
            </w:r>
          </w:p>
          <w:p>
            <w:pPr>
              <w:pStyle w:val="Odsekzoznamu"/>
              <w:widowControl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ezpečiť komplexnú revitalizáciu existujúcich verejných  zón v KBV</w:t>
            </w:r>
          </w:p>
          <w:p>
            <w:pPr>
              <w:pStyle w:val="Odsekzoznamu"/>
              <w:widowControl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ezpečiť revitalizáciu verejných zón v IBV</w:t>
            </w:r>
          </w:p>
          <w:p>
            <w:pPr>
              <w:pStyle w:val="Odsekzoznamu"/>
              <w:widowControl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ezpečovať stálu úpravu a údržbu verejných  detských ihrísk, verejne dostupných športovísk a podobných oddychových a relaxačných objektov na území mesta – medzi bytovkami, centrá v IBV a pod.</w:t>
            </w:r>
          </w:p>
          <w:p>
            <w:pPr>
              <w:pStyle w:val="Odsekzoznamu"/>
              <w:widowControl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9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várať podmienky na aktívne využívanie vybudovaných oddychových a relaxačných priestorov v obytných zónach, aj  podporovaním  organizácií, zabezpečujúcich aktívne využívanie voľného času</w:t>
            </w:r>
          </w:p>
          <w:p>
            <w:pPr>
              <w:pStyle w:val="Odsekzoznamu"/>
              <w:widowControl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9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Zabezpečovať budovanie nových lokalít IBV na území mesta, zabezpečiť pre tieto lokality vybudovanie základnej infraštruktúry (elektrina, voda, plyn, prístupové komunikácie, centrálne zóny, centrálna alternatívna výroba tepla a TÚV a pod.) – Medzi Lipníkmi, Za vodou a pod. </w:t>
            </w:r>
          </w:p>
          <w:p>
            <w:pPr>
              <w:pStyle w:val="Odsekzoznamu"/>
              <w:widowControl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) Infraštruktúra pre investorov – hospodársky rozvoj mesta  (2013  -  2020)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725"/>
        <w:gridCol w:w="2197"/>
        <w:gridCol w:w="7114"/>
      </w:tblGrid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ízia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lavné problém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ategický cieľ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Špecifické ciele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to má identifikované  priemyselné zóny a podporuje/usmerňuje  rozvoj ekonomických aktivít v týchto zónach</w:t>
            </w:r>
          </w:p>
          <w:p>
            <w:pPr>
              <w:pStyle w:val="Normal"/>
              <w:widowControl w:val="false"/>
              <w:rPr>
                <w:color w:val="31849B"/>
                <w:sz w:val="24"/>
                <w:szCs w:val="24"/>
              </w:rPr>
            </w:pPr>
            <w:r>
              <w:rPr>
                <w:color w:val="31849B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1849B"/>
                <w:sz w:val="24"/>
                <w:szCs w:val="24"/>
              </w:rPr>
            </w:pPr>
            <w:r>
              <w:rPr>
                <w:color w:val="31849B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1849B"/>
                <w:sz w:val="24"/>
                <w:szCs w:val="24"/>
              </w:rPr>
            </w:pPr>
            <w:r>
              <w:rPr>
                <w:color w:val="31849B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1849B"/>
                <w:sz w:val="24"/>
                <w:szCs w:val="24"/>
              </w:rPr>
            </w:pPr>
            <w:r>
              <w:rPr>
                <w:color w:val="31849B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1849B"/>
                <w:sz w:val="24"/>
                <w:szCs w:val="24"/>
              </w:rPr>
            </w:pPr>
            <w:r>
              <w:rPr>
                <w:color w:val="31849B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1849B"/>
                <w:sz w:val="24"/>
                <w:szCs w:val="24"/>
              </w:rPr>
            </w:pPr>
            <w:r>
              <w:rPr>
                <w:color w:val="31849B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1849B"/>
                <w:sz w:val="24"/>
                <w:szCs w:val="24"/>
              </w:rPr>
            </w:pPr>
            <w:r>
              <w:rPr>
                <w:color w:val="31849B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1849B"/>
                <w:sz w:val="24"/>
                <w:szCs w:val="24"/>
              </w:rPr>
            </w:pPr>
            <w:r>
              <w:rPr>
                <w:color w:val="31849B"/>
                <w:sz w:val="24"/>
                <w:szCs w:val="24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numPr>
                <w:ilvl w:val="0"/>
                <w:numId w:val="2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 zanedbané priemyselné zóny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Odsekzoznamu"/>
              <w:widowControl w:val="false"/>
              <w:numPr>
                <w:ilvl w:val="0"/>
                <w:numId w:val="2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ie je vypracovaná koncepcia revitalizácie tzv.  „hnedých“ lokalít – priemyselných parkov 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ie sú vypracované jasné pravidlá na podporu nových podnikateľských aktivít na území mesta   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labá dostupnosť regiónu, ktorá je podmienkou na vstup investorov 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ntifikovať priemyselné zóny na území mesta v ÚPM, podporovať  vznik nových podnikateľských aktivít  a usmerňovať ich charakter, podporovať aj vznik nových pracovných príležitostí na území mesta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numPr>
                <w:ilvl w:val="0"/>
                <w:numId w:val="2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praviť územie pre nových investorov pre budovanie priemyselného parku s technológiami bez negatívneho dopadu na životné prostredie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ezpečovať komunikáciu so špecializovanými organizáciami (SARIO a pod.) pri vyhľadávaní nových podnikateľských aktivít na území mesta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8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bezpečovať stálu komunikáciu medzi samosprávou a podnikateľmi za účelom rozvoja ekonomických aktivít na území mesta </w:t>
            </w:r>
          </w:p>
          <w:p>
            <w:pPr>
              <w:pStyle w:val="Odsekzoznamu"/>
              <w:widowControl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8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sadzovať na úrovni vyššieho územného celku vybudovanie kvalitného cestného prepojenia mesta s okolitým regiónom </w:t>
            </w:r>
          </w:p>
          <w:p>
            <w:pPr>
              <w:pStyle w:val="Odsekzoznamu"/>
              <w:widowControl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8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Efektívne propagovať výrobné a investičné možnosti mesta v rámci celej SR a zahraničí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to podporuje rozvoj poskytovania služieb obyvateľom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sto nemá stanovené podmienky zvýhodnenia domácich podnikateľov  a zvýhodnenia žiadúcich podnikateľských aktivít pre rozvoj mesta 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sencia niektorých druhov služieb obyvateľom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je vytvorený tzv. podnikateľský inkubátor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várať priaznivé podmienky pre rozvoj kvalitných služieb poskytovaných obyvateľom mesta, a tým podporovať aj vznik nových pracovných príležitostí na území mesta</w:t>
            </w:r>
          </w:p>
        </w:tc>
        <w:tc>
          <w:tcPr>
            <w:tcW w:w="7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numPr>
                <w:ilvl w:val="0"/>
                <w:numId w:val="2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peratívne presadzovať záujmy mesta na trhu práce stálou komunikáciou s  Úradom práce, sociálnych vecí a rodiny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9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porovať obnovu výrobných činností v oblasti tradičných remesiel na území mesta, propagovať  poskytovateľov týchto služieb a výrobcov na veľtrhoch, jarmokoch a pod.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9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Vytvárať priestorové  podmienky pre rozvoj a poskytovanie nových služieb v meste, aj so zameraním na dostupnosť týchto služieb pre hendikepovaných obyvateľov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Odsekzoznamu"/>
              <w:widowControl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9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poriť vytvorenie podnikateľského inkubátora pre začínajúcich podnikateľov poskytnutím nebytových priestorov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) Sociálna oblasť a prevencia kriminality  (2013  -  2020)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777"/>
        <w:gridCol w:w="2218"/>
        <w:gridCol w:w="7409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ízia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lavné problémy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ategický cieľ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Špecifické ciel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Mesto zabezpečuje kvalitnú a dostupnú sociálnu pomoc obyvateľom   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sú vytvorené dostatočné  podmienky  starostlivosti  o seniorov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ie sú vytvorené dostatočné kapacity a rezervy pre pomoc obyvateľom / rodinám a deťom v krízovej situácii 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bsentuje program zberu nepotrebných ale použiteľných vecí a zariadení do domácností pre rodiny v sociálnej núdzi 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je vybudovaný komplexný systém kamerového monitorovania mesta v záujme prevencie kriminality</w:t>
            </w:r>
          </w:p>
          <w:p>
            <w:pPr>
              <w:pStyle w:val="Odsekzoznamu"/>
              <w:widowControl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Odsekzoznamu"/>
              <w:widowControl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Odsekzoznamu"/>
              <w:widowControl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Odsekzoznamu"/>
              <w:widowControl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Odsekzoznamu"/>
              <w:widowControl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Odsekzoznamu"/>
              <w:widowControl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Odsekzoznamu"/>
              <w:widowControl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Odsekzoznamu"/>
              <w:widowControl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Odsekzoznamu"/>
              <w:widowControl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ezpečiť kvalitnú a dostupnú sociálnu pomoc skupinám obyvateľov mesta, ktorí sa ocitli v nepriaznivej sociálnej situácii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numPr>
                <w:ilvl w:val="0"/>
                <w:numId w:val="13"/>
              </w:numPr>
              <w:rPr/>
            </w:pPr>
            <w:r>
              <w:rPr>
                <w:sz w:val="24"/>
                <w:szCs w:val="24"/>
              </w:rPr>
              <w:t xml:space="preserve">Poskytovať  v  meste ambulantné, terénne a iné  sociálne služby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pojiť zdravotné a sociálne služby pre seniorov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orovať zapojenie neverejných poskytovateľov sociálnych služieb do poskytovania ambulantných sociálnych služieb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orovať a zriadiť v meste v spolupráci s okolitými obcami spoločnú sociálnu úradovňu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riadiť viacúčelové zariadenie  sociálnych služieb 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3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bezpečovať prevenciu kriminality a prevenciu vzniku drogových závislostí,  formou organizovania nízkoprahových,  voľnočasových  aktivít a budovaním verejne dostupných športových, kultúrnych a iných   zariadení  </w:t>
            </w:r>
          </w:p>
          <w:p>
            <w:pPr>
              <w:pStyle w:val="Odsekzoznamu"/>
              <w:widowControl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3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voriť tzv. „podniky sociálnej ekonomiky / sociálne podniky“ pre vytvorenie nových pracovných príležitostí pre sociálne znevýhodnené skupiny obyvateľov </w:t>
            </w:r>
          </w:p>
          <w:p>
            <w:pPr>
              <w:pStyle w:val="Odsekzoznamu"/>
              <w:widowControl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3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širovať existujúci kamerový monitorovací systém v záujme zvyšovania bezpečnosti </w:t>
            </w:r>
          </w:p>
          <w:p>
            <w:pPr>
              <w:pStyle w:val="Odsekzoznamu"/>
              <w:widowControl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3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bezpečiť prevádzku telefónnej linky prvého kontaktu na mestskej polícii  v záujme predovšetkým ochrany  práv dieťaťa,  seniorov a znevýhodnených skupín obyvateľov mesta   </w:t>
            </w:r>
          </w:p>
          <w:p>
            <w:pPr>
              <w:pStyle w:val="Odsekzoznamu"/>
              <w:widowControl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3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várať v školských zariadeniach  podmienky na realizáciu  integrovanej primárnej a sekundárnej vychovnovzdelávacej  čínosti. </w:t>
            </w:r>
          </w:p>
          <w:p>
            <w:pPr>
              <w:pStyle w:val="Odsekzoznamu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3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porovať zdravý rozvoj rodín organizovaním rôznych rodinných akcií a aktivít na podporu rodinného života </w:t>
            </w:r>
          </w:p>
          <w:p>
            <w:pPr>
              <w:pStyle w:val="Odsekzoznamu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orovať vzdelávanie seniorov v záujme ich aktívneho prežívania seniorského veku s cieľom možného využitia ich aktivít pre spoločnosť</w:t>
            </w:r>
          </w:p>
          <w:p>
            <w:pPr>
              <w:pStyle w:val="Odsekzoznamu"/>
              <w:widowControl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to má vytvorené podmienky na integráciu a uplatnenie sa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skupín obyvateľov, ktorí sa ocitli v nepriaznivej sociálnej situácii a podporuje organizácie pôsobiace v tejto oblasti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sentuje systémové a koncepčné poskytovanie pomoci neintegrovaným a hendikepovaným skupinám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sentuje identifikácia  neintegrovaných, hendikepovaných, znevýhodnených a podobných  skupín občanov mesta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Zabezpečiť poskytovanie pomoci skupinám obyvateľov, ktoré sa ocitli v nepriaznivej sociálnej situácii a podporovať ich integráciu 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dentifikovať neintegrované, hendikepované a znevýhodnené skupiny obyvateľov mesta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 xml:space="preserve">Vypracovať podmienky poskytovania pomoci skupinám obyvateľov, ktoré sa ocitli v nepriaznivej sociálnej situácii z úrovne Mesta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 xml:space="preserve">Vytvoriť a zaviesť do praxe komplexný systém pomoci  ohrozeným deťom - vybudovať a prevádzkovať azylový dom a poskytovať podporu ženám s deťmi, ktoré sa ocitnú v krízovej rodinnej situácii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ganizovať charitatívne „bazáre“ a iné aktivity, podporujúce znevýhodnených obyvateľov a ich začlenenie sa do života spoločnosti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várať podmienky bývania pre znevýhodnené skupiny a  zvyšovať úroveň ich bývania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5"/>
              </w:numPr>
              <w:rPr/>
            </w:pPr>
            <w:r>
              <w:rPr>
                <w:sz w:val="24"/>
                <w:szCs w:val="24"/>
              </w:rPr>
              <w:t>Podporovať integráciu  hendikepovaných obyvateľov do života v meste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ytváraním „chránených dielní“ a „chránených pracovísk“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vo verejnom záujme, prednostne v mestských a mestom riadených organizáciách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porovať činnosť organizácií pôsobiacich v tejto oblasti na území mesta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ezpečovať rozvoj používania služby „osobitného príjemcu“ sociálne odkázanými obyvateľmi a tým podporovať ochranu  ich rodinného života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5) ROM (rómska) agenda  (2013  -  2020)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777"/>
        <w:gridCol w:w="2218"/>
        <w:gridCol w:w="7409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ízia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Hlavné problémy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ategický cieľ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Špecifické ciel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to podporuje integráciu Rómov s prihliadnutím na ich historické a kultúrne osobitosti a chráni ich právo na voľbu spôsobu svojho života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ízka úroveň infraštruktúry bývania a s tým súvisiaca nízka životná úroveň v rómskych osadách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prihliadanie na rozdielny hodnotový rebríček u majoritnej a minoritnej skupiny obyvateľov  pri riešení problémov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ízka vzdelanostná úroveň rómskej  minority v osadách 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 xml:space="preserve">Negatívny postoj majoritnej skupiny obyvateľstva k rómskym občanom 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nimálny záujem minority v rómskych osadách o zlepšenie vlastnej situácie vlastnou prácou 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evysporiadané vlastnícke vzťahy v rómskych osadách (nelegálne stavby) 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edostatok  ponúkaných služieb v rómskych osadách 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prednostňovanie záujmov jednej skupiny obyvateľov pred záujmami ostatných obyvateľov 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Zabezpečiť integráciu rómskej minoritnej skupiny obyvateľov, resp. podporiť alternatívny spôsob života minoritnej spoločnosti na území mesta podľa jej vlastných legitímnych potrieb a práv na sebaurčenie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voriť v rómskej osade v Podsadku environmentálne vhodné prostredie, zabrániť  zavodňovaniu tejto lokality vodou zo svahu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voriť podmienky na bývanie pre tie rómske rodiny, ktoré nie sú schopné zabezpečiť si bývanie vlastnými prostriedkami – prednostne pre rodiny s malými deťmi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várať predškolské zariadenia pre rómske deti s cieľom ich integrácie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voriť  a prevádzkovať v rómskych osadách a lokalitách hygienizačné jednotky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ezpečovať výkon inštitútu „osobitného príjemcu“ pre rómske rodiny a rozširovať počet týchto príjemcov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porovať činnosti vedúce k pracovným návykom neprispôsobivých obyvateľov  – práce vo verejnom záujme v prospech mesta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ezpečiť prevádzku Komunitného centra v Podsadku, revitalizovať a upraviť jeho okolie a rekonštruovať budovu (zatepliť, opraviť strechu a pod.)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voriť alokované pracoviská Komunitného centra  v ďalších lokalitách na území mesta, kde sú koncentrované sociálne znevýhodnené skupiny obyvateľov  (Ulica SNP, Ul. Továrenská)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bezpečovať a vytvárať podmienky na  prácu terénnych sociálnych pracovníkov v záujme cielenej starostlivosti o  rodiny, ktoré majú záujem  o zvýšenie kvality svojho života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voriť podmienky na prevádzku večernej školy v lokalite Podsadek (aj s možnosťou dokončenia aj 9. ročníka základnej školy)  s cieľom ukončenia učňovského vzdelania Rómov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výšiť kapacitu základnej školy v Podsadku vrátane dobudovania telocvične a športového areálu pri škole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voriť podmienky na prevádzkovanie služieb – kaderníctvo, holičstvo, krajčírstvo, mangľovňa, obchod a pod. v lokalite Podsadek 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širovať  v rómskych osadách kamerový systém a zabezpečiť monitorovanie s cieľom predchádzania vzniku kriminality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voriť v lokalite Podsadek vysunuté pracovisko mestskej polície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ezpečovať stálu službu odchytu túlavých psov a výchovu rómskych občanov k zodpovednosti za im patriacich psov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voriť podmienky pre činnosť školských asistentov z radov rómskej mládeže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orovať zaradenie rómskych detí do riadnej školskej dochádzky a nie do systému špeciálneho školstva (určeného pre mentálne alebo inak hendikepované deti)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voriť podmienky v osadách na voľnočasové aktivity rómskych detí – s prevádzkou aj vo večerných hodinách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orovať umiestnenie rómskych detí z rodín so zlou starostlivosťou do internátnych škôl, prípadne vytvoriť internátny spôsob výchovy rómskych detí z negatívneho sociálneho prostredia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oriť vznik pastoračného centra v Podsadku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5"/>
              </w:numPr>
              <w:rPr/>
            </w:pPr>
            <w:r>
              <w:rPr>
                <w:sz w:val="24"/>
                <w:szCs w:val="24"/>
              </w:rPr>
              <w:t>Podporiť účasť minimálne 1 zástupcu rómskych občanov v mestskom zastupiteľstve, napríklad iba ako „prizvaného“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voriť podmienky v mestských podnikoch na zamestnávanie ľudí zo znevýhodneného prostredia </w:t>
            </w:r>
          </w:p>
          <w:p>
            <w:pPr>
              <w:pStyle w:val="Odsekzoznamu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6) Šport  (2013  -  2020)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777"/>
        <w:gridCol w:w="2218"/>
        <w:gridCol w:w="7409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ízia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lavné problémy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ategický cieľ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Špecifické ciel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31849B"/>
                <w:sz w:val="24"/>
                <w:szCs w:val="24"/>
              </w:rPr>
            </w:pPr>
            <w:r>
              <w:rPr>
                <w:sz w:val="24"/>
                <w:szCs w:val="24"/>
              </w:rPr>
              <w:t>Mesto má vybudované všeobecne dostupné zariadenia pre aktívny i rekreačný šport a umožňuje obyvateľom ich využívani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edostatok „otvorených“ športových zariadení v poobedňajších a večerných hodinách pre mládež  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dostatok nových športovísk pre alternatívne a rozvíjajúce sa športy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6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bsencia kvalitných hracích prvkov na detských ihriskách </w:t>
            </w:r>
          </w:p>
          <w:p>
            <w:pPr>
              <w:pStyle w:val="Odsekzoznamu"/>
              <w:widowControl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6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bsencia prímestskej rekreačnej oblasti v blízkosti vody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voriť podmienky na uspokojenie všetkých športových a relaxačných potrieb obyvateľov mesta   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numPr>
                <w:ilvl w:val="0"/>
                <w:numId w:val="2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orovať na školách  v pôsobnosti Mesta zvyšovanie využívania vybudovaných športových zariadení pre zvyšovanie kondície detí  v rámci vyučovacieho procesu, aj mimo neho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voriť podmienky na „otvorenie“ športových zariadení obyvateľom (školské telocvične, športové školské areály, viacúčelové ihriská pri školách)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voriť na web stránke mesta virtuálny stále aktuálny prehľad otvorených športovísk a športových areálov s mobilným kontaktom na správcu daného areálu aj vo večerných hodinách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budovať  aj keď malý lyžiarsky vlek  pre rodiny s malými deťmi – výcvikovú lyžiarsku škôlku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budovať zimný štadión a zabezpečiť jeho prevádzku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budovať ozónovú / kyslíkovú cestu ako prímestskú rekreačnú zónu (pri rieke Jakubianka alebo Poprad)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ernizovať existujúce športové zariadenia na území mesta (športová hala, plaváreň, viacúčelové ihriská, futbalové ihrisko, detské ihriská a pod.)</w:t>
            </w:r>
          </w:p>
          <w:p>
            <w:pPr>
              <w:pStyle w:val="Odsekzoznamu"/>
              <w:widowControl w:val="false"/>
              <w:numPr>
                <w:ilvl w:val="0"/>
                <w:numId w:val="2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porovať budovanie športových zariadení inými subjektmi a podporiť ich pri vytváraní  možnosti športovania aj pre hendikepovaných obyvateľov mesta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ovať cyklistické chodníky, korčuliarske a skatebordové chodníky, dráhy a pod., aj so zabezpečením bezbariérových prístupov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porovať rozvoj  Mestského športového klubu  a v rámci neho aj proporcionálny rozvoj jednotlivých športových oddielov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orovať rozvoj športových oddielov iných subjektov, zaoberajúcich sa športom pre mládež, hendikepovaných a pod.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7) Školstvo a všestranný rozvoj mládeže  (2013  -  2020)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777"/>
        <w:gridCol w:w="2218"/>
        <w:gridCol w:w="7409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ízia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lavné problémy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ategický cieľ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Špecifické ciel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sto podporuje všestranný rozvoj osobnosti,  vzdelávanie detí a mládeže 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ý technický stav školských budov a školských  areálov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ekompletné a zastarané vybavenie škôl hlavne v oblasti IKT 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labo preferované alternatívne spôsoby vzdelávania 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labá  mimoškolská organizovaná činnosť detí a mládeže </w:t>
            </w:r>
          </w:p>
          <w:p>
            <w:pPr>
              <w:pStyle w:val="Normal"/>
              <w:widowControl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ezpečovať  kvalitný výchovnovzdelávací proces na všetkých mestom riadených školách  a podporovať rozvoj vzdelávacieho procesu na ostatných školách (súkromných, stredných a pod.)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dchádzať vzniku negatívnych patologických spoločenských javov, akými sú drogové závislosti, gemblerstvo  a iné závislosti 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orovať individuálne aktivity škôl a školských zariadení, ktorých zriaďovateľom je mesto,  ktorých cieľom je  zvyšovanie kvality výučby na škole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orovať využívanie existujúcich škôl pre celoživotné vzdelávanie  všetkých skupín obyvateľov s dôrazom na využívanie nových IKT a na rozvoj jazykových znalostí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orovať na školách, ktorých zriaďovateľom je mesto, rozvoj alternatívneho vzdelávania – škola hrou, interaktívne cvičenia, osobné spoznávanie a pod.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lepšovať technické vybavenie škôl a školských zariadení aj s ohľadom na výchovu, ochranu a podporu zdravotne hendikepovaných detí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bezpečiť rekonštrukciu budov a areálov škôl, školských zariadení a zariadení mimoškolských aktivít, ktorých zriaďovateľom je mesto, vrátane znižovania  energetickej náročnosti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bezpečiť rekonštrukciu Centra voľného času  s cieľom podporovať rozvoj mimoškolskej výchovy a voľnočasových aktivít detí a mládeže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3"/>
              </w:numPr>
              <w:rPr/>
            </w:pPr>
            <w:r>
              <w:rPr>
                <w:sz w:val="24"/>
                <w:szCs w:val="24"/>
              </w:rPr>
              <w:t>Vytvoriť priestorové podmienky pre  neformálne mládežnícke kluby ako cielenú formu prevencie rôznych protispoločenských negatívnych javov,  drogových a iných závislostí mládeže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Odsekzoznamu"/>
              <w:widowControl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várať a realizovať nízkoprahové programy pre mládež 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porovať talentované deti a mládež, ich ďalší rozvoj a ich uplatnenie prednostne v meste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budovať areál dopravného ihriska za účelom  výchovy detí  k dopravnej bezpečnosti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konávať opatrenia na dodržiavanie zákazu podávania alkoholu a iných závislostí mladistvým </w:t>
            </w:r>
          </w:p>
          <w:p>
            <w:pPr>
              <w:pStyle w:val="Odsekzoznamu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8) Cestovný ruch a medzinárodná spolupráca   (2013  -  2020)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777"/>
        <w:gridCol w:w="2218"/>
        <w:gridCol w:w="7409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ízia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lavné problémy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ategický cieľ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Špecifické ciel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to má vytvorené a stále zabezpečuje  priaznivé podmienky pre aktívny cestovný ruch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sto slabo využíva existujúci potenciál na rozvoj cestovného ruchu 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dostatočné využívanie historických objektov a ich propagácia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lo dostupná infraštruktúra cenovo dostupného ubytovania.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stu chýba prepojenie turisticky atraktívnej lokality „Podhradová“ s centrom mesta 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 meste chýbajú letné terasy na námestí 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ámestie – centrum mesta je slabo chránené pred asociálnymi živlami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várať podmienky  na rozvoj cestovného ruchu v regióne a podporovať organizácie, ktoré pôsobia v oblasti cestovného ruchu 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ktívne pôsobiť v oblastnej organizácii cestovného ruchu s cieľom podporovať rozvoj spolupráce medzi jednotlivými poskytovateľmi služieb v oblasti cestovného ruchu na území mesta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1"/>
              </w:numPr>
              <w:autoSpaceDE w:val="false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</w:rPr>
              <w:t xml:space="preserve">Dobudovať infraštruktúru  lokality Podhradia (prístupové cesty, , parkoviská, osvetlenie) vrátane zabezpečenia údržby zelene a verejnej čistoty v tejto lokalite </w:t>
            </w:r>
            <w:r>
              <w:rPr>
                <w:color w:val="000000"/>
                <w:sz w:val="24"/>
                <w:szCs w:val="24"/>
                <w:lang w:eastAsia="sk-SK"/>
              </w:rPr>
              <w:t>s prednostným použitím prírodných, obnoviteľných a lokálnych materiálov, využitím obnoviteľných energetických zdrojov a lokálnych ľudských zdrojov a služieb</w:t>
            </w:r>
          </w:p>
          <w:p>
            <w:pPr>
              <w:pStyle w:val="Odsekzoznamu"/>
              <w:widowControl w:val="false"/>
              <w:autoSpaceDE w:val="false"/>
              <w:ind w:left="360" w:hanging="0"/>
              <w:rPr>
                <w:sz w:val="24"/>
                <w:szCs w:val="24"/>
                <w:lang w:eastAsia="sk-SK"/>
              </w:rPr>
            </w:pPr>
            <w:r>
              <w:rPr>
                <w:sz w:val="24"/>
                <w:szCs w:val="24"/>
                <w:lang w:eastAsia="sk-SK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1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ganizovať spoločné podujatia Vojenského historického tábora s Ľubovnianskym hradom tak, aby sa zvýšila atraktivita, vrátane informačného centra a kostola na námestí a Podhradia ako viacdennej destinácie cestovného ruchu </w:t>
            </w:r>
          </w:p>
          <w:p>
            <w:pPr>
              <w:pStyle w:val="Odsekzoznamu"/>
              <w:widowControl w:val="false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budovať spojenie mesta s lokalitou „Vengliská -rybník“ a s lokalitou Podhradia – bezpečný prechod cez hlavnú cestu k lokalitám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ezpečiť prevádzku a dobudovávanie stredovekého vojenského historického tábora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bezpečiť prevádzku  mestského  Informačného centra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vyšovať kvalitu a zabezpečovať dostatok kvalitných propagačných a informačných materiálov o meste pre vlastnú potrebu s prednostným zabezpečením u hendikepovaných obyvateľov mesta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oriť vybudovanie  chýbajúcich kapacít  podporujúcich cestovný ruch hlavne v európskom mládežníckom štandarde (hostel, autocamp a pod.)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pracovať zásady podpory  „letných terás“ v centrálnych zónach mesta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voriť systém značenia turistických atrakcií na území mesta a umiestniť značky, tabule, smerovníky, skrinky s leteckými mapami s vyznačenými atrakciami ....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sto udržiava a rozvíja kontakty so zahraničnými partnermi na úrovni samosprávnych orgánov partnerských miest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numPr>
                <w:ilvl w:val="0"/>
                <w:numId w:val="2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edostatočne využívaná prihraničná poloha mesta na medzinárodnú  slovensko-poľskú výmenu </w:t>
            </w:r>
          </w:p>
          <w:p>
            <w:pPr>
              <w:pStyle w:val="Odsekzoznamu"/>
              <w:widowControl w:val="false"/>
              <w:numPr>
                <w:ilvl w:val="0"/>
                <w:numId w:val="2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to slovensko-ukrajinskú výmenu informácií, kontaktov a pod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Zabezpečiť kvalitnú medzinárodnú spoluprácu mestskej samosprávy s partnerskými mestami a inými regiónmi v záujme výmeny skúseností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držiavať okruh partnerských miest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ganizovať medzinárodné stretnutia za účelom výmeny skúseností partnerských miest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ovať nové medzinárodné inšfraštrukturálne spojenia (cyklochodníky a pod.)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kytovať odbornú pomoc partnerským mestám (pomoc „slabším“ krajinám EÚ  a iným krajinám mimo Eurozóny - Ukrajina a pod.)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voriť priestor na prezentáciu medzinárodnej spolupráce mesta s partnerskými mestami a inými regiónmi (pamäťovú inštitúciu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9) Životné prostredie   (2013  -  2020)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777"/>
        <w:gridCol w:w="2218"/>
        <w:gridCol w:w="7409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ízia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lavné problémy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ategický cieľ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Špecifické ciel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to zabezpečuje pre svojich obyvateľov čisté a zdravé životné prostredie a motivuje občanov a podnikateľov  k jeho ochrane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nedbaná verejná zeleň, spravidla na sídliskách a v okrajových častiach mesta 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istencia a vznik nových  nelegálnych skládok odpadov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egatívny „estetický“ vplyv súčasnej skládky odpadov na krajinný ráz  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dobudovaný systém separovaného zberu odpadov, hlavne bioodpadov a šatstva, obuvi, VOO a pod.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bsencia využívania obnoviteľných a alternatívnych energetických zdrojov 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lové protipovodňové zabezpečenie na rieke Poprad, Jakubianka a prítokoch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ízka kvalita čistiacej techniky na údržbu miestnych komunikácií, parkovísk  a iných verejných priestranstiev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sk-SK"/>
              </w:rPr>
              <w:t>Mesto nezohľadňuje klimatické zmeny a energetickú stabilitu a bezpečnosť pri svojom rozhodovaní a plánovaní budúcnosti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2"/>
              </w:numPr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sk-SK"/>
              </w:rPr>
              <w:t>Mesto nemá prehľad o energetickom stave budov a objektov v správe/vo vlastníctve  mesta a príspevkových a rozpočtových organizácií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bezpečiť ochranu životného prostredia na území mesta v záujme práva budúcich generácií na čisté a zdravé životné prostredie 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talizovať zelené plochy a parky na území mesta, vrátane okrajových častí mesta,  lokalít KBV a IBV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ktualizovať a digitalizovať generel zelene, s účasťou verejnosti a vyhlásiť chránené stromy a zelené plochy, ktoré nebudú odstránené v prospech nových investícií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nížiť emisie z prašnosti miestnych komunikácií  zabezpečením kvalitnej čistiacej techniky a výberom poplatkov za znečisťovanie ovzdušia emisiami prachu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ezpečiť rekultiváciu starej skládky odpadov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budovať optickú bariéru medzi skládkou odpadov a štátnou cestou Stará Ľubovňa – Mníšek nad Popradom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strániť nelegálne skládky odpadov a eliminovať ich opätovný vznik fyzickými zábranami a uložiť mestskej polícii dôkladné vyšetrovanie a identifikáciu pôvodcov nelegálnych skládok odpadov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ezpečiť priebežné odstraňovanie verejného znečistenia, vrátane dní pracovného voľna a pracovného pokoja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budovať, podporovať vybudovanie riadneho útulku pre zvieratá (psy, mačky.....) s cieľom minimalizovať počet túlavých zvierat na území mesta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udovať systém separovaného zberu odpadov, vrátane separovaného zberu BRO, šatstva, obuvi a znovupoužiteľných VOO (elektro, nábytok a pod.)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ezpečovať stálu informačnú kampaň k separovanému zberu odpadov a k minimalizácii odpadov, a to aj u podnikateľov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budovať zberné miesta odpadov v KBV, chránených proti únikom odpadov a proti zneužívaniu zberných nádob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bezpečiť starostlivosť o čistotu zberných miest odpadov v KBV 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ezpečiť efektívnu prevádzku  zariadenia na zhodnocovanie BRO – kompostárne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0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ri projektovaní nových stavieb a objektov slúžiacich samospráve navrhovať využitie alternatívnych a obnoviteľných zdrojov energie</w:t>
            </w:r>
          </w:p>
          <w:p>
            <w:pPr>
              <w:pStyle w:val="Odsekzoznamu"/>
              <w:widowControl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Odsekzoznamu"/>
              <w:widowControl w:val="false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várať podmienky na využívanie alternatívnych zdrojov energie na území mesta, prednostne v mestských organizáciách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orovať pestovanie biomasy a jej využívanie v tepelnom hospodárstve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talizovať/Modernizovať existujúci systém zabezpečovania tepla a TÚV pre obyvateľov  a využiť nové alternatívne metódy a  technológie vykurovania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voriť podmienky na energetické  využívanie produkovaných odpadov, hlavne BRO a odpadov z lesného hospodárstva  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0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Realizovať preventívne protipovodňové opatrenia na vodnom toku rieky Poprad, Jakubianka  a na ich prítokoch na území mesta (Pasterník, Jarabinka......) s využitím metódy vodných hrádzok</w:t>
            </w:r>
          </w:p>
          <w:p>
            <w:pPr>
              <w:pStyle w:val="Odsekzoznamu"/>
              <w:widowControl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bezpečiť kvalitnú starostlivosť o vody na území mesta a zabrániť znečisťovaniu vôd odpadovými vodami  (žumpy, septiky, domáce ČOV a pod.)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pracovať a schváliť taký Územný plán mesta, ktorý bude rešpektovať ciele Programu 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0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porovať iniciatívy občianskych  ne/formálnych združení pri ochrane a tvorbe životného prostredia a pri environmentálnom vzdelávaní mládeže na území mesta </w:t>
            </w:r>
          </w:p>
          <w:p>
            <w:pPr>
              <w:pStyle w:val="Odsekzoznamu"/>
              <w:widowControl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0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odporovať budovanie a budovať malé splyňovne na splyňovanie odpadu na jednotlivých sídliskách</w:t>
            </w:r>
          </w:p>
          <w:p>
            <w:pPr>
              <w:pStyle w:val="Odsekzoznamu"/>
              <w:widowControl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0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odporovať zabezpečovanie čistoty brehových porastov pozdĺž vodných tokov na území mesta (Jakubianka, Poprad, malé potoky)</w:t>
            </w:r>
          </w:p>
          <w:p>
            <w:pPr>
              <w:pStyle w:val="Odsekzoznamu"/>
              <w:widowControl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0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epodporovať a nevykonávať „betónové“ regulácie vodných tokov, ale vytvárať podmienky na vytváranie tzv. „suchých  poldrov“, meandrov a pod. – návrat k krajinotvorbe vodným živlom </w:t>
            </w:r>
          </w:p>
          <w:p>
            <w:pPr>
              <w:pStyle w:val="Odsekzoznamu"/>
              <w:widowControl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0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bezpečiť dôslednú kontrolu realizácie terénnych úprav „čistým“ stavebným materiálom v záujme predchádzania vzniku nelegálnych skládok odpadov </w:t>
            </w:r>
          </w:p>
          <w:p>
            <w:pPr>
              <w:pStyle w:val="Odsekzoznamu"/>
              <w:widowControl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0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bezpečiť, aby do lokalít „osobitného určenia“ určených na regeneráciu a rekreáciu bol zákaz vjazdu motoriek a štvorkoliek, ktoré svojím hlukom narušujú krásu prírody </w:t>
            </w:r>
          </w:p>
          <w:p>
            <w:pPr>
              <w:pStyle w:val="Odsekzoznamu"/>
              <w:widowControl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0"/>
              </w:numPr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voriť v Ľubovnianskych novinách aj v káblovej televízii „eko“ okienko  - rubriku zameranú na vzdelávanie občanov k ochrane životného prostredia  </w:t>
            </w:r>
          </w:p>
          <w:p>
            <w:pPr>
              <w:pStyle w:val="Odsekzoznamu"/>
              <w:widowControl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0) Informatizácia spoločnosti   (2013  -  2020)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777"/>
        <w:gridCol w:w="2218"/>
        <w:gridCol w:w="7409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ízia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lavné problémy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ategický cieľ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Špecifické ciel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to má vytvorené personálne a technické podmienky na otvorenú komunikáciu s obyvateľmi na základe využívania moderných  IKT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numPr>
                <w:ilvl w:val="0"/>
                <w:numId w:val="2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sú  vybudované komunikačné technológie pre komunikáciu s občanmi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ie je zriadený mestský internetový verejne prístupný komunikačný portál 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je možné z úrovne obyvateľov  robiť podania vo vzťahu k mestskému úradu elektronicky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e je zabezpečené elektronické ukladanie dát o histórii a živote v meste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5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sto nemá na všetkých pracovných pozíciách kvalitné IKT a pracovníkov, ktorí ich ovládajú 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voriť optimálne podmienky na využívanie najmodernejších elektronických zariadení na operatívnu komunikáciu medzi mestskou samosprávou a obyvateľmi /podnikateľmi / návštevníkmi 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budovať mestskú optickú sieť a vytvoriť podmienky na elektronickú komunikáciu zamestnancov Mesta s obyvateľmi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výšiť úroveň web stránky Mesta pre jej interaktívne využívanie obyvateľmi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ezpečovať elektronické pripomienkovanie všetkých novo spracovávaných dokumentov, ktoré majú všeobecne platný alebo záväzný charakter, a  to v dostatočnom časovom predstihu tak, aby obyvatelia mali možnosť vyjadriť sa k nim a dávať k nim svoje pripomienky a požiadavky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voriť „elektronickú kroniku“ na archivovanie dát o živote mesta a ich verejnú dostupnosť  s cieľom podporovať rozvoj   infraštruktúry pamäťových a fondových elektronických a audiovizuálnych nástrojov a inštitúcií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ezpečiť vypracovanie digitálnej formy starých kroník a iných historických dokumentov  mesta a ich zverejnenie v „elektronickej kronike“ mesta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budovať mestský „self-promotion“ – zavedenie jednotnej značky mesta, nového vizuálu  mesta pre jeho externú komunikáciu</w:t>
            </w:r>
          </w:p>
          <w:p>
            <w:pPr>
              <w:pStyle w:val="Odsekzoznamu"/>
              <w:widowControl w:val="false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vyšovať úroveň pracovníkov  samosprávy skvalitňovaním  elektronických zariadení a podporovaním celoživotného vzdelávania pracovníkov mestského úradu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várať podmienky na zvyšovanie kvality informovanosti obyvateľov o živote v meste (podpora miestnych médií)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) Kultúra, tradície a významné osobnosti   (2013  -  2020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777"/>
        <w:gridCol w:w="2218"/>
        <w:gridCol w:w="7409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ízia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lavné problémy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rategický cieľ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Špecifické ciel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to má vytvorené podmienky pre všestranné kultúrne vyžitie obyvateľov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numPr>
                <w:ilvl w:val="0"/>
                <w:numId w:val="2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kultúrnosť existujúcich kultúrnych zariadení a prístupov k nim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evyvážená programová ponuka  neakceptujúca potreby jednotlivých skupín obyvateľov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voriť podmienky na všestranné kultúrne vyžitie obyvateľov mesta a zabezpečiť európsky kultúrny štandard v kultúrnych ustanovizniach, riadených Mestom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budovať, rekonštruovať a revitalizovať  mestské kultúrne centrá  a ich okolie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a európsky štandard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skytnúť priestory na  kultúrnu realizáciu sa  mladých ľudí v podmienkach mesta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budovať mestský amfiteáter na organizovanie letných kultúrnych aktivít a iných podujatí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kytnúť priestory  na prácu ne/formálnych občianskych združení v oblasti kultúry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ganizovať rôzne aktivity s cieľom zapájať obyvateľov do kultúrneho života v meste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0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porovať iné kultúrne ustanovizne na území mesta,  ktorých prevádzkovateľmi sú iné subjekty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esto udržiava a rozvíja tradície ako žriedlo duchovného rastu občanov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labá propagácia histórie mesta, významných osobností a tradícií </w:t>
            </w:r>
          </w:p>
          <w:p>
            <w:pPr>
              <w:pStyle w:val="Odsekzoznamu"/>
              <w:widowControl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1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bsencia dokumentu s výchovou k mestskému patriotstvu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voriť podmienky na zabezpečenie zachovania a rozvíjania tradícií a ľudových zvykov a na podporu výchovy k patriotstvu 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numPr>
                <w:ilvl w:val="0"/>
                <w:numId w:val="2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pracovať databázu významných rodákov a osobností a zabezpečiť pravidelnú komunikáciu s nimi a poskytovať im možnosť prezentovať sa v kultúrnych zariadeniach mesta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porovať spolky, súbory, skupiny, združenia, ktoré na území mesta vyvíjajú aktivity vedúce k zachovaniu tradícií, zvykov, a to hlavne  výhodným poskytovaním priestorov v mestských zariadeniach, budovách a objektoch na ich prácu 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6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bezpečovať  vedenie mestskej kroniky a podporovať kronikárstvo u iných subjektov, pôsobiacich na území mesta (podporiť odovzdanie ich kroník do archívu po ukončení činnosti)</w:t>
            </w:r>
          </w:p>
          <w:p>
            <w:pPr>
              <w:pStyle w:val="Odsekzoznamu"/>
              <w:widowControl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ekzoznamu"/>
              <w:widowControl w:val="false"/>
              <w:numPr>
                <w:ilvl w:val="0"/>
                <w:numId w:val="26"/>
              </w:numPr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ytvárať podmienky na komunikáciu medzi „odchádzajúcou“ generáciou a „nastupujúcou“ v záujme odovzdania a zachovania skúseností predkov</w:t>
            </w:r>
          </w:p>
          <w:p>
            <w:pPr>
              <w:pStyle w:val="Odsekzoznamu"/>
              <w:widowControl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left="75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">
    <w:altName w:val="Arabic Typesetting"/>
    <w:charset w:val="ee"/>
    <w:family w:val="script"/>
    <w:pitch w:val="variable"/>
  </w:font>
  <w:font w:name="Monotype Corsiva">
    <w:charset w:val="ee"/>
    <w:family w:val="script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inline distT="0" distB="0" distL="0" distR="0">
              <wp:extent cx="418465" cy="22161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 txBox="1"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9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1440" y="0"/>
                          <a:ext cx="23616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32.95pt;height:17.45pt" coordorigin="0,0" coordsize="659,34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61;width:658;height:287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44;top:0;width:372;height:72">
                <v:oval id="shape_0" fillcolor="#7ba0cd" stroked="f" o:allowincell="f" style="position:absolute;left:14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  <v:oval id="shape_0" fillcolor="#7ba0cd" stroked="f" o:allowincell="f" style="position:absolute;left:29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  <v:oval id="shape_0" fillcolor="#7ba0cd" stroked="f" o:allowincell="f" style="position:absolute;left:444;top:0;width:71;height:71;mso-wrap-style:none;v-text-anchor:middle;mso-position-horizontal-relative:char">
                  <v:fill o:detectmouseclick="t" type="solid" color2="#845f32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8"/>
    <w:lvlOverride w:ilvl="0">
      <w:startOverride w:val="1"/>
    </w:lvlOverride>
  </w:num>
  <w:num w:numId="29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Marigold;Arabic Typesetting" w:hAnsi="Marigold;Arabic Typesetting" w:cs="Marigold;Arabic Typesetting"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Monotype Corsiva" w:hAnsi="Monotype Corsiva" w:cs="Monotype Corsiva"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b/>
      <w:bCs/>
      <w:i/>
      <w:iCs/>
      <w:color w:val="000000"/>
      <w:sz w:val="28"/>
      <w:szCs w:val="32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rFonts w:ascii="Arial" w:hAnsi="Arial" w:cs="Arial"/>
      <w:b/>
      <w:bCs/>
      <w:i/>
      <w:iCs/>
      <w:color w:val="000000"/>
      <w:sz w:val="24"/>
      <w:szCs w:val="32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color w:val="000000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wheadline">
    <w:name w:val="mw-headline"/>
    <w:basedOn w:val="Predvolenpsmoodseku"/>
    <w:qFormat/>
    <w:rPr/>
  </w:style>
  <w:style w:type="character" w:styleId="Editsection7">
    <w:name w:val="editsection7"/>
    <w:qFormat/>
    <w:rPr>
      <w:sz w:val="16"/>
      <w:szCs w:val="16"/>
    </w:rPr>
  </w:style>
  <w:style w:type="character" w:styleId="PtaChar">
    <w:name w:val="Päta Char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i/>
      <w:sz w:val="32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widowControl w:val="false"/>
    </w:pPr>
    <w:rPr>
      <w:b/>
      <w:i/>
      <w:sz w:val="24"/>
    </w:rPr>
  </w:style>
  <w:style w:type="paragraph" w:styleId="TextBodyIndent">
    <w:name w:val="Body Text Indent"/>
    <w:basedOn w:val="Normal"/>
    <w:pPr>
      <w:widowControl w:val="false"/>
      <w:ind w:left="1134" w:hanging="1134"/>
      <w:jc w:val="both"/>
    </w:pPr>
    <w:rPr>
      <w:sz w:val="24"/>
    </w:rPr>
  </w:style>
  <w:style w:type="paragraph" w:styleId="Zkladntext3">
    <w:name w:val="Základný text 3"/>
    <w:basedOn w:val="Normal"/>
    <w:qFormat/>
    <w:pPr>
      <w:widowControl w:val="false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widowControl w:val="false"/>
      <w:ind w:left="170" w:hanging="170"/>
      <w:jc w:val="both"/>
    </w:pPr>
    <w:rPr>
      <w:sz w:val="24"/>
    </w:rPr>
  </w:style>
  <w:style w:type="paragraph" w:styleId="Zarkazkladnhotextu3">
    <w:name w:val="Zarážka základného textu 3"/>
    <w:basedOn w:val="Normal"/>
    <w:qFormat/>
    <w:pPr>
      <w:widowControl w:val="false"/>
      <w:ind w:left="993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3">
    <w:name w:val="Styl3"/>
    <w:basedOn w:val="Normal"/>
    <w:qFormat/>
    <w:pPr>
      <w:pBdr>
        <w:top w:val="single" w:sz="4" w:space="1" w:color="0000FF"/>
        <w:left w:val="single" w:sz="4" w:space="4" w:color="0000FF"/>
        <w:bottom w:val="single" w:sz="4" w:space="1" w:color="0000FF"/>
        <w:right w:val="single" w:sz="4" w:space="4" w:color="0000FF"/>
      </w:pBdr>
      <w:shd w:fill="3366FF" w:val="clear"/>
      <w:ind w:left="360" w:hanging="0"/>
      <w:jc w:val="center"/>
    </w:pPr>
    <w:rPr>
      <w:rFonts w:ascii="Arial Black" w:hAnsi="Arial Black" w:cs="Arial Black"/>
      <w:b/>
      <w:caps/>
      <w:color w:val="000000"/>
      <w:sz w:val="32"/>
      <w:szCs w:val="32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lineRule="atLeast" w:line="360" w:before="96" w:after="12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42:00Z</dcterms:created>
  <dc:creator>Mesto</dc:creator>
  <dc:description/>
  <cp:keywords/>
  <dc:language>en-US</dc:language>
  <cp:lastModifiedBy>Eulalia Štefanová</cp:lastModifiedBy>
  <cp:lastPrinted>2011-12-03T22:34:00Z</cp:lastPrinted>
  <dcterms:modified xsi:type="dcterms:W3CDTF">2015-12-03T10:13:00Z</dcterms:modified>
  <cp:revision>6</cp:revision>
  <dc:subject/>
  <dc:title>PHaSR</dc:title>
</cp:coreProperties>
</file>