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084336216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    </w:t>
      </w:r>
      <w:r>
        <w:rPr>
          <w:rFonts w:eastAsia="Times New Roman"/>
          <w:b/>
          <w:kern w:val="2"/>
          <w:lang w:bidi="zxx"/>
        </w:rPr>
        <w:t xml:space="preserve">Mgr. Michal Dic  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lang w:bidi="zxx"/>
        </w:rPr>
        <w:t xml:space="preserve">17. novembra  9  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12.11.2015                                </w:t>
        <w:tab/>
        <w:t>2682/2015 Ov - Pš                                         Ing.  Pristáš  052/ 4315266</w:t>
        <w:tab/>
        <w:t xml:space="preserve">03.12.2015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b/>
          <w:b/>
          <w:bCs/>
          <w:kern w:val="2"/>
          <w:sz w:val="16"/>
          <w:szCs w:val="16"/>
          <w:lang w:bidi="zxx"/>
        </w:rPr>
      </w:pPr>
      <w:r>
        <w:rPr>
          <w:rFonts w:eastAsia="Times New Roman"/>
          <w:b/>
          <w:bCs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MsZ č. X/2015 zo dňa 12.11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Na zasadnutí MsZ č.X/2015 dňa 12.11.2015 ste v  rámci interpelácie č.11 uviedol – Povrch protipovodňovej hrádze zhutniť.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</w:t>
      </w:r>
      <w:r>
        <w:rPr>
          <w:rFonts w:eastAsia="Times New Roman"/>
          <w:lang w:bidi="zxx"/>
        </w:rPr>
        <w:t xml:space="preserve">Stavebníkom a zhotoviteľom vodnej stavby „Stará Ľubovňa – PPO rieky Poprad rkm 63,500 – 64,500“ je SVP, š.p. OZ Košice. Vodná stavba bola zrealizovaná v zmysle schválenej  projektovej dokumentácie a stavebného povolenia vydaného Okresným úradom Stará Ľubovňa, odborom starostlivosti o životné prostredie. Protipovodňová hrádza bola prebratá stavebným dozorom, ktorý prebral stavbu v zmysle preberacieho protokolu o ukončení a prevzatí stavby v zmysle schválenej projektovej dokumentácie. Kolaudačné konanie stavby je zvolané na deň 14.12.2015 na Okresnom úrade Stará Ľubovňa, odbore starostlivosti o životné prostredie.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 a  ŽP  </w:t>
      </w:r>
      <w:r>
        <w:rPr>
          <w:rFonts w:eastAsia="Times New Roman"/>
          <w:lang w:bidi="zxx"/>
        </w:rPr>
        <w:t xml:space="preserve">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29:00Z</dcterms:created>
  <dc:creator>pristas</dc:creator>
  <dc:description/>
  <cp:keywords/>
  <dc:language>en-US</dc:language>
  <cp:lastModifiedBy>pristas</cp:lastModifiedBy>
  <cp:lastPrinted>2014-07-17T08:03:00Z</cp:lastPrinted>
  <dcterms:modified xsi:type="dcterms:W3CDTF">2015-12-07T07:32:00Z</dcterms:modified>
  <cp:revision>5</cp:revision>
  <dc:subject/>
  <dc:title>MESTSKÝ ÚRAD  STARÁ  ĽUBOVŇA</dc:title>
</cp:coreProperties>
</file>