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DOHODY  UZATVORENÉ   MEDZI   ÚPSVaR   A   MSÚ  STARÁ  ĽUBOVŇA </w:t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  <w:t>PLATNÉ V ROKU 201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</w:t>
        <w:tab/>
        <w:t xml:space="preserve"> Dohoda č. 11/§56/2009/ NP II – 2 a </w:t>
      </w:r>
      <w:r>
        <w:rPr/>
        <w:t xml:space="preserve"> </w:t>
      </w:r>
      <w:r>
        <w:rPr>
          <w:b/>
        </w:rPr>
        <w:t>Dohoda č. 32/§56/2011/ NP II - 2</w:t>
      </w:r>
      <w:r>
        <w:rPr/>
        <w:t xml:space="preserve"> o poskytnutí príspevku </w:t>
      </w:r>
      <w:r>
        <w:rPr>
          <w:b/>
        </w:rPr>
        <w:t>na zriadenie chráneného pracoviska</w:t>
      </w:r>
      <w:r>
        <w:rPr/>
        <w:t xml:space="preserve"> podľa § 56 zákona  č. 5/2004 Z. z. o službách zamestnanosti a o zmene a doplnení niektorých zákonov v znení neskorších predpisov uzatvorenej medzi Úradom práce, sociálnych vecí a rodiny v Starej Ľubovni a Mestom Stará Ľubovňa, Obchodná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j štruktúre pracovných miest : asistent v administratíve a operátor kamerového systému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I.Q</w:t>
        <w:tab/>
        <w:tab/>
        <w:t>II.Q</w:t>
        <w:tab/>
        <w:tab/>
        <w:t>III.Q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Repková Helena    MPS  50 %          CCP   </w:t>
        <w:tab/>
        <w:tab/>
        <w:t>708,10</w:t>
        <w:tab/>
        <w:tab/>
        <w:t>708,10</w:t>
        <w:tab/>
        <w:tab/>
        <w:t>708,10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>Zrelák Dušan         MPS &gt; 70%         CCP</w:t>
        <w:tab/>
        <w:t xml:space="preserve">         1 416,20          1 416,20         1 416,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Ako refundácia oprávnených  </w:t>
      </w:r>
      <w:r>
        <w:rPr>
          <w:b/>
        </w:rPr>
        <w:t>prevádzkové náklady</w:t>
      </w:r>
      <w:r>
        <w:rPr/>
        <w:t xml:space="preserve">    2 124, 30  x 3  =  </w:t>
      </w:r>
      <w:r>
        <w:rPr>
          <w:b/>
        </w:rPr>
        <w:t>6 372 €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 </w:t>
      </w:r>
    </w:p>
    <w:p>
      <w:pPr>
        <w:pStyle w:val="Normal"/>
        <w:jc w:val="both"/>
        <w:rPr/>
      </w:pPr>
      <w:r>
        <w:rPr>
          <w:b/>
        </w:rPr>
        <w:t>2. Dohoda č. 4/§51a/2015</w:t>
      </w:r>
      <w:r>
        <w:rPr/>
        <w:t xml:space="preserve"> o poskytnutí príspevku </w:t>
      </w:r>
      <w:r>
        <w:rPr>
          <w:b/>
        </w:rPr>
        <w:t>na podporu vytvorenia pracovného miesta</w:t>
      </w:r>
      <w:r>
        <w:rPr/>
        <w:t xml:space="preserve"> v prvom pravidelne platenom zamestnaní podľa§ 51a zákona č. 5/2004 Z.z. o službách zamestnanosti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právnik  od 1.2.20115  do 30.10.2015   max. výška príspevku 80%  CCP   </w:t>
      </w:r>
    </w:p>
    <w:p>
      <w:pPr>
        <w:pStyle w:val="Normal"/>
        <w:jc w:val="both"/>
        <w:rPr/>
      </w:pPr>
      <w:r>
        <w:rPr/>
        <w:t>Mgr. LOMPART  Pe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 6 mesiacov</w:t>
      </w:r>
      <w:r>
        <w:rPr/>
        <w:t xml:space="preserve"> </w:t>
        <w:tab/>
        <w:tab/>
        <w:tab/>
        <w:tab/>
        <w:tab/>
        <w:tab/>
        <w:tab/>
        <w:tab/>
      </w:r>
      <w:r>
        <w:rPr>
          <w:b/>
        </w:rPr>
        <w:t>3 016,80</w:t>
      </w:r>
      <w:r>
        <w:rPr/>
        <w:t>€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3. Dohoda č. 18/§52a/2015/ŠR </w:t>
      </w:r>
      <w:r>
        <w:rPr/>
        <w:t>na vykonávanie aktivačnú činnosť formou</w:t>
      </w:r>
      <w:r>
        <w:rPr>
          <w:b/>
        </w:rPr>
        <w:t xml:space="preserve"> dobrovoľníckej služby </w:t>
      </w:r>
      <w:r>
        <w:rPr/>
        <w:t xml:space="preserve">podľa § 52a zákona  č. 5/2004 Z.z. o službách zamestnanosti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Od   01.03.2015 do 31.8.201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Poskytovanie služieb v oblasti kultúry  2 prac. </w:t>
      </w:r>
      <w:r>
        <w:rPr/>
        <w:t>( Príhodová Jana, Mindžáková Blanka</w:t>
      </w:r>
      <w:r>
        <w:rPr>
          <w:b/>
        </w:rPr>
        <w:t>)</w:t>
      </w:r>
    </w:p>
    <w:p>
      <w:pPr>
        <w:pStyle w:val="Normal"/>
        <w:numPr>
          <w:ilvl w:val="0"/>
          <w:numId w:val="0"/>
        </w:numPr>
        <w:ind w:left="3540" w:hanging="3540"/>
        <w:jc w:val="both"/>
        <w:outlineLvl w:val="0"/>
        <w:rPr/>
      </w:pPr>
      <w:r>
        <w:rPr>
          <w:b/>
        </w:rPr>
        <w:t xml:space="preserve">Pomocný organizátor AČ  4 prac.  ( </w:t>
      </w:r>
      <w:r>
        <w:rPr/>
        <w:t>Dunka Ján, Kmeč Peter, Kollár Marián,       Starosundecký Patrik)</w:t>
      </w:r>
    </w:p>
    <w:p>
      <w:pPr>
        <w:pStyle w:val="Normal"/>
        <w:jc w:val="both"/>
        <w:rPr/>
      </w:pPr>
      <w:r>
        <w:rPr/>
        <w:t>Mesačný príspevok za 1 UoZ vykonávajúci dobrovoľnícku činnosť vo výške                 28,40€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jviac vo výške       1 022,40€                           úhrady </w:t>
      </w:r>
      <w:r>
        <w:rPr>
          <w:b/>
        </w:rPr>
        <w:t>spolu                             469,38€</w:t>
      </w: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Predčasne </w:t>
      </w:r>
      <w:r>
        <w:rPr>
          <w:b/>
        </w:rPr>
        <w:t>4 UoZ ukončili</w:t>
      </w:r>
      <w:r>
        <w:rPr/>
        <w:t xml:space="preserve"> .      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 Dohoda č. 15/38/§52A/118 </w:t>
      </w:r>
      <w:r>
        <w:rPr/>
        <w:t>na vykonávanie aktivačnú činnosť formou</w:t>
      </w:r>
      <w:r>
        <w:rPr>
          <w:b/>
        </w:rPr>
        <w:t xml:space="preserve"> dobrovoľníckej služby </w:t>
      </w:r>
      <w:r>
        <w:rPr/>
        <w:t xml:space="preserve">podľa § 52a zákona  č. 5/2004 Z.z. o službách zamestnanosti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Od   01.06.2015 do 30.11.201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Poskytovanie služieb v oblasti športu  4 prac. </w:t>
      </w:r>
      <w:r>
        <w:rPr/>
        <w:t>( Bukovina M., Litvín B., Boško P., Petia V.)</w:t>
      </w:r>
    </w:p>
    <w:p>
      <w:pPr>
        <w:pStyle w:val="Normal"/>
        <w:numPr>
          <w:ilvl w:val="0"/>
          <w:numId w:val="0"/>
        </w:numPr>
        <w:ind w:left="3540" w:hanging="3540"/>
        <w:jc w:val="both"/>
        <w:outlineLvl w:val="0"/>
        <w:rPr/>
      </w:pPr>
      <w:r>
        <w:rPr>
          <w:b/>
        </w:rPr>
        <w:t>V oblasti sociálnych vecí  1 prac.  ( Kollárová Janka</w:t>
      </w:r>
      <w:r>
        <w:rPr/>
        <w:t>)</w:t>
      </w:r>
    </w:p>
    <w:p>
      <w:pPr>
        <w:pStyle w:val="Normal"/>
        <w:jc w:val="both"/>
        <w:rPr/>
      </w:pPr>
      <w:r>
        <w:rPr/>
        <w:t>Mesačný príspevok za 1 UoZ vykonávajúci dobrovoľnícku činnosť vo výške                 79,40€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jviac vo výške       2  382,00€                           úhrady </w:t>
      </w:r>
      <w:r>
        <w:rPr>
          <w:b/>
        </w:rPr>
        <w:t>spolu                             1 741,64€</w:t>
      </w: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 xml:space="preserve">5. Dohoda č. 15/38/§52A/172 </w:t>
      </w:r>
      <w:r>
        <w:rPr/>
        <w:t>na vykonávanie aktivačnú činnosť formou</w:t>
      </w:r>
      <w:r>
        <w:rPr>
          <w:b/>
        </w:rPr>
        <w:t xml:space="preserve"> dobrovoľníckej služby </w:t>
      </w:r>
      <w:r>
        <w:rPr/>
        <w:t xml:space="preserve">podľa § 52a zákona  č. 5/2004 Z.z. o službách zamestnanosti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Od   07.09.2015 do 29.02.201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Poskytovanie služieb v oblasti športu  1 prac. </w:t>
      </w:r>
      <w:r>
        <w:rPr/>
        <w:t>( Sekelský Jozef)</w:t>
      </w:r>
    </w:p>
    <w:p>
      <w:pPr>
        <w:pStyle w:val="Normal"/>
        <w:numPr>
          <w:ilvl w:val="0"/>
          <w:numId w:val="0"/>
        </w:numPr>
        <w:ind w:left="3540" w:hanging="3540"/>
        <w:jc w:val="both"/>
        <w:outlineLvl w:val="0"/>
        <w:rPr/>
      </w:pPr>
      <w:r>
        <w:rPr>
          <w:b/>
        </w:rPr>
        <w:t xml:space="preserve">V oblasti kultúry                                    2 prac.  ( </w:t>
      </w:r>
      <w:r>
        <w:rPr/>
        <w:t>Kičurová, Michňová, Murinová</w:t>
      </w:r>
      <w:r>
        <w:rPr>
          <w:b/>
        </w:rPr>
        <w:t>)</w:t>
      </w:r>
    </w:p>
    <w:p>
      <w:pPr>
        <w:pStyle w:val="Normal"/>
        <w:jc w:val="both"/>
        <w:rPr/>
      </w:pPr>
      <w:r>
        <w:rPr>
          <w:b/>
        </w:rPr>
        <w:t xml:space="preserve">V oblasti verejnoprospešných služieb  1 prac.  ( </w:t>
      </w:r>
      <w:r>
        <w:rPr/>
        <w:t>Husárová )</w:t>
      </w:r>
    </w:p>
    <w:p>
      <w:pPr>
        <w:pStyle w:val="Normal"/>
        <w:jc w:val="both"/>
        <w:rPr/>
      </w:pPr>
      <w:r>
        <w:rPr/>
        <w:t>Mesačný príspevok za 1 UoZ vykonávajúci dobrovoľnícku činnosť vo výške                 79,40€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jviac vo výške       2  382,00€                           úhrady </w:t>
      </w:r>
      <w:r>
        <w:rPr>
          <w:b/>
        </w:rPr>
        <w:t>spolu                              710,28€.</w:t>
        <w:tab/>
        <w:t xml:space="preserve"> </w:t>
      </w:r>
    </w:p>
    <w:p>
      <w:pPr>
        <w:pStyle w:val="Normal"/>
        <w:jc w:val="both"/>
        <w:rPr/>
      </w:pPr>
      <w:r>
        <w:rPr>
          <w:b/>
        </w:rPr>
        <w:t>6. Dohoda č. 15/§52/2015/ ŠR</w:t>
      </w:r>
      <w:r>
        <w:rPr/>
        <w:t xml:space="preserve"> o poskytnutí príspevku na vykonávanie</w:t>
      </w:r>
      <w:r>
        <w:rPr>
          <w:b/>
        </w:rPr>
        <w:t xml:space="preserve"> aktivačnú činnosť </w:t>
      </w:r>
      <w:r>
        <w:rPr/>
        <w:t>formou menších obecných služieb pre obec</w:t>
      </w:r>
      <w:r>
        <w:rPr>
          <w:b/>
        </w:rPr>
        <w:t xml:space="preserve"> </w:t>
      </w:r>
      <w:r>
        <w:rPr/>
        <w:t xml:space="preserve">podľa § 52 zákona  č. 5/2004 Z.z. o službách zamestnanosti </w:t>
      </w:r>
    </w:p>
    <w:p>
      <w:pPr>
        <w:pStyle w:val="Normal"/>
        <w:jc w:val="both"/>
        <w:rPr/>
      </w:pPr>
      <w:r>
        <w:rPr/>
        <w:t xml:space="preserve">Aktivačná činnosť po dobu od      </w:t>
      </w:r>
      <w:r>
        <w:rPr>
          <w:b/>
        </w:rPr>
        <w:t>13.01.2015 do 30.06.2015</w:t>
      </w:r>
    </w:p>
    <w:p>
      <w:pPr>
        <w:pStyle w:val="Normal"/>
        <w:jc w:val="both"/>
        <w:rPr/>
      </w:pPr>
      <w:r>
        <w:rPr/>
        <w:t xml:space="preserve">Účelom dohody je poskytnúť príspevok na aktivačnú činnosť formou menších obecných služieb.   V uvedenej štruktúre   </w:t>
      </w:r>
      <w:r>
        <w:rPr>
          <w:b/>
        </w:rPr>
        <w:t xml:space="preserve">45 UoZ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Na úhradu časti nákladov</w:t>
      </w:r>
      <w:r>
        <w:rPr/>
        <w:t xml:space="preserve"> , pracovné náradie , OOPP,  ktoré súvisia s vykonávaním  menších obecných služieb  najviac vo výške   </w:t>
      </w:r>
      <w:r>
        <w:rPr>
          <w:b/>
        </w:rPr>
        <w:t xml:space="preserve"> </w:t>
      </w:r>
      <w:r>
        <w:rPr/>
        <w:t xml:space="preserve">12 258,00 </w:t>
      </w:r>
      <w:r>
        <w:rPr>
          <w:b/>
        </w:rPr>
        <w:t>€                8 582,58€</w:t>
      </w:r>
      <w:r>
        <w:rPr/>
        <w:t xml:space="preserve">      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na úhradu časti </w:t>
      </w:r>
      <w:r>
        <w:rPr>
          <w:b/>
        </w:rPr>
        <w:t>celkovej ceny práce zamestnanca</w:t>
      </w:r>
      <w:r>
        <w:rPr/>
        <w:t xml:space="preserve">, </w:t>
      </w:r>
      <w:r>
        <w:rPr>
          <w:b/>
        </w:rPr>
        <w:t>ktorý organizuje menšie obecné služby</w:t>
      </w:r>
      <w:r>
        <w:rPr/>
        <w:t xml:space="preserve">, najviac vo </w:t>
      </w:r>
      <w:r>
        <w:rPr>
          <w:b/>
        </w:rPr>
        <w:t xml:space="preserve">výške         </w:t>
      </w:r>
      <w:r>
        <w:rPr/>
        <w:t>6 156 ,00 €</w:t>
      </w:r>
      <w:r>
        <w:rPr>
          <w:b/>
        </w:rPr>
        <w:t xml:space="preserve">                                                       2 895,28 €                  . </w:t>
      </w:r>
    </w:p>
    <w:p>
      <w:pPr>
        <w:pStyle w:val="Normal"/>
        <w:jc w:val="both"/>
        <w:rPr/>
      </w:pPr>
      <w:r>
        <w:rPr/>
        <w:t>mesačne</w:t>
      </w:r>
      <w:r>
        <w:rPr>
          <w:b/>
        </w:rPr>
        <w:t xml:space="preserve"> </w:t>
      </w:r>
      <w:r>
        <w:rPr/>
        <w:t>na jednéh</w:t>
      </w:r>
      <w:r>
        <w:rPr>
          <w:b/>
        </w:rPr>
        <w:t xml:space="preserve">o </w:t>
      </w:r>
      <w:r>
        <w:rPr/>
        <w:t>uchádzača vykonávajúceho menšie obecné služby vo výške 45,40 €</w:t>
      </w:r>
      <w:r>
        <w:rPr>
          <w:b/>
        </w:rPr>
        <w:t xml:space="preserve"> </w:t>
      </w:r>
      <w:r>
        <w:rPr/>
        <w:t xml:space="preserve">a príspevok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predčasne ukončilo aktivačnú činnosť  23 UoZ ,                  ku 30.06.2015 </w:t>
      </w:r>
      <w:r>
        <w:rPr>
          <w:b/>
        </w:rPr>
        <w:t xml:space="preserve">pracovalo 22 UoZ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spolu mesačne za 1 UoZ najviac vo výške 68,20.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Dohoda č. 15/38/052/300</w:t>
      </w:r>
      <w:r>
        <w:rPr/>
        <w:t xml:space="preserve"> o poskytnutí príspevku </w:t>
      </w:r>
      <w:r>
        <w:rPr>
          <w:b/>
        </w:rPr>
        <w:t xml:space="preserve">na vykonávanie aktivačnú činnosť formou menších obecných služieb pre obec </w:t>
      </w:r>
      <w:r>
        <w:rPr/>
        <w:t xml:space="preserve">podľa § 52 zákona  č. 5/2004 Z.z. o službách zamestnanosti </w:t>
      </w:r>
    </w:p>
    <w:p>
      <w:pPr>
        <w:pStyle w:val="Normal"/>
        <w:jc w:val="both"/>
        <w:rPr>
          <w:b/>
          <w:b/>
        </w:rPr>
      </w:pPr>
      <w:r>
        <w:rPr/>
        <w:t xml:space="preserve">Aktivačná činnosť po dobu od      </w:t>
      </w:r>
      <w:r>
        <w:rPr>
          <w:b/>
        </w:rPr>
        <w:t>01.07.2015 do 31.12.2015</w:t>
      </w:r>
    </w:p>
    <w:p>
      <w:pPr>
        <w:pStyle w:val="Normal"/>
        <w:jc w:val="both"/>
        <w:rPr/>
      </w:pPr>
      <w:r>
        <w:rPr/>
        <w:t xml:space="preserve">Účelom dohody je poskytnúť príspevok na aktivačnú činnosť formou menších obecných služieb.   V uvedenej štruktúre   </w:t>
      </w:r>
      <w:r>
        <w:rPr>
          <w:b/>
        </w:rPr>
        <w:t xml:space="preserve">45 UoZ   </w:t>
      </w:r>
    </w:p>
    <w:p>
      <w:pPr>
        <w:pStyle w:val="Normal"/>
        <w:jc w:val="both"/>
        <w:rPr>
          <w:b/>
          <w:b/>
        </w:rPr>
      </w:pPr>
      <w:r>
        <w:rPr>
          <w:b/>
        </w:rPr>
        <w:t>Na úhradu časti nákladov</w:t>
      </w:r>
      <w:r>
        <w:rPr/>
        <w:t xml:space="preserve"> , ktoré súvisia s vykonávaním  menších obecných služieb pre obec najviac vo výške        11 016,00 €                                               </w:t>
      </w:r>
      <w:r>
        <w:rPr>
          <w:b/>
        </w:rPr>
        <w:t>4 896,03€</w:t>
      </w:r>
    </w:p>
    <w:p>
      <w:pPr>
        <w:pStyle w:val="Normal"/>
        <w:jc w:val="both"/>
        <w:rPr>
          <w:b/>
          <w:b/>
        </w:rPr>
      </w:pPr>
      <w:r>
        <w:rPr/>
        <w:t xml:space="preserve">na úhradu časti </w:t>
      </w:r>
      <w:r>
        <w:rPr>
          <w:b/>
        </w:rPr>
        <w:t>celkovej ceny práce zamestnanca</w:t>
      </w:r>
      <w:r>
        <w:rPr/>
        <w:t xml:space="preserve">, </w:t>
      </w:r>
      <w:r>
        <w:rPr>
          <w:b/>
        </w:rPr>
        <w:t>ktorý organizuje menšie obecné služby</w:t>
      </w:r>
      <w:r>
        <w:rPr/>
        <w:t xml:space="preserve">, najviac vo výške               4 725,00 € </w:t>
      </w:r>
      <w:r>
        <w:rPr>
          <w:b/>
        </w:rPr>
        <w:t>.                                                 2 069,13€</w:t>
      </w:r>
    </w:p>
    <w:p>
      <w:pPr>
        <w:pStyle w:val="Normal"/>
        <w:jc w:val="both"/>
        <w:rPr/>
      </w:pPr>
      <w:r>
        <w:rPr/>
        <w:t>mesačne</w:t>
      </w:r>
      <w:r>
        <w:rPr>
          <w:b/>
        </w:rPr>
        <w:t xml:space="preserve"> </w:t>
      </w:r>
      <w:r>
        <w:rPr/>
        <w:t>na jednéh</w:t>
      </w:r>
      <w:r>
        <w:rPr>
          <w:b/>
        </w:rPr>
        <w:t xml:space="preserve">o </w:t>
      </w:r>
      <w:r>
        <w:rPr/>
        <w:t xml:space="preserve">uchádzača vykonávajúceho menšie obecné služby vo výške </w:t>
      </w:r>
      <w:r>
        <w:rPr>
          <w:b/>
        </w:rPr>
        <w:t xml:space="preserve">40,80€ </w:t>
      </w:r>
      <w:r>
        <w:rPr/>
        <w:t xml:space="preserve">a príspevok </w:t>
      </w:r>
    </w:p>
    <w:p>
      <w:pPr>
        <w:pStyle w:val="Normal"/>
        <w:jc w:val="both"/>
        <w:rPr>
          <w:b/>
          <w:b/>
        </w:rPr>
      </w:pPr>
      <w:r>
        <w:rPr/>
        <w:t>na úhradu časti CCP zamestnanca, ktorý organizuje a administratívne zabezpečuje</w:t>
      </w:r>
      <w:r>
        <w:rPr>
          <w:b/>
        </w:rPr>
        <w:t xml:space="preserve"> </w:t>
      </w:r>
      <w:r>
        <w:rPr/>
        <w:t>menšie obecné služby                                                                                                                    17,50</w:t>
      </w:r>
      <w:r>
        <w:rPr>
          <w:b/>
        </w:rPr>
        <w:t>€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predčasne ukončilo aktivačnú činnosť  17 UoZ ,                  ku 30.11.2015 </w:t>
      </w:r>
      <w:r>
        <w:rPr>
          <w:b/>
        </w:rPr>
        <w:t xml:space="preserve">pracovalo 28 UoZ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spolu mesačne za 1 UoZ najviac vo výške 58,30€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.  Dohoda č.</w:t>
      </w:r>
      <w:r>
        <w:rPr/>
        <w:t xml:space="preserve"> 7</w:t>
      </w:r>
      <w:r>
        <w:rPr>
          <w:b/>
        </w:rPr>
        <w:t>/50j/NS 2015/ŠR</w:t>
      </w:r>
      <w:r>
        <w:rPr/>
        <w:t xml:space="preserve"> o poskytnutí príspevku </w:t>
      </w:r>
      <w:r>
        <w:rPr>
          <w:b/>
        </w:rPr>
        <w:t xml:space="preserve">na podporu rozvoja miestnej a regionálnej zamestnanosti  </w:t>
      </w:r>
      <w:r>
        <w:rPr/>
        <w:t xml:space="preserve">podľa § 50j zákona  č. 5/2004 Z.z. o službách zamestnanosti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V uvedenej štruktúre pracovných miest :    </w:t>
      </w:r>
      <w:r>
        <w:rPr>
          <w:b/>
        </w:rPr>
        <w:t>1</w:t>
      </w:r>
      <w:r>
        <w:rPr/>
        <w:t xml:space="preserve"> UoZ</w:t>
      </w:r>
    </w:p>
    <w:p>
      <w:pPr>
        <w:pStyle w:val="Normal"/>
        <w:jc w:val="both"/>
        <w:rPr>
          <w:b/>
          <w:b/>
        </w:rPr>
      </w:pPr>
      <w:r>
        <w:rPr>
          <w:b/>
        </w:rPr>
        <w:t>BAČA  Vladimí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  UoZ  referent  </w:t>
      </w:r>
      <w:r>
        <w:rPr>
          <w:b/>
        </w:rPr>
        <w:t xml:space="preserve">od  01.04.2015 do </w:t>
      </w:r>
      <w:r>
        <w:rPr>
          <w:b/>
          <w:color w:val="FF0000"/>
        </w:rPr>
        <w:t>31.12.2015</w:t>
      </w:r>
      <w:r>
        <w:rPr/>
        <w:t xml:space="preserve">     CCP mesačne </w:t>
        <w:tab/>
        <w:tab/>
      </w:r>
      <w:r>
        <w:rPr>
          <w:b/>
        </w:rPr>
        <w:t>651,38€</w:t>
      </w:r>
    </w:p>
    <w:p>
      <w:pPr>
        <w:pStyle w:val="Normal"/>
        <w:jc w:val="both"/>
        <w:rPr>
          <w:b/>
          <w:b/>
        </w:rPr>
      </w:pPr>
      <w:r>
        <w:rPr/>
        <w:t xml:space="preserve">Poskytovať zamestnávateľovi mesačne príspevok na jedno vytvorené pracovné miesto najviac po dobu </w:t>
      </w:r>
      <w:r>
        <w:rPr>
          <w:b/>
        </w:rPr>
        <w:t xml:space="preserve">9 kalendárnych mesiacov vo výške 80% z celkovej ceny práce zamestnanca. 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521,10</w:t>
        <w:tab/>
        <w:t xml:space="preserve">€ </w:t>
      </w:r>
    </w:p>
    <w:p>
      <w:pPr>
        <w:pStyle w:val="Normal"/>
        <w:jc w:val="both"/>
        <w:rPr/>
      </w:pPr>
      <w:r>
        <w:rPr>
          <w:b/>
        </w:rPr>
        <w:t xml:space="preserve">Spolu za 9 mesiacov    </w:t>
      </w:r>
      <w:r>
        <w:rPr/>
        <w:t xml:space="preserve">4 689,90 €      k 31.10.2015                                </w:t>
      </w:r>
      <w:r>
        <w:rPr>
          <w:b/>
        </w:rPr>
        <w:t>3 612,41€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</w:t>
        <w:tab/>
        <w:t>Dohoda č.</w:t>
      </w:r>
      <w:r>
        <w:rPr/>
        <w:t xml:space="preserve"> </w:t>
      </w:r>
      <w:r>
        <w:rPr>
          <w:b/>
        </w:rPr>
        <w:t>24/2015/§54 - VZ</w:t>
      </w:r>
      <w:r>
        <w:rPr/>
        <w:t xml:space="preserve"> o poskytnutí príspevku </w:t>
      </w:r>
      <w:r>
        <w:rPr>
          <w:b/>
        </w:rPr>
        <w:t>na podporu vytvárania pracovných miest u verejných zamestnávateľov v rámci národného projektu</w:t>
      </w:r>
    </w:p>
    <w:p>
      <w:pPr>
        <w:pStyle w:val="Normal"/>
        <w:jc w:val="both"/>
        <w:rPr/>
      </w:pPr>
      <w:r>
        <w:rPr>
          <w:b/>
        </w:rPr>
        <w:t xml:space="preserve"> „</w:t>
      </w:r>
      <w:r>
        <w:rPr>
          <w:b/>
        </w:rPr>
        <w:t>Podpora zamestnávania “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V uvedenej štruktúre pracovných miest :   </w:t>
      </w:r>
      <w:r>
        <w:rPr>
          <w:b/>
        </w:rPr>
        <w:t>10 UoZ</w:t>
      </w:r>
    </w:p>
    <w:p>
      <w:pPr>
        <w:pStyle w:val="Normal"/>
        <w:jc w:val="both"/>
        <w:rPr>
          <w:b/>
          <w:b/>
        </w:rPr>
      </w:pPr>
      <w:r>
        <w:rPr>
          <w:b/>
        </w:rPr>
        <w:t>Zoznam pracovníkov v prílohe č. 1 v tabuľke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od  07.04.2015 do </w:t>
      </w:r>
      <w:r>
        <w:rPr>
          <w:b/>
          <w:color w:val="FF0000"/>
        </w:rPr>
        <w:t>30.09.2015</w:t>
      </w:r>
      <w:r>
        <w:rPr/>
        <w:t xml:space="preserve">     CCP mesačne </w:t>
        <w:tab/>
        <w:tab/>
      </w:r>
      <w:r>
        <w:rPr>
          <w:b/>
        </w:rPr>
        <w:t>539,80 €</w:t>
      </w:r>
    </w:p>
    <w:p>
      <w:pPr>
        <w:pStyle w:val="Normal"/>
        <w:jc w:val="both"/>
        <w:rPr>
          <w:b/>
          <w:b/>
        </w:rPr>
      </w:pPr>
      <w:r>
        <w:rPr/>
        <w:t>Vytvoriť prac. miesto po dobu 6 mesiacov v celkovom počte 10 UoZ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Maximálne 513,76€,                  jednorazový  príspevok     56,65,€ na jedného pracovníka</w:t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b/>
        </w:rPr>
        <w:t>566,50€</w:t>
      </w:r>
    </w:p>
    <w:p>
      <w:pPr>
        <w:pStyle w:val="Normal"/>
        <w:jc w:val="both"/>
        <w:rPr>
          <w:b/>
          <w:b/>
        </w:rPr>
      </w:pPr>
      <w:r>
        <w:rPr>
          <w:b/>
        </w:rPr>
        <w:t>Spolu za 6 mesiacov</w:t>
        <w:tab/>
        <w:t xml:space="preserve">CCP                       </w:t>
        <w:tab/>
        <w:tab/>
        <w:tab/>
        <w:tab/>
        <w:tab/>
        <w:t>26 518,49€</w:t>
      </w:r>
    </w:p>
    <w:p>
      <w:pPr>
        <w:pStyle w:val="Normal"/>
        <w:jc w:val="both"/>
        <w:rPr/>
      </w:pPr>
      <w:r>
        <w:rPr>
          <w:b/>
        </w:rPr>
        <w:t xml:space="preserve">Príspevok poskytnutý na základe tejto dohody sa skladá z príspevku zo štátneho rozpočtu  15 % a príspevku ESF 85 %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</w:t>
        <w:tab/>
        <w:t>Dohoda č.</w:t>
      </w:r>
      <w:r>
        <w:rPr/>
        <w:t xml:space="preserve"> </w:t>
      </w:r>
      <w:r>
        <w:rPr>
          <w:b/>
        </w:rPr>
        <w:t>4/2015/§54</w:t>
      </w:r>
      <w:r>
        <w:rPr/>
        <w:t xml:space="preserve"> – </w:t>
      </w:r>
      <w:r>
        <w:rPr>
          <w:b/>
        </w:rPr>
        <w:t>ŠnZ</w:t>
      </w:r>
      <w:r>
        <w:rPr/>
        <w:t xml:space="preserve"> o poskytnutí príspevku </w:t>
      </w:r>
      <w:r>
        <w:rPr>
          <w:b/>
        </w:rPr>
        <w:t xml:space="preserve">na podporu vytvárania pracovných miest pre znevýhodnených UoZ u  verejných zamestnávateľov podľa §54 zákona č. 5/2004 Z.z. o službách zamestnanosti v rámci národného projektu </w:t>
      </w:r>
    </w:p>
    <w:p>
      <w:pPr>
        <w:pStyle w:val="Normal"/>
        <w:jc w:val="both"/>
        <w:rPr/>
      </w:pPr>
      <w:r>
        <w:rPr>
          <w:b/>
        </w:rPr>
        <w:t xml:space="preserve"> „</w:t>
      </w:r>
      <w:r>
        <w:rPr>
          <w:b/>
        </w:rPr>
        <w:t>Šanca na zamestnanie “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V uvedenej štruktúre pracovných miest :   </w:t>
      </w:r>
      <w:r>
        <w:rPr>
          <w:b/>
        </w:rPr>
        <w:t>10 UoZ</w:t>
      </w:r>
    </w:p>
    <w:p>
      <w:pPr>
        <w:pStyle w:val="Normal"/>
        <w:jc w:val="both"/>
        <w:rPr>
          <w:b/>
          <w:b/>
        </w:rPr>
      </w:pPr>
      <w:r>
        <w:rPr>
          <w:b/>
        </w:rPr>
        <w:t>Zoznam pracovníkov v prílohe č. 1 v tabuľke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od  15.10.2015 do </w:t>
      </w:r>
      <w:r>
        <w:rPr>
          <w:b/>
          <w:color w:val="FF0000"/>
        </w:rPr>
        <w:t>30.06.2016</w:t>
      </w:r>
      <w:r>
        <w:rPr/>
        <w:t xml:space="preserve">     CCP mesačne </w:t>
        <w:tab/>
        <w:tab/>
      </w:r>
      <w:r>
        <w:rPr>
          <w:b/>
        </w:rPr>
        <w:t>539,80 €</w:t>
      </w:r>
    </w:p>
    <w:p>
      <w:pPr>
        <w:pStyle w:val="Normal"/>
        <w:jc w:val="both"/>
        <w:rPr>
          <w:b/>
          <w:b/>
        </w:rPr>
      </w:pPr>
      <w:r>
        <w:rPr/>
        <w:t>Vytvoriť prac. miesto po dobu 6 mesiacov v celkovom počte 10 UoZ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Maximálne 512,81€,                  jednorazový  príspevok     56,65,€ na jedného pracovníka</w:t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b/>
        </w:rPr>
        <w:t>566,50€</w:t>
      </w:r>
    </w:p>
    <w:p>
      <w:pPr>
        <w:pStyle w:val="Normal"/>
        <w:jc w:val="both"/>
        <w:rPr/>
      </w:pPr>
      <w:r>
        <w:rPr>
          <w:b/>
        </w:rPr>
        <w:t>Spolu za 9 mesiacov</w:t>
        <w:tab/>
        <w:t xml:space="preserve">CCP         </w:t>
        <w:tab/>
        <w:tab/>
        <w:tab/>
        <w:t>48 204,20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 31.10.  2015            1 351.04€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.</w:t>
        <w:tab/>
        <w:t>Dohoda č.</w:t>
      </w:r>
      <w:r>
        <w:rPr/>
        <w:t xml:space="preserve"> </w:t>
      </w:r>
      <w:r>
        <w:rPr>
          <w:b/>
        </w:rPr>
        <w:t>40/2015/§54</w:t>
      </w:r>
      <w:r>
        <w:rPr/>
        <w:t xml:space="preserve"> – </w:t>
      </w:r>
      <w:r>
        <w:rPr>
          <w:b/>
        </w:rPr>
        <w:t>ŠnZ</w:t>
      </w:r>
      <w:r>
        <w:rPr/>
        <w:t xml:space="preserve"> o poskytnutí príspevku </w:t>
      </w:r>
      <w:r>
        <w:rPr>
          <w:b/>
        </w:rPr>
        <w:t xml:space="preserve">na podporu vytvárania pracovných miest pre znevýhodnených UoZ u  verejných zamestnávateľov podľa §54 zákona č. 5/2004 Z.z. o službách zamestnanosti v rámci národného projektu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>Šanca na zamestnanie “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V uvedenej štruktúre pracovných miest :   </w:t>
      </w:r>
      <w:r>
        <w:rPr>
          <w:b/>
        </w:rPr>
        <w:t>10 UoZ</w:t>
      </w:r>
    </w:p>
    <w:p>
      <w:pPr>
        <w:pStyle w:val="Normal"/>
        <w:jc w:val="both"/>
        <w:rPr>
          <w:b/>
          <w:b/>
        </w:rPr>
      </w:pPr>
      <w:r>
        <w:rPr>
          <w:b/>
        </w:rPr>
        <w:t>Zoznam pracovníkov v prílohe č. 1 v tabuľke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od  01.12.2015 do 30.08.2016</w:t>
      </w:r>
      <w:r>
        <w:rPr/>
        <w:t xml:space="preserve">     CCP mesačne </w:t>
        <w:tab/>
        <w:tab/>
      </w:r>
      <w:r>
        <w:rPr>
          <w:b/>
        </w:rPr>
        <w:t>539,80 €</w:t>
      </w:r>
    </w:p>
    <w:p>
      <w:pPr>
        <w:pStyle w:val="Normal"/>
        <w:jc w:val="both"/>
        <w:rPr>
          <w:b/>
          <w:b/>
        </w:rPr>
      </w:pPr>
      <w:r>
        <w:rPr/>
        <w:t>Vytvoriť prac. miesto po dobu 6 mesiacov v celkovom počte 10 UoZ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Maximálne 512,81€,</w:t>
      </w:r>
      <w:r>
        <w:rPr/>
        <w:t xml:space="preserve">                  jednorazový  príspevok     56,65,€ na jedného pracovníka</w:t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b/>
        </w:rPr>
        <w:t>566,50€</w:t>
      </w:r>
    </w:p>
    <w:p>
      <w:pPr>
        <w:pStyle w:val="Normal"/>
        <w:jc w:val="both"/>
        <w:rPr>
          <w:b/>
          <w:b/>
        </w:rPr>
      </w:pPr>
      <w:r>
        <w:rPr>
          <w:b/>
        </w:rPr>
        <w:t>Spolu za 9 mesiacov</w:t>
        <w:tab/>
        <w:t xml:space="preserve">CCP         </w:t>
        <w:tab/>
        <w:tab/>
        <w:tab/>
        <w:t>46 152,90€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0.</w:t>
        <w:tab/>
        <w:t xml:space="preserve">Dohoda č. 15/38/52A/293 </w:t>
      </w:r>
      <w:r>
        <w:rPr/>
        <w:t xml:space="preserve"> na vykonávanie aktivačnú činnosti</w:t>
      </w:r>
      <w:r>
        <w:rPr>
          <w:b/>
        </w:rPr>
        <w:t xml:space="preserve"> </w:t>
      </w:r>
      <w:r>
        <w:rPr/>
        <w:t>formou</w:t>
      </w:r>
      <w:r>
        <w:rPr>
          <w:b/>
        </w:rPr>
        <w:t xml:space="preserve"> dobrovoľníckej služb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štruktúre pracovných miest :    1 UoZ   práce v oblasti soc. Služieb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( p. Šestáková Mária )  prac. čas   4 hod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Od 01.12.2015 do 31.05.201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esačný príspevok za 1 UoZ vykonávajúci dobrovoľnícku činnosť vo výške       79,40</w:t>
      </w:r>
      <w:r>
        <w:rPr>
          <w:b/>
        </w:rPr>
        <w:t xml:space="preserve"> </w:t>
      </w:r>
      <w:r>
        <w:rPr/>
        <w:t>€</w:t>
      </w:r>
    </w:p>
    <w:p>
      <w:pPr>
        <w:pStyle w:val="Normal"/>
        <w:jc w:val="both"/>
        <w:rPr/>
      </w:pPr>
      <w:r>
        <w:rPr/>
        <w:t xml:space="preserve">Spolu na  1  UoZ po dobu 6 mesiacov                                                               </w:t>
      </w:r>
      <w:r>
        <w:rPr>
          <w:b/>
        </w:rPr>
        <w:t>    476,40€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 H O D N O T E N I 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MESTO Stará Ľubovňa v roku 2015  malo uzavretých s UPSV a R v Starej Ľubovni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2 dohôd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 rámci národných projektov Verejné zamestnanie a Šanca na zamestnanie boli zaradení do pracovného pomeru  v prvom rade UoZ ktorí už mali odpracovanú dávku v hmotnej núdzi, ďalej ktorí  vykonávali aktivačnú činnosť formou menších obecných služieb, a spĺňali podmienky určené národným projektom, t.z. boli znevýhodnen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 rámci dohôd sa zakúpili Ochranné pracovné prostriedky, rukavice, mydlá, indulóny, čistiace prostriedky, farby, riedidlá čtetce,  pracovné vesty, reflexné vesty, pracovné odevy – montérkové súpravy, pracovná obuv, pracovné náradie metly, lopaty, krompáče, hrable, fúriky, motyky, sekáče na ľad,  odhrňovač na sneh   a ostatné pracovné náradie ktoré si vyžadovala  pracovná činnosť v tom danom období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Z veľkých prac. Náradí sa zakúpila fréza, elektrická kosačka, krovinorez, uhlová brúska 2 x, vŕtacie kladivo veľké , vŕtáky, čitič okien KARCHER, Fukár – na líst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oZ zaradení na aktivačnú činnosť a odpracovanie dávky hmotnej núdzi § 10, </w:t>
      </w:r>
    </w:p>
    <w:p>
      <w:pPr>
        <w:pStyle w:val="Normal"/>
        <w:jc w:val="both"/>
        <w:rPr/>
      </w:pPr>
      <w:r>
        <w:rPr>
          <w:b/>
        </w:rPr>
        <w:t>v rámci menších obecných služieb sa podieľali ohľadom na dané ročné obdobie a poveternostné  podmienky na verejnoprospešných prácach pre mesto upratovanie a čistenie verjných priestranstiev a odpratávanie snehu, odstránenie nežiadúcich skládok, pomocné práce v mestských lesoch, lesoparku, hrabanie lístia a  to následne 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ytvorili sa skupiny ktorým sa pridelili úseky a to :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okolie MŠ Vsetínska, ul, Zimná, Okružná, nový cintorín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okolie ZŠ Komenského ,ul. Letná, ul. Tatranská, Okružná, kostol Petra Pavla,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kolie plavárne, ul.  1.mája, okolie gréckokatolíckeho kostola, cintorín v meste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kolie obchodných centier, Kaufland, Lidl, lavičky cez Poprad,  smer autobusová a železničná stanica, chodník k reš. Salaš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kolie Obch. centra BILLA, ZŠ Za vodou, ul. J. Kráľa, Jarmočná, Duklianskych hrdinov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celé námestie, pešia zóna , kultúrny dom, ul. 17. Novembra, Budovateľská, nemocnica, Garbiarska, Farbiarska a ostatné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odsadek, cintórín, škola, kul. Dom, osa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d 1.4.2015 v rámci národného projektu Verejné zamestnanie a Šanca na zamestnanie priebežne vykonávali  prác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oprava a údržba detských ihrísk v meste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prava a natieranie lavičiek  - pešia zóna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ýkopové práce – uloženie káblov, vodovodné potrubie,  šachty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tieranie oceľovej konštrukcie – tribúna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tieranie el. stĺpov – osvetleni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evoz ľadového zariadenia – tenisové kurt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rezanie okopávanie prehnitých stĺpov ( cyklotrasa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rezanie pílenie, odstraňovanie kríkov – cintorín Podsadek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tieranie zábradlia a ošetrenie zábradlia a stĺpov  v mest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úprava terénnov na ul. Vsetínska – oprava chodníka ( betónová dlažba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osenie , cyklotrasa, chata MsÚ, Skrutkáreň, Továrenská, Popradská ulica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íprava úprava chodníkov pri asfaltovaní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prava chodníka – betónová dlažba pri žel. Stanici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hotovenie chodníka na ul. Komenského, malometrážnych bytov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emiestnenie a umiestnenie basketbalových košov ihrisko ZŠ – Za vodou, Okružná, Letná ulica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 Mierovej ulici odstránenie škvarového ihriska č.5 a Okružná č. 10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maľovanie kancelárií MsˇU Stará Ľubovňa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atieračské práce skodisko MsÚ - zábradli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Dohoda o podmienkach vykonávania menších obecných služieb pre obec zákona č. 417/2013 Z.z. o pomoci v hmotnej núdzi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Uzatvorená na  počet                                               </w:t>
        <w:tab/>
        <w:tab/>
        <w:tab/>
        <w:tab/>
        <w:t>150</w:t>
        <w:tab/>
        <w:t>ÚoZ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riemerne mesačne skutočne odpracovalo dávku </w:t>
        <w:tab/>
        <w:tab/>
        <w:tab/>
        <w:t xml:space="preserve">           116       Ú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Do pracovného pomeru sme zaradili  z celkového počtu </w:t>
        <w:tab/>
        <w:tab/>
        <w:tab/>
      </w:r>
      <w:r>
        <w:rPr>
          <w:b/>
          <w:u w:val="single"/>
        </w:rPr>
        <w:t xml:space="preserve">   4   ÚoZ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hody  na vykonávanie aktivačných činnost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zatvorená na počet </w:t>
        <w:tab/>
        <w:tab/>
        <w:tab/>
        <w:tab/>
        <w:tab/>
        <w:tab/>
        <w:tab/>
        <w:tab/>
        <w:t>94      ÚoZ</w:t>
      </w:r>
    </w:p>
    <w:p>
      <w:pPr>
        <w:pStyle w:val="Normal"/>
        <w:jc w:val="both"/>
        <w:rPr/>
      </w:pPr>
      <w:r>
        <w:rPr>
          <w:b/>
        </w:rPr>
        <w:t xml:space="preserve">Priemerne mesačne skutočne pracovalo           </w:t>
        <w:tab/>
        <w:tab/>
        <w:tab/>
        <w:t xml:space="preserve">                       36      Ú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Do pracovného pomeru sme zaradili  z celkového počtu </w:t>
        <w:tab/>
        <w:tab/>
        <w:tab/>
      </w:r>
      <w:r>
        <w:rPr>
          <w:b/>
          <w:u w:val="single"/>
        </w:rPr>
        <w:t xml:space="preserve">   8    ÚoZ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hody  na vykonávanie aktivačných činnosti formou dobrovoľníckej služb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zatvorené na počet </w:t>
        <w:tab/>
        <w:tab/>
        <w:tab/>
        <w:tab/>
        <w:tab/>
        <w:tab/>
        <w:tab/>
        <w:tab/>
        <w:t>19      Ú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Do pracovného pomeru sme zaradili  z celkového počtu </w:t>
        <w:tab/>
        <w:tab/>
        <w:tab/>
      </w:r>
      <w:r>
        <w:rPr>
          <w:b/>
          <w:u w:val="single"/>
        </w:rPr>
        <w:t xml:space="preserve">   0    ÚoZ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Dohody  na vykonávanie Verejného zamestnania a Šanca na zamestnanie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 xml:space="preserve">Uzatvorený pracovný pomer spolu   </w:t>
        <w:tab/>
        <w:tab/>
        <w:tab/>
        <w:tab/>
        <w:tab/>
        <w:t xml:space="preserve">           32     ÚoZ</w:t>
        <w:tab/>
        <w:tab/>
        <w:tab/>
        <w:tab/>
        <w:tab/>
        <w:tab/>
        <w:t xml:space="preserve">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4:33:00Z</dcterms:created>
  <dc:creator>redajovai</dc:creator>
  <dc:description/>
  <cp:keywords/>
  <dc:language>en-US</dc:language>
  <cp:lastModifiedBy>Iveta Redajová</cp:lastModifiedBy>
  <cp:lastPrinted>2014-06-30T09:20:00Z</cp:lastPrinted>
  <dcterms:modified xsi:type="dcterms:W3CDTF">2015-12-09T10:21:00Z</dcterms:modified>
  <cp:revision>24</cp:revision>
  <dc:subject/>
  <dc:title/>
</cp:coreProperties>
</file>