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073259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ab/>
        <w:t>XI/2015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ab/>
        <w:t>10.12.2015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</w:t>
        <w:tab/>
        <w:t>č. 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2 Programového rozpočtu Mesta Stará Ľubovňa na rok 2015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>Zmena č. 2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5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>vedúci ekonomicko-majetkov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04.11.2015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bCs/>
        </w:rPr>
      </w:pPr>
      <w:r>
        <w:rPr>
          <w:bCs/>
        </w:rPr>
        <w:t>Na zasadnutí MsR dňa 30.11.2015</w:t>
      </w:r>
    </w:p>
    <w:p>
      <w:pPr>
        <w:pStyle w:val="Normal"/>
        <w:rPr>
          <w:bCs/>
        </w:rPr>
      </w:pPr>
      <w:r>
        <w:rPr>
          <w:bCs/>
        </w:rPr>
        <w:t xml:space="preserve">Prijaté uzneseni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2 Programového rozpočtu Mesta Stará Ľubovňa na rok 2015 podľa predloženého návrhu </w:t>
      </w:r>
    </w:p>
    <w:p>
      <w:pPr>
        <w:pStyle w:val="Normal"/>
        <w:rPr>
          <w:b/>
          <w:b/>
        </w:rPr>
      </w:pPr>
      <w:r>
        <w:rPr>
          <w:b/>
        </w:rPr>
        <w:t>O D P O R Ú Č A   MsZ   V Z I A Ť    N A    V E D O M I E  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Finančno-ekonomickej komisie MsZ k Zmene č. 2 Programového rozpočtu Mesta Stará Ľubovňa na rok 2015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hlavného kontrolóra k Zmene č. 2 Programového rozpočtu Mesta Stará Ľubovňa na rok 201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</w:rPr>
      </w:pPr>
      <w:r>
        <w:rPr>
          <w:b/>
        </w:rPr>
        <w:t>S C H V A Ľ U J E:</w:t>
      </w:r>
    </w:p>
    <w:p>
      <w:pPr>
        <w:pStyle w:val="Normal1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2 Programového rozpočtu Mesta Stará Ľubovňa na rok 2015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: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Finančno-ekonomickej komisie MsZ k Zmene č. 2 Programového rozpočtu Mesta Stará Ľubovňa na rok 2015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hlavného kontrolóra k Zmene č. 2 Programového rozpočtu Mesta Stará Ľubovňa na rok 2015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8"/>
        <w:rPr>
          <w:b/>
          <w:b/>
          <w:bCs/>
        </w:rPr>
      </w:pPr>
      <w:r>
        <w:rPr/>
        <w:t>Zmena č. 2 Programového rozpočtu Mesta na rok 2015 sa zostavuje v súlade s ustanoveniami Zákona č. 583/2004 Z. z. o rozpočtových pravidlách územnej samosprávy  v znení zmien a doplnkov na základe vývoja výdavkov za tri štvrťroky roka 2015 a nových skutočností vplývajúcich na štruktúru programového rozpočtu v roku 2015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2.7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49154108" r:id="rId4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Zmena č. 2 Programového rozpočtu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Mesta Stará Ľubovň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</w:rPr>
        <w:t xml:space="preserve">na rok 2015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rokovaná a schválená na rokovaní MsZ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dňa 10.12.2015 číslo uznesenia X/2015</w:t>
      </w:r>
    </w:p>
    <w:p>
      <w:pPr>
        <w:pStyle w:val="Normal"/>
        <w:jc w:val="center"/>
        <w:rPr/>
      </w:pPr>
      <w:r>
        <w:rPr>
          <w:b/>
          <w:color w:val="000000"/>
          <w:sz w:val="32"/>
          <w:szCs w:val="32"/>
        </w:rPr>
        <w:t>Uverejnený na webovej stránke Mesta Stará Ľubovňa a úradnej tabuli dňa 02.11.2015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PhDr. Ľuboš Tomk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primátor mesta </w:t>
      </w:r>
    </w:p>
    <w:p>
      <w:pPr>
        <w:pStyle w:val="ZkladntextIMP"/>
        <w:widowControl/>
        <w:spacing w:lineRule="auto" w:line="240"/>
        <w:ind w:firstLine="708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  <w:t>Zmena č. 2 Programového rozpočtu Mesta Stará Ľubovňa na rok 2015 je zostavená v súlade s nasledovnými právnymi normami:</w:t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64/2004 Z.z. o rozpočtovom určení výnosu dane z príjmov územnej samospráve a o zmene a doplnení niektorých zákonov v znení neskorších predpisov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 xml:space="preserve">so zákonom č. 369/1990 Zb. o obecnom zriadení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nariadením vlády č. 668/2004 Z.z. o rozdeľovaní a poukazovaní výnosu dane z príjmov územnej samospráve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82/2004 Z.z. o miestnych daniach a miestnom poplatku za komunálne odpady a drobné stavebné odpady v znení neskorších predpisov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97/2003 Z.z. o financovaní základných škôl, stredných škôl a školských zariadení v znení neskorších predpisov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opatrením</w:t>
      </w:r>
      <w:r>
        <w:rPr>
          <w:lang w:val="sk-SK"/>
        </w:rPr>
        <w:t xml:space="preserve"> MF SR č. MF/010175/2004-42 zo dňa 8.12.2004 v znení neskorších predpisov, ktorým sa ustanovuje druhová klasifikácia, organizačná klasifikácia a ekonomická klasifikácia rozpočtovej klasifikácie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a v súlade s prijatými všeobecne záväznými nariadeniami mesta.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u w:val="single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Zmena č. 2 Programového rozpočtu Mesta Stará Ľubovňa na rok 2015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2 Programového rozpočtu Mesta Stará Ľubovňa na rok 2015 je navrhnutá ako vyrovnaná, t.j. rozdiel medzi príjmami a výdavkami (vrátane príjmových a výdavkových finančných operácií) je nulový. Hlavný dôraz je kladený na zabezpečenie plnenia úloh bežnej a kapitálovej časti rozpočtu. V neposlednom rade kladie dôraz na zabezpečenie plnenia funkcií mesta v oblasti samosprávnych činností, ktoré mu ukladajú právne predpisy. Bližšia špecifikácia zámerov mesta je uvedená pri jednotlivých programo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lkové príjmy a výdavky mesta sa touto zmenou zvyšujú o 217.379 €. Zmenou č. 2 Programového rozpočtu mesta dosiahnu celkové príjmy mesta sumu 11.484.176 €. Objem celkových výdavkov dosiahne výšku 11.484.176 €.</w:t>
      </w:r>
      <w:r>
        <w:rPr>
          <w:b/>
        </w:rPr>
        <w:tab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žný rozpočet je navrhovaný ako prebytkový s prebytkom vo výške 724.879 €. Zmenou rozpočtu sa prebytok tejto časti rozpočtu zvyšuje o 68.570 €.  Bežné príjmy sú rozpočtované vo výške 9.058.826 €. Bežné výdavky v rámci jednotlivých programov sú rozpočtované v sume 8.333.947 €. </w:t>
      </w:r>
    </w:p>
    <w:p>
      <w:pPr>
        <w:pStyle w:val="Normal"/>
        <w:ind w:firstLine="708"/>
        <w:jc w:val="both"/>
        <w:rPr/>
      </w:pPr>
      <w:r>
        <w:rPr/>
        <w:t xml:space="preserve">Kapitálová časť rozpočtu je rozpočtovaná so schodkom vo výške 1.659.262 €. Príjmy tejto časti rozpočtu sú rozpočtované vo výške 1.014.734 € a výdavky vo výške 2.673.996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inančné operácie sú navrhované s prebytkom vo výške 934.383 €, pri príjmoch vo výške 1.410.616 € a výdavkoch vo výške 476.233 €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ab/>
        <w:t>Návrh zmeny č. 2 Programového rozpočtu Mesta Stará Ľubovňa na rok 2015 je zostavený na základe skutočného vývoja príjmov a výdavkov za obdobie deviatich mesiacov roka 2015 a predpokladaného vývoja príjmov a výdavkov rozpočtu v poslednom štvrťroku roka 2015. Taktiež reaguje na nové transfery a zmeny v oblasti transferov pre mesto. Snaží sa rešpektovať požiadavky jednotlivých oddelení, organizácií  a obchodných spoločností mesta. Vychádza z potrieb zabezpečenia chodu hospodárstva celého mesta.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/>
        <w:tab/>
        <w:t xml:space="preserve">Návrh </w:t>
      </w:r>
      <w:r>
        <w:rPr>
          <w:lang w:val="sk-SK"/>
        </w:rPr>
        <w:t xml:space="preserve">zmeny </w:t>
      </w:r>
      <w:r>
        <w:rPr/>
        <w:t>č. 2 Programového rozpočtu</w:t>
      </w:r>
      <w:r>
        <w:rPr>
          <w:lang w:val="sk-SK"/>
        </w:rPr>
        <w:t xml:space="preserve"> Mesta</w:t>
      </w:r>
      <w:r>
        <w:rPr/>
        <w:t xml:space="preserve"> Stará</w:t>
      </w:r>
      <w:r>
        <w:rPr>
          <w:lang w:val="sk-SK"/>
        </w:rPr>
        <w:t xml:space="preserve"> Ľubovňa</w:t>
      </w:r>
      <w:r>
        <w:rPr/>
        <w:t xml:space="preserve"> na rok 2015 v </w:t>
      </w:r>
      <w:r>
        <w:rPr>
          <w:lang w:val="sk-SK"/>
        </w:rPr>
        <w:t>číselnom vyjadrení</w:t>
      </w:r>
      <w:r>
        <w:rPr/>
        <w:t xml:space="preserve"> je uvedený v</w:t>
      </w:r>
      <w:r>
        <w:rPr>
          <w:lang w:val="sk-SK"/>
        </w:rPr>
        <w:t> tabuľkovej</w:t>
      </w:r>
      <w:r>
        <w:rPr/>
        <w:t xml:space="preserve"> časti „Programového rozpočtu na rok 2015 – </w:t>
      </w:r>
      <w:r>
        <w:rPr>
          <w:lang w:val="sk-SK"/>
        </w:rPr>
        <w:t>zmena</w:t>
      </w:r>
      <w:r>
        <w:rPr/>
        <w:t xml:space="preserve"> č. 2“.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kladntextIMP"/>
        <w:widowControl/>
        <w:spacing w:lineRule="auto" w:line="240"/>
        <w:rPr>
          <w:rFonts w:ascii="Tahoma" w:hAnsi="Tahoma" w:eastAsia="Tahoma" w:cs="Tahoma"/>
          <w:sz w:val="20"/>
          <w:szCs w:val="20"/>
          <w:lang w:val="sk-SK"/>
        </w:rPr>
      </w:pPr>
      <w:r>
        <w:rPr>
          <w:rFonts w:eastAsia="Tahoma" w:cs="Tahoma" w:ascii="Tahoma" w:hAnsi="Tahoma"/>
          <w:sz w:val="20"/>
          <w:szCs w:val="20"/>
          <w:lang w:val="sk-SK"/>
        </w:rPr>
        <w:t xml:space="preserve">  </w:t>
      </w:r>
    </w:p>
    <w:p>
      <w:pPr>
        <w:pStyle w:val="ZkladntextIMP"/>
        <w:widowControl/>
        <w:spacing w:lineRule="auto" w:line="24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P  R  Í  J  M  O V  Á     Č  A S Ť     R O Z P O Č T U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36"/>
          <w:szCs w:val="36"/>
          <w:u w:val="double"/>
          <w:lang w:val="sk-SK"/>
        </w:rPr>
      </w:pPr>
      <w:r>
        <w:rPr>
          <w:rFonts w:cs="Tahoma" w:ascii="Tahoma" w:hAnsi="Tahoma"/>
          <w:b/>
          <w:shadow/>
          <w:color w:val="000000"/>
          <w:sz w:val="36"/>
          <w:szCs w:val="36"/>
          <w:u w:val="double"/>
          <w:lang w:val="sk-SK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: bez zmeny</w:t>
      </w:r>
    </w:p>
    <w:p>
      <w:pPr>
        <w:pStyle w:val="ZkladntextIMP"/>
        <w:widowControl/>
        <w:spacing w:lineRule="auto" w:line="240"/>
        <w:rPr>
          <w:b/>
          <w:b/>
          <w:shadow/>
          <w:lang w:val="sk-SK"/>
        </w:rPr>
      </w:pPr>
      <w:r>
        <w:rPr>
          <w:b/>
          <w:shadow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y sú rozpočtované vo výške a v štruktúre uvedenej v tabuľke  sumár – rekapitulácia zmeny č. 2 rozpočtu mesta na rok 2015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ová časť rozpočtu je rozdelená na tri časti: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bežné príjmy,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kapitálové príjmy – Kapitálová časť rozpočtu,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 xml:space="preserve">finančné operácie – Finančné operácie – príjmová časť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programy, pričom pri každom programe sú uvedené príjmy, ktoré tvoria zdroj krytia výdavkov tohto programu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C000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Bežné príjmy spolu  </w:t>
        <w:tab/>
        <w:tab/>
        <w:t>9.058.826,00 €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ežné príjmy sú rozdelené na: 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FF"/>
          <w:sz w:val="20"/>
          <w:szCs w:val="20"/>
          <w:u w:val="double"/>
        </w:rPr>
      </w:pPr>
      <w:r>
        <w:rPr>
          <w:rFonts w:cs="Tahoma" w:ascii="Tahoma" w:hAnsi="Tahoma"/>
          <w:b/>
          <w:shadow/>
          <w:color w:val="0000FF"/>
          <w:sz w:val="20"/>
          <w:szCs w:val="20"/>
          <w:u w:val="double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Daňové príjmy spolu v sume   </w:t>
        <w:tab/>
        <w:t xml:space="preserve">sa zvyšujú na </w:t>
        <w:tab/>
        <w:t xml:space="preserve">5.472.465,00 €  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shadow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Zvýšenie príjmov v tejto položke predstavuje zvýšenie rozpočtu príjmov dane z príjmov FO zo závislej činnosti o sumu 116.949 €. Zmena príjmov v tejto časti rozpočtu reaguje na vývoj príjmov dane z príjmov FO a závislej činnosti za obdobie deviatich mesiacov roka 2015.  Pre rok 2015 bola upravená %-sadzba príjmov tejto dane pre mestá a obce. Došlo k zvýšeniu podielu z 65,4 % na 68,5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základe vývoja príjmov za obdobie deviatich mesiacov roka 2015 sa upravuje rozpočet príjmov v oblasti miestnych daní a poplatkov. Úpravou príjmov reagujeme na skutočný vývoj tejto príjmovej časti rozpočtu a predpokladaný vývoj v poslednom štvrťroku roka 2015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Nedaňové príjmy spolu v sume sa znižujú na   </w:t>
        <w:tab/>
        <w:tab/>
        <w:t>655.100,00 €</w:t>
      </w:r>
    </w:p>
    <w:p>
      <w:pPr>
        <w:pStyle w:val="Normal"/>
        <w:jc w:val="both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ríjmy z vlastníctva spolu  </w:t>
        <w:tab/>
        <w:tab/>
        <w:tab/>
        <w:tab/>
        <w:tab/>
        <w:tab/>
        <w:tab/>
        <w:t xml:space="preserve">      </w:t>
        <w:tab/>
      </w:r>
      <w:r>
        <w:rPr>
          <w:u w:val="single"/>
        </w:rPr>
        <w:t>sa zniž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         369.10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Zníženie príjmov v tejto položke o sumu 12.200 € predstavuje rozpočtovanie vyšších príjmov z prenájmu pozemkov. Úprava príjmov zohľadňuje rozpočtovanie doplatku nájomného za prenájom pozemku pre predajný stánok pod tržnicou za obdobie rokov 2010 až 2015  v sume 7.826,90 € a zníženie príjmov za prenájom budov o sumu 20.000 €. Zníženie príjmov v tejto položke reaguje na skutočný vývoj obsadenosti objektov mesta a súčasnú výšku nájomného za prenájom objektov mes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Administratívne poplatky </w:t>
        <w:tab/>
        <w:tab/>
        <w:tab/>
        <w:tab/>
        <w:tab/>
        <w:tab/>
        <w:tab/>
        <w:t xml:space="preserve">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          154.25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ab/>
        <w:t>Zvýšenie príjmov v tejto položke predstavuje rozpočtovanie vyšších predpokladaných príjmov zo vstupeniek o sumu 3.000 €. Na druhej strane sa zvyšujú výdavky v Programe 11 – Šport a kultúra v položke Dom kultúry – kultúrne podujatia o sumu 3.000 €. Táto zmena je vyvolaná spôsobom zúčtovania kultúrnych akcií, ktoré usporadúva mesto. Príjmy zo vstupného sú zdrojom financovania výdavkov spojených s organizovaním kultúrnych podujatí. Upravujú sa predpokladané príjmy zo správnych poplatkov v rámci stavebných konaní. Ďalšie zmeny rozpočtu príjmov v tejto oblasti reagujú na skutočný a predpokladaný vývoj príjmov v týchto príjmových položkách v roku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Poplatky a platby z nepriemyselného a náhodného predaja a služieb      </w:t>
        <w:tab/>
      </w:r>
      <w:r>
        <w:rPr>
          <w:u w:val="single"/>
        </w:rPr>
        <w:t>sa zniž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</w:t>
        <w:tab/>
        <w:t>69.25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ab/>
        <w:t>Zníženie príjmov v tejto položke predstavuje vypustenie rozpočtovania príjmov za zber druhotných odpadov v celkovej sume 10.000 €. Táto zmena vyplýva zo skutočnosti, že v tomto roku mesto v týchto položkách nedosiahne žiadne príjmy . Na základe skutočného vývoja príjmov za stravné lístky od dôchodcov sa príjmy v tejto položke zvyšujú o 3.000 €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Ďalšie administratívne poplatky spolu</w:t>
        <w:tab/>
        <w:tab/>
        <w:tab/>
        <w:tab/>
        <w:tab/>
        <w:tab/>
      </w:r>
      <w:r>
        <w:rPr>
          <w:u w:val="single"/>
        </w:rPr>
        <w:t xml:space="preserve">sa zvyšujú na  </w:t>
      </w:r>
      <w:r>
        <w:rPr>
          <w:b/>
          <w:u w:val="single"/>
        </w:rPr>
        <w:tab/>
        <w:tab/>
        <w:tab/>
        <w:tab/>
        <w:tab/>
        <w:t xml:space="preserve">   </w:t>
        <w:tab/>
        <w:t>47.700,00 €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výšenie príjmov v tejto položke v sume 8.000 € zohľadňuje aktuálnu situáciu v oblasti príjmov za uloženie odpadov. Aj napriek obmedzeným možnostiam vývozu odpadu na mestskú skládku bude plnenie príjmov v tejto položke vyššie, ako bolo očakávanie v prvom polroku roka 2015.</w:t>
      </w:r>
    </w:p>
    <w:p>
      <w:pPr>
        <w:pStyle w:val="Normal"/>
        <w:jc w:val="both"/>
        <w:rPr>
          <w:b/>
          <w:b/>
        </w:rPr>
      </w:pPr>
      <w:r>
        <w:rPr>
          <w:b/>
          <w:shadow/>
          <w:color w:val="0000FF"/>
          <w:u w:val="double"/>
        </w:rPr>
        <w:t xml:space="preserve">      </w:t>
      </w:r>
    </w:p>
    <w:p>
      <w:pPr>
        <w:pStyle w:val="Normal"/>
        <w:jc w:val="both"/>
        <w:rPr/>
      </w:pPr>
      <w:r>
        <w:rPr>
          <w:b/>
          <w:u w:val="single"/>
        </w:rPr>
        <w:t>Ostatné a iné príjmy spolu</w:t>
        <w:tab/>
        <w:tab/>
        <w:tab/>
        <w:tab/>
        <w:tab/>
        <w:tab/>
        <w:tab/>
        <w:tab/>
      </w:r>
      <w:r>
        <w:rPr>
          <w:u w:val="single"/>
        </w:rPr>
        <w:t xml:space="preserve">sa zvyšujú na  </w:t>
      </w:r>
      <w:r>
        <w:rPr>
          <w:b/>
          <w:u w:val="single"/>
        </w:rPr>
        <w:tab/>
        <w:tab/>
        <w:tab/>
        <w:tab/>
        <w:tab/>
        <w:t xml:space="preserve">   </w:t>
        <w:tab/>
        <w:t>24.500,00 €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výšenie príjmov v tejto položke v sume 500 € zohľadňuje aktuálnu situáciu v oblasti vývoja príjmov v týchto príjmových položkách.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center"/>
        <w:rPr>
          <w:b/>
          <w:b/>
        </w:rPr>
      </w:pPr>
      <w:r>
        <w:rPr>
          <w:b/>
          <w:shadow/>
          <w:color w:val="000000"/>
          <w:sz w:val="28"/>
          <w:szCs w:val="28"/>
          <w:u w:val="single"/>
        </w:rPr>
        <w:t xml:space="preserve">Granty a transfery </w:t>
        <w:tab/>
        <w:t xml:space="preserve">              sa zvyšujú na</w:t>
      </w:r>
      <w:r>
        <w:rPr>
          <w:shadow/>
          <w:color w:val="000000"/>
          <w:sz w:val="28"/>
          <w:szCs w:val="28"/>
          <w:u w:val="single"/>
        </w:rPr>
        <w:t xml:space="preserve"> </w:t>
      </w:r>
      <w:r>
        <w:rPr>
          <w:b/>
          <w:shadow/>
          <w:color w:val="000000"/>
          <w:sz w:val="28"/>
          <w:szCs w:val="28"/>
          <w:u w:val="single"/>
        </w:rPr>
        <w:t xml:space="preserve">                                                 2.921.261,00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íjmy v položke granty sa zvyšujú o sumu 2.000 €. Rozpočtuje sa položka príspevku spoločnosti LIDL v sume 2.000 € ako spoluúčasť na rozširovaní vianočnej výzdoby v meste. V časti kapitálových výdavkov je rozpočtovaný celkový výdaj na rozšírenie vianočnej výzdoby v sume 6.000 €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íjmy v oblasti školstva a decentralizovaných prenesených kompetencií sa upravujú na základe aktuálnych avíz o zaslaní finančných prostriedkov na ich činnosť. V tejto položke ešte dôjde v priebehu roka k niekoľkým zmená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Úprava príjmov v oblasti aktivácie nezamestnaných ESF a transferu na podporu miestnej zamestnanosti zo ŠR súvisí s vývojom počtu prijatých zamestnancov na verejnoprospešné práce. Zároveň dochádza k úprave výdavkov v Programe č. 6 – Menšie obecné služby a podpora regionálnej a miestnej zamestnano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ozpočtuje sa dotácia na krytie bežných výdavkov na nákup audiovizuálnej techniky v kultúrnom dome v sume 10.000 €. Bežné výdavky na tento projekt sú rozpočtované v Programe č. 11 – Šport a kultúra v sume 12.000 €. Rozdiel v sume 2.000 € predstavuje výšku spoluúčasti mest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Úprava príjmov za refundáciu projektov reaguje na predpokladanú dosiahnutú výšku refundácie projektov mesta v tomto roku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V Ý D A V K O V Á      Č  A S Ť    R O Z P O Č T U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36"/>
          <w:szCs w:val="36"/>
          <w:lang w:val="sk-SK"/>
        </w:rPr>
      </w:pPr>
      <w:r>
        <w:rPr>
          <w:b/>
          <w:color w:val="CC0000"/>
          <w:sz w:val="36"/>
          <w:szCs w:val="36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y sú rozpočtované vo výške a v štruktúre uvedenej v tabuľke  sumár – rekapitulácia rozpočtu mesta na roky 2015 – zmena  č. 2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tri časti: 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/>
      </w:pPr>
      <w:r>
        <w:rPr>
          <w:lang w:val="sk-SK"/>
        </w:rPr>
        <w:t>výdavky – programy č. 1 až  č. 13. V tejto časti rozpočtu sú bežné a kapitálové výdavky spolu s rozpisom jednotlivých druhov príjmov ako zdrojov krytia výdavkov jednotlivého programu,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 xml:space="preserve">kapitálové výdavky – kapitálová časť rozpočtu – osobitná časť, ktorá vykazuje kapitálové príjmy a výdavky v sumáre, 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/>
      </w:pPr>
      <w:r>
        <w:rPr>
          <w:lang w:val="sk-SK"/>
        </w:rPr>
        <w:t>finančné operácie – osobitná časť, ktorá vykazuje príjmy a výdavky v oblasti finančných operác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Bežné výdavky podľa programov  spolu  </w:t>
        <w:tab/>
        <w:tab/>
        <w:t>8.333.947,00 €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: Činnosť MsZ, MsR a komisií MsZ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sz w:val="32"/>
          <w:szCs w:val="32"/>
        </w:rPr>
        <w:tab/>
        <w:tab/>
      </w:r>
      <w:r>
        <w:rPr>
          <w:bCs/>
        </w:rPr>
        <w:t xml:space="preserve">Zmeny v štruktúre výdavkov reagujú na vývoj plnenia jednotlivých výdavkov tohto programu. Štrukturálne zmeny nemajú za následok zvýšenie celkových výdavkov tohto programu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2: Samosprávne činnosti MsÚ </w:t>
      </w:r>
    </w:p>
    <w:p>
      <w:pPr>
        <w:pStyle w:val="Normal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na samosprávne činnosti celkom sú</w:t>
        <w:tab/>
        <w:tab/>
        <w:tab/>
        <w:tab/>
        <w:tab/>
        <w:tab/>
        <w:tab/>
        <w:tab/>
        <w:tab/>
        <w:tab/>
        <w:tab/>
        <w:t xml:space="preserve">       1.981.981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1.478.039,00 € </w:t>
      </w:r>
      <w:r>
        <w:rPr>
          <w:u w:val="single"/>
        </w:rPr>
        <w:t xml:space="preserve">  </w:t>
      </w:r>
    </w:p>
    <w:p>
      <w:pPr>
        <w:pStyle w:val="Normal"/>
        <w:ind w:left="1080"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>MsÚ – tarifné platy, príplatky a odmeny spolu</w:t>
        <w:tab/>
      </w:r>
      <w:r>
        <w:rPr/>
        <w:t xml:space="preserve"> </w:t>
        <w:tab/>
        <w:tab/>
        <w:t xml:space="preserve">sa znižujú na  </w:t>
        <w:tab/>
        <w:tab/>
        <w:tab/>
        <w:tab/>
        <w:tab/>
        <w:tab/>
      </w:r>
      <w:r>
        <w:rPr>
          <w:b/>
        </w:rPr>
        <w:t>523.000 €</w:t>
      </w:r>
    </w:p>
    <w:p>
      <w:pPr>
        <w:pStyle w:val="Normal"/>
        <w:ind w:left="720"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mena rozpočtu v týchto položkách zohľadňuje: </w:t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/>
        <w:t>zníženie  mzdových výdavkov o sumu 13.000 €  odráža vývoj  organizačných zmien v roku 2015. Rozpočtovanie zmeny odstupného je súčasťou organizačných zmien a tejto zmeny rozpočtu.</w:t>
      </w:r>
    </w:p>
    <w:p>
      <w:pPr>
        <w:pStyle w:val="Normal"/>
        <w:ind w:left="720" w:right="7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>Poistné a príspevok do poisťovní</w:t>
      </w:r>
      <w:r>
        <w:rPr/>
        <w:t xml:space="preserve"> súvisí priamo s výškou rozpočtovaných miezd, kde poistné je odvádzané v príslušnej percentuálnej výške z objemu miezd. V tejto položke rozpočtujeme aj odvody z odmien z dohôd o vykonaní práce, odstupného a odchodného pri maximálnom vymeriavacom základe pre tieto odvody v sume 4.120 €.</w:t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Energie, voda a komunikačné služby spolu </w:t>
        <w:tab/>
        <w:tab/>
        <w:tab/>
        <w:tab/>
        <w:tab/>
      </w:r>
      <w:r>
        <w:rPr/>
        <w:t xml:space="preserve">sa znižujú na </w:t>
        <w:tab/>
        <w:tab/>
        <w:tab/>
        <w:tab/>
        <w:t xml:space="preserve">        </w:t>
      </w:r>
      <w:r>
        <w:rPr>
          <w:b/>
        </w:rPr>
        <w:t>276.000,00 €</w:t>
      </w:r>
      <w:r>
        <w:rPr/>
        <w:t xml:space="preserve"> </w:t>
      </w:r>
    </w:p>
    <w:p>
      <w:pPr>
        <w:pStyle w:val="Odsekzoznamu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V zmene rozpočtu mesta sa znižujú výdavky na elektrickú energiu a plyn  spolu  o 5.000 €. Navrhovaná zmena  zohľadňuje aktuálne ceny v oblasti energií a dopad zúčtovania preddavkových platieb za energie za rok 2014 a vývoj spotreby v priebehu roka 2015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Služby spolu </w:t>
        <w:tab/>
        <w:tab/>
        <w:tab/>
        <w:tab/>
        <w:tab/>
        <w:tab/>
        <w:tab/>
        <w:tab/>
        <w:tab/>
      </w:r>
      <w:r>
        <w:rPr/>
        <w:t xml:space="preserve">sa znižujú na  </w:t>
        <w:tab/>
        <w:tab/>
        <w:t xml:space="preserve">  </w:t>
        <w:tab/>
        <w:tab/>
        <w:t xml:space="preserve">          </w:t>
      </w:r>
      <w:r>
        <w:rPr>
          <w:b/>
        </w:rPr>
        <w:t>253.890,00 €</w:t>
      </w:r>
      <w:r>
        <w:rPr/>
        <w:t xml:space="preserve"> </w:t>
      </w:r>
    </w:p>
    <w:p>
      <w:pPr>
        <w:pStyle w:val="Normal"/>
        <w:ind w:left="348" w:right="72" w:firstLine="36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Rozpočtuje sa, na základe skutočného vývoja výdavkov v týchto položkách, zvýšenie výdavkov na všeobecné služby o sumu 5.000 € a zvýšenie prídelu do sociálneho fondu o sumu 1.000 €. Ku koncu roka sa rozpúšťa rezerva tvorená v tejto časti rozpočtu v celkovej sume 90.000 €. Táto rezerva bola použitá na rozpočtovanie výdavkov spojených s úhradou výdavkov spojených s konečným zúčtovaním projektu  „Zvýšenie energetickej hospodárnosti a modernizácia základnej školy ul. Komenského“ v sume 63.810 € a úhradu vyššej ceny za zakúpenie vozidla na zber odpadu, kde grant predstavuje sumu 62.000 € a cena vozidla predstavuje sumu 119.000 €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5)  </w:t>
      </w:r>
      <w:r>
        <w:rPr>
          <w:b/>
        </w:rPr>
        <w:t xml:space="preserve">Transfery jednotlivcom a neziskovým právnickým osobám spolu </w:t>
      </w:r>
      <w:r>
        <w:rPr/>
        <w:tab/>
        <w:t xml:space="preserve"> </w:t>
        <w:tab/>
        <w:t xml:space="preserve">sa zvyšujú na  </w:t>
        <w:tab/>
        <w:tab/>
        <w:tab/>
      </w:r>
      <w:r>
        <w:rPr>
          <w:b/>
        </w:rPr>
        <w:t xml:space="preserve">   </w:t>
        <w:tab/>
        <w:t xml:space="preserve">             62.609,00 €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 xml:space="preserve">Zvýšenie výdavkov v celkovej sume o 9.452 € sa skladá zo zvýšenia výdavkov v položke odstupného z dôvodu  organizačných zmien o sumu 10.952 € a zvýšenia výdavkov na nemocenské dávky o sumu 500 €. Ich výška sa upravuje na základe skutočného vývoja výdavkov v tejto oblasti za obdobie deviatich mesiacov roka 2015 a predstavujú výdavky za prvých desať dní práceneschopnosti vyplácané zamestnávateľom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3: Služby občanom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791.241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položke </w:t>
      </w:r>
      <w:r>
        <w:rPr>
          <w:b/>
        </w:rPr>
        <w:t xml:space="preserve">VPS – príspevok na činnosť </w:t>
      </w:r>
      <w:r>
        <w:rPr/>
        <w:t xml:space="preserve">v celkovej sume o 54.000 €. Táto suma  predstavuje výdavky spojené s realizáciou schválených akcií RPM na rok 2015, pričom výdavky jednotlivých akcií nenapĺňajú povahu kapitálových výdavkov. O túto sumu budú znížené kapitálové výdavky programového rozpočtu mesta v roku 2015. Ide o tieto akcie RPM: </w:t>
      </w:r>
    </w:p>
    <w:p>
      <w:pPr>
        <w:pStyle w:val="Normal"/>
        <w:ind w:right="72" w:firstLine="708"/>
        <w:jc w:val="both"/>
        <w:rPr/>
      </w:pPr>
      <w:r>
        <w:rPr/>
        <w:t xml:space="preserve">rekonštrukcia a modernizácia  RPM tabuľka č. 1 </w:t>
      </w:r>
    </w:p>
    <w:p>
      <w:pPr>
        <w:pStyle w:val="Odsekzoznamu"/>
        <w:numPr>
          <w:ilvl w:val="0"/>
          <w:numId w:val="9"/>
        </w:numPr>
        <w:spacing w:lineRule="auto" w:line="256" w:before="0" w:after="160"/>
        <w:contextualSpacing/>
        <w:rPr/>
      </w:pPr>
      <w:r>
        <w:rPr/>
        <w:t xml:space="preserve">grantová schéma </w:t>
        <w:tab/>
        <w:t xml:space="preserve"> </w:t>
        <w:tab/>
      </w:r>
      <w:r>
        <w:rPr>
          <w:b/>
        </w:rPr>
        <w:tab/>
        <w:tab/>
        <w:tab/>
        <w:tab/>
        <w:tab/>
        <w:tab/>
        <w:t xml:space="preserve">  </w:t>
        <w:tab/>
        <w:t xml:space="preserve">  5.000,00 €</w:t>
      </w:r>
    </w:p>
    <w:p>
      <w:pPr>
        <w:pStyle w:val="Odsekzoznamu"/>
        <w:numPr>
          <w:ilvl w:val="0"/>
          <w:numId w:val="9"/>
        </w:numPr>
        <w:spacing w:lineRule="auto" w:line="256" w:before="0" w:after="160"/>
        <w:contextualSpacing/>
        <w:rPr/>
      </w:pPr>
      <w:r>
        <w:rPr/>
        <w:t>údržba detských ihrísk</w:t>
      </w:r>
      <w:r>
        <w:rPr>
          <w:b/>
        </w:rPr>
        <w:t xml:space="preserve"> </w:t>
        <w:tab/>
        <w:tab/>
        <w:tab/>
        <w:tab/>
        <w:tab/>
        <w:tab/>
        <w:tab/>
        <w:t xml:space="preserve">  </w:t>
        <w:tab/>
        <w:t xml:space="preserve">  5.000,00 €</w:t>
      </w:r>
    </w:p>
    <w:p>
      <w:pPr>
        <w:pStyle w:val="Odsekzoznamu"/>
        <w:numPr>
          <w:ilvl w:val="0"/>
          <w:numId w:val="9"/>
        </w:numPr>
        <w:spacing w:lineRule="auto" w:line="256" w:before="0" w:after="160"/>
        <w:contextualSpacing/>
        <w:rPr/>
      </w:pPr>
      <w:r>
        <w:rPr/>
        <w:t>modernizácia domu smútku – oprava strechy</w:t>
        <w:tab/>
        <w:tab/>
        <w:tab/>
        <w:tab/>
        <w:tab/>
      </w:r>
      <w:r>
        <w:rPr>
          <w:b/>
        </w:rPr>
        <w:t>13.000,00 €</w:t>
      </w:r>
    </w:p>
    <w:p>
      <w:pPr>
        <w:pStyle w:val="Odsekzoznamu"/>
        <w:numPr>
          <w:ilvl w:val="0"/>
          <w:numId w:val="9"/>
        </w:numPr>
        <w:spacing w:lineRule="auto" w:line="256" w:before="0" w:after="160"/>
        <w:contextualSpacing/>
        <w:rPr/>
      </w:pPr>
      <w:r>
        <w:rPr/>
        <w:t>rekonštrukcia schodiska – sídlisko Východ</w:t>
        <w:tab/>
        <w:tab/>
        <w:tab/>
        <w:tab/>
        <w:tab/>
        <w:tab/>
      </w:r>
      <w:r>
        <w:rPr>
          <w:b/>
        </w:rPr>
        <w:t>15.000,00 €</w:t>
      </w:r>
    </w:p>
    <w:p>
      <w:pPr>
        <w:pStyle w:val="Odsekzoznamu"/>
        <w:numPr>
          <w:ilvl w:val="0"/>
          <w:numId w:val="9"/>
        </w:numPr>
        <w:spacing w:lineRule="auto" w:line="256" w:before="0" w:after="160"/>
        <w:contextualSpacing/>
        <w:rPr/>
      </w:pPr>
      <w:r>
        <w:rPr/>
        <w:t>rekonštrukcia oplotenia nový cintorín</w:t>
        <w:tab/>
        <w:tab/>
        <w:t xml:space="preserve"> </w:t>
        <w:tab/>
        <w:tab/>
        <w:tab/>
        <w:t xml:space="preserve"> </w:t>
        <w:tab/>
        <w:t xml:space="preserve">  </w:t>
      </w:r>
      <w:r>
        <w:rPr>
          <w:b/>
        </w:rPr>
        <w:t>8.000,00 €</w:t>
      </w:r>
      <w:r>
        <w:rPr/>
        <w:t xml:space="preserve"> </w:t>
      </w:r>
    </w:p>
    <w:p>
      <w:pPr>
        <w:pStyle w:val="Odsekzoznamu"/>
        <w:numPr>
          <w:ilvl w:val="0"/>
          <w:numId w:val="9"/>
        </w:numPr>
        <w:spacing w:lineRule="auto" w:line="256" w:before="0" w:after="160"/>
        <w:contextualSpacing/>
        <w:rPr/>
      </w:pPr>
      <w:r>
        <w:rPr/>
        <w:t>rekonštrukcia oplotenia cintorín Podsadek</w:t>
        <w:tab/>
        <w:tab/>
        <w:t xml:space="preserve">  </w:t>
        <w:tab/>
        <w:tab/>
        <w:tab/>
        <w:tab/>
        <w:t xml:space="preserve">  </w:t>
      </w:r>
      <w:r>
        <w:rPr>
          <w:b/>
        </w:rPr>
        <w:t>8.000,00 €</w:t>
      </w:r>
    </w:p>
    <w:p>
      <w:pPr>
        <w:pStyle w:val="Odsekzoznamu"/>
        <w:rPr>
          <w:b/>
          <w:b/>
        </w:rPr>
      </w:pPr>
      <w:r>
        <w:rPr>
          <w:b/>
        </w:rPr>
        <w:t>Spolu navýšenie príspevku a zníženie kapitálových výdavkov  RPM</w:t>
        <w:tab/>
        <w:tab/>
        <w:t>54.000,00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Zvyšujú sa mzdové výdavky a odvody z miezd pri matrike a ohlasovni pobytu a RO. Zvýšenie výdavkov predstavuje zohľadnenie valorizácie platov zamestnancov na týchto pracoviskách, úpravu platového zaradenia týchto zamestnancov z dôvodu dosiahnutia osobitných kvalifikačných predpokladov a rozšírenia pracovných činností vykonávaných na týchto pracoviskách vo vzťahu k celoštátnym evidenciám a potrebám elektronizácie verejnej správ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Program 4: Interné služby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</w:r>
      <w:r>
        <w:rPr>
          <w:color w:val="000000"/>
          <w:u w:val="single"/>
        </w:rPr>
        <w:t xml:space="preserve">sa znižujú na </w:t>
      </w:r>
      <w:r>
        <w:rPr>
          <w:b/>
          <w:color w:val="000000"/>
          <w:u w:val="single"/>
        </w:rPr>
        <w:tab/>
        <w:tab/>
        <w:tab/>
        <w:tab/>
        <w:tab/>
        <w:tab/>
        <w:tab/>
        <w:t xml:space="preserve">            81.650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Bežné výdavky sa znižujú v položke splátky  úrokov z prijatých úverov mesta,  a to pri kontokorentnom úvere o sumu 300 €. V ostatných položkách došlo k prepočtu výšky splátok úrokov úverov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5: Bezpečnosť </w:t>
      </w:r>
    </w:p>
    <w:p>
      <w:pPr>
        <w:pStyle w:val="Normal"/>
        <w:ind w:right="72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</w:r>
      <w:r>
        <w:rPr>
          <w:color w:val="000000"/>
          <w:u w:val="single"/>
        </w:rPr>
        <w:t xml:space="preserve">sa znižujú na </w:t>
      </w:r>
      <w:r>
        <w:rPr>
          <w:b/>
          <w:color w:val="000000"/>
          <w:u w:val="single"/>
        </w:rPr>
        <w:tab/>
        <w:tab/>
        <w:tab/>
        <w:tab/>
        <w:tab/>
        <w:tab/>
        <w:tab/>
        <w:t xml:space="preserve">          238.792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Dochádza k zníženiu mzdových výdavkov v oblasti tarifných platov v sume 5.000 € a s tým súvisiacich výdavkov v oblasti odvodov z miezd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6: Menšie obecné služby a podpora regionálnej a miestnej zamestnanosti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137.659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celom programe. K úprave výdavkov v tomto programe dochádza na základe podpísaných zmlúv v rámci menších obecných služieb a podpory regionálnej a miestnej zamestnanosti. Presná suma sa v priebehu roka nedá rozpočtovať, pretože rozpočtovanie výdavkov súvisí s počtom prijatých zamestnancov a podmienok podpísaných zmlúv v tejto oblasti. Výdavky tohto programu sú refundované ESF, ÚPSVaR a ŠR. Doba refundácie výdavkov mešká v priemere dva až tri mesiace. </w:t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7: Spoločný obecný  úrad pre územné rozhodovanie a stavebný poriadok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Zmeny rozpočtu odrážajú vývoj zamestnanosti v tomto programe. Dohoda o vykonaní práce je uzavretá s pracovníčkou, ktorá nastúpila na materskú dovolenku a v rámci dohody vykonáva niektoré práce na spoločnom stavebnom úrade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Výdavky programu sú refundované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8: Doprava a pozemné komunikácie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226.115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rPr/>
      </w:pPr>
      <w:r>
        <w:rPr/>
        <w:t xml:space="preserve">Zvýšenie výdavkov programu spôsobili hlavne dve položky. Zvyšujú sa výdavky na základe skutočného vývoja výdavkov v položke prieskumné a projektové práce o  sumu 500 €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ruhou položkou, v ktorej dochádza k zvýšeniu výdavkov, je transfer na MHD. Výdavky sa zvyšujú o 14.131 €, čo predstavuje rozpočtovanie vyúčtovania nákladov na túto činnosť za prvý polrok 2015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9: Životné prostredie</w:t>
      </w:r>
    </w:p>
    <w:p>
      <w:pPr>
        <w:pStyle w:val="Normal"/>
        <w:ind w:right="-108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Zámer programu a aktivity bez zmeny a </w:t>
      </w:r>
      <w:r>
        <w:rPr/>
        <w:t xml:space="preserve"> </w:t>
      </w:r>
      <w:r>
        <w:rPr>
          <w:b/>
        </w:rPr>
        <w:t>b</w:t>
      </w:r>
      <w:r>
        <w:rPr>
          <w:b/>
          <w:color w:val="000000"/>
        </w:rPr>
        <w:t>ežné výdavky  na túto činnosť  bez zmeny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461.385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výšenie výdavkov programu je navrhované na základe skutočného vývoja výdavkov v položke nakladanie s odpadom  za obdobie deviatich mesiacov roka 2015. Výdavky v tejto položke sa zvyšujú o  sumu 29.000 €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0: Rozvoj bývania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36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708"/>
        <w:jc w:val="both"/>
        <w:rPr/>
      </w:pPr>
      <w:r>
        <w:rPr/>
        <w:t>V tomto programe nedochádza k zmene objemu výdavkov.</w:t>
      </w:r>
    </w:p>
    <w:p>
      <w:pPr>
        <w:pStyle w:val="Normal"/>
        <w:ind w:right="7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37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374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Program 11: Šport a kultúra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422.317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vyšuje sa rozpočet bežných výdavkov na projekt „Rekonštrukcia kina KOCKA“ o sumu 18.403 €. Táto zmena rozpočtu je v súlade s celkovým schváleným objemom výdavkov na tento projekt. Zmena rozpočtu v tejto položke zabezpečuje správne zúčtovanie výdavkov v členení na bežné a kapitálové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ujú sa výdavky na nákup audiovizuálnej techniky a nábytku do kultúrneho domu v sume 12.000 €. Časť týchto výdavkov je refundovaná z dotácie zo ŠR, ktorá predstavuje sumu 10.000 € a je rozpočtovaná v bežných príjmoch programového rozpočtu. Rozdiel v sume 2.000 € predstavuje povinnú spoluúčasť mesta na realizáciu tejto akcie. </w:t>
      </w:r>
    </w:p>
    <w:p>
      <w:pPr>
        <w:pStyle w:val="Normal"/>
        <w:ind w:firstLine="708"/>
        <w:jc w:val="both"/>
        <w:rPr/>
      </w:pPr>
      <w:r>
        <w:rPr/>
        <w:t xml:space="preserve">Zvyšujú sa výdavky v položke </w:t>
      </w:r>
      <w:r>
        <w:rPr>
          <w:b/>
        </w:rPr>
        <w:t xml:space="preserve">Dom kultúry – kultúrne podujatia </w:t>
      </w:r>
      <w:r>
        <w:rPr/>
        <w:t xml:space="preserve">o 3.800 €. Táto zmena je vyvolaná spôsobom zúčtovania kultúrnych akcií, ktoré usporadúva mesto a vývojom výdavkov v tejto časti rozpočtu. V príjmovej časti rozpočtu sa zvyšujú príjmy z predaja vstupeniek o sumu 3.000 €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2: Školstvo</w:t>
      </w:r>
    </w:p>
    <w:p>
      <w:pPr>
        <w:pStyle w:val="Normal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/>
      </w:pPr>
      <w:r>
        <w:rPr/>
        <w:t xml:space="preserve">   </w:t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4.107.653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Zmeny výdavkov v oblasti prenesených kompetencií a nenormatívnych výdavkov sú vyvolané zaslanými avízami o výške finančných prostriedkov určených pre túto oblasť. V rovnakej výške došlo k zmene v príjmovej časti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žné výdavky na projekt Zvýšenie a udržateľnosť kapacít MŠ Tatranská sú rozpočtované v sume 12.740 €. Suma 6.740 € predstavuje výšku spoluúčasti mesta, pričom dotácia na krytie bežných výdavkov tohto projektu sa rozpočtuje v bežnej časti rozpočtu v sume 6.000 €. V tejto položke sa rozpočtujú aj bežné výdavky akcie schválenej v RPM mesta na rok 2015 v sume 5.400 €. Ide o interiérové vybavenie novej triedy – pracoviska MŠ na Vsetínskej ulici v priestoroch ZŠ na Komenského ulici. 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Pri školskom úrade sa upravujú výdavky na základe zaslaného avíza, ktorým sa refundácia výdavkov tohto úradu zvyšuje o 410 €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3: Sociálne služby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 xml:space="preserve">Bežné výdavky </w:t>
        <w:tab/>
        <w:tab/>
        <w:tab/>
        <w:tab/>
        <w:tab/>
        <w:tab/>
        <w:tab/>
      </w:r>
      <w:r>
        <w:rPr>
          <w:color w:val="000000"/>
          <w:u w:val="single"/>
        </w:rPr>
        <w:t xml:space="preserve">sa znižujú na   </w:t>
      </w:r>
      <w:r>
        <w:rPr>
          <w:b/>
          <w:color w:val="000000"/>
          <w:u w:val="single"/>
        </w:rPr>
        <w:tab/>
        <w:tab/>
        <w:tab/>
        <w:tab/>
        <w:t xml:space="preserve">    </w:t>
        <w:tab/>
        <w:tab/>
        <w:t xml:space="preserve">          237.046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Zmena rozpočtu výdavkov v tomto programe zohľadňuje skutočný vývoj výdavkov v programe v oblasti realizácie projektu vzdelávania seniorov, vývoj zamestnanosti pri opatrovateľskej službe a komunitnom centre v roku 2015 a vývoj výdavkov v oblasti tovarov a služieb u týchto činností v roku 2015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pitálová časť rozpočtu na rok 2015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  <w:tab/>
        <w:t>Príjmy a výdavky kapitálovej časti rozpočtu sú rozpočtované v rámci jednotlivých programov programového rozpočtu mesta na rok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K a p i t á l o v é    p r í j m y   </w:t>
        <w:tab/>
        <w:tab/>
      </w:r>
      <w:r>
        <w:rPr>
          <w:color w:val="000000"/>
          <w:u w:val="single"/>
        </w:rPr>
        <w:t>sa zvyšujú na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1.014.734,00 €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Zvyšuje sa rozpočet príjmov z predaja pozemkov o sumu 5.000 €. Zmena rozpočtu v tejto časti reaguje na skutočný vývoj príjmov v tejto príjmovej položke.</w:t>
      </w:r>
    </w:p>
    <w:p>
      <w:pPr>
        <w:pStyle w:val="Normal"/>
        <w:ind w:firstLine="708"/>
        <w:jc w:val="both"/>
        <w:rPr/>
      </w:pPr>
      <w:r>
        <w:rPr/>
        <w:t>Znižujú sa príjmy zo združených investičných prostriedkov o 44.345 €. Ide o zníženie spoluúčasti firmy EKOS s.r.o. pri zakúpení nového vozidla na zber odpadu. Kúpnu cenu vozidla uhradí mesto. Na jej úhradu budú použité zdroje z grantu vo výške 62.000 € a vlastné zdroje vo výške 59.000 €. Vlastné zdroje mesta budú uhrádzané firmou EKOS v nasledujúcich štyroch rokoch ročnými splátkami vo výške 14.750 € ročn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ujú sa kapitálové príjmy grantu na rekonštrukciu strechy telocvične ZŠ Levočská – riešenie havarijného stavu tejto strechy v sume 60.000 €. Pri tejto položke dôjde s najväčšou pravdepodobnosťou k čerpaniu v roku 2016, kde bude tento grant zapojený do rozpočtu mesta v príjmových finančných operáciách.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K a p i t á l o v é    v ý d a v k y   </w:t>
        <w:tab/>
        <w:tab/>
      </w:r>
      <w:r>
        <w:rPr>
          <w:color w:val="000000"/>
          <w:u w:val="single"/>
        </w:rPr>
        <w:t>sa zvyšujú na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   2.673.996,00 €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ind w:firstLine="708"/>
        <w:jc w:val="both"/>
        <w:rPr/>
      </w:pPr>
      <w:r>
        <w:rPr/>
        <w:t>Výdavky v položkách nákup objektov, pozemkov a nehmotných aktív sa v celkovom objeme zvyšujú. V štruktúre sa zvyšujú výdavky na nákup nového vozidla na zber odpadu vo výške 12.155 na celkovú hodnotu nákupu vozidla v sume 119.000 €. Zvyšujú sa výdavky na nákup strojov, prístrojov a zariadení o 6.000 €. Suma zvýšenia týchto výdavkov predstavuje rozpočtovanie výdavkov na rozšírenie vianočnej výzdoby. Časť týchto výdavkov bude hradená z príspevku spoločnosti LIDL, ktorý predstavuje sumu 2.000 €. Zmenou rozpočtu sa rozpočtujú výdavky spojené s nákupom technického zhodnotenia objektu plavárne v sume 6.660 €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u w:val="single"/>
        </w:rPr>
        <w:t xml:space="preserve">Výdavky na realizáciu stavieb a ich technické zhodnotenie </w:t>
        <w:tab/>
        <w:tab/>
        <w:tab/>
      </w:r>
      <w:r>
        <w:rPr>
          <w:u w:val="single"/>
        </w:rPr>
        <w:t>sa zvyšujú na</w:t>
        <w:tab/>
        <w:tab/>
        <w:t xml:space="preserve"> </w:t>
      </w:r>
      <w:r>
        <w:rPr>
          <w:b/>
          <w:u w:val="single"/>
        </w:rPr>
        <w:tab/>
        <w:t>2.169.678,00  €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Zmena rozpočtu vyjadruje presuny finančného krytia a zúčtovania schválených akcií RPM na rok 2016 v celkovej sume 59.400 €. Ich konkrétna výška a zúčtovanie v príslušných programoch programového rozpočtu je uvedené v časti bežných výdavkov tejto dôvodovej správy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Rozpočtujú sa výdavky spojené s úhradou vratky finančných prostriedkov spojených s konečným zúčtovaním projektu  „Zvýšenie energetickej hospodárnosti a modernizácia základnej školy ul. Komenského“ v sume 63.810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ujú sa nové výdavky v oblasti kapitálového transferu v oblasti školstva v sume 60.000 €. Ide o výdavky spojené s rekonštrukciou strechy telocvične ZŠ Levočská – riešenie havarijného stavu tejto strechy. Pri tejto položke dôjde s najväčšou pravdepodobnosťou k čerpaniu v roku 2016, kde budú tieto výdavky zapojené do rozpočtu mesta v časti kapitálových transferov v oblasti školstva. Tento transfer účtuje ško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nančné operácie</w:t>
      </w:r>
    </w:p>
    <w:p>
      <w:pPr>
        <w:pStyle w:val="Normal"/>
        <w:jc w:val="both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V tejto časti rozpočtu nedochádza k zmene príjmových a výdavkových finančných operácií.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29:00Z</dcterms:created>
  <dc:creator>srnka</dc:creator>
  <dc:description/>
  <cp:keywords/>
  <dc:language>en-US</dc:language>
  <cp:lastModifiedBy>Miroslav Srnka</cp:lastModifiedBy>
  <cp:lastPrinted>2015-12-01T14:53:00Z</cp:lastPrinted>
  <dcterms:modified xsi:type="dcterms:W3CDTF">2015-12-01T13:53:00Z</dcterms:modified>
  <cp:revision>38</cp:revision>
  <dc:subject/>
  <dc:title>Mesto Stará Ľubovňa</dc:title>
</cp:coreProperties>
</file>