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729087793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gr. Michal Dic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17. novembra  9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3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/2015 dňa 12.11.2015 ste v  rámci interpelácie č.9 uviedol - Upraviť prales na schodoch smer sídl. Východ.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vah v okolí schodov prepojenie ulíc Levočská sídlisko Východ bol v minulosti zámerne vysadený drevinami, /čremcha, borovica, smrek, vŕba a pod./ za účelom zalesnenia, vytvorenia zelenej hmoty v danej časti mesta, vytvorenia miestneho biotopu a zmiernenia  pôdnej erózie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V jarnom období roku 2016 dáme pokyn správcovi verejnej zelene na úpravu zelene /odstránenie suchých drevín a konárov/ na svahu prípadne zelene presahujúcej do schodov.  V rámci opravy schodov v roku 2015 RPM boli odstránené aj presahujúce konáre drevín.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10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7:31:00Z</dcterms:modified>
  <cp:revision>8</cp:revision>
  <dc:subject/>
  <dc:title>MESTSKÝ ÚRAD  STARÁ  ĽUBOVŇA</dc:title>
</cp:coreProperties>
</file>