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/>
        <w:t>Príloha č. 1</w:t>
      </w:r>
    </w:p>
    <w:p>
      <w:pPr>
        <w:pStyle w:val="Normal"/>
        <w:shd w:fill="FFFFFF" w:val="clear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ásad hospodárenia a nakladania s majetkom mesta 2015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N á j o m n é: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  <w:u w:val="single"/>
        </w:rPr>
      </w:pPr>
      <w:r>
        <w:rPr>
          <w:b/>
        </w:rPr>
        <w:t>Výška nájmu môže byť upravovaná raz ročne dodatkom k nájomnej zmluve po schválení stanovených sadzieb za prenájom, uznesením MsZ mesta Stará Ľubovň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ájomca je povinný platiť dohodnutý nájom a služby v zmysle podmienok nájomnej      zmluv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</w:rPr>
        <w:t>Výšku nájmu za prenájom nebytových priestorov, pozemku, reklamného priestoru a iného majetku mesta, stanovuje primátor mesta Stará Ľubovňa v súlade so Zásadami o hospodárení a nakladaní s majetkom mesta vždy vo výške od najnižšej  stanovenej sadzby tejto prílohy zásad</w:t>
      </w:r>
      <w:r>
        <w:rPr/>
        <w:t>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Právo na odpustenie alebo poskytnutie zľavy z nájomného </w:t>
      </w:r>
      <w:r>
        <w:rPr>
          <w:b/>
        </w:rPr>
        <w:t>/nie služby/</w:t>
      </w:r>
      <w:r>
        <w:rPr/>
        <w:t xml:space="preserve"> uplatní nájomca u prenajímateľa bez zbytočného odkladu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Nárok na zľavu alebo odpustenie, nájomca stratí po uplynutí 6 mesiacov odo dňa, keď došlo k udalosti zakladajúcej toto právo. Po uplynutí tejto lehoty právo zaniká.</w:t>
      </w:r>
    </w:p>
    <w:p>
      <w:pPr>
        <w:pStyle w:val="Normlnywebov"/>
        <w:numPr>
          <w:ilvl w:val="0"/>
          <w:numId w:val="3"/>
        </w:numPr>
        <w:spacing w:before="0" w:after="280"/>
        <w:jc w:val="both"/>
        <w:rPr/>
      </w:pPr>
      <w:r>
        <w:rPr/>
        <w:t>Zľavu a odpustenie nájmu poskytuje vždy primátor mesta na základe žiadosti dotknutého nájomcu písomnou formou s príslušným odôvodnením. Výšku zľavy objektivizuje primátorom určená komisia MsÚ.</w:t>
      </w:r>
    </w:p>
    <w:p>
      <w:pPr>
        <w:pStyle w:val="Normlnywebov"/>
        <w:spacing w:before="280" w:after="0"/>
        <w:ind w:left="720" w:hanging="0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)</w:t>
      </w:r>
      <w:r>
        <w:rPr/>
        <w:t xml:space="preserve"> </w:t>
      </w:r>
      <w:r>
        <w:rPr>
          <w:b/>
          <w:bCs/>
          <w:u w:val="single"/>
        </w:rPr>
        <w:t>Sadzby obvyklého ročného nájomného za užívanie nebytových priestorov vo vlastníctve mesta:</w:t>
      </w:r>
      <w:r>
        <w:rPr>
          <w:b/>
        </w:rPr>
        <w:t xml:space="preserve">  Obvyklé nájomné za nebytové priestory sa stanovuje v závislosti od účelu nájmu vo výške ročnej sadzby za m2.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 xml:space="preserve">Špecifikácia lokalít územia mesta Stará Ľubovňa : </w:t>
      </w:r>
    </w:p>
    <w:p>
      <w:pPr>
        <w:pStyle w:val="Normal"/>
        <w:autoSpaceDE w:val="false"/>
        <w:rPr/>
      </w:pPr>
      <w:r>
        <w:rPr>
          <w:b/>
        </w:rPr>
        <w:t>Centrálna zóna: „A“</w:t>
      </w:r>
      <w:r>
        <w:rPr/>
        <w:t xml:space="preserve"> - Nám. sv. Mikuláša, Nám. gen. Štefánika č. 6, DOS OD Družba na</w:t>
      </w:r>
    </w:p>
    <w:p>
      <w:pPr>
        <w:pStyle w:val="Normal"/>
        <w:autoSpaceDE w:val="false"/>
        <w:rPr/>
      </w:pPr>
      <w:r>
        <w:rPr/>
        <w:t xml:space="preserve">                                       </w:t>
      </w:r>
      <w:r>
        <w:rPr/>
        <w:t xml:space="preserve">Ul. letnej č. 6 </w:t>
      </w:r>
    </w:p>
    <w:p>
      <w:pPr>
        <w:pStyle w:val="Normal"/>
        <w:autoSpaceDE w:val="false"/>
        <w:rPr/>
      </w:pPr>
      <w:r>
        <w:rPr>
          <w:b/>
        </w:rPr>
        <w:t>Ostatné objekty: „B“ -</w:t>
      </w:r>
      <w:r>
        <w:rPr/>
        <w:t xml:space="preserve"> na území mesta Stará Ľubovň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Od najnižšej sadzby za nájom a služby</w:t>
        <w:tab/>
        <w:t>účinné od 2015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/>
          <w:bCs/>
        </w:rPr>
        <w:t>1/ Predajne potravinárskeho tovaru, mäsa</w:t>
        <w:tab/>
      </w:r>
      <w:r>
        <w:rPr/>
        <w:t>3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skladové prízemie</w:t>
        <w:tab/>
        <w:t>16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2/ Ostatné predajne - textil, obuv, zelenina, záhradkárstvo, nábytok, drogéria, záložňa,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dravotnícke predajne: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/>
          <w:bCs/>
        </w:rPr>
        <w:t xml:space="preserve">   </w:t>
      </w:r>
      <w:r>
        <w:rPr>
          <w:b/>
        </w:rPr>
        <w:t xml:space="preserve"> </w:t>
      </w:r>
      <w:r>
        <w:rPr/>
        <w:t>zóna A predajňa prízemie</w:t>
        <w:tab/>
        <w:t>3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zóna A skladové prízemie</w:t>
        <w:tab/>
        <w:t>1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óna A predajňa poschodie</w:t>
        <w:tab/>
        <w:t>30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óna A skladové poschodie</w:t>
        <w:tab/>
        <w:t>15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/>
          <w:bCs/>
        </w:rPr>
        <w:t xml:space="preserve">    </w:t>
      </w:r>
      <w:r>
        <w:rPr/>
        <w:t>zóna B predajňa prízemie</w:t>
        <w:tab/>
        <w:t>24 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zóna B skladové prízemie</w:t>
        <w:tab/>
        <w:t>14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3/ Kaviarne, reštaurácie s prípravou teplých a studených  jedál: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odbytová časť</w:t>
        <w:tab/>
        <w:t>3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kuchyňa</w:t>
        <w:tab/>
        <w:t>1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skladové prízemie</w:t>
        <w:tab/>
        <w:t>1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ostatné priestory (bod 10 - jednotná sadzba)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4/ Predajne lahôdok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odbytová časť</w:t>
        <w:tab/>
        <w:t>20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skladové prízemie</w:t>
        <w:tab/>
        <w:t xml:space="preserve">16,00 €/m2/rok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kuchyňa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ostatné priestory (bod 10 - jednotná sadzba)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/>
          <w:bCs/>
        </w:rPr>
        <w:t>5/  Veľkosklady</w:t>
      </w:r>
      <w:r>
        <w:rPr/>
        <w:tab/>
        <w:t>16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6/ Služby občanom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holičstvo, kaderníctvo, krajčírske dielne, rámovanie obrazov</w:t>
      </w:r>
      <w:r>
        <w:rPr>
          <w:b/>
          <w:bCs/>
        </w:rPr>
        <w:tab/>
      </w:r>
      <w:r>
        <w:rPr>
          <w:bCs/>
        </w:rPr>
        <w:t>20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</w:t>
      </w:r>
      <w:r>
        <w:rPr/>
        <w:t>skladové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b/>
          <w:b/>
          <w:bCs/>
        </w:rPr>
      </w:pPr>
      <w:r>
        <w:rPr>
          <w:b/>
          <w:bCs/>
        </w:rPr>
        <w:t>7/ Predajňa kníh</w:t>
        <w:tab/>
      </w:r>
      <w:r>
        <w:rPr>
          <w:bCs/>
        </w:rPr>
        <w:t>15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8/  Služby občanom: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drobné opravy, výroba propagač. materiálu, predajňa rybárskych potrieb</w:t>
        <w:tab/>
        <w:t>2</w:t>
      </w:r>
      <w:r>
        <w:rPr/>
        <w:t>0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 </w:t>
      </w:r>
      <w:r>
        <w:rPr/>
        <w:t>skladové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9/  Služby občanom: 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práčovňa, rýchločistiareň</w:t>
        <w:tab/>
        <w:t>18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 </w:t>
      </w:r>
      <w:r>
        <w:rPr/>
        <w:t>skladové, výrobné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10/</w:t>
      </w:r>
      <w:r>
        <w:rPr>
          <w:bCs/>
        </w:rPr>
        <w:t xml:space="preserve"> </w:t>
      </w:r>
      <w:r>
        <w:rPr>
          <w:b/>
          <w:bCs/>
        </w:rPr>
        <w:t>Kancelárie komerčné: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advokátske, projekčné, cestovné kancelárie, geodetické</w:t>
        <w:tab/>
      </w:r>
      <w:r>
        <w:rPr/>
        <w:t>32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1/ Ostatné spoločné priestory-chodby, schodiská, sociálne zariadenia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/>
        <w:t xml:space="preserve">     </w:t>
      </w:r>
      <w:r>
        <w:rPr/>
        <w:t>jednotná sadzba</w:t>
        <w:tab/>
        <w:t xml:space="preserve">  8,00 €/m2/ro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2/ Garáž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  <w:r>
        <w:rPr/>
        <w:t>jednotná sadzba                          240,00 €/m2/rok                        (úhrada 20,00 € / mesačne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13/ Rozpočtové organizácie, politické strany, združenia, vzdelávacie zariadenia,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/>
      </w:pPr>
      <w:r>
        <w:rPr>
          <w:bCs/>
        </w:rPr>
        <w:t xml:space="preserve">     </w:t>
      </w:r>
      <w:r>
        <w:rPr>
          <w:bCs/>
        </w:rPr>
        <w:t>Kancelárie</w:t>
        <w:tab/>
        <w:t>20</w:t>
      </w:r>
      <w:r>
        <w:rPr/>
        <w:t>,00 €/m2/rok</w:t>
      </w:r>
    </w:p>
    <w:p>
      <w:pPr>
        <w:pStyle w:val="Normal"/>
        <w:tabs>
          <w:tab w:val="clear" w:pos="708"/>
          <w:tab w:val="left" w:pos="0" w:leader="none"/>
          <w:tab w:val="left" w:pos="7513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14/ Krátkodobý prenájom nebytových priestorov Domu kultúry na Nám. gen. Štefánik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      </w:t>
      </w:r>
      <w:r>
        <w:rPr>
          <w:b/>
          <w:bCs/>
        </w:rPr>
        <w:t xml:space="preserve">č. 5 v Starej Ľubovni: </w:t>
      </w:r>
      <w:r>
        <w:rPr>
          <w:bCs/>
        </w:rPr>
        <w:t>v znení Príkazu primátora Mesta Stará Ľubovňa č. 2/2015 zo dňa         29.01.201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5/</w:t>
      </w:r>
      <w:r>
        <w:rPr/>
        <w:t xml:space="preserve"> </w:t>
      </w:r>
      <w:r>
        <w:rPr>
          <w:b/>
        </w:rPr>
        <w:t>Prenájom nebytových priestorov</w:t>
      </w:r>
      <w:r>
        <w:rPr>
          <w:b/>
          <w:bCs/>
        </w:rPr>
        <w:t xml:space="preserve"> za 1,- €/rok (celok v podiele 1/1) na dobu neurčitú,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s výpovednou lehotou 3 mesiace</w:t>
      </w:r>
      <w:r>
        <w:rPr>
          <w:b/>
        </w:rPr>
        <w:t xml:space="preserve"> a to výlučne za podmienok nasledovne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a) prenajatý majetok mesta bude slúžiť na verejnoprospešný účel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b) nájomca bude neziskový subjekt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Cs/>
        </w:rPr>
      </w:pPr>
      <w:r>
        <w:rPr/>
        <w:t>c) subjekt zriadený alebo založený Mestom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16/ Prípady hodné osobitného zreteľ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>- individuálne posudzovanie (</w:t>
      </w:r>
      <w:r>
        <w:rPr>
          <w:b/>
          <w:i/>
        </w:rPr>
        <w:t>odôvodnenie</w:t>
      </w:r>
      <w:r>
        <w:rPr>
          <w:i/>
        </w:rPr>
        <w:t xml:space="preserve"> nájmu majetku mesta v súlade zo zákonom   138/1991 Zb. §9a, ods. 9,c.)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) Prenájom pozemkov na účely nepodnikateľskej, podnikateľskej, lesníckej a poľovnej činnosti a poľnohospodárstva:</w:t>
      </w:r>
    </w:p>
    <w:p>
      <w:pPr>
        <w:pStyle w:val="Normal"/>
        <w:rPr>
          <w:b/>
          <w:b/>
        </w:rPr>
      </w:pPr>
      <w:r>
        <w:rPr>
          <w:b/>
        </w:rPr>
        <w:t>Sadzba nájomného za prenájom pozemkov:</w:t>
      </w:r>
    </w:p>
    <w:p>
      <w:pPr>
        <w:pStyle w:val="Normal"/>
        <w:rPr/>
      </w:pPr>
      <w:r>
        <w:rPr>
          <w:b/>
        </w:rPr>
        <w:t>1. Fyzické osoby</w:t>
      </w:r>
      <w:r>
        <w:rPr/>
        <w:t xml:space="preserve"> – </w:t>
      </w:r>
      <w:r>
        <w:rPr>
          <w:b/>
        </w:rPr>
        <w:t>nepodnikajúce</w:t>
      </w:r>
      <w:r>
        <w:rPr/>
        <w:t xml:space="preserve"> (minimálne ceny) – </w:t>
      </w:r>
      <w:r>
        <w:rPr>
          <w:b/>
        </w:rPr>
        <w:t xml:space="preserve">0,0332 €/m2/rok  </w:t>
      </w:r>
      <w:r>
        <w:rPr/>
        <w:t>(1.- Sk/rok/m2)</w:t>
      </w:r>
      <w:r>
        <w:rPr>
          <w:b/>
        </w:rPr>
        <w:t xml:space="preserve"> na účely: - </w:t>
      </w:r>
      <w:r>
        <w:rPr/>
        <w:t>zriadenia záhrady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dočasného zriadenia prístupovej komunikácie k výstavbe RD, </w:t>
      </w:r>
    </w:p>
    <w:p>
      <w:pPr>
        <w:pStyle w:val="Normal"/>
        <w:rPr/>
      </w:pPr>
      <w:r>
        <w:rPr/>
        <w:t xml:space="preserve">           </w:t>
      </w:r>
      <w:r>
        <w:rPr/>
        <w:t>- výstavbe garáže, na dobu do vydania kolaudačného rozhodnutia.</w:t>
      </w:r>
    </w:p>
    <w:p>
      <w:pPr>
        <w:pStyle w:val="Normal"/>
        <w:rPr/>
      </w:pPr>
      <w:r>
        <w:rPr/>
        <w:t xml:space="preserve">             </w:t>
      </w:r>
      <w:r>
        <w:rPr/>
        <w:t>Prenajatý pozemok je možné oplocovať len po vydaní stanoviska odd. výstavby.</w:t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Fyzické a právnické osoby –</w:t>
      </w:r>
      <w:r>
        <w:rPr/>
        <w:t xml:space="preserve"> </w:t>
      </w:r>
      <w:r>
        <w:rPr>
          <w:b/>
        </w:rPr>
        <w:t>podnikateľské účely</w:t>
      </w:r>
      <w:r>
        <w:rPr/>
        <w:t xml:space="preserve"> (minimálne ceny) :</w:t>
      </w:r>
    </w:p>
    <w:p>
      <w:pPr>
        <w:pStyle w:val="Normal"/>
        <w:numPr>
          <w:ilvl w:val="0"/>
          <w:numId w:val="2"/>
        </w:numPr>
        <w:rPr/>
      </w:pPr>
      <w:r>
        <w:rPr/>
        <w:t>poľnohospodárska výroba – 2% z celkovej výmery pozemkov v m2, ocenenej podľa platnej BPEJ poľnohospodárskej pôdy/rok,</w:t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/>
        <w:t>umiestnenie obchodného zariadenia: - zastavaná plocha, (stánky PNS, tabak, rozličný tovar, atď.),  od najnižšej : 33,00 €/m2/rok,</w:t>
      </w:r>
    </w:p>
    <w:p>
      <w:pPr>
        <w:pStyle w:val="Normal"/>
        <w:numPr>
          <w:ilvl w:val="0"/>
          <w:numId w:val="2"/>
        </w:numPr>
        <w:rPr/>
      </w:pPr>
      <w:r>
        <w:rPr/>
        <w:t>odčlenená plocha pozemku určená na zriadenie staveniskového zariadenia od najnižšej: 5,00 €/m2/rok (Náhrada za dočasné užívanie pozemku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prenájom pozemku</w:t>
      </w:r>
      <w:r>
        <w:rPr>
          <w:bCs/>
        </w:rPr>
        <w:t xml:space="preserve"> za 1,- €/rok (celok v podiele 1/1) na dobu neurčitú, s výpovednou lehotou 3 mesiace</w:t>
      </w:r>
      <w:r>
        <w:rPr/>
        <w:t xml:space="preserve"> a to výlučne za podmienok nasledovne: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prenajatý majetok mesta bude slúžiť na verejnoprospešný účel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  <w:t xml:space="preserve">- nájomca bude neziskový subjekt,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u w:val="single"/>
        </w:rPr>
      </w:pPr>
      <w:r>
        <w:rPr/>
        <w:t>- subjekt zriadený alebo založený Mestom,</w:t>
      </w:r>
    </w:p>
    <w:p>
      <w:pPr>
        <w:pStyle w:val="Normal"/>
        <w:numPr>
          <w:ilvl w:val="0"/>
          <w:numId w:val="2"/>
        </w:numPr>
        <w:rPr/>
      </w:pPr>
      <w:r>
        <w:rPr/>
        <w:t>poľovné pozemky (</w:t>
      </w:r>
      <w:r>
        <w:rPr>
          <w:b/>
        </w:rPr>
        <w:t>osobitný zreteľ</w:t>
      </w:r>
      <w:r>
        <w:rPr/>
        <w:t>) v súlade s uznesením mestského zastupiteľstva mesta Stará Ľubovňa,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ozemok</w:t>
      </w:r>
      <w:r>
        <w:rPr/>
        <w:t xml:space="preserve"> </w:t>
      </w:r>
      <w:r>
        <w:rPr>
          <w:b/>
        </w:rPr>
        <w:t>na zriadenie alebo vybudovanie:</w:t>
      </w:r>
      <w:r>
        <w:rPr/>
        <w:t xml:space="preserve"> parkovacích miest komerčného charakteru 1,- EUR/m2/rok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C) </w:t>
      </w:r>
      <w:r>
        <w:rPr>
          <w:b/>
          <w:u w:val="single"/>
        </w:rPr>
        <w:t xml:space="preserve">Pozemok na zriadenie vecného bremena: </w:t>
      </w:r>
    </w:p>
    <w:p>
      <w:pPr>
        <w:pStyle w:val="Normal"/>
        <w:autoSpaceDE w:val="false"/>
        <w:jc w:val="both"/>
        <w:rPr/>
      </w:pPr>
      <w:r>
        <w:rPr>
          <w:b/>
        </w:rPr>
        <w:t>1. Uloženie inžinierskej siete fyzickou alebo právnickou osobou</w:t>
      </w:r>
      <w:r>
        <w:rPr/>
        <w:t xml:space="preserve"> </w:t>
      </w:r>
      <w:r>
        <w:rPr>
          <w:b/>
        </w:rPr>
        <w:t>t. j:</w:t>
      </w:r>
      <w:r>
        <w:rPr/>
        <w:t xml:space="preserve"> zastavaním časti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pozemku vo vlastníctve mesta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Dotknutý stavebník zabezpečí zameranie realizovanej stavby GO plánom a podľa vzájomnej dohody </w:t>
      </w:r>
      <w:r>
        <w:rPr>
          <w:b/>
        </w:rPr>
        <w:t>bude vypočítaná jednorazová úhrada ujmy, alebo zmluvná ročná náhrada ujmy</w:t>
      </w:r>
      <w:r>
        <w:rPr/>
        <w:t xml:space="preserve"> </w:t>
      </w:r>
      <w:r>
        <w:rPr>
          <w:b/>
        </w:rPr>
        <w:t>s viazanosťou na neobmedzenú dobu rokov,</w:t>
      </w:r>
      <w:r>
        <w:rPr/>
        <w:t xml:space="preserve"> podľa vyčíslenia primeranej náhrady znalcom zo dňa 03.11.2015, (všeobecné postupy ohodnocovania vecných bremien na pozemkoch a stavbách), ktorá bude kompenzovať ujmu povinného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V tomto prípade ide o náhradu straty nájmu za pozemok, alebo len ako jednorazová úhrada kompenzačného nájmu, v sadzbách nasledovne:</w:t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  <w:u w:val="single"/>
        </w:rPr>
        <w:t xml:space="preserve">1.1 Pri obvyklom nájme za 1 m2 pozemku v sume 0,0332 €/m2/rok </w:t>
      </w:r>
      <w:r>
        <w:rPr>
          <w:u w:val="single"/>
        </w:rPr>
        <w:t>(1,- Sk/m2/rok):</w:t>
      </w:r>
    </w:p>
    <w:p>
      <w:pPr>
        <w:pStyle w:val="Normal"/>
        <w:autoSpaceDE w:val="false"/>
        <w:jc w:val="both"/>
        <w:rPr/>
      </w:pPr>
      <w:r>
        <w:rPr/>
        <w:t>a</w:t>
      </w:r>
      <w:r>
        <w:rPr>
          <w:b/>
        </w:rPr>
        <w:t>)</w:t>
      </w:r>
      <w:r>
        <w:rPr/>
        <w:t xml:space="preserve"> </w:t>
      </w:r>
      <w:r>
        <w:rPr>
          <w:b/>
        </w:rPr>
        <w:t>za zastavanú časť pozemku</w:t>
      </w:r>
      <w:r>
        <w:rPr/>
        <w:t xml:space="preserve"> inžinierskou sieťou s 30 % obmedzením možného užívania pozemku: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01 €/rok/1 m2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0,18 € za každý začatý 1 m2,</w:t>
      </w:r>
    </w:p>
    <w:p>
      <w:pPr>
        <w:pStyle w:val="Normal"/>
        <w:autoSpaceDE w:val="false"/>
        <w:jc w:val="both"/>
        <w:rPr/>
      </w:pPr>
      <w:r>
        <w:rPr/>
        <w:t>b)</w:t>
      </w:r>
      <w:r>
        <w:rPr>
          <w:b/>
        </w:rPr>
        <w:t xml:space="preserve"> za zastavanú časť pozemku</w:t>
      </w:r>
      <w:r>
        <w:rPr/>
        <w:t xml:space="preserve"> inžinierskou sieťou s 80 % obmedzením možného užívania pozemku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02 €/rok/1 m2,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0,48 € za každý začatý 1 m2, 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1.2 Pri obvyklom nájme za 1 m2 pozemku v sume 0,33 €/m2/rok </w:t>
      </w:r>
      <w:r>
        <w:rPr>
          <w:u w:val="single"/>
        </w:rPr>
        <w:t>(10,- Sk/m2/rok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a) za zastavanú časť pozemku </w:t>
      </w:r>
      <w:r>
        <w:rPr/>
        <w:t>inžinierskou sieťou s 30 % obmedzením možného užívania pozemku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09 €/rok/1 m2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1,78 € za každý začatý 1 m2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b) za zastavanú časť pozemku </w:t>
      </w:r>
      <w:r>
        <w:rPr/>
        <w:t>inžinierskou sieťou s 80 % obmedzením možného užívania pozemku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24 €/rok/1 m2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4,73 € za každý začatý 1 m2,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 xml:space="preserve">1.3 Pri obvyklom nájme za 1 m2 pozemku v sume 0,9959 €/m2/rok </w:t>
      </w:r>
      <w:r>
        <w:rPr>
          <w:u w:val="single"/>
        </w:rPr>
        <w:t>(30,- Sk/m2/rok)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a) za zastavanú časť pozemku </w:t>
      </w:r>
      <w:r>
        <w:rPr/>
        <w:t>inžinierskou sieťou s 30 % obmedzením možného užívania pozemku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27 €/rok/1 m2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5,36 € za každý začatý 1 m2,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b) za zastavanú časť pozemku </w:t>
      </w:r>
      <w:r>
        <w:rPr/>
        <w:t>inžinierskou sieťou s 80 % obmedzením možného užívania pozemku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b/>
        </w:rPr>
        <w:t>neobmedzená viazanosť</w:t>
      </w:r>
      <w:r>
        <w:rPr/>
        <w:t xml:space="preserve"> (neurčitá) podľa zmluvy, </w:t>
      </w:r>
      <w:r>
        <w:rPr>
          <w:b/>
        </w:rPr>
        <w:t>sadzba 0,72 €/rok/1 m2,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</w:t>
      </w:r>
      <w:r>
        <w:rPr>
          <w:b/>
        </w:rPr>
        <w:t xml:space="preserve">jednorazová úhrada </w:t>
      </w:r>
      <w:r>
        <w:rPr/>
        <w:t>na</w:t>
      </w:r>
      <w:r>
        <w:rPr>
          <w:b/>
        </w:rPr>
        <w:t xml:space="preserve"> </w:t>
      </w:r>
      <w:r>
        <w:rPr/>
        <w:t>základe dohody</w:t>
      </w:r>
      <w:r>
        <w:rPr>
          <w:b/>
        </w:rPr>
        <w:t xml:space="preserve"> v sadzbe 14,27 € za každý začatý 1 m2,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</w:rPr>
        <w:tab/>
      </w:r>
      <w:r>
        <w:rPr/>
        <w:t xml:space="preserve">Výšku náhrady ujmy za nájom pozemku objektivizuje dislokačná komisia primátora mesta. </w:t>
      </w:r>
      <w:r>
        <w:rPr>
          <w:b/>
        </w:rPr>
        <w:t>Fyzické a právnické osoby hradia náklady súvisiace s obstaraním zamerania dotknutých pozemkov – GO plán a návrh na vklad do evidencie katastra nehnuteľností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3.2. zriadenie iných vecných bremien - </w:t>
      </w:r>
      <w:r>
        <w:rPr/>
        <w:t xml:space="preserve">právo jazdy motorovým vozidlom: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- fyzické osoby:      </w:t>
      </w:r>
      <w:r>
        <w:rPr>
          <w:b/>
        </w:rPr>
        <w:t>s jednorazovou úhradou v sadzbe 0,48 € za každý začatý 1 m2,</w:t>
      </w:r>
    </w:p>
    <w:p>
      <w:pPr>
        <w:pStyle w:val="Normal"/>
        <w:autoSpaceDE w:val="false"/>
        <w:jc w:val="both"/>
        <w:rPr/>
      </w:pPr>
      <w:r>
        <w:rPr/>
        <w:t xml:space="preserve">- právnické osoby:  </w:t>
      </w:r>
      <w:r>
        <w:rPr>
          <w:b/>
        </w:rPr>
        <w:t>s jednorazovou úhradou v sadzbe 4,73 € za každý začatý 1 m2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Fyzické a právnické osoby hradia náklady súvisiace s obstaraním zamerania dotknutých pozemkov – GO plán a návrh na vklad do evidencie katastra nehnuteľností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C)</w:t>
      </w:r>
      <w:r>
        <w:rPr>
          <w:u w:val="single"/>
        </w:rPr>
        <w:t xml:space="preserve"> </w:t>
      </w:r>
      <w:r>
        <w:rPr>
          <w:b/>
          <w:u w:val="single"/>
        </w:rPr>
        <w:t>Reklamné zariadenia, tabule (minimálna cena od najnižšej)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 výmerou                                              do   0,5 m2:   30,00 €/m2/rok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 výmerou                                              do   1 m2:      50,00 €/m2/rok,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 výmerou                                              do   5 m2:    120,00 €/m2/rok,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jednostranné billboardy s výmerou       do 13 m2      250,00 €/m2/rok,  nad výmeru 13 m2 sa</w:t>
      </w:r>
    </w:p>
    <w:p>
      <w:pPr>
        <w:pStyle w:val="Normal"/>
        <w:rPr/>
      </w:pPr>
      <w:r>
        <w:rPr/>
        <w:t xml:space="preserve">  </w:t>
      </w:r>
      <w:r>
        <w:rPr/>
        <w:t>stanovuje sadzba 25,- € za   každý začatý 1 m2,</w:t>
      </w:r>
    </w:p>
    <w:p>
      <w:pPr>
        <w:pStyle w:val="Normal"/>
        <w:ind w:firstLine="708"/>
        <w:jc w:val="both"/>
        <w:rPr/>
      </w:pPr>
      <w:r>
        <w:rPr/>
        <w:t>Reklamné zariadenia umiestňované na fasáde (obvodové steny objektov), sa stanovuje sadzba za každých začatých 10 cm2: 3,50 €/rok (grafická časť farebne odlíšená od fasádnej farby)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Správcovia majetku Mesta Stará Ľubovňa sú povinní dodržiavať tieto zásady pri prenájme  spravovaného majetku.</w:t>
      </w:r>
    </w:p>
    <w:p>
      <w:pPr>
        <w:pStyle w:val="Normal"/>
        <w:ind w:firstLine="708"/>
        <w:jc w:val="both"/>
        <w:rPr/>
      </w:pPr>
      <w:r>
        <w:rPr>
          <w:b/>
        </w:rPr>
        <w:t>Výnimky zo stanovených sadzieb za prenájom majetku mesta špecifikovaného v zásadách udeľuje primátor mesta Stará Ľubovňa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Starej Ľubovni dňa 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ind w:left="4247" w:firstLine="1417"/>
        <w:rPr/>
      </w:pPr>
      <w:r>
        <w:rPr>
          <w:b/>
        </w:rPr>
        <w:t>PhDr. Ľuboš Tomko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primátor mesta Stará Ľubovňa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u w:val="singl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u w:val="none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Date">
    <w:name w:val="date"/>
    <w:basedOn w:val="Predvolenpsmoodseku"/>
    <w:qFormat/>
    <w:rPr/>
  </w:style>
  <w:style w:type="character" w:styleId="PodtitulChar">
    <w:name w:val="Podtitul Char"/>
    <w:qFormat/>
    <w:rPr>
      <w:rFonts w:ascii="Calibri Light" w:hAnsi="Calibri Light" w:eastAsia="Times New Roman" w:cs="Times New Roman"/>
      <w:color w:val="000000"/>
      <w:sz w:val="24"/>
      <w:szCs w:val="24"/>
    </w:rPr>
  </w:style>
  <w:style w:type="character" w:styleId="ZkladntextChar">
    <w:name w:val="Základný text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>
      <w:color w:val="00000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Obsahtabuky">
    <w:name w:val="Obsah tabuľky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eastAsia="Tahoma"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9:35:00Z</dcterms:created>
  <dc:creator>boles</dc:creator>
  <dc:description/>
  <cp:keywords/>
  <dc:language>en-US</dc:language>
  <cp:lastModifiedBy>Štefan Žid</cp:lastModifiedBy>
  <cp:lastPrinted>2015-11-09T11:33:00Z</cp:lastPrinted>
  <dcterms:modified xsi:type="dcterms:W3CDTF">2015-12-03T07:34:00Z</dcterms:modified>
  <cp:revision>81</cp:revision>
  <dc:subject/>
  <dc:title/>
</cp:coreProperties>
</file>