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535" w:leader="none"/>
          <w:tab w:val="right" w:pos="9070" w:leader="none"/>
        </w:tabs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7470276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IV/2015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23.04.2015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 9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Návrh na predlženie platnosti kontokorentného úveru Mesta Stará Ľubovňa 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Stanovisko finančno-ekonomickej komisie pri MsZ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novisko hlavného kontrolóra </w:t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ôvodová správa</w:t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ého oddelenia MsÚ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Na zasadnutí Finančno ekonomickej komisie pri MsZ dňa 23.03.2015 a 24.03.2015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ijaté stanovisko : viď stanovisko komisi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zasadnutí MsR dňa 14.04.201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ijaté uznesenie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Msolistparagraph"/>
        <w:numPr>
          <w:ilvl w:val="0"/>
          <w:numId w:val="1"/>
        </w:numPr>
        <w:spacing w:before="0" w:after="0"/>
        <w:jc w:val="both"/>
        <w:rPr/>
      </w:pPr>
      <w:r>
        <w:rPr/>
        <w:t>uzatvorenie dodatku č. 3 k Zmluve o kontokorentnom úvere č. 377/2012/UZ vo výške 250.000,-- € na úhradu bežných výdavkov Mesta Stará Ľubovňa ( predĺženie konečnej splatnosti do 30.04.2016 )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    V Z I A Ť    N A    V E D O M I E  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hlavného kontrolóra k  uzatvoreniu dodatku č. 3  k Zmluve o kontokorentnom úvere č. 377/2012/UZ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finančno - ekonomickej komisie k uzatvoreniu dodatku č. 3  k Zmluve o kontokorentnom úvere č. 377/2012/U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vrh   u z n e s e n i 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 Ľ U J E :</w:t>
      </w:r>
    </w:p>
    <w:p>
      <w:pPr>
        <w:pStyle w:val="Msolistparagraph"/>
        <w:numPr>
          <w:ilvl w:val="0"/>
          <w:numId w:val="1"/>
        </w:numPr>
        <w:spacing w:before="0" w:after="0"/>
        <w:jc w:val="both"/>
        <w:rPr/>
      </w:pPr>
      <w:r>
        <w:rPr/>
        <w:t>uzatvorenie dodatku č. 3 k Zmluve o kontokorentnom úvere č. 377/2012/UZ vo výške 250.000,-- € na úhradu bežných výdavkov Mesta Stará Ľubovňa ( predĺženie konečnej splatnosti do 30.04.2016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I E      N A      V E D O M I E  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hlavného kontrolóra k  uzatvoreniu dodatku č. 3  k Zmluve o kontokorentnom úvere č. 377/2012/UZ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finančno - ekonomickej komisie k uzatvoreniu dodatku č. 3  k Zmluve o kontokorentnom úvere č. 377/2012/U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latnosť kontokorentného vo VÚB Banke končí dňa 30.04.2015. Z tohto dôvodu pre zabezpečenie plynulosti financovania mesta v oblasti bežných výdavkov navrhujeme predĺžiť platnosť Zmluvy o kontokorentnom úvere č. 377/2012/UZ, a to do 30.04.2016. Výšku tohto úveru navrhujeme v sume 250.000,00 €. V prípade nečerpania tohto úveru nedochádza k úročeniu nečerpanej čiastky úver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erpanie kontokorentného úveru je možné len v priebehu rozpočtového roka. K 31.12. príslušného roka nemôže byť tento úver čerpaný. Úver slúži na vyrovnávanie časového nesúladu medzi dosahovanými príjmami mesta v príslušnom období a potrebou úhrady výdavkov mesta. Jeho použitím sa zabezpečuje plnenie finančných záväzkov mesta v príslušných lehotách a plynulý finančný tok úhrad výdavkov mesta. Zároveň sa zamedzuje možnosti vzniku podmienok pre zavedenie ozdravného režimu, respektíve nútenej správy.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3">
    <w:name w:val="Základný text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Msolistparagraph">
    <w:name w:val="mso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7:00Z</dcterms:created>
  <dc:creator>zamkovsky</dc:creator>
  <dc:description/>
  <cp:keywords/>
  <dc:language>en-US</dc:language>
  <cp:lastModifiedBy>Miroslav Srnka</cp:lastModifiedBy>
  <cp:lastPrinted>2015-04-15T13:56:00Z</cp:lastPrinted>
  <dcterms:modified xsi:type="dcterms:W3CDTF">2015-04-15T11:56:00Z</dcterms:modified>
  <cp:revision>10</cp:revision>
  <dc:subject/>
  <dc:title/>
</cp:coreProperties>
</file>