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ind w:left="360" w:hanging="0"/>
        <w:jc w:val="right"/>
        <w:rPr>
          <w:b/>
          <w:b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5pt;margin-top:-32.65pt;width:64.45pt;height:8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35674975" r:id="rId2"/>
        </w:object>
      </w:r>
      <w:r>
        <w:rPr>
          <w:b/>
        </w:rPr>
        <w:t xml:space="preserve">- Pracovný návrh - </w:t>
      </w:r>
    </w:p>
    <w:p>
      <w:pPr>
        <w:pStyle w:val="Normlnywebov"/>
        <w:spacing w:before="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 </w:t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ab/>
        <w:tab/>
        <w:t xml:space="preserve">    </w:t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40"/>
        </w:rPr>
        <w:t>MESTO  STARÁ  ĽUBOVŇ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Mesto Stará Ľubovňa  na základe samostatnej pôsobnosti podľa článku 68 Ústavy Slovenskej republiky a podľa § 6 ods. l zákona č. 369/1990 Zb. o obecnom zriadení v znení neskorších zmien a doplnkov a podľa zákona č. 509/1991 Zb., ktorým sa mení a dopĺňa Občiansky zákonník a zákona č. 189/1992 Zb. o úprave niektorých pomerov súvisiacich s nájmom bytov a s bytovými náhradami a zákona č. 367/2004 Zb., ktorým sa mení a dopĺňa zákon Národnej rady Slovenskej republiky č. 182/1993 Z. z. o vlastníctve bytov a nebytových priestorov v znení neskorších predpisov   v y d á v a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šeobecne záväzné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riadenie č. 6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TORÝM SA STANOVUJÚ ZÁSADY PRIDEĽOVANIA A</w:t>
      </w:r>
      <w:r>
        <w:rPr>
          <w:b/>
          <w:bCs/>
          <w:i/>
          <w:sz w:val="32"/>
          <w:szCs w:val="32"/>
        </w:rPr>
        <w:t> </w:t>
      </w:r>
      <w:r>
        <w:rPr>
          <w:b/>
          <w:bCs/>
          <w:sz w:val="32"/>
          <w:szCs w:val="32"/>
        </w:rPr>
        <w:t xml:space="preserve">SPRAVOVANIA MESTSKÝCH BYTOV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 MESTE STARÁ ĽUBOVŇ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chválené uznesením MsZ č. XIV/92 zo dňa 17.12.1992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úpravy a doplnky: uznesenie MsZ č. II-M/2003 zo dňa 09.04.2003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znesenie MsZ č.  XIV/2012 zo dňa 21.06.2012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 xml:space="preserve">uznesenie MsZ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. XXX/2014 zo d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ň</w:t>
      </w:r>
      <w:r>
        <w:rPr>
          <w:b/>
          <w:bCs/>
          <w:sz w:val="23"/>
          <w:szCs w:val="23"/>
        </w:rPr>
        <w:t>a 24.04.2014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3"/>
          <w:szCs w:val="23"/>
        </w:rPr>
        <w:t>uznesenie MsZ č. ........ zo dňa ........ 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vodné ustanov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Vlastníkom mestských bytov je Mesto Stará Ľubovňa (ďalej len ,,vlastník“), ktoré ich delimitáciou zverilo do správy spoločnosti Slobyterm, s. r.o. Stará Ľubovňa (ďalej len ,,správca“) v zmysle Zásad o hospodárení s majetkom mesta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Vlastník zabezpečuje pracovnú stránku pridelenia bytov, správca užívateľské a nájomné inštitúty, podľa príslušných ustanovení Občianskeho zákonník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c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Úprava  povinností správcu je obsiahnutá v Zákone č. 367/2004 Z. z., ktorým sa mení a dopĺňa zákon Národnej rady Slovenskej republiky č. 182/1993 Z. z. o vlastníctve bytov a nebytových priestorov v znení neskorších predpisov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hlasovacia povinnosť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ávca bytového majetku je povinný vlastníkovi ohlásiť bez odkladu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a)  </w:t>
      </w:r>
      <w:r>
        <w:rPr>
          <w:sz w:val="22"/>
          <w:szCs w:val="22"/>
        </w:rPr>
        <w:t>uvoľnenie bytu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)  </w:t>
      </w:r>
      <w:r>
        <w:rPr>
          <w:sz w:val="22"/>
          <w:szCs w:val="22"/>
        </w:rPr>
        <w:t xml:space="preserve">byt, ktorý sa neužíva z akéhokoľvek dôvodu  po dobu dlhšiu ako 3 mesiace,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c)  </w:t>
      </w:r>
      <w:r>
        <w:rPr>
          <w:sz w:val="22"/>
          <w:szCs w:val="22"/>
        </w:rPr>
        <w:t>byt, kde nájomca zomrel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d)  </w:t>
      </w:r>
      <w:r>
        <w:rPr>
          <w:sz w:val="22"/>
          <w:szCs w:val="22"/>
        </w:rPr>
        <w:t>protiprávne obsadenie bytu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e)  </w:t>
      </w:r>
      <w:r>
        <w:rPr>
          <w:sz w:val="22"/>
          <w:szCs w:val="22"/>
        </w:rPr>
        <w:t>byt, ktorý navrhuje vypratať z akéhokoľvek dôvodu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f)  </w:t>
      </w:r>
      <w:r>
        <w:rPr>
          <w:sz w:val="22"/>
          <w:szCs w:val="22"/>
        </w:rPr>
        <w:t>byt, kde bez súhlasu vlastníka bol nasťahovaný podnájomník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g) </w:t>
      </w:r>
      <w:r>
        <w:rPr>
          <w:sz w:val="22"/>
          <w:szCs w:val="22"/>
        </w:rPr>
        <w:t>byt, ktorý chce nájomca vymeniť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h) </w:t>
      </w:r>
      <w:r>
        <w:rPr>
          <w:sz w:val="22"/>
          <w:szCs w:val="22"/>
        </w:rPr>
        <w:t>byt, ktorý sa nedá užívať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i)  </w:t>
      </w:r>
      <w:r>
        <w:rPr>
          <w:sz w:val="22"/>
          <w:szCs w:val="22"/>
        </w:rPr>
        <w:t>byt, kde nájomca neuzavrel dohodu o prevzatí bytu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j)  </w:t>
      </w:r>
      <w:r>
        <w:rPr>
          <w:sz w:val="22"/>
          <w:szCs w:val="22"/>
        </w:rPr>
        <w:t>byt, kde správca navrhuje z dôvodu porušovania domového poriadku vypoveda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ájomnej zmluvy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4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idencia žiadateľov o byt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lastník bytov vedie evidenciu žiadateľov o by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Žiadosť o pridelenie mestského nájomného bytu musí mať písomnú formu, musí byť odôvodnená a vlastnoručne podpísan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 xml:space="preserve">K žiadosti o pridelenie mestského nájomného bytu je potrebné doložiť vyplnený dotazník, ktorý je prílohou č. 1 tohto VZ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žiadosti o pridelenie bezbariérového nájomného bytu je potrebné k žiadosti a dotazníku  doložiť aj posudok o tom, že žiadateľ alebo člen jeho rodiny je občan s ťažkým zdravotným postihnutím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Žiadosť je evidovaná po dobu troch rokov od podania žiadosti, pričom počas tejto doby je žiadateľ povinný, bez vyzvania, svoju žiadosť aktualizovať do 30 dní odo dňa, kedy zmena nastal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5</w:t>
      </w:r>
    </w:p>
    <w:p>
      <w:pPr>
        <w:pStyle w:val="Normal"/>
        <w:autoSpaceDE w:val="false"/>
        <w:jc w:val="center"/>
        <w:rPr>
          <w:b/>
          <w:b/>
          <w:bCs/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Pôsobnosť </w:t>
      </w:r>
      <w:r>
        <w:rPr>
          <w:b/>
          <w:bCs/>
          <w:strike/>
          <w:sz w:val="22"/>
          <w:szCs w:val="22"/>
        </w:rPr>
        <w:t>bytovej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highlight w:val="lightGray"/>
        </w:rPr>
        <w:t>príslušnej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misie pri MsZ v Starej Ľubovni</w:t>
      </w:r>
    </w:p>
    <w:p>
      <w:pPr>
        <w:pStyle w:val="Normal"/>
        <w:autoSpaceDE w:val="false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oradným orgánom primátora mesta v oblasti prideľovania a spravovania mestských bytov  je </w:t>
      </w:r>
      <w:r>
        <w:rPr>
          <w:strike/>
          <w:sz w:val="22"/>
          <w:szCs w:val="22"/>
        </w:rPr>
        <w:t>bytová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príslušná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omisia. Komisiu zriaďuje a jej predsedu a členov volí Mestské zastupiteľstvo. </w:t>
      </w:r>
      <w:r>
        <w:rPr>
          <w:color w:val="FF0000"/>
          <w:sz w:val="22"/>
          <w:szCs w:val="22"/>
          <w:highlight w:val="lightGray"/>
        </w:rPr>
        <w:t>Zloženie a úlohy komisie vymedzuje Mestské zastupiteľstvo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Zloženie komisie: </w:t>
      </w:r>
    </w:p>
    <w:p>
      <w:pPr>
        <w:pStyle w:val="Normal"/>
        <w:autoSpaceDE w:val="false"/>
        <w:jc w:val="both"/>
        <w:rPr/>
      </w:pPr>
      <w:r>
        <w:rPr>
          <w:strike/>
          <w:sz w:val="22"/>
          <w:szCs w:val="22"/>
        </w:rPr>
        <w:t>predseda komisie – 1 poslanec MsZ</w:t>
      </w:r>
    </w:p>
    <w:p>
      <w:pPr>
        <w:pStyle w:val="Normal"/>
        <w:autoSpaceDE w:val="false"/>
        <w:jc w:val="both"/>
        <w:rPr/>
      </w:pPr>
      <w:r>
        <w:rPr>
          <w:strike/>
          <w:sz w:val="22"/>
          <w:szCs w:val="22"/>
        </w:rPr>
        <w:t>tajomník komisie – 1 pracovník MsÚ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60" w:hanging="2160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členovia komisie  – 1 poslanec MsZ, 2 pracovníci správcu, 2 pracovníci Mesta (z toho 1 pracovník s právnickým vzdelaním).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60" w:hanging="216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acovnou náplňou komisie je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preskúmať opodstatnenosť žiadostí o pridelenie bytu v zmysle kritérií pr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ideľovanie mestských bytov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po prerokovaní a doporučení komisie prostredníctvom tajomníka komisie – pracovníka MsÚ, predkladať primátorovi mesta  žiadosti o pridelenie nájomného bytu spolu s vyplnenými záväznými pokynmi na uzatvorenie  nájomnej zmluv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ätovne prehodnotiť, na základe nových skutočností, ktoré neboli </w:t>
      </w:r>
      <w:r>
        <w:rPr>
          <w:strike/>
          <w:sz w:val="22"/>
          <w:szCs w:val="22"/>
        </w:rPr>
        <w:t>bytovej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príslušnej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misii známe v momente rozhodovania, svoje rozhodnutie v súvislosti s prerokovanou žiadosťou o pridelenie bytu v súlade s platným VZ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erokovávať návrhy správcu bytového majetku na zánik nájmu v súlade s platným VZ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yhotovovať zápisnicu z každého jej zasadnutia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Kritériá pre prideľovanie mestských bytov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Žiadateľ o pridelenie mestského bytu musí spĺňať tieto podmien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žiadateľ alebo jeho manžel, -ka nie je vlastníkom, spoluvlastníkom alebo nájomcom,                                             spolunájomcom domu alebo bytu, ani sa dobrovoľne akýmkoľvek spôsobom nevzdal práva vlastniť alebo užívať dom alebo byt,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má trvalé bydlisko v meste Stará Ľubovň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vŕšil vek 18 rokov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edopúšťa sa  trestnej ani inej protispoločenskej činnosti a riadne si plní platobné                                              povinnosti voči mestu </w:t>
      </w:r>
      <w:r>
        <w:rPr>
          <w:color w:val="FF0000"/>
          <w:sz w:val="22"/>
          <w:szCs w:val="22"/>
          <w:highlight w:val="lightGray"/>
        </w:rPr>
        <w:t>a organizáciam zriadeným Mesto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ie na požiadanie preukázať schopnosť platiť mesačné nájomné a ostatné náklady spojené s bývaním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úhlasí so zložením zábezpeky vo výške 3-násobku mesačného nájomného a ostatných nákladov spojených s bývaním,</w:t>
      </w:r>
    </w:p>
    <w:p>
      <w:pPr>
        <w:pStyle w:val="Normal"/>
        <w:autoSpaceDE w:val="false"/>
        <w:ind w:left="4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2" w:hanging="198"/>
        <w:jc w:val="both"/>
        <w:rPr>
          <w:sz w:val="22"/>
          <w:szCs w:val="22"/>
        </w:rPr>
      </w:pPr>
      <w:r>
        <w:rPr>
          <w:sz w:val="22"/>
          <w:szCs w:val="22"/>
        </w:rPr>
        <w:t>a súčasne</w:t>
      </w:r>
    </w:p>
    <w:p>
      <w:pPr>
        <w:pStyle w:val="Normal"/>
        <w:autoSpaceDE w:val="false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80" w:hanging="600"/>
        <w:jc w:val="both"/>
        <w:rPr>
          <w:sz w:val="22"/>
          <w:szCs w:val="22"/>
        </w:rPr>
      </w:pPr>
      <w:r>
        <w:rPr>
          <w:sz w:val="22"/>
          <w:szCs w:val="22"/>
        </w:rPr>
        <w:t>býva v zdravotne nevhodnom byte, ktorý nespôsobil vlastník užívaním bytu, ale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bolo mu rozhodnutím súdu alebo dohodou s bývalým manželom zrušené právo užívať byt po rozvode manželstva, alebo na základe rozhodnutia súdu z iného dôvodu, ale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je z objektívnych dôvodov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ociálne odkázaný, alebo si z objektívnych dôvodov nemôže riešiť bytovú situáciu iným spôsobom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eto kritériá sú posudzované vo vzájomnej súvislosti, a to pri podaní žiadosti, preverovaní dôvodov </w:t>
      </w:r>
      <w:r>
        <w:rPr>
          <w:strike/>
          <w:sz w:val="22"/>
          <w:szCs w:val="22"/>
        </w:rPr>
        <w:t>bytovou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príslušnou</w:t>
      </w:r>
      <w:r>
        <w:rPr>
          <w:sz w:val="22"/>
          <w:szCs w:val="22"/>
        </w:rPr>
        <w:t xml:space="preserve"> komisiou a definitívnom rozhodovaní o pridelení bytu. V  prípade  zistenia nepravdivých údajov </w:t>
      </w:r>
      <w:r>
        <w:rPr>
          <w:strike/>
          <w:sz w:val="22"/>
          <w:szCs w:val="22"/>
        </w:rPr>
        <w:t>bytová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príslušná</w:t>
      </w:r>
      <w:r>
        <w:rPr>
          <w:sz w:val="22"/>
          <w:szCs w:val="22"/>
        </w:rPr>
        <w:t xml:space="preserve"> komisia  žiadosť z evidencie žiadateľov vyradí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tský nájomný byt môže byť pridelený  aj žiadateľovi, ktorý nespĺňa hodnotené  kritériá  ods. 1, písm. a), b), a to len vo výnimočných prípadoch, ak ide o potreby a prospech mesta. </w:t>
      </w:r>
    </w:p>
    <w:p>
      <w:pPr>
        <w:pStyle w:val="Odsekzoznamu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sz w:val="22"/>
          <w:szCs w:val="22"/>
          <w:highlight w:val="lightGray"/>
        </w:rPr>
      </w:pPr>
      <w:r>
        <w:rPr>
          <w:color w:val="FF0000"/>
          <w:sz w:val="22"/>
          <w:szCs w:val="22"/>
          <w:highlight w:val="lightGray"/>
        </w:rPr>
        <w:t>Mesačný príjem sa vypočíta z príjmu za kalendárny rok predchádzajúci roku, v ktorom vznikol nájom bytu, ako podiel tohto príjmu a príslušného počtu mesiacov, počas ktorých sa príjem poberal.</w:t>
      </w:r>
    </w:p>
    <w:p>
      <w:pPr>
        <w:pStyle w:val="Odsekzoznamu"/>
        <w:rPr>
          <w:color w:val="FF0000"/>
          <w:sz w:val="22"/>
          <w:szCs w:val="22"/>
          <w:highlight w:val="lightGray"/>
        </w:rPr>
      </w:pPr>
      <w:r>
        <w:rPr>
          <w:color w:val="FF0000"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sz w:val="22"/>
          <w:szCs w:val="22"/>
          <w:highlight w:val="lightGray"/>
        </w:rPr>
      </w:pPr>
      <w:r>
        <w:rPr>
          <w:color w:val="FF0000"/>
          <w:sz w:val="22"/>
          <w:szCs w:val="22"/>
          <w:highlight w:val="lightGray"/>
        </w:rPr>
        <w:t>Životné minimum domácnosti sa vypočíta zo súm životného minima členov domácnosti platných k 31. decembru kalendárneho roka predchádzajúceho roku, v ktorom vznikol nájom bytu.</w:t>
      </w:r>
    </w:p>
    <w:p>
      <w:pPr>
        <w:pStyle w:val="Normal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čenie nájomc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color w:val="FF0000"/>
          <w:sz w:val="22"/>
          <w:szCs w:val="22"/>
          <w:highlight w:val="lightGray"/>
        </w:rPr>
      </w:pPr>
      <w:r>
        <w:rPr>
          <w:strike/>
          <w:sz w:val="22"/>
          <w:szCs w:val="22"/>
        </w:rPr>
        <w:t>Po preskúmaní žiadostí bytovou komisiou a na jej návrh predloží príslušné oddelenie MsÚ primátorovi mesta menný zoznam žiadateľov, ktorí majú byť určení ako nájomcovia</w:t>
      </w:r>
      <w:r>
        <w:rPr>
          <w:sz w:val="22"/>
          <w:szCs w:val="22"/>
        </w:rPr>
        <w:t xml:space="preserve">. </w:t>
      </w:r>
      <w:r>
        <w:rPr>
          <w:color w:val="FF0000"/>
          <w:sz w:val="22"/>
          <w:szCs w:val="22"/>
          <w:highlight w:val="lightGray"/>
        </w:rPr>
        <w:t>Mestské  nájomné byty prideľuje primátor mesta na základe odporúčania a návrhu príslušnej komisie v spolupráci s oddelením sociálnych vecí a bytovej politiky.</w:t>
      </w:r>
    </w:p>
    <w:p>
      <w:pPr>
        <w:pStyle w:val="Normal"/>
        <w:autoSpaceDE w:val="false"/>
        <w:ind w:left="709" w:hanging="349"/>
        <w:jc w:val="both"/>
        <w:rPr>
          <w:color w:val="FF0000"/>
          <w:sz w:val="22"/>
          <w:szCs w:val="22"/>
          <w:highlight w:val="lightGray"/>
        </w:rPr>
      </w:pPr>
      <w:r>
        <w:rPr>
          <w:color w:val="FF0000"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color w:val="FF0000"/>
          <w:sz w:val="22"/>
          <w:szCs w:val="22"/>
          <w:highlight w:val="lightGray"/>
        </w:rPr>
      </w:pPr>
      <w:r>
        <w:rPr>
          <w:color w:val="FF0000"/>
          <w:sz w:val="22"/>
          <w:szCs w:val="22"/>
          <w:highlight w:val="lightGray"/>
        </w:rPr>
        <w:t>Pri prvom prideľovaní bytov v novopostavených bytových domoch sa byty prideľujú      verejným žrebovaním.</w:t>
      </w:r>
    </w:p>
    <w:p>
      <w:pPr>
        <w:pStyle w:val="Normal"/>
        <w:autoSpaceDE w:val="false"/>
        <w:ind w:left="360" w:hanging="0"/>
        <w:jc w:val="both"/>
        <w:rPr>
          <w:color w:val="FF0000"/>
          <w:sz w:val="22"/>
          <w:szCs w:val="22"/>
          <w:highlight w:val="lightGray"/>
        </w:rPr>
      </w:pPr>
      <w:r>
        <w:rPr>
          <w:color w:val="FF0000"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íslušné oddelenie vyhotoví záväzný pokyn na uzavretie nájomnej zmluvy, ktorý po schválení a podpísaní primátorom mesta  dostan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žiadateľ a správca bytového majetk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Správca bytového majetku uzavrie nájomnú zmluvu a fyzicky odovzdá pridelený byt nájomcov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 navrhnutý nájomca bezdôvodne odmietne ponúkaný byt,  prípadne do 14 dní neuzavrie nájomnú zmluvu so správcom bytového fondu, bude vyškrtnutý z evidencie uchádzačov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Nájomca mestského nájomného bytu môže v prípade záujmu požiadať Mesto o predĺženie doby nájmu bytu  dohodnutej v nájomnej zmluve, a to bez vyzvania, najneskôr  1 mesiac pred ukončením platnosti nájomnej zml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 prešetrení žiadosti o predĺženie doby nájmu bytu vyhotoví príslušné oddelenie záväzný pokyn na uzavretie nájomnej zmluvy na ďalšie obdobie, ktorý po schválení  podpisom primátora mesta  dostane žiadateľ a správca bytového majetk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8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Výmena bytov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Výmena bytov je dobrovoľnou dohodou zmluvných nájomcov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Výmenu bytov môžu uskutočňovať nájomcovia len so súhlasom Mesta, po prerokovaní v </w:t>
      </w:r>
      <w:r>
        <w:rPr>
          <w:strike/>
          <w:sz w:val="22"/>
          <w:szCs w:val="22"/>
        </w:rPr>
        <w:t>bytovej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príslušnej</w:t>
      </w:r>
      <w:r>
        <w:rPr>
          <w:sz w:val="22"/>
          <w:szCs w:val="22"/>
        </w:rPr>
        <w:t xml:space="preserve"> komisii, na základe písomnej žiadosti nájomcu/-ov. Súhlas aj dohoda nájomníkov o výmene bytov musia mať písomnú formu.</w:t>
      </w:r>
    </w:p>
    <w:p>
      <w:pPr>
        <w:pStyle w:val="Normal"/>
        <w:autoSpaceDE w:val="false"/>
        <w:jc w:val="both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bCs/>
          <w:sz w:val="22"/>
          <w:szCs w:val="22"/>
        </w:rPr>
        <w:t>Po odsúhlasení výmeny a uzatvorení dohody o výmene bytov sa postupuje podľa čl.6,  bod 2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nájom byt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Nájomca</w:t>
      </w:r>
      <w:r>
        <w:rPr>
          <w:sz w:val="22"/>
          <w:szCs w:val="22"/>
        </w:rPr>
        <w:t xml:space="preserve"> bytu môže mestský nájomný byt alebo jeho časť prenajať inému občanovi iba so súhlasom Mesta, po prerokovaní v bytovej komisii, na základe písomnej  žiadosti nájomcu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omto podnájme musí byť uzavretá písomná zmluva medzi nájomcom, podnájomníkom a správcom bytov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1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Zlučovanie bytov a užívanie bytov na iné účely ako na bývan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Byt alebo jeho časť možno rozdeliť alebo zlúčiť so susedným bytom len so súhlasom Mesta, po prerokovaní v  </w:t>
      </w:r>
      <w:r>
        <w:rPr>
          <w:strike/>
          <w:sz w:val="22"/>
          <w:szCs w:val="22"/>
        </w:rPr>
        <w:t>bytovej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príslušnej</w:t>
      </w:r>
      <w:r>
        <w:rPr>
          <w:sz w:val="22"/>
          <w:szCs w:val="22"/>
        </w:rPr>
        <w:t xml:space="preserve"> komisii a  na základe vyjadre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íslušného stavebného úradu, ktorým je Mesto Stará Ľubovň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Byt alebo jeho časť možno dočasne alebo trvale používať na iné účely ako na bývanie len so súhlasom Mesta, po prerokovaní v </w:t>
      </w:r>
      <w:r>
        <w:rPr>
          <w:strike/>
          <w:sz w:val="22"/>
          <w:szCs w:val="22"/>
        </w:rPr>
        <w:t>bytovej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príslušnej</w:t>
      </w:r>
      <w:r>
        <w:rPr>
          <w:sz w:val="22"/>
          <w:szCs w:val="22"/>
        </w:rPr>
        <w:t xml:space="preserve"> komisii a na základe vyjadren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príslušného stavebného úrad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1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nik nájmu byt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ájom bytu zaniká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uplynutím doby nájmu, ak nebude táto doba predĺžená,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) písomnou dohodou medzi správcom bytového majetku a nájomníkom,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) písomnou výpoveďou v zmysle Obč. zákonník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V</w:t>
      </w:r>
      <w:r>
        <w:rPr>
          <w:sz w:val="22"/>
          <w:szCs w:val="22"/>
        </w:rPr>
        <w:t>ýpoveď môže dať správca bytového majetku, po prerokovaní s vlastníkom bytov, z týchto  dôvodov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ak nájomca prestal vykonávať prácu, na ktorú je nájom služobného bytu viazaný a prenajímateľ potrebuje byt pre iného nájomcu, ktorý bude túto prácu vykonávať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ak nájomca alebo tí, ktorí s ním bývajú, napriek písomnej výstrahe hrubo porušujú občianske spolunažívanie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ak nájomca porušuje svoje povinnosti vyplývajúce z nájmu bytu, najmä tým, že nezaplatil nájomné alebo úhradu za plnenia poskytované s užívaním bytu za čas dlhší ako tri mesiace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ak je potrebné z dôvodu verejného záujmu s bytom alebo domom naložiť tak, že byt nemožno užívať alebo ak byt, alebo dom vyžaduje opravy, pri ktorých vykonávaní nemožno byt alebo dom dlhší čas užívať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2"/>
          <w:szCs w:val="22"/>
        </w:rPr>
        <w:t>a</w:t>
      </w:r>
      <w:r>
        <w:rPr>
          <w:sz w:val="22"/>
          <w:szCs w:val="22"/>
        </w:rPr>
        <w:t xml:space="preserve">k nájomca </w:t>
      </w:r>
      <w:r>
        <w:rPr>
          <w:bCs/>
          <w:sz w:val="22"/>
          <w:szCs w:val="22"/>
        </w:rPr>
        <w:t xml:space="preserve">alebo jeden z manželov, alebo ich neplnoleté deti majú vo vlastníctve,             spoluvlastníctve, nájme, spolunájme </w:t>
      </w:r>
      <w:r>
        <w:rPr>
          <w:sz w:val="22"/>
          <w:szCs w:val="22"/>
        </w:rPr>
        <w:t xml:space="preserve"> okrem nájomného bytu ďalší byt alebo dom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k nájomca neužíva byt bez vážnych dôvodov, prípadne, ak nájomca poruší ustanovenia čl. 8    a  čl. 9 tohto VZN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 termínu ukončenia nájmu je nájomca povinný byt uvoľniť a odovzdať ho správcovi v stave primeranom času užívania, pričom nesie zodpovednosť za spôsobené škody. O odovzdaní    a prevzatí bytu správca bytov spíše zápisnicu, ktorú obe strany podpíšu.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ájomca môže dať výpoveď z akéhokoľvek dôvodu alebo aj bez udania dôvodu.</w:t>
        <w:b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1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ytové náhrady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 uplatňovaní bytových náhrad majiteľ bytov postupuje v zmysle Občianskeho zákonník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1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oprávnené obsadenie byt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eoprávneným obsadením bytu je obsadenie bytu bez vydania rozhodnutia vlastníka a bez uzavretia nájomnej, resp. podnájomnej zmluvy so správcom bytového fond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Neoprávnené obsadenie nájomnéh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bytu v meste bude kvalifikované ako priestupok                      s uložením pokuty na úseku hospodárenia s bytmi a nebytovými priestormi v zmysle § 26 zákona č. 372/1990 Zb. o priestupkoch. Vlastník bytu v súčinnosti so správcom bytov podnikne príslušné úkony na zabezpečenie a vymoženie vlastníckeho práva  s následným vyprataním bytu bez nároku na </w:t>
      </w:r>
      <w:r>
        <w:rPr>
          <w:color w:val="FF0000"/>
          <w:sz w:val="22"/>
          <w:szCs w:val="22"/>
          <w:highlight w:val="lightGray"/>
        </w:rPr>
        <w:t>bytovú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áhradu </w:t>
      </w:r>
      <w:r>
        <w:rPr>
          <w:color w:val="FF0000"/>
          <w:sz w:val="22"/>
          <w:szCs w:val="22"/>
          <w:highlight w:val="lightGray"/>
        </w:rPr>
        <w:t>na náklady priestupcu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14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erečné ustanov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imátor mesta pri rozhodovaní využíva stanoviská odborných a poradných orgánov mest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Toto nariadenie môže meniť a dopĺňať mestské zastupiteľstvo na základe predloženého návrhu alebo zmeny súvisiacich právnych noriem schválených po účinnosti tohto nariad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riadenie Mestského zastupiteľstva v Starej Ľubovni, ktorým sa stanovujú zásady prideľovania mestských bytov v meste Stará Ľubovňa </w:t>
      </w:r>
      <w:r>
        <w:rPr>
          <w:bCs/>
          <w:sz w:val="22"/>
          <w:szCs w:val="22"/>
        </w:rPr>
        <w:t>nadobudlo účinnosť dňom 1. január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993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Zmena VZN č. 6 bola schválená uznesením MsZ č. II-M/2003 zo dňa 09.04.2003, nadobudla účinnosť dňom 25.04.2003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ena VZN č. 6 bola schválená uznesením MsZ č. XIV/2012 zo dňa 21.06.2012, nadobudla účinnosť dňom 07.07.2012.</w:t>
      </w:r>
    </w:p>
    <w:p>
      <w:pPr>
        <w:pStyle w:val="Odsekzoznamu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Zmena VZN č. 6 bola schválená uznesením MsZ č. XXX/2014 zo dňa 24.04.2014, nadobudla účinnosť dňom 10.05.2014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Zmena VZN č. 6 bola schválená uznesením MsZ č. .............. zo dňa 23.04.2015, nadobudla účinnosť dňom 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PhDr. Ľuboš Tomko, v.r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</w:t>
      </w:r>
      <w:r>
        <w:rPr>
          <w:b/>
          <w:bCs/>
        </w:rPr>
        <w:t>primátor mest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0" w:hanging="0"/>
        <w:jc w:val="both"/>
        <w:rPr/>
      </w:pPr>
      <w:r>
        <w:object w:dxaOrig="6435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3pt;margin-top:12.15pt;width:37.45pt;height:54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30968749" r:id="rId4"/>
        </w:object>
      </w:r>
      <w:r>
        <w:rPr/>
        <w:t>Príloha č. 1 k VZN č.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estský úrad Stará Ľubovň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 T A Z N Í 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žiadosti o pridelenie nájomného by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Meno a priezvisko žiadateľa (žiadateľky), dátum narodenia, presná adresa trvalého poby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rodinný stav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č. telefó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no a priezvisko manželky (manžela), družky (druha), presná adresa trvalého poby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de v súčasnej dobe bývate (uviesť napr. súkromný, mestský byt, rodinný dom, podnájom, uviesť počet izieb, meno a priezvisko vlastníka, resp. užívateľa bytu, domu, ulicu a čísl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ná a priezviská členov rodi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ná a priezviská príslušníkov domácnosti, v ktorej Vaša rodina bý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mestnanie a zamestnávateľ žiadateľa (žiadateľky) a jeho manžela, partne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jetkové pomery žiadateľa a členov jeho rodiny (uviesť menovite nehnuteľný majetok ako rodinný dom, byt, stavebný pozemok a pod.) </w:t>
      </w:r>
      <w:r>
        <w:rPr>
          <w:b/>
        </w:rPr>
        <w:t>od roku 199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ôvod, pre ktorý žiadate pridelenie by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ký byt žiadate prideliť (garsónku, 1-izbový, 2-izbový a pod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Vyhlasujem, že všetky údaje v tomto dotazníku som uviedol, -la úplne a pravdivo, čo potvrdzujem vlastnoručným podpis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Starej Ľubovni, dňa 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vlastnoručný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Dotazníky, ktoré nebudú úplne a pravdivo vyplnené vo všetkých bodoch, nebudú vzaté    do úvahy a žiadatelia nebudú zaradení do evidencie žiadateľov o pridelenie mestského nájomného bytu.</w:t>
        <w:tab/>
      </w:r>
    </w:p>
    <w:sectPr>
      <w:footerReference w:type="default" r:id="rId6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NewRomanPS-BoldMT;Times New Roman" w:hAnsi="TimesNewRomanPS-BoldMT;Times New Roman" w:cs="TimesNewRomanPS-BoldMT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4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2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NewRomanPS-BoldMT;Times New Roman" w:hAnsi="TimesNewRomanPS-BoldMT;Times New Roman" w:cs="TimesNewRomanPS-BoldMT;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rFonts w:ascii="TimesNewRomanPS-BoldMT;Times New Roman" w:hAnsi="TimesNewRomanPS-BoldMT;Times New Roman" w:cs="TimesNewRomanPS-BoldMT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4z0">
    <w:name w:val="WW8Num4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5z0">
    <w:name w:val="WW8Num5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  <w:b/>
      <w:strike w:val="false"/>
      <w:dstrike w:val="false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12z0">
    <w:name w:val="WW8Num12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13z0">
    <w:name w:val="WW8Num13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w">
    <w:name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11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29:00Z</dcterms:created>
  <dc:creator>motylova</dc:creator>
  <dc:description/>
  <cp:keywords/>
  <dc:language>en-US</dc:language>
  <cp:lastModifiedBy>Katarína Železníková</cp:lastModifiedBy>
  <cp:lastPrinted>2015-04-15T10:16:00Z</cp:lastPrinted>
  <dcterms:modified xsi:type="dcterms:W3CDTF">2015-04-15T08:17:00Z</dcterms:modified>
  <cp:revision>11</cp:revision>
  <dc:subject/>
  <dc:title>MESTO STARÁ ĽUBOVŇA</dc:title>
</cp:coreProperties>
</file>