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475082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IV/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23.04.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  <w:lang w:eastAsia="sk-SK"/>
        </w:rPr>
      </w:pPr>
      <w:r>
        <w:rPr>
          <w:rFonts w:cs="Times New Roman" w:ascii="Times New Roman" w:hAnsi="Times New Roman"/>
          <w:szCs w:val="28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Heading1"/>
        <w:rPr>
          <w:rFonts w:ascii="Times New Roman" w:hAnsi="Times New Roman" w:cs="Times New Roman"/>
          <w:szCs w:val="28"/>
          <w:lang w:eastAsia="sk-SK"/>
        </w:rPr>
      </w:pPr>
      <w:r>
        <w:rPr>
          <w:rFonts w:cs="Times New Roman"/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iamym predaj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10"/>
        </w:numPr>
        <w:spacing w:before="0" w:after="0"/>
        <w:jc w:val="both"/>
        <w:rPr>
          <w:b/>
          <w:b/>
        </w:rPr>
      </w:pPr>
      <w:r>
        <w:rPr>
          <w:b/>
        </w:rPr>
        <w:t>Jozef Strachan, Mierová 1099/64, 064 01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redaj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jmenej za cenu podľa znaleckého posudku,</w:t>
      </w:r>
      <w:r>
        <w:rPr>
          <w:rFonts w:cs="Times New Roman" w:ascii="Times New Roman" w:hAnsi="Times New Roman"/>
          <w:sz w:val="24"/>
          <w:szCs w:val="24"/>
        </w:rPr>
        <w:t xml:space="preserve"> žiadateľovi Jozefovi Strachanovi, Mierová 1099/64, Stará Ľubovňa, a to stavby garáže súpisné č. 5929 a pozemku p. č. CKN 785/46 s výmerou 23 m2, zastavané plochy a nádvoria, LV 3696,  k. ú. Stará Ľubovňa vo výške 3880,- €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mer na bezodplatnú zámenu pozemkov podľa zákona č. 138/91 Zb. o majetku obcí, § 9a, odsek 8, písmeno e) – prípad hodný osobitného zreteľa – z dôvodu majetkovoprávneho vyrovnania pozemku pod stavbou domu kultúry medzi zúčastnenými stranami nasledovne:  </w:t>
      </w:r>
    </w:p>
    <w:p>
      <w:pPr>
        <w:pStyle w:val="Odsekzoznamu1"/>
        <w:ind w:left="0" w:hanging="0"/>
        <w:jc w:val="both"/>
        <w:rPr/>
      </w:pPr>
      <w:r>
        <w:rPr>
          <w:szCs w:val="24"/>
        </w:rPr>
        <w:t xml:space="preserve">Mesto Stará Ľubovňa, Obchodná 1108/1, 064 01 Stará Ľubovňa, IČO 00330167 -  predmet zámeny: </w:t>
      </w:r>
    </w:p>
    <w:p>
      <w:pPr>
        <w:pStyle w:val="Odsekzoznamu1"/>
        <w:numPr>
          <w:ilvl w:val="0"/>
          <w:numId w:val="10"/>
        </w:numPr>
        <w:jc w:val="both"/>
        <w:rPr/>
      </w:pPr>
      <w:r>
        <w:rPr>
          <w:szCs w:val="24"/>
        </w:rPr>
        <w:t>časť pozemku p. č. EKN 849/2 s výmerou 400 m2, orná pôda. LV 4542 a CKN 3470/66 s výmerou 2600 m2, ostatná plocha, LV 3696,  k. ú. Stará Ľubovňa</w:t>
      </w:r>
    </w:p>
    <w:p>
      <w:pPr>
        <w:pStyle w:val="Odsekzoznamu1"/>
        <w:ind w:left="0" w:hanging="0"/>
        <w:jc w:val="both"/>
        <w:rPr/>
      </w:pPr>
      <w:r>
        <w:rPr>
          <w:szCs w:val="24"/>
        </w:rPr>
        <w:t xml:space="preserve">Vlastníci podľa LV 7573, LV 7574, LV 4805 a LV 4806 -  predmet zámeny: </w:t>
      </w:r>
    </w:p>
    <w:p>
      <w:pPr>
        <w:pStyle w:val="Odsekzoznamu1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pozemok p. č. EKN 838/4 s výmerou 328 m2, orná pôda, LV 7573 a EKN 830/1 s výmerou 229 m2, orná pôda, EKN 830/2 s výmerou 63 m2, orná pôda, LV 7574, EKN 821 s výmerou 396 m2, orná pôda, LV 4805, EKN 822/1 s výmerou 6 m2, orná pôda, EKN 822/2 s výmerou 153 m2, orná pôda, EKN 822/3 s výmerou 21 m2, orná pôda, LV 4806 k. ú. Stará Ľubovňa + 100 m2 s podmienkou účastníkov zámeny zriadiť parkovisko v časti pri okresnom sú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ýkup pozemko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Dr. Rastislav Knapík, Za vodou 2/1361, 064 01 Stará Ľubovň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uš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nesenie č. 813 MsZ č. XXXI/2014 zo dňa 19.06.2014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rovnanie vlastníckych práv k nehnuteľnostiam medzi zúčastnenými zmluvnými stranami podľa zákona č. 138/91 Zb. o majetku obcí §9a, odsek 8, písmeno e) </w:t>
      </w:r>
      <w:r>
        <w:rPr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ípad hodný osobitného zreteľa, z dôvodu majetkovoprávneho vyrovnania pozemkov komunikácie - Ul. jarmočná nasledovne: 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podielu 8/12 pozemku p. č. EKN 3203/1 s výmerou 6 m2, orná pôda od spoluvlastnícka evidovaného na LV 5242 za cenu 10,- €/m2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dielu 1/3 pozemkov p. č. EKN 3203/2 s výmerou 52 m2, orná pôda a p. č. EKN 3204 s výmerou 133 m2, orná pôda, spoluvlastníkovi evidovanom na LV 5242 za cenu         10,-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rovnanie vlastníckych práv k nehnuteľnostiam medzi zúčastnenými zmluvnými stranami podľa zákona č. 138/91 Zb. o majetku obcí §9a, odsek 8, písmeno e) </w:t>
      </w:r>
      <w:r>
        <w:rPr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ípad hodný osobitného zreteľa, z dôvodu majetkovoprávneho vyrovnania pozemkov komunikácie - Ul. jarmočná nasledovne: 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podielu 8/12 pozemku p. č. EKN 3203/1 s výmerou 6 m2, orná pôda od spoluvlastnícka evidovaného na LV 9615 za cenu 10,- €/m2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dielu 1/3 pozemkov p. č. EKN 3203/2 s výmerou 52 m2, orná pôda a p. č. EKN 3204 s výmerou 133 m2, orná pôda, spoluvlastníkovi evidovanom na LV 9615 za cenu 10,- €/m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ôvodneni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ušenie uznesenia a schválenie nového uznesenia je potrebné z  dôvodu nového vlastníka a nového listu vlastníc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iadenie vecného bremena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Miroslav Orlovský a manželka Miroslava Orlovská, r. Firmentová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užná 85/1340, 064 01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 právo prechodu autom a pešo cez pozemok v k. ú. Stará Ľubovňa, LV 3696, p. č. CKN 1935/190, týka sa dielu 1 podľa zamerania geometrickým plánom č. 20/2014 v prospech vlastníka nehnuteľnosti stavby garáže súpisné č. 5940 a pozemku p. č. CKN 735/13 s výmerou 26 m2, zastavané plochy a nádvoria, LV 3312, Ing. Miroslava Orlovského a manželky Miroslavy Orlovskej, r. Firmentovej, Okružná 85/1340, 064 01 Stará Ľubovňa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nislav Novák, Levočská 26/360, 064 01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 právo prechodu autom a pešo cez pozemok v k. ú. Stará Ľubovňa, LV 3696, p. č. CKN 1935/190, týka sa dielu 2 podľa zamerania geometrickým plánom č. 20/2014 v prospech vlastníka nehnuteľnosti  pozemku p. č. CKN 735/11 s výmerou 25 m2, zastavané plochy a nádvoria, LV 3833, Branislava Nováka, Levočská 26/360, 064 01 Stará Ľubovňa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lan Heretik a manželka Katarína Heretiková, r. Vasiľová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nsovej 53/1788, 064 01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 právo prechodu autom a pešo cez pozemok v k. ú. Stará Ľubovňa, LV 3696, p. č. CKN 1935/190, týka sa dielu 3 podľa zamerania geometrickým plánom č. 20/2014 v prospech vlastníka nehnuteľnosti stavby garáže súpisné č. 5942 a pozemku p. č. CKN 735/8 s výmerou 28 m2, zastavané plochy a nádvoria, LV 3991, Milana Heretika a manželky Kataríny Heretikovej, r. Vasiľovej, Vansovej 53/1788, 064 01 Stará Ľubovňa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lan Heretik, Vansovej 53/1788, 064 01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 právo prechodu autom a pešo cez pozemok v k. ú. Stará Ľubovňa, LV 3696, p. č. CKN 1935/190, týka sa dielu 4 a dielu 5  podľa zamerania geometrickým plánom č. 20/2014 v prospech vlastníka nehnuteľností stavby garáže súpisné č. 5961, stavby garáže súpisné č. 5962 a pozemkov p. č. CKN 735/14 s výmerou 29 m2, zastavané plochy a nádvoria, p. č. CKN 735/15 s výmerou 29 m2, zastavané plochy a nádvoria, LV 7540, Milana Heretika, Vansovej 53/1788, 064 01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a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senie obchodnej verejnej súťaž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obchodnej verejnej súťaže a súťažné podmienky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LV 3696, pozemok p. č. CKN 689/1, orná pôda s výmerou 406 m2 za najnižšiu ponukovú cenu 30,- €/m2 – lokalita sídlisko Východ v k. ú. Stará Ľubovňa, pozemok </w:t>
      </w:r>
      <w:r>
        <w:rPr>
          <w:rFonts w:cs="Times New Roman" w:ascii="Times New Roman" w:hAnsi="Times New Roman"/>
          <w:sz w:val="24"/>
          <w:szCs w:val="24"/>
        </w:rPr>
        <w:t>je určený podľa územného plánu na individuálnu bytovú výstavb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verejnené na úradnej tabuli mesta dňa : 27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verejnené na internetovej stránke mesta dňa : 27.04.201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52"/>
          <w:szCs w:val="52"/>
        </w:rPr>
        <w:t>Mesto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 y h l a s u 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ú verejnú súťaž v zmysle § 9a ods. 1 písm. a/ zák. SNR č. 138/1991 Zb. o majetku obcí v znení neskorších predpisov s použitím § 281 a nasl. Obchodného zákonníka na podávanie najvhodnejšieho návrhu a uzatvoreniu kúpnej zmluvy na predaj nehnuteľného majetku mesta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IENKY OBCHODNEJ VEREJNEJ SÚŤAŽ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Úvodné ustanov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edaj nehnuteľnosti  sa uskutoční v súlade s platnými právnymi predpismi, Zásadami hospodárenia a nakladania s majetkom mesta Stará Ľubovňa a uzneseniami Mestského zastupiteľstva  mesta Stará Ľubovň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met obchodnej verejnej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dmetom obchodnej verejnej súťaže je výber najvhodnejšej  ponuky  na kúpu nehnuteľnosti  a uzatvorenie kúpnej zmluvy na nehnuteľný majetok mesta a t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LV 3696, pozemok p. č. CKN 689/1, orná pôda s výmerou 406 m2 za najnižšiu ponukovú cenu 30,- €/m2 – lokalita sídlisko Východ </w:t>
      </w:r>
      <w:r>
        <w:rPr>
          <w:rFonts w:cs="Times New Roman" w:ascii="Times New Roman" w:hAnsi="Times New Roman"/>
        </w:rPr>
        <w:t>v k. ú. Stará Ľubovňa,</w:t>
      </w:r>
      <w:r>
        <w:rPr>
          <w:rFonts w:cs="Times New Roman" w:ascii="Times New Roman" w:hAnsi="Times New Roman"/>
          <w:b/>
        </w:rPr>
        <w:t xml:space="preserve"> pozemok </w:t>
      </w:r>
      <w:r>
        <w:rPr>
          <w:rFonts w:cs="Times New Roman" w:ascii="Times New Roman" w:hAnsi="Times New Roman"/>
          <w:b/>
          <w:sz w:val="24"/>
          <w:szCs w:val="24"/>
        </w:rPr>
        <w:t>je určený podľa územného plánu na individuálnu bytovú výstavb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plán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yhlásenie súťaže dňom: 27.04.2015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bhliadku nehnuteľností môžete vykonať v dňoch od 27.04.2015 do 28.05.2015 v čase  od 8.00 do 14.00 h v pracovných dňo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končenie predkladania návrhov súťaže dňa 29.05.2015 do 13 h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odnotenie návrhov súťaže sa uskutoční najneskôr do 2 mesiacov od ukončenia súťaž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ámenie vybraného návrhu: do 10 dní od vyhodnotenia návrhov komisiou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zatvorenie kúpnych zmlúv do 30 dní od vyhodnotenia návrhov komisio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ienky obchodnej verejnej súťaž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bchodná verejná  súťaž sa začína dňom zverejnenia vyhlásenia verejnej obchodnej súťaže na úradnej tabuli Mesta Stará Ľubovňa dňa 27.04.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teľ môže predložiť najviac jeden návrh. Ak podá navrhovateľ viac návrhov, budú všetky zo súťaže vylúčené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adovaná cena je cena minimál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podávania návrhov je písomná. Náležitosti návrhu sú v článku VII. týchto podmienok verejnej obchodnej súťaž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Vyhlasovateľ si vyhradzuje právo prijať návrhy samostatne na jednotlivé nehnuteľnosti podľa článku II., odseku 1  týchto podmienok verejnej obchodnej súťaž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avrhovatelia môžu meniť, dopĺňať svoje návrhy a odvolať ich do ukončenia lehoty na predkladanie ponúk v termínoch podľa odseku 3, článku III. týchto podmienok obchodnej verejnej súťaž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asovateľ Mesto Stará Ľubovňa  vyhodnotí  predložené návrhy na najbližšom zasadnutí mestskej rady odo dňa ukončenia predkladania návrhov súťaž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sovateľ písomne oboznámi ostatných navrhovateľov s výsledkom verejnej obchodnej súťaže do 15 dní od vyhodnotenia verejnej obchodnej súťaž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sovateľ si vyhradzuje právo odmietnuť všetky predložené návrhy, súťaž zrušiť, meniť podmienky súťaže, ukončiť súťaž ako neúspešnú alebo predĺžiť lehotu na predkladanie ponúk, predĺžiť lehotu na vyhlásenie výsledku súťaž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ena podmienok súťaže sa vykoná spôsobom a  prostriedkami, tak ako  bola vyhlásená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ujemca má možnosť nahliadnuť do výpisu uznesenia mestského zastupiteľstva, ktorý sa nachádza na Mestskom úrade v Starej Ľubovni, v úradných hodinách na odd. správy majetku mes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súťaže nemožno zahrnúť návrh, ktorý sa predložil po lehote určenej v podmienkach   súťaž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ípade zistenia nepravdivých údajov v súťažnom návrhu bude dotknutý navrhovateľ zo súťaže vylúčený a nebude jeho návrh hodnote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vrhovateľ podaním ponuky potvrdzuje, že sa s predmetom verejnej obchodnej súťaže oboznámil, je mu stav predmetnej nehnuteľnosti dostatočne známy a taktiež bol ešte pred ukončením súťaže podrobne oboznámený s možnosťami budúceho využitia nehnuteľností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teľ nemá nárok na náhradu nákladov spojených s jeho účasťou v súťaž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rok  na  úhradu  nákladov  spojených  s účasťou  na  súťaži  nevzniká ani účastníkovi, ktorý v súťaži zvíťazil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ienky pred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 za nehnuteľnosť bude uhradená najneskôr pri podpise zml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na vklad do katastra nehnuteľností podáva Mesto Stará Ľubovňa po uhradení celej kúpnej 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 prípade nedodržania stanovených lehôt zo strany víťaza súťaže bude nehnuteľnosť ponúknutá na odkúpenie záujemcovi, ktorý je nasledujúci po víťazovi v poradí určenom pri posudzovaní  a vyhodnotení predložených návrho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Navrhovateľ najneskôr pri podaní cenovej ponuky uhradí v pokladni mestského úradu finančnú zábezpeku vyhlásenej ceny predmetu predaja, t.j. 365,40 €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bookmarkStart w:id="0" w:name="_GoBack"/>
      <w:bookmarkEnd w:id="0"/>
      <w:r>
        <w:rPr/>
        <w:t>Finančná zábezpeka sa pri realizácii kúpnej zmluvy započítava do schválenej kúpnej ceny ako prvá splátka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/>
        <w:t>Ostatným neúspešným súťažiacim sa finančná zábezpeka vráti do 10 pracovných dní od vyhodnotenia súťaže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b/>
          <w:b/>
        </w:rPr>
      </w:pPr>
      <w:r>
        <w:rPr>
          <w:b/>
        </w:rPr>
        <w:t xml:space="preserve">V prípade, že víťaz obchodnej verejnej súťaže z akéhokoľvek dôvodu odstúpi od  uzatvorenia kúpnej zmluvy, finančná  zábezpeka prepadá v plnej výške v prospech vyhlasovateľa Mesta Stará Ľubovňa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/>
        <w:t xml:space="preserve">Súťažiaci navrhovatelia pri podaní ponúk zaplatia </w:t>
      </w:r>
      <w:r>
        <w:rPr>
          <w:b/>
        </w:rPr>
        <w:t>manipulačný poplatok v pokladni mestského úradu – prízemie v sume 33,- €</w:t>
      </w:r>
      <w:r>
        <w:rPr/>
        <w:t xml:space="preserve"> Fotokópiu dokladu súťažiaci nalepí na obálku predkladaného súťažného návrh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tériá hodnotenia návrh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diným kritériom hodnotenia predložených návrhov je cena nehnuteľností predložená navrhovateľom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íťazom obchodnej verejnej súťaže bude navrhovateľ najvyššej ponuky, ktorej bude priradené poradie č.1. V poradí druhej najvhodnejšej ponuke sa priradí  poradie č. 2 . Takto bude postupované aj pri ďalších ponukách, ktorým bude priradené číslo podľa porad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 prípade rovnakej ponúknutej ceny za nehnuteľnosť rozhodne skorší termín podania návrh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ťaz obchodnej verejnej súťaže bude vyzvaný na uzatvorenie kúpnej zmluv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astníkom súťaže, ktorí v obchodnej verejnej súťaži neuspeli – umiestnili sa na druhom a ďalších miestach  Mesto Stará Ľubovňa oznámi, že ich návrhy sa odmiet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ťaž je platná, ak sa na nej zúčastní najmenej jeden súťažiaci, ktorý splnil podmienky vyhlásenej verejnej obchodnej súťaž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nie ponuky/návrh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Návrhy do obchodnej verejnej súťaže sa posielajú v uzatvorenej obálke na adresu vyhlasovateľa : </w:t>
      </w:r>
      <w:r>
        <w:rPr>
          <w:rFonts w:cs="Times New Roman" w:ascii="Times New Roman" w:hAnsi="Times New Roman"/>
          <w:b/>
          <w:i/>
        </w:rPr>
        <w:tab/>
        <w:tab/>
        <w:t xml:space="preserve">Mesto Stará Ľubovň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>Mestský úrad v Starej  Ľubovn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>Ulica obchodná č.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  <w:tab/>
        <w:tab/>
        <w:tab/>
        <w:t>PSČ 064 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s viditeľným označením - textom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OTVÁRAŤ - NÁVRH NA ODKÚPENIE NEHNUTEĽNOSTÍ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Navrhovateľ na obálke ďalej uvedie </w:t>
      </w:r>
      <w:r>
        <w:rPr>
          <w:rFonts w:cs="Times New Roman" w:ascii="Times New Roman" w:hAnsi="Times New Roman"/>
          <w:b/>
        </w:rPr>
        <w:t xml:space="preserve">názov nehnuteľnosti podľa čl. II ods. 1 týchto   </w:t>
        <w:tab/>
        <w:t xml:space="preserve">   podmienok (a jej poradie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k je viac nehnuteľností 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Poverený zamestnanec mesta – podateľňa vyznačí na obálke</w:t>
      </w:r>
      <w:r>
        <w:rPr>
          <w:rFonts w:cs="Times New Roman" w:ascii="Times New Roman" w:hAnsi="Times New Roman"/>
          <w:i/>
        </w:rPr>
        <w:t xml:space="preserve"> „</w:t>
      </w:r>
      <w:r>
        <w:rPr>
          <w:rFonts w:cs="Times New Roman" w:ascii="Times New Roman" w:hAnsi="Times New Roman"/>
          <w:b/>
          <w:i/>
        </w:rPr>
        <w:t xml:space="preserve">Prijaté : poradie návrhu, dátum, čas a miesto prijatia návrhu spolu so svojím  podpisom </w:t>
      </w:r>
      <w:r>
        <w:rPr>
          <w:rFonts w:cs="Times New Roman" w:ascii="Times New Roman" w:hAnsi="Times New Roman"/>
          <w:i/>
        </w:rPr>
        <w:t xml:space="preserve">“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Povinné náležitosti návrhu na odkúpenie 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né označenie navrhovateľ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left="10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yzická osoba uvedie : meno, priezvisko, bydlisko, rodné číslo, tel. č., fyzická osob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left="10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nikateľ a právnická osoba uvedie: názov, sídlo, IČO, konajúcu osobu/ zástupcu, zápis v obchodnom registri, tel. č.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čenie nehnuteľnosti (jej identifikácia a poradie)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ový návrh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lad o uhradení  zábezpek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äzok, že od vyhlasovateľa odkúpi nehnuteľnosť tak ako stojí a leží za cenu ním navrhnutú, ktorú zaplatí najneskôr pri podpise kúpnej zmluv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lad o zaplatení manipulačného poplatku </w:t>
      </w:r>
      <w:r>
        <w:rPr>
          <w:rFonts w:cs="Times New Roman" w:ascii="Times New Roman" w:hAnsi="Times New Roman"/>
          <w:b/>
        </w:rPr>
        <w:t xml:space="preserve">33,- €,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uka/návrh musí byť podpísaný a datovaný (u právnickej osoby aj pečiatka a podpis konajúcej osoby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ípade, že návrh nebude spĺňať náležitosti vyššie uvedené, bude pri vyhodnocovaní ponúk zo súťaže vylúčen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tarej Ľubovni  dňa 23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PhDr. Ľuboš Tomko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primátor mesta Stará Ľubovň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1:00Z</dcterms:created>
  <dc:creator>Anna Hudáková</dc:creator>
  <dc:description/>
  <cp:keywords/>
  <dc:language>en-US</dc:language>
  <cp:lastModifiedBy>Anna Hudáková</cp:lastModifiedBy>
  <cp:lastPrinted>2015-04-17T09:23:00Z</cp:lastPrinted>
  <dcterms:modified xsi:type="dcterms:W3CDTF">2015-04-17T07:24:00Z</dcterms:modified>
  <cp:revision>28</cp:revision>
  <dc:subject/>
  <dc:title/>
</cp:coreProperties>
</file>