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center" w:pos="4535" w:leader="none"/>
          <w:tab w:val="right" w:pos="9070" w:leader="none"/>
        </w:tabs>
        <w:autoSpaceDE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3743727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 na rokovanie  Mestského zastupiteľstva v Starej Ľubovni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lo : </w:t>
        <w:tab/>
        <w:tab/>
        <w:tab/>
        <w:tab/>
        <w:t>IV/2015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 : </w:t>
        <w:tab/>
        <w:tab/>
        <w:tab/>
        <w:tab/>
        <w:tab/>
        <w:t>23.04.2015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Vchodz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>č.  7</w:t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3540"/>
        <w:jc w:val="both"/>
        <w:rPr/>
      </w:pPr>
      <w:r>
        <w:rPr>
          <w:b/>
          <w:sz w:val="24"/>
          <w:szCs w:val="24"/>
        </w:rPr>
        <w:t>Názov materiálu:</w:t>
        <w:tab/>
      </w:r>
      <w:r>
        <w:rPr>
          <w:b/>
          <w:bCs/>
          <w:sz w:val="28"/>
          <w:szCs w:val="28"/>
        </w:rPr>
        <w:t xml:space="preserve">Návrh záverečného účtu a výročnej správy Mesta Stará Ľubovňa, rozpočtových organizácií a </w:t>
      </w:r>
      <w:r>
        <w:rPr>
          <w:b/>
          <w:sz w:val="28"/>
          <w:szCs w:val="28"/>
        </w:rPr>
        <w:t>príspevkovej organizácie VPS</w:t>
      </w:r>
      <w:r>
        <w:rPr>
          <w:b/>
          <w:bCs/>
          <w:sz w:val="28"/>
          <w:szCs w:val="28"/>
        </w:rPr>
        <w:t xml:space="preserve"> za rok 2014 </w:t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4"/>
          <w:szCs w:val="24"/>
        </w:rPr>
        <w:t xml:space="preserve">Materiál obsahuje:  </w:t>
        <w:tab/>
        <w:tab/>
        <w:tab/>
        <w:t>Stanovisko finančno-ekonomickej komisie pri MsZ</w:t>
      </w:r>
    </w:p>
    <w:p>
      <w:pPr>
        <w:pStyle w:val="Normal"/>
        <w:widowControl/>
        <w:autoSpaceDE w:val="tru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anovisko hlavného kontrolóra </w:t>
      </w:r>
    </w:p>
    <w:p>
      <w:pPr>
        <w:pStyle w:val="Normal"/>
        <w:widowControl/>
        <w:autoSpaceDE w:val="tru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vrh uznesenia</w:t>
      </w:r>
    </w:p>
    <w:p>
      <w:pPr>
        <w:pStyle w:val="Normal"/>
        <w:widowControl/>
        <w:autoSpaceDE w:val="tru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ôvodová správa</w:t>
      </w:r>
    </w:p>
    <w:p>
      <w:pPr>
        <w:pStyle w:val="Normal"/>
        <w:widowControl/>
        <w:autoSpaceDE w:val="true"/>
        <w:ind w:left="3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verečný účet a výročnú správu Mesta Stará Ľubovňa,     </w:t>
      </w:r>
      <w:r>
        <w:rPr>
          <w:b/>
          <w:sz w:val="24"/>
          <w:szCs w:val="24"/>
        </w:rPr>
        <w:t>rozpočtových organizácií  a príspevkovej organizácie VPS za</w:t>
      </w:r>
      <w:r>
        <w:rPr>
          <w:b/>
          <w:bCs/>
          <w:sz w:val="24"/>
          <w:szCs w:val="24"/>
        </w:rPr>
        <w:t xml:space="preserve"> rok 2014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Materiál vypracoval a predkladá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Ing. Miroslav Srnka </w:t>
        <w:tab/>
        <w:tab/>
        <w:tab/>
        <w:tab/>
        <w:tab/>
        <w:tab/>
        <w:tab/>
        <w:tab/>
        <w:tab/>
        <w:t xml:space="preserve"> vedúci ekonomického oddelenia MsÚ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ateriál    p r e r o k o v a n 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  <w:szCs w:val="24"/>
        </w:rPr>
        <w:t>Na zasadnutí Finančno ekonomickej komisie pri MsZ dňa 23.03.2015 a 24.03.2015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4"/>
          <w:szCs w:val="24"/>
        </w:rPr>
        <w:t>Prijaté stanovisko : viď stanovisko komisi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a zasadnutí MsR dňa 14.04.2015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ijaté uznesenie 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P O R Ú Č A      MsZ    S C H V Á L I Ť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eloročné hospodárenie Mesta Stará Ľubovňa za rok 2014 bez výhrad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vorbu rezervného fondu Mesta  vo výške 8.836,46 €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drojom tvorby rezervného fondu je 10 % prebytku bežnej časti rozpočtu mesta za rok 2014</w:t>
      </w:r>
    </w:p>
    <w:p>
      <w:pPr>
        <w:pStyle w:val="Odsekzoznamu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vorbu fondu rozvoja Mesta vo výške 79.528,18 €. Zdrojom tvorby fondu rozvoja je 90 % prebytku bežnej časti rozpočtu mesta za rok 2014 </w:t>
      </w:r>
    </w:p>
    <w:p>
      <w:pPr>
        <w:pStyle w:val="Odsekzoznamu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účtovanie kladného výsledku  hospodárenia vo výške  173.546,98 €  v prospech účtu 428 - Nevysporiadaný výsledok hospodárenia minulých rokov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2"/>
        </w:numPr>
        <w:rPr/>
      </w:pPr>
      <w:r>
        <w:rPr>
          <w:sz w:val="24"/>
          <w:szCs w:val="24"/>
        </w:rPr>
        <w:t>finančné vysporiadanie hospodárenia Mesta Stará Ľubovňa za rok 2014 v zmysle tabuľky „Finančné vysporiadanie hospodárenia Mesta Stará Ľubovňa za rok 2014“ zo dňa 23.04.2015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edložený návrh záverečného účtu a výročnej správy za rok 2014 bez zmi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 D P O R Ú Č A    V Z I A Ť    N A    V E D O M I E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stanovisko hlavného kontrolóra k Záverečnému účtu a výročnej správe Mesta Stará Ľubovňa, rozpočtových  organizácií a príspevkovej organizácie VPS  za rok 2014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sko finančno - ekonomickej komisie k Záverečnému účtu a výročnej správe Mesta Stará Ľubovňa, rozpočtových  organizácií a príspevkovej organizácie VPS  za rok 2014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ávrh   u z n e s e n i a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 C H V A Ľ U J E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eloročné hospodárenie Mesta Stará Ľubovňa za rok 2014 bez výhrad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vorbu rezervného fondu Mesta  vo výške 8.836,46 €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drojom tvorby rezervného fondu je 10 % prebytku bežnej časti rozpočtu mesta za rok 2014</w:t>
      </w:r>
    </w:p>
    <w:p>
      <w:pPr>
        <w:pStyle w:val="Odsekzoznamu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vorbu fondu rozvoja Mesta vo výške 79.528,18 €. Zdrojom tvorby fondu rozvoja je 90 % prebytku bežnej časti rozpočtu mesta za rok 2014 </w:t>
      </w:r>
    </w:p>
    <w:p>
      <w:pPr>
        <w:pStyle w:val="Odsekzoznamu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účtovanie kladného výsledku  hospodárenia vo výške  173.546,98 €  v prospech účtu 428 - Nevysporiadaný výsledok hospodárenia minulých rokov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ančné vysporiadanie hospodárenia Mesta Stará Ľubovňa za rok 2014 v zmysle tabuľky „Finančné vysporiadanie hospodárenia Mesta Stará Ľubovňa za rok 2014“ zo dňa 23.04.2015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edložený návrh záverečného účtu a výročnej správy za rok 2014 bez zmien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 E R I E      N A      V E D O M I E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novisko hlavného kontrolóra k Záverečnému účtu a výročnej správe Mesta Stará Ľubovňa, rozpočtových  organizácií a príspevkovej organizácie VPS  za rok 2014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stanovisko finančno - ekonomickej komisie k Záverečnému účtu a výročnej správe Mesta Stará Ľubovňa, rozpočtových  organizácií a príspevkovej organizácie VPS  za rok 2014 </w:t>
      </w:r>
    </w:p>
    <w:p>
      <w:pPr>
        <w:pStyle w:val="Odsekzoznamu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vinnosť zostaviť „</w:t>
      </w:r>
      <w:r>
        <w:rPr>
          <w:b/>
          <w:sz w:val="24"/>
          <w:szCs w:val="24"/>
        </w:rPr>
        <w:t xml:space="preserve">Záverečný účet“ </w:t>
      </w:r>
      <w:r>
        <w:rPr>
          <w:sz w:val="24"/>
          <w:szCs w:val="24"/>
        </w:rPr>
        <w:t>je pre mesto stanoven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ákonom č. 583/2004 Z. z. o rozpočtových pravidlách územnej samosprávy  v znení zmien a doplnkov. Záverečný účet bol zostavený v súlade s § 16 tohto zákon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ab/>
        <w:tab/>
        <w:t>Povinnosť vyhotoviť „</w:t>
      </w:r>
      <w:r>
        <w:rPr>
          <w:b/>
          <w:sz w:val="24"/>
          <w:szCs w:val="24"/>
        </w:rPr>
        <w:t xml:space="preserve">Výročnú správu </w:t>
      </w:r>
      <w:r>
        <w:rPr>
          <w:sz w:val="24"/>
          <w:szCs w:val="24"/>
        </w:rPr>
        <w:t xml:space="preserve"> je pre mesto stanovená Zákonom č. 431/2002 Z. z. o účtovníctve v znení zmien a doplnkov. Výročná správa bola vyhotovená v súlade s § 20 tohto zákon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>
      <w:suppressAutoHyphens w:val="true"/>
      <w:overflowPunct w:val="false"/>
    </w:pPr>
    <w:rPr>
      <w:kern w:val="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56:00Z</dcterms:created>
  <dc:creator>zamkovsky</dc:creator>
  <dc:description/>
  <cp:keywords/>
  <dc:language>en-US</dc:language>
  <cp:lastModifiedBy>Miroslav Srnka</cp:lastModifiedBy>
  <cp:lastPrinted>2014-04-15T10:09:00Z</cp:lastPrinted>
  <dcterms:modified xsi:type="dcterms:W3CDTF">2015-02-17T11:50:00Z</dcterms:modified>
  <cp:revision>15</cp:revision>
  <dc:subject/>
  <dc:title/>
</cp:coreProperties>
</file>