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043356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</w:rPr>
        <w:t>IV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23.04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20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>Zaradenie Základnej školy sv. Anny, Štúrova 5, 064 01 Stará Ľubovňa a jej súčastí: Školského klubu detí pri ZŠ sv. Anny, Centra voľného času</w:t>
      </w:r>
      <w:r>
        <w:rPr>
          <w:rFonts w:cs="Tahoma"/>
          <w:lang w:bidi="zxx"/>
        </w:rPr>
        <w:t xml:space="preserve"> pri ZŠ sv. Anny a Výdajnej školskej jedálne pri ZŠ sv. Anny </w:t>
      </w:r>
      <w:r>
        <w:rPr/>
        <w:t>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  <w:t>Zaradenie Základnej školy sv. Anny, Štúrova 5, 064 01 Stará Ľubovňa a jej súčastí: Školského klubu detí pri ZŠ sv. Anny, Centra voľného času</w:t>
      </w:r>
      <w:r>
        <w:rPr>
          <w:rFonts w:cs="Tahoma"/>
          <w:lang w:bidi="zxx"/>
        </w:rPr>
        <w:t xml:space="preserve"> pri ZŠ sv. Anny a Výdajnej školskej jedálne pri ZŠ sv. Anny </w:t>
      </w:r>
      <w:r>
        <w:rPr/>
        <w:t>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color w:val="000000"/>
          <w:lang w:eastAsia="sk-SK"/>
        </w:rPr>
        <w:t>oddelenie 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zasadnutí komisie vzdelávania, kultúry a cestovného ruchu dňa 13.04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K</w:t>
      </w:r>
      <w:r>
        <w:rPr>
          <w:bCs/>
          <w:szCs w:val="24"/>
        </w:rPr>
        <w:t>omisia vzdelávania, kultúry a cestovného ruchu</w:t>
      </w:r>
      <w:r>
        <w:rPr>
          <w:bCs/>
        </w:rPr>
        <w:t xml:space="preserve"> odporúča </w:t>
      </w:r>
      <w:r>
        <w:rPr/>
        <w:t>prerokovať a súhlasiť so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zaradením nasledujúcej školy a jej súčastí</w:t>
      </w:r>
      <w:r>
        <w:rPr>
          <w:rFonts w:cs="Tahoma"/>
          <w:lang w:bidi="zxx"/>
        </w:rPr>
        <w:t xml:space="preserve"> </w:t>
      </w:r>
      <w:r>
        <w:rPr/>
        <w:t>do siete škôl a školských zariadení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s účinnosťou od 01.09.2016.</w:t>
      </w:r>
    </w:p>
    <w:p>
      <w:pPr>
        <w:pStyle w:val="Normal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>
          <w:kern w:val="2"/>
        </w:rPr>
      </w:pPr>
      <w:r>
        <w:rPr>
          <w:kern w:val="2"/>
        </w:rPr>
        <w:t>Špeciálna základná škola sv. Anny, Štúrova 5, 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Školský klub detí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Centrum voľného času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Výdajná školská jedáleň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.</w:t>
      </w:r>
    </w:p>
    <w:p>
      <w:pPr>
        <w:pStyle w:val="Normal"/>
        <w:ind w:left="720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rokovaní Mestskej rady v Starej Ľubovni dňa 14.04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Mestská rada v Starej Ľubovni po  </w:t>
      </w:r>
      <w:r>
        <w:rPr/>
        <w:t>prerokovaní predloženého návrhu odporúča MsZ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prerokovať a súhlasiť so zaradením nasledujúcej školy a jej súčastí</w:t>
      </w:r>
      <w:r>
        <w:rPr>
          <w:rFonts w:cs="Tahoma"/>
          <w:lang w:bidi="zxx"/>
        </w:rPr>
        <w:t xml:space="preserve"> </w:t>
      </w:r>
      <w:r>
        <w:rPr/>
        <w:t>do siete škôl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a školských zariadení s účinnosťou od 01.09.2016.</w:t>
      </w:r>
    </w:p>
    <w:p>
      <w:pPr>
        <w:pStyle w:val="Normal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>
          <w:kern w:val="2"/>
        </w:rPr>
      </w:pPr>
      <w:r>
        <w:rPr>
          <w:kern w:val="2"/>
        </w:rPr>
        <w:t>Špeciálna základná škola sv. Anny, Štúrova 5, 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Školský klub detí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Centrum voľného času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Výdajná školská jedáleň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.</w:t>
      </w:r>
    </w:p>
    <w:p>
      <w:pPr>
        <w:pStyle w:val="ListParagraph"/>
        <w:spacing w:lineRule="auto" w:line="276"/>
        <w:ind w:left="0" w:hanging="0"/>
        <w:jc w:val="both"/>
        <w:rPr>
          <w:bCs/>
          <w:kern w:val="2"/>
          <w:szCs w:val="24"/>
        </w:rPr>
      </w:pPr>
      <w:r>
        <w:rPr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</w:t>
      </w:r>
      <w:r>
        <w:rPr/>
        <w:t>Mestské zastupiteľstvo v Starej Ľubovni súhlasí so zaradením nasledujúcej školy a jej súčastí</w:t>
      </w:r>
      <w:r>
        <w:rPr>
          <w:rFonts w:cs="Tahoma"/>
          <w:lang w:bidi="zxx"/>
        </w:rPr>
        <w:t xml:space="preserve"> </w:t>
      </w:r>
      <w:r>
        <w:rPr/>
        <w:t>do siete škôl a školských zariadení s účinnosťou od 01.09.2016.</w:t>
      </w:r>
    </w:p>
    <w:p>
      <w:pPr>
        <w:pStyle w:val="Normal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>
          <w:kern w:val="2"/>
        </w:rPr>
      </w:pPr>
      <w:r>
        <w:rPr>
          <w:kern w:val="2"/>
        </w:rPr>
        <w:t>Špeciálna základná škola sv. Anny, Štúrova 5, 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Školský klub detí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Centrum voľného času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;</w:t>
      </w:r>
    </w:p>
    <w:p>
      <w:pPr>
        <w:pStyle w:val="Odsekzoznamu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Výdajná školská jedáleň pri </w:t>
      </w:r>
      <w:r>
        <w:rPr>
          <w:rFonts w:eastAsia="Times New Roman"/>
          <w:kern w:val="2"/>
          <w:szCs w:val="24"/>
        </w:rPr>
        <w:t>Špeciáln</w:t>
      </w:r>
      <w:r>
        <w:rPr>
          <w:kern w:val="2"/>
        </w:rPr>
        <w:t xml:space="preserve">ej </w:t>
      </w:r>
      <w:r>
        <w:rPr>
          <w:rFonts w:eastAsia="Times New Roman"/>
          <w:kern w:val="2"/>
          <w:szCs w:val="24"/>
        </w:rPr>
        <w:t>základn</w:t>
      </w:r>
      <w:r>
        <w:rPr>
          <w:kern w:val="2"/>
        </w:rPr>
        <w:t>ej</w:t>
      </w:r>
      <w:r>
        <w:rPr>
          <w:rFonts w:eastAsia="Times New Roman"/>
          <w:kern w:val="2"/>
          <w:szCs w:val="24"/>
        </w:rPr>
        <w:t xml:space="preserve"> škol</w:t>
      </w:r>
      <w:r>
        <w:rPr>
          <w:kern w:val="2"/>
        </w:rPr>
        <w:t>e</w:t>
      </w:r>
      <w:r>
        <w:rPr>
          <w:rFonts w:eastAsia="Times New Roman"/>
          <w:kern w:val="2"/>
          <w:szCs w:val="24"/>
        </w:rPr>
        <w:t xml:space="preserve"> sv. Anny, Štúrova 5, </w:t>
      </w:r>
      <w:r>
        <w:rPr>
          <w:kern w:val="2"/>
        </w:rPr>
        <w:t>064 01  Stará Ľubovňa.</w:t>
      </w:r>
    </w:p>
    <w:p>
      <w:pPr>
        <w:pStyle w:val="ListParagraph"/>
        <w:spacing w:lineRule="auto" w:line="276"/>
        <w:ind w:left="0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Dôvodová správa</w:t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>
          <w:szCs w:val="24"/>
        </w:rPr>
        <w:t>V Dome sv. Anny pôsobí elokovaná  trieda, v  ktorej sa poskytuje vzdelávanie deťom vo  variante C, ktoré si vyžadujú mimoriadnu  zdravotnú  a sociálnu rehabilitáciu, aby im mohlo byť sprostredkované vzdelávanie. Diagnózy sú v ostatných rokoch ťažšie. Z tohto dôvodu by vzdelávanie mimo priestorov zariadenia  nebolo možné  zabezpečovať   každý deň (5 dní v týždni) ani intenzívne (viac vyučovacích hodín podľa individuálnych potrieb). Tento moment úzko súvisí s neustálou požiadavkou rodičov, aby ich deti boli vzdelávané v elokovanej triede Domu sv. Anny a nie v priestoroch Spojenej školy internátnej na ul. Levočskej. Každé 5. dieťa prijaté do starostlivosti zariadenia Domu sv. Anny je autista.  Pri tejto diagnóze  každá zmena predstavuje riziko zhoršenia ich zdravotného a mentálneho stavu. Preto personál má byť náležite vyškolený, stály a prostredie statické pre ich výchovu.</w:t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Zriadením Špeciálnej cirkevnej základnej školy, ktorej zriaďovateľom bude Arcibiskupský gréckokatolícky úrad v Prešove, a ktorý je zároveň zriaďovateľom Gréckokatolíckej charity Prešov (ktorá zriadila Dom sv. Anny), sa očakáva intenzívnejšia spolupráca v oblasti predkladania grantov na skvalitnenie starostlivosti o handicapované deti. Vytvorí sa priestor na prepojenie súčinnosti sociálnej starostlivosti Gréckokatolíckej charity a zároveň výchovy a vzdelávania detí. Koncom roka 2015 je naplánovaná dostavba multifunkčnej prístavby Domu sv. Anny, v ktorej sa okrem doposiaľ pobytových služieb bude realizovať aj starostlivosť o autistické deti. Plánujú tam 2 triedy. Zrealizuje sa pre rodičov detí služba včasnej intervencie, ktorá je zameraná na pomoc pri osobnej starostlivosti o dieťa a podporu rodinného a pracovného života takýchto rodín. </w:t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Špeciálna základná škola bude financovaná zo štátneho rozpočtu, ale zaradením ŠKD, výdajnej školskej jedálne a centra voľného času  do siete škôl a školských zariadení vzniká obci povinnosť financovať ich činnosť najmenej vo výške 88 % zo sumy určenej na mzdy a prevádzku na dieťa ŠKD, výdajnej školskej jedálne a CVČ v zriaďovateľskej pôsobnosti obce v zmysle platného VZN. Vzhľadom k tomu, že mestu podľa zákona 564/2004 o rozpočtovom určení výnosu dane z príjmov územnej samospráve budú poskytnuté finančné prostriedky na uvedené súkromné zariadenia až od 1. januára 2017, prevádzkové a mzdové náklady v plnej výške v mesiacoch september – december 2016 bude zabezpečovať zriaďovateľ uvedených školských zariadení z vlastných zdrojov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45:00Z</dcterms:created>
  <dc:creator>jostiak</dc:creator>
  <dc:description/>
  <cp:keywords/>
  <dc:language>en-US</dc:language>
  <cp:lastModifiedBy>Štefan Joštiak</cp:lastModifiedBy>
  <cp:lastPrinted>2015-04-09T13:02:00Z</cp:lastPrinted>
  <dcterms:modified xsi:type="dcterms:W3CDTF">2015-04-17T07:46:00Z</dcterms:modified>
  <cp:revision>5</cp:revision>
  <dc:subject/>
  <dc:title/>
</cp:coreProperties>
</file>