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ácia o  výsledkoch k 31.12.2014</w:t>
      </w:r>
    </w:p>
    <w:p>
      <w:pPr>
        <w:pStyle w:val="Odsekzoznamu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účtu pokladne a bežného účtu k 31.12.2014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žný účet /221/  - Eur    11 651,5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kladňa /211/    - Eur       1 085,0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pohľadávok a záväzkov ku dňu 31.12.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hľadávky /311/              Eur 360,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väzky /321/</w:t>
        <w:tab/>
        <w:t xml:space="preserve">                 Eur 2 347,5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majetku ku dňu 31.12.20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uteľný majet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stád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ačiatku 1.1.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6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19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rast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byt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konci k 31.12.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7.6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0.192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coval: Kocurko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Konateľ s.r.o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56:00Z</dcterms:created>
  <dc:creator>Uzivatel</dc:creator>
  <dc:description/>
  <cp:keywords/>
  <dc:language>en-US</dc:language>
  <cp:lastModifiedBy>ASUSF3L</cp:lastModifiedBy>
  <cp:lastPrinted>2010-09-09T10:36:00Z</cp:lastPrinted>
  <dcterms:modified xsi:type="dcterms:W3CDTF">2015-03-27T09:56:00Z</dcterms:modified>
  <cp:revision>2</cp:revision>
  <dc:subject/>
  <dc:title/>
</cp:coreProperties>
</file>