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5491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7.3pt;width:81.3pt;height:5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4803679" r:id="rId2"/>
        </w:obje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04740</wp:posOffset>
            </wp:positionH>
            <wp:positionV relativeFrom="paragraph">
              <wp:posOffset>17145</wp:posOffset>
            </wp:positionV>
            <wp:extent cx="9779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center"/>
        <w:rPr>
          <w:b/>
          <w:b/>
          <w:sz w:val="40"/>
        </w:rPr>
      </w:pPr>
      <w:r>
        <w:rPr>
          <w:b/>
          <w:sz w:val="40"/>
        </w:rPr>
        <w:t>Ľubovnianska nemocnica, n. o.</w:t>
      </w:r>
    </w:p>
    <w:p>
      <w:pPr>
        <w:pStyle w:val="Normal"/>
        <w:ind w:left="709" w:hanging="0"/>
        <w:jc w:val="center"/>
        <w:rPr>
          <w:b/>
          <w:b/>
          <w:sz w:val="40"/>
        </w:rPr>
      </w:pPr>
      <w:r>
        <w:rPr>
          <w:b/>
          <w:sz w:val="28"/>
        </w:rPr>
        <w:t>Obrancov mieru 3, 064 01 Stará Ľubovň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699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8.75pt,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36"/>
        </w:rPr>
      </w:pPr>
      <w:r>
        <w:rPr>
          <w:sz w:val="48"/>
          <w:szCs w:val="36"/>
        </w:rPr>
        <w:t>Plán činnosti a návrh rozpočtu</w:t>
      </w:r>
    </w:p>
    <w:p>
      <w:pPr>
        <w:pStyle w:val="Normal"/>
        <w:widowControl w:val="false"/>
        <w:autoSpaceDE w:val="false"/>
        <w:jc w:val="center"/>
        <w:rPr>
          <w:sz w:val="40"/>
          <w:szCs w:val="36"/>
          <w:u w:val="single"/>
        </w:rPr>
      </w:pPr>
      <w:r>
        <w:rPr>
          <w:sz w:val="48"/>
          <w:szCs w:val="36"/>
        </w:rPr>
        <w:t xml:space="preserve"> </w:t>
      </w:r>
      <w:r>
        <w:rPr>
          <w:sz w:val="48"/>
          <w:szCs w:val="36"/>
        </w:rPr>
        <w:t>na rok 2015</w:t>
      </w:r>
    </w:p>
    <w:p>
      <w:pPr>
        <w:pStyle w:val="Normal"/>
        <w:widowControl w:val="false"/>
        <w:autoSpaceDE w:val="false"/>
        <w:rPr>
          <w:sz w:val="40"/>
          <w:szCs w:val="36"/>
          <w:u w:val="single"/>
        </w:rPr>
      </w:pPr>
      <w:r>
        <w:rPr>
          <w:sz w:val="40"/>
          <w:szCs w:val="36"/>
          <w:u w:val="single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14. november 2014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/>
        <w:t>MUDr. Peter Bizovský, MPH</w:t>
      </w:r>
    </w:p>
    <w:p>
      <w:pPr>
        <w:pStyle w:val="Normal"/>
        <w:widowControl w:val="false"/>
        <w:autoSpaceDE w:val="false"/>
        <w:ind w:left="648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iaditeľ ĽN, n.o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</w:t>
      </w:r>
      <w:r>
        <w:rPr/>
        <w:tab/>
        <w:t xml:space="preserve">                 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ladatelia Ľubovnianskej nemocnice, n.o.</w:t>
      </w:r>
    </w:p>
    <w:p>
      <w:pPr>
        <w:pStyle w:val="Normal"/>
        <w:autoSpaceDE w:val="false"/>
        <w:rPr/>
      </w:pPr>
      <w:r>
        <w:rPr/>
        <w:t>Prešovský samosprávny kraj, Námestie mieru č.2, 080 01  Prešov</w:t>
      </w:r>
    </w:p>
    <w:p>
      <w:pPr>
        <w:pStyle w:val="Normal"/>
        <w:autoSpaceDE w:val="false"/>
        <w:rPr/>
      </w:pPr>
      <w:r>
        <w:rPr/>
        <w:t>a</w:t>
      </w:r>
    </w:p>
    <w:p>
      <w:pPr>
        <w:pStyle w:val="Normal"/>
        <w:autoSpaceDE w:val="false"/>
        <w:rPr/>
      </w:pPr>
      <w:r>
        <w:rPr/>
        <w:t>Mesto Stará Ľubovňa, Obchodná č., 064 01  Stará Ľubovň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ov a sídlo</w:t>
      </w:r>
    </w:p>
    <w:p>
      <w:pPr>
        <w:pStyle w:val="Normal"/>
        <w:widowControl w:val="false"/>
        <w:autoSpaceDE w:val="false"/>
        <w:rPr/>
      </w:pPr>
      <w:r>
        <w:rPr/>
        <w:t xml:space="preserve">Ľubovnianska nemocnica, </w:t>
      </w:r>
      <w:r>
        <w:rPr>
          <w:bCs/>
        </w:rPr>
        <w:t>n. o.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>Obrancov mieru 3, 064 01  Stará Ľubovňa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 xml:space="preserve">Kontakt: </w:t>
        <w:tab/>
        <w:t>tel.: 052/4317215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ab/>
        <w:tab/>
        <w:t>fax: 052/4321367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/>
        </w:rPr>
        <w:tab/>
        <w:tab/>
        <w:t xml:space="preserve">e-mail: </w:t>
      </w:r>
      <w:hyperlink r:id="rId5">
        <w:r>
          <w:rPr>
            <w:rStyle w:val="InternetLink"/>
            <w:rFonts w:cs="TimesNewRoman;Times New Roman"/>
          </w:rPr>
          <w:t>sekretariat@nspsl.sk</w:t>
        </w:r>
      </w:hyperlink>
      <w:r>
        <w:rPr>
          <w:rFonts w:cs="TimesNewRoman;Times New Roman"/>
        </w:rPr>
        <w:t>, www.nspsl.sk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/>
        </w:rPr>
        <w:t>Zapísaná v registri neziskových organizácií pod číslom: OVVS-119/2005-NO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>IČO: 37 886 851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 činnost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;Times New Roman"/>
        </w:rPr>
        <w:t>Všeobecná nemocnica - poskytovanie ambulantnej, ústavnej zdravotnej starostlivosti</w:t>
      </w:r>
      <w:r>
        <w:rPr/>
        <w:t xml:space="preserve"> s lekárskej starostlivosti v rozsahu: </w:t>
      </w:r>
    </w:p>
    <w:p>
      <w:pPr>
        <w:pStyle w:val="Normal"/>
        <w:widowControl w:val="false"/>
        <w:autoSpaceDE w:val="false"/>
        <w:ind w:left="1440" w:firstLine="720"/>
        <w:rPr/>
      </w:pPr>
      <w:r>
        <w:rPr/>
        <w:t>- všeobecná ambulantná starostlivosť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špecializovaná ambulantná starostlivosť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samostatné zariadenia spoločných vyšetrovacích a liečebných zložiek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ústavná zdravotná starostlivosť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dopravná zdravotná služba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diska rozpočtu pre rok 2015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Návrh rozpočtu  ĽN, n.o. pre rok 2015 vychádza z hospodárenia ĽN, n.o. k 30.09.2014 a reflektuje očakávaný vplyv faktorov pôsobiacich na hospodárenie n.o. v roku 2015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Spotrebiteľské ceny na úrovni roku 2014 + inflác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mena cien energií </w:t>
      </w:r>
      <w:r>
        <w:rPr>
          <w:sz w:val="20"/>
          <w:szCs w:val="20"/>
        </w:rPr>
        <w:t>(elektrická energia, zemný plyn, vod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ON – lekári, časové postupy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chovanie zmluvných objemov od ZP na úrovni roku 201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lady, výnosy, hospodársky výsledok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ĽN, n.o. plánuje dosiahnutie kladného hospodárskeho výsledku a tvorbu voľných zdrojov na úrovni 363.000,- €. Pozitívny hospodársky výsledok zabezpečí finančné zdroje pre realizáciu nevyhnutných investícií a na obnovu prístrojového vybavenia ĽN, n.o. </w:t>
      </w:r>
    </w:p>
    <w:p>
      <w:pPr>
        <w:pStyle w:val="Normal"/>
        <w:widowControl w:val="false"/>
        <w:autoSpaceDE w:val="false"/>
        <w:rPr/>
      </w:pPr>
      <w:r>
        <w:rPr/>
        <w:t>Významné nákladové a výnosové položky ovplyvňujúce hospodárenie ĽN, n.o.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legislatívne zmeny v oblasti miezd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vývoj cien liekov a špeciálneho zdravotníckeho materiálu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vývoj cien energi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mena zmluvných objemov poskytovanej zdravotnej starostlivosti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granty, projekty financované cez štrukturálne fondy EU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59"/>
        <w:gridCol w:w="1196"/>
        <w:gridCol w:w="1196"/>
        <w:gridCol w:w="956"/>
      </w:tblGrid>
      <w:tr>
        <w:trPr>
          <w:trHeight w:val="27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Tabuľka č.1 Náklady  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v €</w:t>
            </w:r>
          </w:p>
        </w:tc>
      </w:tr>
      <w:tr>
        <w:trPr>
          <w:trHeight w:val="285" w:hRule="atLeast"/>
        </w:trPr>
        <w:tc>
          <w:tcPr>
            <w:tcW w:w="461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ázov účtu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lang w:eastAsia="zh-CN"/>
              </w:rPr>
              <w:t xml:space="preserve">Prognóza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Plán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Plán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Index        2015 / 2014</w:t>
            </w:r>
          </w:p>
        </w:tc>
      </w:tr>
      <w:tr>
        <w:trPr>
          <w:trHeight w:val="285" w:hRule="atLeast"/>
        </w:trPr>
        <w:tc>
          <w:tcPr>
            <w:tcW w:w="461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>31.12.2014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31.12.2015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mesačný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treba materiálu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6 8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8 56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 880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8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H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72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7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ie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 6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transfúzne lie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ŠZ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9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travin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20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čistiace, dezinf., pracie prostried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- drobný dlhodobý majeto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27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ateriál, kancelársky, tlačiva, k tlačiarňam a PC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OP, prádl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ostatný + náhradné diel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- údržba vlast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8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treba energ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53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lektrická energia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30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2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lyn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7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50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2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y a údržb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 4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 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taveb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Z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dravotechni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9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statná + revíz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65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stov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4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na správu n.o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2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é služb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 5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 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7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2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telefón. poplatky a poštov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statné služby, likv. odpadov, licenčné poplat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3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7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easing, nájo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1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lužby LSPP + ÚP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zdelávanie - škol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4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n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24 5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69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8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6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zdov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17 8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51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6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2,8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ákon. soc. poist. za org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8 3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3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é sociálne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a poplat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7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1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uty a penál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roky a kurzové stra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9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ká a škod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é ostatné náklad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23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08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é ostatné náklady + DPH energ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inančn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istne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isy a investíc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 07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5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6%</w:t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na výrobu Transfúz. liekov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3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400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33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á k l a d y   c e l k o m </w:t>
            </w:r>
          </w:p>
        </w:tc>
        <w:tc>
          <w:tcPr>
            <w:tcW w:w="1259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53 178</w:t>
            </w:r>
          </w:p>
        </w:tc>
        <w:tc>
          <w:tcPr>
            <w:tcW w:w="11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3 51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1 959</w:t>
            </w:r>
          </w:p>
        </w:tc>
        <w:tc>
          <w:tcPr>
            <w:tcW w:w="9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3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59"/>
        <w:gridCol w:w="1196"/>
        <w:gridCol w:w="1196"/>
        <w:gridCol w:w="956"/>
      </w:tblGrid>
      <w:tr>
        <w:trPr>
          <w:trHeight w:val="315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buľka č. 2  Výnos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 €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h-CN"/>
              </w:rPr>
              <w:t>Názov účtu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lang w:eastAsia="zh-CN"/>
              </w:rPr>
              <w:t xml:space="preserve">Skutočnosť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Plán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Plán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Index        2015 / 2014</w:t>
            </w:r>
          </w:p>
        </w:tc>
      </w:tr>
      <w:tr>
        <w:trPr>
          <w:trHeight w:val="270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>31.12.2014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31.12.2015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mesačný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od ZP - výkon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48 14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 000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od ZP - pripoči. polo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 44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3,6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áci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37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o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om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Transfúznych liekov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31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é výnosy</w:t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415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%</w:t>
            </w:r>
          </w:p>
        </w:tc>
      </w:tr>
      <w:tr>
        <w:trPr>
          <w:trHeight w:val="330" w:hRule="atLeast"/>
        </w:trPr>
        <w:tc>
          <w:tcPr>
            <w:tcW w:w="46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NOSY SPOLU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0 29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44 83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5 403</w:t>
            </w:r>
          </w:p>
        </w:tc>
        <w:tc>
          <w:tcPr>
            <w:tcW w:w="9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3%</w:t>
            </w:r>
          </w:p>
        </w:tc>
      </w:tr>
      <w:tr>
        <w:trPr>
          <w:trHeight w:val="27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spodársky výsledok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 115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326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44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Ľudské zdroje</w:t>
      </w:r>
    </w:p>
    <w:p>
      <w:pPr>
        <w:pStyle w:val="Normal"/>
        <w:spacing w:before="100" w:after="100"/>
        <w:ind w:firstLine="720"/>
        <w:jc w:val="both"/>
        <w:rPr/>
      </w:pPr>
      <w:r>
        <w:rPr/>
        <w:t xml:space="preserve">Ľudské zdroje predstavujú pre našu organizáciu nielen ľudí v zmysle zdrojov pracovnej sily, ale predovšetkým zásadný a nenahraditeľný faktor úspešnosti a konkurencieschopnosti našej organizácie. Preto systematické rozvíjanie potenciálu našich pracovníkov bude jednou z priorít našej organizácie pre rok 2015. </w:t>
      </w:r>
    </w:p>
    <w:p>
      <w:pPr>
        <w:pStyle w:val="Normal"/>
        <w:jc w:val="both"/>
        <w:rPr/>
      </w:pPr>
      <w:r>
        <w:rPr/>
        <w:tab/>
        <w:t>V súvislosti s finančnou situáciou v zdravotníctve, v oblasti zvyšovania miezd ĽN, n.o. nevie predpokladať čo zdravotne poisťovne pripravia. Preto vedenie ĽN, n.o. v rozpočte nákladov na rok 2015 neplánuje rast mzdových taríf, len časové postupy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äzky, pohľadávky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V oblasti záväzkov ĽN, n.o. predpokladá priaznivý vývoj. Zrealizuje stabilizáciu výšky krátkodobých záväzkov na úrovni 1.192.000,- €. Uvedená výška záväzkov bude na úrovni 60 až 90 dňovej doby </w:t>
      </w:r>
      <w:r>
        <w:rPr>
          <w:sz w:val="20"/>
          <w:szCs w:val="20"/>
        </w:rPr>
        <w:t>(lieky a ŠZM 120)</w:t>
      </w:r>
      <w:r>
        <w:rPr/>
        <w:t xml:space="preserve"> splatnosti. Záväzky z investičných aktivít neprekročia úroveň 298.000,- €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ohľadávky sú plánované na úrovni 1.490.000,- €. Uvedená výška pohľadávok reflektuje priemernú 45 dňovú splatnosť faktúr za poskytnuté zdravotné výkony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Uvedený stav záväzkov a pohľadávok bude zohľadňovať požiadavku krytia krátkodobých záväzkov ĽN, n.o. pohľadávkami ĽN, n.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376"/>
        <w:gridCol w:w="1376"/>
        <w:gridCol w:w="1376"/>
      </w:tblGrid>
      <w:tr>
        <w:trPr>
          <w:trHeight w:val="30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ka č. 3  Záväzky a pohľadávky k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.12.201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EUR</w:t>
            </w:r>
          </w:p>
        </w:tc>
      </w:tr>
      <w:tr>
        <w:trPr>
          <w:trHeight w:val="168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1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áväzky</w:t>
            </w:r>
          </w:p>
        </w:tc>
        <w:tc>
          <w:tcPr>
            <w:tcW w:w="13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lehoty spl.</w:t>
            </w:r>
          </w:p>
        </w:tc>
        <w:tc>
          <w:tcPr>
            <w:tcW w:w="137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lehote spl.</w:t>
            </w:r>
          </w:p>
        </w:tc>
        <w:tc>
          <w:tcPr>
            <w:tcW w:w="1376" w:type="dxa"/>
            <w:tcBorders>
              <w:top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. energia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dné a stočné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mný plyn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k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ZM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vin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ňový úrad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álna poisľovňa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dravotné poisťovne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mestnanc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000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é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000</w:t>
            </w:r>
          </w:p>
        </w:tc>
        <w:tc>
          <w:tcPr>
            <w:tcW w:w="1376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</w:t>
            </w:r>
          </w:p>
        </w:tc>
        <w:tc>
          <w:tcPr>
            <w:tcW w:w="1376" w:type="dxa"/>
            <w:tcBorders>
              <w:top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Krátkodobé záväzk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899 0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293 0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1 192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estičné + leasing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00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 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y (úver 5 % spolufinancovanie)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000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 000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7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 000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90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61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hľadávky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lehoty spl.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lehote spl.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Zahraničné ZP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ociálna poisťovň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šZP, a.s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Dôvera ZP, a.s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urópska ZP, a.s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Union ZP, a.s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polu poisťovne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1 437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1 437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Za predané transf. lieky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statné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jekty (ÚPSVaR, a iné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82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0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90 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kytovanie zdravotnej starostlivosti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ĽN, n.o. plánuje poskytovanie zdravotnej starostlivosti pre spádovú oblasť okresu Stará Ľubovňa čo je takmer 53 tis. obyvateľov. Taktiež plánuje zachovať minimálne 18% podiel poskytovanej zdravotnej starostlivosti klientom mimo spádovej oblasti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Zdravotná starostlivosť bude poskytovaná na 8 lôžkových oddeleniach a 225 lôžkach. Predpokladaný počet hospitalizovaných pre rok 2015 je 10.632 pacientov, čo je v priemere 886 pacientov mesačne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mbulantná zdravotná starostlivosť bude poskytovaná v 20 špecializovaných ambulanciách.  Týchto 20 ambulancií zrealizuje 80.000 vyšetrení (33.600 tis. bodov) v priebehu roka 2015. Okrem uvedenej zdravotnej starostlivosti ĽN, n.o. zabezpečí 24 hodinovú diagnostiku na rádiologickom a hematologicko-biochemickom oddelení, kde sa predpokladá 150.000 (238.560 tis. bodov) vyšetrení. Rehabilitačná starostlivosť bude zabezpečovaná rehabilitačným pracoviskom, ktoré zrealizuje 32.000 vyšetrení (24.000 tis. bodov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ĽN, n.o. plánuje naďalej zabezpečovať lekársku službu prvej pomoci pre dospelých, deti a stomatologickú službu prvej pomoci. Taktiež poskytovať ústavnú pohotovostnú službu v odboroch gynekológia a pôrodníctvo, pediatria, chirurgia a traumatológia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oskytovanie dopravnej zdravotnej služby plánuje realizovať pre spádovú oblasť okresu Stará Ľubovňa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h – flow</w:t>
      </w:r>
    </w:p>
    <w:p>
      <w:pPr>
        <w:pStyle w:val="Normal"/>
        <w:widowControl w:val="false"/>
        <w:autoSpaceDE w:val="false"/>
        <w:rPr/>
      </w:pPr>
      <w:r>
        <w:rPr/>
        <w:tab/>
        <w:t>Plánovaná tvorba cash – flow:</w:t>
        <w:tab/>
        <w:tab/>
        <w:tab/>
        <w:tab/>
        <w:t>386.000 €</w:t>
      </w:r>
    </w:p>
    <w:p>
      <w:pPr>
        <w:pStyle w:val="Normal"/>
        <w:widowControl w:val="false"/>
        <w:autoSpaceDE w:val="false"/>
        <w:rPr/>
      </w:pPr>
      <w:r>
        <w:rPr/>
        <w:tab/>
        <w:t>Prevod z roku 2014</w:t>
        <w:tab/>
        <w:tab/>
        <w:tab/>
        <w:tab/>
        <w:tab/>
        <w:tab/>
        <w:t xml:space="preserve">  60.000 €</w:t>
      </w:r>
    </w:p>
    <w:p>
      <w:pPr>
        <w:pStyle w:val="Normal"/>
        <w:widowControl w:val="false"/>
        <w:autoSpaceDE w:val="false"/>
        <w:rPr/>
      </w:pPr>
      <w:r>
        <w:rPr/>
        <w:tab/>
        <w:t>Použite:</w:t>
      </w:r>
    </w:p>
    <w:p>
      <w:pPr>
        <w:pStyle w:val="Normal"/>
        <w:widowControl w:val="false"/>
        <w:autoSpaceDE w:val="false"/>
        <w:rPr/>
      </w:pPr>
      <w:r>
        <w:rPr/>
        <w:tab/>
        <w:tab/>
        <w:t>Leasing, úver</w:t>
        <w:tab/>
        <w:tab/>
        <w:tab/>
        <w:t>154.000 €</w:t>
      </w:r>
    </w:p>
    <w:p>
      <w:pPr>
        <w:pStyle w:val="Normal"/>
        <w:widowControl w:val="false"/>
        <w:autoSpaceDE w:val="false"/>
        <w:rPr/>
      </w:pPr>
      <w:r>
        <w:rPr/>
        <w:tab/>
        <w:tab/>
        <w:t>Splátka starých záväzkov</w:t>
        <w:tab/>
        <w:t xml:space="preserve">  33.000 €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Investície </w:t>
      </w:r>
      <w:r>
        <w:rPr>
          <w:sz w:val="16"/>
          <w:szCs w:val="16"/>
        </w:rPr>
        <w:t>(r.2015)</w:t>
      </w:r>
      <w:r>
        <w:rPr/>
        <w:tab/>
        <w:tab/>
        <w:t>209.000 €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ab/>
        <w:tab/>
      </w:r>
      <w:r>
        <w:rPr>
          <w:u w:val="single"/>
        </w:rPr>
        <w:t xml:space="preserve">Investície </w:t>
      </w:r>
      <w:r>
        <w:rPr>
          <w:sz w:val="16"/>
          <w:szCs w:val="16"/>
          <w:u w:val="single"/>
        </w:rPr>
        <w:t>(r.2014)</w:t>
      </w:r>
      <w:r>
        <w:rPr>
          <w:u w:val="single"/>
        </w:rPr>
        <w:tab/>
        <w:tab/>
        <w:t xml:space="preserve">  50.000 €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ab/>
      </w:r>
      <w:r>
        <w:rPr/>
        <w:tab/>
        <w:tab/>
        <w:tab/>
        <w:tab/>
        <w:tab/>
        <w:t>446.000 €</w:t>
        <w:tab/>
        <w:tab/>
        <w:t>446.000 €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Vyšší cash-flow ako plánované hodnoty, vyplývajúci z očakávaného navýšenia zdrojov od zdravotných poisťovní, bude smerovaný na investície roku 2016 (výmena CT)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stície</w:t>
      </w:r>
    </w:p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Priority obnovy zdravotníckej techniky ĽN, n.o. pre rok 2015</w:t>
      </w:r>
      <w:r>
        <w:rPr>
          <w:b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 xml:space="preserve">Lôžka a postieľky </w:t>
      </w:r>
      <w:r>
        <w:rPr>
          <w:bCs/>
          <w:sz w:val="20"/>
          <w:szCs w:val="20"/>
        </w:rPr>
        <w:t>(Detské odd. a novorodenecké odd.)</w:t>
      </w:r>
      <w:r>
        <w:rPr>
          <w:bCs/>
        </w:rPr>
        <w:tab/>
        <w:tab/>
        <w:tab/>
        <w:t xml:space="preserve">30.000,- €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>Anestéziologicky prístroj (2 ks)</w:t>
        <w:tab/>
        <w:tab/>
        <w:tab/>
        <w:tab/>
        <w:tab/>
        <w:t>60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>Centrifúga OKBHaT (1 ks)</w:t>
        <w:tab/>
        <w:tab/>
        <w:tab/>
        <w:tab/>
        <w:tab/>
        <w:tab/>
        <w:t>22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>USG prístroj</w:t>
        <w:tab/>
        <w:tab/>
        <w:tab/>
        <w:tab/>
        <w:tab/>
        <w:tab/>
        <w:tab/>
        <w:tab/>
        <w:t>30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</w:rPr>
        <w:t>Systém Gama detekčného prístroja</w:t>
        <w:tab/>
        <w:tab/>
        <w:tab/>
        <w:tab/>
        <w:tab/>
        <w:t>23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</w:rPr>
        <w:t>Prístroj na rozmrazovanie a ohrev transfúznych liekov</w:t>
        <w:tab/>
        <w:tab/>
        <w:t xml:space="preserve">  4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 xml:space="preserve">Fyzioterapeutický prístroj </w:t>
      </w:r>
      <w:r>
        <w:rPr>
          <w:bCs/>
          <w:sz w:val="20"/>
          <w:szCs w:val="20"/>
        </w:rPr>
        <w:t>(FBLR)</w:t>
      </w:r>
      <w:r>
        <w:rPr>
          <w:bCs/>
        </w:rPr>
        <w:tab/>
        <w:tab/>
        <w:tab/>
        <w:tab/>
        <w:tab/>
        <w:t>20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</w:rPr>
        <w:t>Infúzne pumpy a injekčné dávkovače</w:t>
        <w:tab/>
        <w:tab/>
        <w:tab/>
        <w:tab/>
        <w:tab/>
        <w:t>20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</w:rPr>
        <w:t>Telefónna pobočková ústredňa</w:t>
        <w:tab/>
        <w:tab/>
        <w:tab/>
        <w:tab/>
        <w:tab/>
        <w:t>20.000,- €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  <w:highlight w:val="green"/>
        </w:rPr>
        <w:t>Úžitkové vozidlo na zvoz prádla</w:t>
        <w:tab/>
        <w:tab/>
        <w:t xml:space="preserve">  </w:t>
        <w:tab/>
        <w:tab/>
        <w:tab/>
        <w:t xml:space="preserve">  8.500,- €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ĽN, n.o. pre rok 2015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Zvyšovanie kvality poskytovanej zdravotnej starostlivosti za účelom spokojnosti pacientov a jej poskytovanie aj  mimo región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Kladný hospodársky výsledo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Zabezpečenie valorizácie osobných nákladov v závislosti od príjmov od zdravotných poisťovní a platnej legislatív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Realizácia plánovaných investícií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ekretariat@nspsl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40:00Z</dcterms:created>
  <dc:creator>Mede European Consultancy</dc:creator>
  <dc:description/>
  <cp:keywords/>
  <dc:language>en-US</dc:language>
  <cp:lastModifiedBy>jaro</cp:lastModifiedBy>
  <cp:lastPrinted>2006-10-27T08:05:00Z</cp:lastPrinted>
  <dcterms:modified xsi:type="dcterms:W3CDTF">2015-03-05T11:01:00Z</dcterms:modified>
  <cp:revision>4</cp:revision>
  <dc:subject/>
  <dc:title>NEMOCNICA S POLIKLINIKOU   STARÁ ĽUBOVŇA</dc:title>
</cp:coreProperties>
</file>