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1.65pt;height:57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46087536" r:id="rId2"/>
        </w:object>
      </w:r>
      <w:r>
        <w:rPr>
          <w:rFonts w:eastAsia="Times New Roman" w:cs="Times New Roman"/>
          <w:b/>
          <w:bCs/>
          <w:sz w:val="40"/>
          <w:szCs w:val="40"/>
        </w:rPr>
        <w:t>MESTO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Materiál na rokovanie Mestského zastupiteľstva v Starej Ľubovni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Číslo:                                                  </w:t>
        <w:tab/>
        <w:t xml:space="preserve">     </w:t>
      </w:r>
      <w:r>
        <w:rPr>
          <w:rFonts w:eastAsia="Times New Roman" w:cs="Times New Roman"/>
          <w:bCs/>
        </w:rPr>
        <w:t>IV/2015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Dňa:</w:t>
        <w:tab/>
        <w:tab/>
        <w:tab/>
        <w:tab/>
        <w:tab/>
        <w:tab/>
        <w:t xml:space="preserve">     </w:t>
      </w:r>
      <w:r>
        <w:rPr>
          <w:rFonts w:eastAsia="Times New Roman" w:cs="Times New Roman"/>
          <w:bCs/>
        </w:rPr>
        <w:t xml:space="preserve">23. 4. 2015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ab/>
        <w:tab/>
        <w:t xml:space="preserve">     </w:t>
      </w:r>
      <w:r>
        <w:rPr>
          <w:rFonts w:eastAsia="Times New Roman" w:cs="Times New Roman"/>
          <w:b/>
          <w:sz w:val="28"/>
          <w:szCs w:val="28"/>
        </w:rPr>
        <w:t>č. 4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Názov materiálu:</w:t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 xml:space="preserve">    Správa o plnení uznesení                 </w:t>
      </w:r>
    </w:p>
    <w:p>
      <w:pPr>
        <w:pStyle w:val="Normal"/>
        <w:spacing w:lineRule="atLeast" w:line="100"/>
        <w:ind w:left="4545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z predchádzajúceho rokovania MsZ – 26.2.2015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  <w:t xml:space="preserve">                </w:t>
      </w:r>
      <w:r>
        <w:rPr>
          <w:rFonts w:eastAsia="Times New Roman" w:cs="Times New Roman"/>
          <w:bCs/>
        </w:rPr>
        <w:t>Správu o plnení uznesení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Prehľad plnenia ukladacích uznesení  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/>
          <w:bCs/>
        </w:rPr>
        <w:t>Návrh uznesenia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Dôvodová správa 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vypracoval 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 xml:space="preserve">predkladá:          </w:t>
        <w:tab/>
        <w:t xml:space="preserve">      </w:t>
      </w:r>
      <w:r>
        <w:rPr>
          <w:rFonts w:eastAsia="Times New Roman" w:cs="Times New Roman"/>
          <w:bCs/>
        </w:rPr>
        <w:t>Ing. Ján Šidlovský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 xml:space="preserve">                                                                     </w:t>
      </w:r>
      <w:r>
        <w:rPr>
          <w:rFonts w:eastAsia="Times New Roman" w:cs="Times New Roman"/>
          <w:bCs/>
        </w:rPr>
        <w:tab/>
        <w:t xml:space="preserve">      hlavný kontrolór</w:t>
      </w:r>
      <w:r>
        <w:rPr>
          <w:rFonts w:eastAsia="Times New Roman" w:cs="Times New Roman"/>
          <w:b/>
          <w:bCs/>
        </w:rPr>
        <w:t xml:space="preserve">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dpis:</w:t>
        <w:tab/>
        <w:tab/>
        <w:tab/>
        <w:tab/>
        <w:t xml:space="preserve">       </w:t>
        <w:tab/>
        <w:t xml:space="preserve">      ______________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 á v r h    u z n e s e n i 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spacing w:lineRule="atLeast" w:line="10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Mestské zastupiteľstvo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/>
          <w:bCs/>
        </w:rPr>
        <w:t xml:space="preserve">b e r i e   n a    v e d o m i e  </w:t>
      </w:r>
      <w:r>
        <w:rPr>
          <w:rFonts w:eastAsia="Times New Roman" w:cs="Times New Roman"/>
        </w:rPr>
        <w:t xml:space="preserve"> 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právu   o   plnení  uznesení  z predchádzajúcich rokovaní mestského zastupiteľstva č. III/2015 zo dňa 26.2.2015.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u w:val="single"/>
          <w:lang w:eastAsia="sk-SK"/>
        </w:rPr>
      </w:pPr>
      <w:r>
        <w:rPr>
          <w:rFonts w:eastAsia="Times New Roman" w:cs="Times New Roman"/>
          <w:b/>
          <w:bCs/>
          <w:u w:val="single"/>
          <w:lang w:eastAsia="sk-SK"/>
        </w:rPr>
        <w:t>D ô v o d o v á   s p r á v a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  <w:u w:val="single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eastAsia="sk-SK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Kontrolu plnenia ukladacích uznesení mestského zastupiteľstva zabezpečuje hlavný kontrolór predložením správy o plnení uznesení mestského zastupiteľstva, ktorá je stanovená v Rokovacom poriadku Mestského zastupiteľstva v Starej Ľubovni, v štvrtej časti, č</w:t>
      </w:r>
      <w:r>
        <w:rPr>
          <w:bCs/>
        </w:rPr>
        <w:t>lánok 13, pod názvom Kontrola plnenia uznesení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Predmetný dokument bol schválený </w:t>
      </w:r>
      <w:r>
        <w:rPr/>
        <w:t xml:space="preserve">Mestským zastupiteľstvom v Starej Ľubovni na základe § 11 ods. 4 písm. k) zákona SNR č. 369/1990 Zb. o obecnom zriadení v znení neskorších  zmien a doplnkov, </w:t>
      </w:r>
      <w:r>
        <w:rPr>
          <w:bCs/>
        </w:rPr>
        <w:t>schválený uznesením č. C/496 z rokovania MsZ č. XXIV/2010 dňa 14.09.2010</w:t>
      </w:r>
      <w:r>
        <w:rPr/>
        <w:t xml:space="preserve">, zmeny a doplnky : uznesenie č. 34 z rokovania MsZ č. II/2015 dňa 29.01.2015.  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  <w:t xml:space="preserve">Správa o plnení uznesení z rokovania Mestského zastupiteľstva v Starej  Ľubovni  </w:t>
      </w:r>
      <w:r>
        <w:rPr>
          <w:rFonts w:cs="Times New Roman"/>
          <w:b/>
          <w:smallCaps/>
          <w:sz w:val="34"/>
          <w:szCs w:val="34"/>
        </w:rPr>
        <w:t xml:space="preserve">č. III/2015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mallCaps/>
          <w:sz w:val="34"/>
          <w:szCs w:val="34"/>
        </w:rPr>
      </w:pPr>
      <w:r>
        <w:rPr>
          <w:rFonts w:cs="Times New Roman"/>
          <w:b/>
          <w:smallCaps/>
          <w:sz w:val="34"/>
          <w:szCs w:val="34"/>
        </w:rPr>
        <w:t xml:space="preserve">zo dňa 26.2.2015 </w:t>
      </w:r>
    </w:p>
    <w:p>
      <w:pPr>
        <w:pStyle w:val="Normal"/>
        <w:spacing w:lineRule="auto" w:line="276"/>
        <w:rPr>
          <w:rFonts w:cs="Times New Roman"/>
          <w:b/>
          <w:b/>
          <w:bCs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</w:rPr>
        <w:t xml:space="preserve">V súlade s čl. 13 Rokovacieho poriadku Mestského zastupiteľstva v Starej Ľubovni, novelizovaný dňa 29.1.2015, predkladám </w:t>
      </w:r>
      <w:r>
        <w:rPr>
          <w:rFonts w:eastAsia="Times New Roman" w:cs="Times New Roman"/>
          <w:lang w:eastAsia="sk-SK"/>
        </w:rPr>
        <w:t xml:space="preserve">Správu o plnení uznesení prijatých Mestským zastupiteľstvom v Starej Ľubovni </w:t>
      </w:r>
      <w:r>
        <w:rPr>
          <w:rFonts w:cs="Times New Roman"/>
        </w:rPr>
        <w:t>č. III/2015, ktoré sa uskutočnilo dňa 26.2.2015</w:t>
      </w:r>
      <w:r>
        <w:rPr>
          <w:rFonts w:eastAsia="Times New Roman" w:cs="Times New Roman"/>
          <w:lang w:eastAsia="sk-SK"/>
        </w:rPr>
        <w:t xml:space="preserve"> : </w:t>
      </w:r>
    </w:p>
    <w:p>
      <w:pPr>
        <w:pStyle w:val="Normal"/>
        <w:spacing w:lineRule="auto" w:line="276"/>
        <w:ind w:firstLine="708"/>
        <w:jc w:val="both"/>
        <w:rPr>
          <w:rFonts w:eastAsia="Times New Roman" w:cs="Times New Roman"/>
          <w:lang w:eastAsia="sk-SK"/>
        </w:rPr>
      </w:pPr>
      <w:r>
        <w:rPr>
          <w:rFonts w:eastAsia="Times New Roman" w:cs="Times New Roman"/>
          <w:lang w:eastAsia="sk-SK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</w:rPr>
        <w:t xml:space="preserve">Mestské zastupiteľstvo v Starej Ľubovni </w:t>
      </w:r>
      <w:r>
        <w:rPr>
          <w:rFonts w:cs="Times New Roman"/>
          <w:b/>
          <w:bCs/>
        </w:rPr>
        <w:t>schválilo celkom 18 uznesení pod bodmi č. 48 –66</w:t>
      </w:r>
      <w:r>
        <w:rPr>
          <w:rFonts w:cs="Times New Roman"/>
          <w:bCs/>
        </w:rPr>
        <w:t xml:space="preserve"> , pričom : </w:t>
      </w:r>
      <w:r>
        <w:rPr>
          <w:rFonts w:cs="Times New Roman"/>
        </w:rPr>
        <w:t xml:space="preserve">  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Z O B R A L O   N A   V E D O M I  E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Cs/>
          <w:lang w:eastAsia="sk-SK"/>
        </w:rPr>
      </w:pPr>
      <w:r>
        <w:rPr>
          <w:rFonts w:eastAsia="Times New Roman" w:cs="Times New Roman"/>
          <w:bCs/>
          <w:lang w:eastAsia="sk-SK"/>
        </w:rPr>
        <w:t>overovateľov zápisnice: Mgr. Soňu Gaborčákovú, Pavla Jeleňa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vystúpenie občanov: Evy Repkovej, Miroslava Jedináka</w:t>
      </w:r>
      <w:r>
        <w:rPr>
          <w:rFonts w:eastAsia="Times New Roman" w:cs="Times New Roman"/>
          <w:bCs/>
          <w:lang w:eastAsia="sk-SK"/>
        </w:rPr>
        <w:t>;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</w:rPr>
        <w:t>Správu o plnení uznesení z predchádzajúceho rokovania MsZ 29.01.2015</w:t>
      </w:r>
      <w:r>
        <w:rPr>
          <w:rFonts w:eastAsia="Times New Roman" w:cs="Times New Roman"/>
          <w:bCs/>
          <w:lang w:eastAsia="sk-SK"/>
        </w:rPr>
        <w:t>;</w:t>
      </w:r>
      <w:r>
        <w:rPr>
          <w:rFonts w:cs="Times New Roman"/>
        </w:rPr>
        <w:t xml:space="preserve"> </w:t>
      </w:r>
    </w:p>
    <w:p>
      <w:pPr>
        <w:pStyle w:val="F5zakladnytext"/>
        <w:widowControl/>
        <w:numPr>
          <w:ilvl w:val="0"/>
          <w:numId w:val="3"/>
        </w:numPr>
        <w:suppressAutoHyphens w:val="false"/>
        <w:jc w:val="both"/>
        <w:rPr/>
      </w:pPr>
      <w:r>
        <w:rPr/>
        <w:t>vyhodnotenie interpelácií poslancov z predchádzajúceho rokovania MsZ 29.01.2015 v zmysle predloženého návrhu</w:t>
      </w:r>
      <w:r>
        <w:rPr>
          <w:rFonts w:eastAsia="Times New Roman" w:cs="Times New Roman"/>
          <w:bCs/>
          <w:lang w:eastAsia="sk-SK"/>
        </w:rPr>
        <w:t>;</w:t>
      </w:r>
      <w:r>
        <w:rPr/>
        <w:t xml:space="preserve"> </w:t>
      </w:r>
    </w:p>
    <w:p>
      <w:pPr>
        <w:pStyle w:val="F5zakladnytext"/>
        <w:widowControl/>
        <w:numPr>
          <w:ilvl w:val="0"/>
          <w:numId w:val="3"/>
        </w:numPr>
        <w:suppressAutoHyphens w:val="false"/>
        <w:jc w:val="both"/>
        <w:rPr/>
      </w:pPr>
      <w:r>
        <w:rPr/>
        <w:t>interpeláciu poslankyne Mgr. Sone Gaborčákovej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F5zakladnytext"/>
        <w:widowControl/>
        <w:numPr>
          <w:ilvl w:val="0"/>
          <w:numId w:val="3"/>
        </w:numPr>
        <w:suppressAutoHyphens w:val="false"/>
        <w:jc w:val="both"/>
        <w:rPr/>
      </w:pPr>
      <w:r>
        <w:rPr>
          <w:bCs/>
        </w:rPr>
        <w:t xml:space="preserve">písomné vzdanie sa členstva p. Márie Motýľovej v Komisii </w:t>
      </w:r>
      <w:r>
        <w:rPr/>
        <w:t>sociálnych vecí, rodiny, bytovej politiky a zdravotníctva pri MsZ v Starej Ľubovni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F5zakladnytext"/>
        <w:widowControl/>
        <w:numPr>
          <w:ilvl w:val="0"/>
          <w:numId w:val="3"/>
        </w:numPr>
        <w:suppressAutoHyphens w:val="false"/>
        <w:jc w:val="both"/>
        <w:rPr/>
      </w:pPr>
      <w:r>
        <w:rPr>
          <w:bCs/>
        </w:rPr>
        <w:t>pripomienky poslancov Mgr. Filipa Lamparta a PhDr. Anny Lazorčákovej</w:t>
      </w:r>
      <w:r>
        <w:rPr>
          <w:rFonts w:eastAsia="Times New Roman" w:cs="Times New Roman"/>
          <w:bCs/>
          <w:lang w:eastAsia="sk-SK"/>
        </w:rPr>
        <w:t>;</w:t>
      </w:r>
      <w:r>
        <w:rPr>
          <w:bCs/>
        </w:rPr>
        <w:t xml:space="preserve"> </w:t>
      </w:r>
    </w:p>
    <w:p>
      <w:pPr>
        <w:pStyle w:val="F5zakladnytext"/>
        <w:widowControl/>
        <w:numPr>
          <w:ilvl w:val="0"/>
          <w:numId w:val="3"/>
        </w:numPr>
        <w:suppressAutoHyphens w:val="false"/>
        <w:jc w:val="both"/>
        <w:rPr/>
      </w:pPr>
      <w:r>
        <w:rPr>
          <w:kern w:val="2"/>
        </w:rPr>
        <w:t>Rozbor   projektových   aktivít    Mesta   Stará   Ľubovňa  v   aktualizovanom    znení k 25.02.2015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F5zakladnytext"/>
        <w:widowControl/>
        <w:numPr>
          <w:ilvl w:val="0"/>
          <w:numId w:val="3"/>
        </w:numPr>
        <w:suppressAutoHyphens w:val="false"/>
        <w:jc w:val="both"/>
        <w:rPr/>
      </w:pPr>
      <w:r>
        <w:rPr>
          <w:kern w:val="2"/>
        </w:rPr>
        <w:t>Informáciu o projekte ELENA</w:t>
      </w:r>
      <w:r>
        <w:rPr>
          <w:rFonts w:eastAsia="Times New Roman" w:cs="Times New Roman"/>
          <w:bCs/>
          <w:lang w:eastAsia="sk-SK"/>
        </w:rPr>
        <w:t>;</w:t>
      </w:r>
      <w:r>
        <w:rPr>
          <w:kern w:val="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kern w:val="2"/>
        </w:rPr>
        <w:t>Informatívnu správu o organizačnom zabezpečení jarného čistenia mesta v zmysle predloženého návrhu</w:t>
      </w:r>
      <w:r>
        <w:rPr>
          <w:rFonts w:eastAsia="Times New Roman" w:cs="Times New Roman"/>
          <w:bCs/>
          <w:lang w:eastAsia="sk-SK"/>
        </w:rPr>
        <w:t>;</w:t>
      </w:r>
      <w:r>
        <w:rPr>
          <w:rFonts w:eastAsia="Times New Roman" w:cs="Times New Roman"/>
          <w:kern w:val="2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contextualSpacing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Informatívnu správu o sociálnej pomoci a sociálnej starostlivosti za r. 2014</w:t>
      </w:r>
      <w:r>
        <w:rPr>
          <w:rFonts w:cs="Times New Roman"/>
        </w:rPr>
        <w:t xml:space="preserve"> v zmysle predloženého návrhu s pripomienkami poslancov</w:t>
      </w:r>
      <w:r>
        <w:rPr>
          <w:rFonts w:eastAsia="Times New Roman" w:cs="Times New Roman"/>
          <w:bCs/>
          <w:lang w:eastAsia="sk-SK"/>
        </w:rPr>
        <w:t>;</w:t>
      </w:r>
      <w:r>
        <w:rPr>
          <w:rFonts w:cs="Times New Roman"/>
        </w:rPr>
        <w:t xml:space="preserve"> </w:t>
      </w:r>
    </w:p>
    <w:p>
      <w:pPr>
        <w:pStyle w:val="Odsekzoznamu5"/>
        <w:numPr>
          <w:ilvl w:val="0"/>
          <w:numId w:val="3"/>
        </w:numPr>
        <w:jc w:val="both"/>
        <w:rPr>
          <w:kern w:val="2"/>
          <w:szCs w:val="24"/>
        </w:rPr>
      </w:pPr>
      <w:r>
        <w:rPr>
          <w:kern w:val="2"/>
          <w:szCs w:val="24"/>
        </w:rPr>
        <w:t>Informatívnu  správu o kriminalite a priestupkovosti na území mesta Stará Ľubovňa za r. 2014</w:t>
      </w:r>
      <w:r>
        <w:rPr>
          <w:bCs/>
          <w:lang w:eastAsia="sk-SK"/>
        </w:rPr>
        <w:t>;</w:t>
      </w:r>
      <w:r>
        <w:rPr>
          <w:kern w:val="2"/>
          <w:szCs w:val="24"/>
        </w:rPr>
        <w:t xml:space="preserve"> </w:t>
      </w:r>
    </w:p>
    <w:p>
      <w:pPr>
        <w:pStyle w:val="Odsekzoznamu5"/>
        <w:numPr>
          <w:ilvl w:val="0"/>
          <w:numId w:val="3"/>
        </w:numPr>
        <w:jc w:val="both"/>
        <w:rPr>
          <w:kern w:val="2"/>
          <w:szCs w:val="24"/>
        </w:rPr>
      </w:pPr>
      <w:r>
        <w:rPr>
          <w:szCs w:val="24"/>
        </w:rPr>
        <w:t>v zmysle predloženého návrhu</w:t>
      </w:r>
      <w:r>
        <w:rPr>
          <w:bCs/>
          <w:lang w:eastAsia="sk-SK"/>
        </w:rPr>
        <w:t>;</w:t>
      </w:r>
      <w:r>
        <w:rPr>
          <w:szCs w:val="24"/>
        </w:rPr>
        <w:t xml:space="preserve"> </w:t>
      </w:r>
    </w:p>
    <w:p>
      <w:pPr>
        <w:pStyle w:val="Odsekzoznamu5"/>
        <w:numPr>
          <w:ilvl w:val="0"/>
          <w:numId w:val="3"/>
        </w:numPr>
        <w:jc w:val="both"/>
        <w:rPr>
          <w:kern w:val="2"/>
          <w:szCs w:val="24"/>
        </w:rPr>
      </w:pPr>
      <w:r>
        <w:rPr>
          <w:kern w:val="2"/>
          <w:szCs w:val="24"/>
        </w:rPr>
        <w:t xml:space="preserve">Správu o činnosti OOCR Severný Spiš – Pieniny za r. 2014 </w:t>
      </w:r>
      <w:r>
        <w:rPr>
          <w:szCs w:val="24"/>
        </w:rPr>
        <w:t>v zmysle predloženého návrhu</w:t>
      </w:r>
      <w:r>
        <w:rPr>
          <w:bCs/>
          <w:lang w:eastAsia="sk-SK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informáciu primátora mesta o stave Zimného štadióna v Starej Ľubovni a havarijnom stave bojlera na Futbalovom štadióne v Starej Ľubovni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s c h v á l i l o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bCs/>
        </w:rPr>
      </w:pPr>
      <w:r>
        <w:rPr>
          <w:rFonts w:eastAsia="Times New Roman" w:cs="Times New Roman"/>
          <w:bCs/>
          <w:lang w:eastAsia="sk-SK"/>
        </w:rPr>
        <w:t xml:space="preserve">program III. rokovania MsZ v zmysle predloženého návrhu </w:t>
      </w:r>
      <w:r>
        <w:rPr>
          <w:rFonts w:cs="Times New Roman"/>
          <w:bCs/>
        </w:rPr>
        <w:t>a s doplnením predloženým na rokovaní MsZ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/>
          <w:bCs/>
        </w:rPr>
        <w:t xml:space="preserve">plány práce komisií pri Mestskom zastupiteľstve v Starej Ľubovni na r. 2015 v zmysle predloženého návrhu a  s nasledovnou </w:t>
      </w:r>
      <w:r>
        <w:rPr>
          <w:rFonts w:cs="Times New Roman"/>
        </w:rPr>
        <w:t xml:space="preserve">pripomienkou poslanca RNDr. Valenta Jaržembovského: </w:t>
      </w:r>
    </w:p>
    <w:p>
      <w:pPr>
        <w:pStyle w:val="Normal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Odsekzoznamu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isia výstavby, regionálneho rozvoja a životného prostredia </w:t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</w:rPr>
      </w:pPr>
      <w:r>
        <w:rPr>
          <w:rFonts w:eastAsia="Times New Roman" w:cs="Times New Roman"/>
          <w:bCs/>
        </w:rPr>
        <w:t xml:space="preserve">október 2015 »  d o p l n i ť  bod „Čistota ovzdušia v meste Stará Ľubovňa“,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dotácie na r. 2015 – I. etapa v zmysle VZN č. 44 nasledovne:</w:t>
      </w:r>
    </w:p>
    <w:p>
      <w:pPr>
        <w:pStyle w:val="Normal"/>
        <w:ind w:left="142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Oblasť   k u l t ú r y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Český spolok Stará Ľubovňa</w:t>
        <w:tab/>
        <w:tab/>
        <w:tab/>
        <w:tab/>
        <w:tab/>
        <w:tab/>
        <w:tab/>
        <w:tab/>
        <w:t xml:space="preserve">   150,-- €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» hudobný program, výstava bábok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Ľubovnianske múzeum Stará Ľubovňa</w:t>
        <w:tab/>
        <w:tab/>
        <w:tab/>
        <w:tab/>
        <w:tab/>
        <w:tab/>
        <w:t>1 000,-- €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» hradný muzikál NEBOJSA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OZ pri ZUŠ Jána Melkoviča Stará Ľubovňa</w:t>
        <w:tab/>
        <w:tab/>
        <w:tab/>
        <w:tab/>
        <w:tab/>
        <w:tab/>
        <w:t>3 000,-- €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» tanečné kostýmy, doprava na medzinárodné súťaže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FS Ľubovňan Stará Ľubovňa</w:t>
        <w:tab/>
        <w:tab/>
        <w:tab/>
        <w:tab/>
        <w:tab/>
        <w:tab/>
        <w:tab/>
        <w:tab/>
        <w:t>5 000,-- €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</w:rPr>
        <w:t>» kroje, tanečná obuv, program k 20. výročiu založenia súboru, doprava na festivaly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Ľubovnianska knižnica Stará Ľubovňa</w:t>
        <w:tab/>
        <w:tab/>
        <w:tab/>
        <w:tab/>
        <w:tab/>
        <w:tab/>
        <w:t>1 500,-- €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» nové knihy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OZ Vrchovina Stará Ľubovňa</w:t>
        <w:tab/>
        <w:tab/>
        <w:tab/>
        <w:tab/>
        <w:tab/>
        <w:tab/>
        <w:tab/>
        <w:t>2 000,-- €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» kroje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OZ Priatelia hradu Stará Ľubovňa</w:t>
        <w:tab/>
        <w:tab/>
        <w:tab/>
        <w:tab/>
        <w:tab/>
        <w:tab/>
        <w:tab/>
        <w:t xml:space="preserve">   500,-- €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» informačná brožúra o rodine Zamoyských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Únia žien Slovenska Stará Ľubovňa</w:t>
        <w:tab/>
        <w:tab/>
        <w:tab/>
        <w:tab/>
        <w:tab/>
        <w:tab/>
        <w:tab/>
        <w:t xml:space="preserve">   300,-- €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» súťaže - v prednese, Najkrajší balkón, Rozprávkový les, Naj vodička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ZO SZPB Stará Ľubovňa</w:t>
        <w:tab/>
        <w:tab/>
        <w:tab/>
        <w:tab/>
        <w:tab/>
        <w:tab/>
        <w:tab/>
        <w:tab/>
        <w:t xml:space="preserve">   300,-- €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»  stretnutie generácií Kalište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Vidiecka asociácia mládeže pri CVČ Stará Ľubovňa</w:t>
        <w:tab/>
        <w:tab/>
        <w:tab/>
        <w:tab/>
        <w:t>1 000,-- €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</w:rPr>
        <w:t>» celoslovenská súťaž  Kľúč od pevnosti</w:t>
      </w:r>
    </w:p>
    <w:p>
      <w:pPr>
        <w:pStyle w:val="Normal"/>
        <w:ind w:left="502" w:hanging="0"/>
        <w:jc w:val="both"/>
        <w:rPr>
          <w:rFonts w:cs="Times New Roman"/>
        </w:rPr>
      </w:pPr>
      <w:r>
        <w:rPr>
          <w:rFonts w:cs="Times New Roman"/>
        </w:rPr>
        <w:t>S p o l u</w:t>
        <w:tab/>
        <w:tab/>
        <w:tab/>
        <w:tab/>
        <w:tab/>
        <w:tab/>
        <w:tab/>
        <w:tab/>
        <w:tab/>
        <w:t xml:space="preserve">          14 750,-- €</w:t>
      </w:r>
    </w:p>
    <w:p>
      <w:pPr>
        <w:pStyle w:val="Normal"/>
        <w:ind w:left="502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Oblasť    s o c i á l n a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Gréckokatolícka charita Prešov</w:t>
        <w:tab/>
        <w:tab/>
        <w:tab/>
        <w:tab/>
        <w:tab/>
        <w:tab/>
        <w:tab/>
        <w:t>1 050,-- €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» integrácia detí a ml. ľudí so zdravotným postihnutím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Združenie rodičov pri Špeciálnej ZŠ Stará Ľubovňa</w:t>
        <w:tab/>
        <w:tab/>
        <w:tab/>
        <w:tab/>
        <w:t xml:space="preserve">   200,-- €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</w:rPr>
        <w:t>» krajská prehliadka divadielok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MO Jednota dôchodcov Stará Ľubovňa</w:t>
        <w:tab/>
        <w:tab/>
        <w:tab/>
        <w:tab/>
        <w:tab/>
        <w:tab/>
        <w:t>3 125,-- €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» činnosť, zájazdy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MO Združenie kresťanských seniorov Slovenska Stará Ľubovňa</w:t>
        <w:tab/>
        <w:tab/>
        <w:tab/>
        <w:t>2 125,-- €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» činnosť, zájazdy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OZ Stop závislosti Stará Ľubovňa</w:t>
        <w:tab/>
        <w:tab/>
        <w:tab/>
        <w:tab/>
        <w:tab/>
        <w:tab/>
        <w:tab/>
        <w:t xml:space="preserve">   500,-- €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» činnosť</w:t>
      </w:r>
    </w:p>
    <w:p>
      <w:pPr>
        <w:pStyle w:val="Normal"/>
        <w:ind w:left="502" w:hanging="0"/>
        <w:jc w:val="both"/>
        <w:rPr>
          <w:rFonts w:cs="Times New Roman"/>
        </w:rPr>
      </w:pPr>
      <w:r>
        <w:rPr>
          <w:rFonts w:cs="Times New Roman"/>
        </w:rPr>
        <w:t>S p o l u</w:t>
        <w:tab/>
        <w:tab/>
        <w:tab/>
        <w:tab/>
        <w:tab/>
        <w:tab/>
        <w:tab/>
        <w:tab/>
        <w:tab/>
        <w:tab/>
        <w:t>7 000,-- €</w:t>
      </w:r>
    </w:p>
    <w:p>
      <w:pPr>
        <w:pStyle w:val="Normal"/>
        <w:ind w:left="502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z v o l i l o 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bCs/>
          <w:lang w:eastAsia="sk-SK"/>
        </w:rPr>
      </w:pPr>
      <w:r>
        <w:rPr>
          <w:rFonts w:cs="Times New Roman"/>
          <w:bCs/>
        </w:rPr>
        <w:t>členov návrhovej komisie: MUDr. Martu Benkovú, Mgr. Filipa Lamparta, Mgr. Michala Šipoša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členov komisií pri Mestskom zastupiteľstve v Starej Ľubovni nasledovne:</w:t>
      </w:r>
    </w:p>
    <w:p>
      <w:pPr>
        <w:pStyle w:val="Normal"/>
        <w:ind w:left="50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02" w:hanging="0"/>
        <w:jc w:val="both"/>
        <w:rPr/>
      </w:pPr>
      <w:r>
        <w:rPr>
          <w:rFonts w:cs="Times New Roman"/>
          <w:u w:val="single"/>
        </w:rPr>
        <w:t>Komisia sociálnych vecí, rodiny, bytovej politiky a zdravotníctva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Ing. Ľudmila Murcková</w:t>
      </w:r>
    </w:p>
    <w:p>
      <w:pPr>
        <w:pStyle w:val="Normal"/>
        <w:ind w:left="142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left="502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Komisia vzdelávania, kultúry a cestovného ruch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PaedDr. Ján Sivuľka,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Times New Roman"/>
          <w:b/>
          <w:b/>
          <w:bCs/>
          <w:u w:val="single"/>
        </w:rPr>
      </w:pPr>
      <w:r>
        <w:rPr>
          <w:rFonts w:cs="Times New Roman"/>
        </w:rPr>
        <w:t>Mgr. Ivana Šipošová</w:t>
      </w:r>
    </w:p>
    <w:p>
      <w:pPr>
        <w:pStyle w:val="Normal"/>
        <w:jc w:val="both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jc w:val="both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</w:r>
    </w:p>
    <w:p>
      <w:pPr>
        <w:pStyle w:val="Normal"/>
        <w:jc w:val="both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  <w:t xml:space="preserve">z R U Š I L O : </w:t>
      </w:r>
    </w:p>
    <w:p>
      <w:pPr>
        <w:pStyle w:val="Normal"/>
        <w:jc w:val="both"/>
        <w:rPr>
          <w:rFonts w:eastAsia="Times New Roman" w:cs="Times New Roman"/>
          <w:b/>
          <w:b/>
          <w:bCs/>
          <w:caps/>
          <w:u w:val="single"/>
          <w:lang w:eastAsia="sk-SK"/>
        </w:rPr>
      </w:pPr>
      <w:r>
        <w:rPr>
          <w:rFonts w:eastAsia="Times New Roman" w:cs="Times New Roman"/>
          <w:b/>
          <w:bCs/>
          <w:caps/>
          <w:u w:val="single"/>
          <w:lang w:eastAsia="sk-SK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Times New Roman"/>
          <w:b/>
          <w:b/>
          <w:u w:val="single"/>
        </w:rPr>
      </w:pPr>
      <w:r>
        <w:rPr>
          <w:rFonts w:eastAsia="Times New Roman" w:cs="Times New Roman"/>
          <w:bCs/>
        </w:rPr>
        <w:t>Všeobecne záväzné nariadenie č. 24 o kontrolnej činnosti hlavného kontrolóra a útvaru kontroly mesta Stará Ľubovňa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Odsekzoznamu"/>
        <w:suppressAutoHyphens w:val="true"/>
        <w:autoSpaceDE w:val="true"/>
        <w:spacing w:before="0" w:after="0"/>
        <w:ind w:left="0" w:hanging="0"/>
        <w:contextualSpacing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Odsekzoznamu"/>
        <w:suppressAutoHyphens w:val="true"/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  <w:t>O D V O L A L O  :</w:t>
      </w:r>
    </w:p>
    <w:p>
      <w:pPr>
        <w:pStyle w:val="Normal"/>
        <w:spacing w:lineRule="auto" w:line="276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 xml:space="preserve">zástupcu Mesta Stará Ľubovňa (zriaďovateľa) MUDr. Štefana Kožuškaniča z </w:t>
      </w:r>
      <w:r>
        <w:rPr>
          <w:rFonts w:cs="Times New Roman"/>
          <w:bCs/>
        </w:rPr>
        <w:t>Rady školy pri ZUŠ Jána Melkoviča, Okružná 9, Stará Ľubovňa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eastAsia="Times New Roman" w:cs="Times New Roman"/>
          <w:bCs/>
        </w:rPr>
        <w:t xml:space="preserve">p. Máriu Motýľovú z  Komisie </w:t>
      </w:r>
      <w:r>
        <w:rPr>
          <w:rFonts w:cs="Times New Roman"/>
        </w:rPr>
        <w:t>sociálnych vecí, rodiny, bytovej politiky a zdravotníctva pri MsZ v Starej Ľubovni na základe písomne predloženého vzdania sa členstva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spacing w:lineRule="auto" w:line="276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z o b r a l o     n a      v e d o m i e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  <w:u w:val="single"/>
          <w:lang w:val="cs-CZ"/>
        </w:rPr>
      </w:pPr>
      <w:r>
        <w:rPr>
          <w:rFonts w:cs="Times New Roman"/>
        </w:rPr>
        <w:t xml:space="preserve">pripomienku poslanca RNDr. Valenta Jaržembovského  » </w:t>
      </w:r>
      <w:r>
        <w:rPr>
          <w:rFonts w:cs="Times New Roman"/>
          <w:lang w:val="cs-CZ"/>
        </w:rPr>
        <w:t>na najbližšom rokovaní MsZ</w:t>
      </w:r>
      <w:r>
        <w:rPr>
          <w:rFonts w:cs="Times New Roman"/>
        </w:rPr>
        <w:t xml:space="preserve"> prehodnotiť zástupcov Mesta Stará Ľubovňa v Rade školy pri </w:t>
      </w:r>
      <w:r>
        <w:rPr>
          <w:rFonts w:cs="Times New Roman"/>
          <w:lang w:val="cs-CZ"/>
        </w:rPr>
        <w:t>Základnej škole, Za vodou 14, Stará Ľubovňa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Odsekzoznamu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ísomné vzdanie sa členstva p. Márie Motýľovej v Komisii </w:t>
      </w:r>
      <w:r>
        <w:rPr>
          <w:sz w:val="24"/>
          <w:szCs w:val="24"/>
        </w:rPr>
        <w:t>sociálnych vecí, rodiny, bytovej politiky a zdravotníctva pri MsZ v Starej Ľubovni</w:t>
      </w:r>
      <w:r>
        <w:rPr>
          <w:bCs/>
        </w:rPr>
        <w:t>;</w:t>
      </w:r>
    </w:p>
    <w:p>
      <w:pPr>
        <w:pStyle w:val="Odsekzoznamu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ipomienky poslancov Mgr. Filipa Lamparta a PhDr. Anny Lazorčákovej</w:t>
      </w:r>
      <w:r>
        <w:rPr>
          <w:bCs/>
        </w:rPr>
        <w:t>;</w:t>
      </w:r>
    </w:p>
    <w:p>
      <w:pPr>
        <w:pStyle w:val="Normal"/>
        <w:autoSpaceDE w:val="false"/>
        <w:spacing w:lineRule="auto" w:line="276"/>
        <w:rPr>
          <w:rFonts w:cs="Times New Roman"/>
          <w:bCs/>
          <w:sz w:val="24"/>
          <w:szCs w:val="24"/>
          <w:lang w:eastAsia="sk-SK"/>
        </w:rPr>
      </w:pPr>
      <w:r>
        <w:rPr>
          <w:rFonts w:cs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76"/>
        <w:rPr>
          <w:rFonts w:cs="Times New Roman"/>
          <w:lang w:eastAsia="sk-SK"/>
        </w:rPr>
      </w:pPr>
      <w:r>
        <w:rPr>
          <w:rFonts w:cs="Times New Roman"/>
          <w:lang w:eastAsia="sk-SK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bCs/>
          <w:caps/>
          <w:u w:val="single"/>
          <w:lang w:eastAsia="sk-SK"/>
        </w:rPr>
      </w:pPr>
      <w:r>
        <w:rPr>
          <w:rFonts w:cs="Times New Roman"/>
          <w:b/>
          <w:bCs/>
          <w:caps/>
          <w:u w:val="single"/>
          <w:lang w:eastAsia="sk-SK"/>
        </w:rPr>
        <w:t xml:space="preserve">o d p o r u č i l o   PRIMÁTOROVI   MESTA : 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bCs/>
          <w:caps/>
          <w:u w:val="single"/>
          <w:lang w:eastAsia="sk-SK"/>
        </w:rPr>
      </w:pPr>
      <w:r>
        <w:rPr>
          <w:rFonts w:cs="Times New Roman"/>
          <w:b/>
          <w:bCs/>
          <w:caps/>
          <w:u w:val="single"/>
          <w:lang w:eastAsia="sk-SK"/>
        </w:rPr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Times New Roman"/>
        </w:rPr>
        <w:t>zosúladiť  VZN Mesta Stará Ľubovňa so štruktúrou komisií pri MsZ v Starej Ľubovni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Times New Roman"/>
        </w:rPr>
        <w:t>rokovať so zástupcami spoločnosti o možnosti zmeny  vizualizácie orientačných  a informačných zariadení a ich umiestnení a zmene zmluvných podmienok</w:t>
      </w:r>
      <w:r>
        <w:rPr>
          <w:rFonts w:eastAsia="Times New Roman" w:cs="Times New Roman"/>
          <w:bCs/>
          <w:lang w:eastAsia="sk-SK"/>
        </w:rPr>
        <w:t>;</w:t>
      </w:r>
    </w:p>
    <w:p>
      <w:pPr>
        <w:sectPr>
          <w:type w:val="nextPage"/>
          <w:pgSz w:w="11906" w:h="16838"/>
          <w:pgMar w:left="1134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contextualSpacing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center"/>
        <w:rPr>
          <w:rFonts w:cs="Times New Roman"/>
          <w:b/>
          <w:b/>
          <w:smallCaps/>
          <w:sz w:val="34"/>
          <w:szCs w:val="34"/>
        </w:rPr>
      </w:pPr>
      <w:r>
        <w:rPr>
          <w:rFonts w:cs="Times New Roman"/>
          <w:b/>
          <w:smallCaps/>
          <w:sz w:val="34"/>
          <w:szCs w:val="34"/>
        </w:rPr>
        <w:t xml:space="preserve">Prehľad plnenia ukladacích uznesení Mestského zastupiteľstva v Starej Ľubovni, zo zasadnutia č. II/2015 zo dňa 29.1.2015 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56"/>
        <w:gridCol w:w="6657"/>
        <w:gridCol w:w="3514"/>
        <w:gridCol w:w="2268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Mestské zastupiteľstvo v Starej Ľubov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Číslo uznesenia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Text uznesenia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av platnosti, plnenia, príp. dôvod nespln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ávrh ďalšieho postupu 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chválilo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udovanie prevádzkového integrovaného informačného a orientačného systému slúžiaceho na poskytovanie základných orientačných informácií pre občanov a návštevníkov mesta Stará Ľubovňa v elektronickej podobe (internetový virtuálny priestor) a in natura (uličné infoboxy, zariadenia podľa § 71 ods. 1 písm. c) zákona č. 50/1976 Zb.) na úrovni legeartis v zmysle predloženej Zmluvy o úprave vzájomných záväzkových vzťahov pri budovaní integrovaného informačného systému (IIS) mesta Stará Ľubovňa a prenájom na obdobie 15 rokov stĺpov verejného osvetlenia, priľahlých plôch pri verejných komunikáciách a verejných priestranstiev na vyššie uvedený účel s výškou ročného nájmu 50,-- € za každú jednu informačnú tabuľu umiestnenú na stĺpe verejného osvetlenia alebo stanovište (stĺpik), podľa zákona č. 138/91 Zb. o majetku obcí, § 9a, odsek 9, písmeno c) - prenájom majetku formou osobitného zreteľa z dôvodu realizácie MIS (mestského informačného systému) vybudovaného  v r. 2008 spoločnosťou  ARDSYSTÉM, s. r. o., Žilina, Zmluva o dielo č. 319/2008 zo dňa 11.09.2008, uzatvorená na základe výberového konania a potrebou zabezpečenia údržby MIS a jeho rozšírenia na integrovaný informačný a orientačný systém mesta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4"/>
                <w:szCs w:val="24"/>
                <w:lang w:eastAsia="sk-SK"/>
              </w:rPr>
            </w:pPr>
            <w:r>
              <w:rPr>
                <w:rFonts w:cs="Times New Roman"/>
                <w:sz w:val="24"/>
                <w:szCs w:val="24"/>
                <w:lang w:eastAsia="sk-SK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, účinné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3"/>
              <w:jc w:val="both"/>
              <w:rPr/>
            </w:pPr>
            <w:r>
              <w:rPr/>
              <w:t>zámer odpredaja nehnuteľností podľa zákona č. 138/91 Zb. o majetku obcí, § 9a, odsek 8, písmeno e) – prípad hodný osobitného zreteľa z dôvodu, že pozemok susedí s pozemkom a stavbou, ktoré sú vo vlastníctve žiadateľa, spol. s r. o. REMONEL, Levočská 337/3, 064 01 Stará Ľubovňa, a to s výmerou cca 500 m2 podľa novovypracovaného geometrického plánu, týka sa pozemkov p. č. CKN 1421/4,  CKN 1421/5 a CKN 1421/6, LV 3696, v k. ú. Stará Ľubovňa na účely majetkovoprávneho vyrovnania pozemkov priamo súvisiacich so stavbou za cenu 15,-- €/m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v rieš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ámer odpredaja nehnuteľností podľa zákona č. 138/91 Zb. o majetku obcí, § 9a, odsek 1, písmeno c) – priamym predajom, </w:t>
            </w:r>
            <w:r>
              <w:rPr>
                <w:color w:val="000000"/>
                <w:shd w:fill="FFFFFF" w:val="clear"/>
              </w:rPr>
              <w:t>najmenej za cenu podľa znaleckého posudku,</w:t>
            </w:r>
            <w:r>
              <w:rPr/>
              <w:t xml:space="preserve"> žiadateľovi Jozefovi Strachanovi, Mierová 1099/64, Stará Ľubovňa, a to stavby garáže súpisné č. 5929 a pozemku p. č. CKN 785/46 s výmerou 23 m2, zastavané plochy a nádvoria, LV 3696, k. ú. Stará Ľubovňa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v rieš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Prehľad plnenia ukladacích uznesení Mestského zastupiteľstva v Starej Ľubovni z predchádzajúcich zasadnutí v časti nesplnené alebo v riešení z predchádzajúcich zasadnutí </w:t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217"/>
        <w:gridCol w:w="6376"/>
        <w:gridCol w:w="2711"/>
        <w:gridCol w:w="2699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Mestské zastupiteľstvo v Starej Ľubovni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Číslo uznesen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ručná charakteristika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av platnosti, plnenia, príp. dôvod nesplneni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ávrh ďalšieho postupu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chválilo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dpredaj nehnuteľnosti podľa zákona č. 138/91 Zb. o majetku obcí, § 9a, odsek 8, písmeno e) – prípad hodný osobitného zreteľa, z dôvodu umiestnenia stavebného objektu stavby „Stará Ľubovňa, Nová Ľubovňa – PPO rieky Jakubianka km 0,000-3,990“, Slovenského vodohospodárskemu podniku, š. p., Radničné námestie 8, Banská Štiavnica, a to časti pozemkov p. č. CKN 1908/4 s výmerou 70 m2, zastavané plochy a nádvoria, CKN 1910/1 s výmerou 9 m2, zastavané plochy a nádvoria, CKN 3981/14 s výmerou 1 m2, trvalé trávne porasty, evidovaných na  LV 3696, časti pozemkov p. č. EKN 3264/2 s výmerou 609 m2, trvalý trávny porast, EKN 3264/3 s výmerou 524 m2, trvalý trávny porast, EKN 3264/9 s výmerou 2445 m2, trvalý trávny porast, EKN 3264/4 s výmerou 69 m2, trvalý trávny porast, EKN 5491/6 s výmerou 12 m2, zastavané plochy a nádvoria, EKN 262/1 s výmerou 10 m2, trvalý trávny porast, EKN 5476/3 s výmerou 1015 m2, trvalý trávny porast, EKN 5476/2 s výmerou 1194 m2, zastavané plochy a nádvoria, EKN 2035/2 s výmerou 153 m2, trvalý trávny porast, EKN 5561/18 s výmerou 38 m2, ostatné plochy, EKN 262/5 s výmerou 37 m2, trvalý trávny porast, EKN 5561/13 s výmerou 26 m2, ostatné plochy, EKN 5561/14 s výmerou 28 m2, ostatné plochy, EKN 5561/1 s výmerou 24 m2, ostatné plochy, EKN 1995/1 s výmerou 55 m2, trvalý trávny porast, EKN 5561/5 s výmerou 2448 m2, ostatné plochy, EKN 2274/1 s výmerou 125 m2, trvalý trávny porast, EKN 2275 s výmerou 155 m2, orná pôda, evidovaných na LV 4542, spolu s výmerou 9047 m2, k. ú. Stará Ľubovňa na účely majetkovoprávneho vyrovnania za cenu podľa znaleckého posudku č. 84/2013 vypracovaného súdnym znalcom v odbore stavebníctva Ing. Jánom Bugatom vo výške 15,78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chválil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5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rovnanie vlastníckych práv k nehnuteľnostiam medzi zúčastnenými zmluvnými stranami podľa zákona č. 138/91 Zb. o majetku obcí §9a, odsek 8, písmeno e) – prípad hodný osobitného zreteľa, z dôvodu majetkovoprávneho vyrovnania pozemkov komunikácie - Ul. jarmočná nasledovne:  výkup podielu 8/12 pozemku p. č. EKN 3203/1 s výmerou 6 m2, orná pôda od spoluvlastnícka evidovaného na LV 5242 za cenu 10,-- €/m2;</w:t>
            </w:r>
          </w:p>
          <w:p>
            <w:pPr>
              <w:pStyle w:val="Odsekzoznamu"/>
              <w:numPr>
                <w:ilvl w:val="0"/>
                <w:numId w:val="5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edaj podielu 1/3 pozemkov p. č. EKN 3203/2 s výmerou 52 m2, orná pôda a p. č. EKN 3204 s výmerou 133 m2, orná pôda, spoluvlastníkovi evidovanom na LV 5242 za cenu 10,--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v riešen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2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 xml:space="preserve">Kontrola v spoločnosti EKOS, spol. s r. o., Stará Ľubovňa zameraná na preverenie skutočností, o ktorých informoval konateľ spoločnosti Mgr. Anton Karniš na rokovaní MsZ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T: najbližšie rokovanie MsZ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kontrola ukončená, správa o výsledku NFK neprerokovaná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rFonts w:cs="Times New Roman"/>
              </w:rPr>
            </w:pPr>
            <w:r>
              <w:rPr/>
              <w:t>zriadenie vecného bremena na uloženie a užívanie prípojok a na prístup a príjazd k prípojkám, vrátane ich údržby, opráv, preloženia alebo iných stavebných úprav, ako aj prípadného odstránenia v súvislosti so stavbou „Centrum obchodu a služieb Stará Ľubovňa“ cez pozemky v k. ú. Stará Ľubovňa, p. č. EKN 641/3, LV 4542 podľa zamerania geometrickým plánom č. 17/2014, p. č. EKN 602/8, EKN 641/5, LV 4542 podľa zamerania geometrickým plánom č. 18/2014, p. č. EKN 3267/1, EKN 3269/7, EKN 5494/1, EKN 5496/7, LV 4542 a p. č. CKN 196/3, CKN 196/4, CKN 1902/14, LV 3696, podľa zamerania geometrickým plánom č. 19/2014,  k. ú. Stará Ľubovňa, v prospech spoločnosti Kaufland Slovenská republika, v.o.s., Trnavská cesta 41A, 831 04 Bratislava, SR, IČO 35 790 16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iadenie vecného bremena, a to strpieť umiestnenie podzemného elektrického vedenia pre napájanie nových bytových jednotiek na sídlisku Východ v Starej Ľubovni v rozsahu vyznačenom v novovypracovanom geometrickom pláne na pozemkoch  p. č. CKN 1935/148, CKN 1935/259 a CKN 1935/261, LV 3696, k. ú. Stará Ľubovňa, v prospech akciovej spoločnosti Východoslovenská distribučná, a. s., Mlynská 31, Košic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v riešení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V Starej Ľubovni, dňa 15.4.2015 </w:t>
        <w:tab/>
        <w:tab/>
        <w:tab/>
        <w:tab/>
        <w:tab/>
        <w:tab/>
        <w:tab/>
        <w:tab/>
        <w:tab/>
        <w:tab/>
        <w:tab/>
        <w:t xml:space="preserve">Ing. Ján Šidlovský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hlavný kontrolór 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Normlny1">
    <w:name w:val="Normálny1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Odsekzoznamu3">
    <w:name w:val="Odsek zoznamu3"/>
    <w:basedOn w:val="Normal"/>
    <w:qFormat/>
    <w:pPr/>
    <w:rPr/>
  </w:style>
  <w:style w:type="paragraph" w:styleId="Odsekzoznamu1">
    <w:name w:val="Odsek zoznamu1"/>
    <w:basedOn w:val="Normal"/>
    <w:qFormat/>
    <w:pPr/>
    <w:rPr/>
  </w:style>
  <w:style w:type="paragraph" w:styleId="F5zakladnytext">
    <w:name w:val="f5-zakladnytext"/>
    <w:basedOn w:val="Normal"/>
    <w:qFormat/>
    <w:pPr/>
    <w:rPr/>
  </w:style>
  <w:style w:type="paragraph" w:styleId="Import5">
    <w:name w:val="Import 5"/>
    <w:basedOn w:val="Normal"/>
    <w:qFormat/>
    <w:pPr/>
    <w:rPr/>
  </w:style>
  <w:style w:type="paragraph" w:styleId="Odsekzoznamu">
    <w:name w:val="Odsek zoznamu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ekzoznamu4">
    <w:name w:val="Odsek zoznamu4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Odsekzoznamu5">
    <w:name w:val="Odsek zoznamu5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Import3">
    <w:name w:val="Import 3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Times New Roman"/>
      <w:b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8:00Z</dcterms:created>
  <dc:creator>Šidlovský Ján</dc:creator>
  <dc:description/>
  <cp:keywords/>
  <dc:language>en-US</dc:language>
  <cp:lastModifiedBy>Šidlovský Ján</cp:lastModifiedBy>
  <cp:lastPrinted>2015-04-16T08:23:00Z</cp:lastPrinted>
  <dcterms:modified xsi:type="dcterms:W3CDTF">2015-04-16T06:24:00Z</dcterms:modified>
  <cp:revision>5</cp:revision>
  <dc:subject/>
  <dc:title/>
</cp:coreProperties>
</file>