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LOBYTERM, spol. s r.o., Levočská 20, 064 01 Stará Ľubovň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1"/>
        <w:rPr/>
      </w:pPr>
      <w:r>
        <w:rPr/>
        <w:t>S P R Á V A</w:t>
      </w:r>
    </w:p>
    <w:p>
      <w:pPr>
        <w:pStyle w:val="Normal"/>
        <w:ind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 organizačnom zabezpečení zveľaďovania životného prostredia Mesta Stará Ľubovňa</w:t>
      </w:r>
    </w:p>
    <w:p>
      <w:pPr>
        <w:pStyle w:val="Heading2"/>
        <w:rPr/>
      </w:pPr>
      <w:r>
        <w:rPr>
          <w:bCs/>
        </w:rPr>
        <w:t>v pôsobnosti</w:t>
      </w:r>
      <w:r>
        <w:rPr/>
        <w:t xml:space="preserve"> spoločnosti Slobyterm, spol. s r.o., Stará Ľubovň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V Starej Ľubovni, dňa 5. 2. 2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Predkladá:      ........................................</w:t>
      </w:r>
    </w:p>
    <w:p>
      <w:pPr>
        <w:pStyle w:val="Normal"/>
        <w:ind w:left="4956" w:firstLine="708"/>
        <w:jc w:val="both"/>
        <w:rPr/>
      </w:pPr>
      <w:r>
        <w:rPr/>
        <w:t xml:space="preserve">  </w:t>
      </w:r>
      <w:r>
        <w:rPr/>
        <w:t>Ing. Milan Malas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ab/>
        <w:tab/>
        <w:tab/>
        <w:tab/>
        <w:tab/>
        <w:t xml:space="preserve">    konateľ a riaditeľ spoločnos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Mesto Stará Ľubovňa každý rok pravidelne organizuje  jarné upratovanie verejných priestorov, zelených plôch v okolí bytových domov, chodníkov a mestských komunikáci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lobyterm, spol. s r. o., ako organizácia zriadená Mestom Stará Ľubovňa sa aktívne zapája do tejto činnosti.  Počas jarného upratovania v rámci svojich možností zabezpečujem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pratovanie priestorov v správe našej spoločnosti s odvoznom  odpadu na skládku  - športová hala, plaváreň, kotolne – K centrum, K2, K4, K východ a areál spoločnost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tredníctvom domových dôverníkov oslovenie vlastníkov a nájomníkov bytov, aby sa osobne zúčastnili na čistení okolia svojich bytových domov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stribúciu písomnej výzvy  občanom na zapojenie sa do jarného upratovania do všetkých bytových domov v správe našej spoločnosti podľa požiadaviek Mes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 základe objednávky vykonávame odvoz nahromadeného odpadu z jarného upratovani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Počas jarného upratovania, ktoré je v roku 2015 plánované na týždeň od 8.4. do 15.4.  zabezpečíme odvoz odpadu z určených lokalít podľa pokynov zamestnancov mestského úradu nasledovne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ovné dni:</w:t>
        <w:tab/>
        <w:t xml:space="preserve"> </w:t>
        <w:tab/>
        <w:tab/>
        <w:t>začiatok odvozu 13,00 h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sz w:val="20"/>
          <w:szCs w:val="20"/>
        </w:rPr>
        <w:t>(pondelok až piatok)</w:t>
        <w:tab/>
      </w:r>
      <w:r>
        <w:rPr/>
        <w:tab/>
        <w:t>koniec odvozu podľa potreb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bota:</w:t>
        <w:tab/>
        <w:tab/>
        <w:tab/>
        <w:tab/>
        <w:t>začiatok odvozu o 9,00 h</w:t>
      </w:r>
    </w:p>
    <w:p>
      <w:pPr>
        <w:pStyle w:val="Normal"/>
        <w:ind w:left="360" w:hanging="0"/>
        <w:jc w:val="both"/>
        <w:rPr/>
      </w:pPr>
      <w:r>
        <w:rPr/>
        <w:t xml:space="preserve">                    </w:t>
      </w:r>
      <w:r>
        <w:rPr/>
        <w:tab/>
        <w:tab/>
        <w:tab/>
        <w:t>koniec odvozu  podľa potreb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Na nakladanie a  odvoz odpadu na skládku budú vyčlenené vozidlá Avia A31 – vyklápač a  New Holland B100 B – rýpadlo</w:t>
      </w:r>
      <w:r>
        <w:rPr>
          <w:sz w:val="4"/>
          <w:szCs w:val="4"/>
        </w:rPr>
        <w:t xml:space="preserve"> </w:t>
      </w:r>
      <w:r>
        <w:rPr/>
        <w:t>-</w:t>
      </w:r>
      <w:r>
        <w:rPr>
          <w:sz w:val="4"/>
          <w:szCs w:val="4"/>
        </w:rPr>
        <w:t xml:space="preserve"> </w:t>
      </w:r>
      <w:r>
        <w:rPr/>
        <w:t xml:space="preserve">nakladač s  vodičmi a  ďalšími 2 zamestnancami na ručné prá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Naša Spoločnosť na základe požiadavky Mesta ,alebo domových dôverníkov zabezpečí nakládku a odvoz odpadu aj po uvedenom termíne, prípadne podľa požiadaviek aj v priebehu roka 2015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Vypracoval: 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>Ing. Rastislav Podhorský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 xml:space="preserve">             vedúci oddelenia SMa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firstLine="708"/>
    </w:pPr>
    <w:rPr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170" w:hanging="462"/>
      <w:jc w:val="both"/>
    </w:pPr>
    <w:rPr>
      <w:b/>
      <w:sz w:val="28"/>
      <w:szCs w:val="28"/>
    </w:rPr>
  </w:style>
  <w:style w:type="paragraph" w:styleId="Zarkazkladnhotextu3">
    <w:name w:val="Zarážka základného textu 3"/>
    <w:basedOn w:val="Normal"/>
    <w:qFormat/>
    <w:pPr>
      <w:ind w:left="1260" w:hanging="552"/>
      <w:jc w:val="both"/>
    </w:pPr>
    <w:rPr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27:00Z</dcterms:created>
  <dc:creator>Rastislav Kravčák</dc:creator>
  <dc:description/>
  <cp:keywords/>
  <dc:language>en-US</dc:language>
  <cp:lastModifiedBy>pristas</cp:lastModifiedBy>
  <cp:lastPrinted>2015-02-05T10:21:00Z</cp:lastPrinted>
  <dcterms:modified xsi:type="dcterms:W3CDTF">2015-02-18T07:51:00Z</dcterms:modified>
  <cp:revision>8</cp:revision>
  <dc:subject/>
  <dc:title>SLOBYTERM, spol</dc:title>
</cp:coreProperties>
</file>