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83414722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>Informatívna správa o organizačnom zabezpečení jarného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>čistenia mesta.</w:t>
      </w:r>
    </w:p>
    <w:p>
      <w:pPr>
        <w:pStyle w:val="Normal"/>
        <w:ind w:left="4820" w:hanging="0"/>
        <w:rPr>
          <w:rFonts w:eastAsia="Times New Roman"/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Mestský úrad v Starej Ľubovni, odd. výstavby, územného rozvoja a ŽP v jarnom období r. 2015 bude koordinovať čistiace práce počas jarného upratovania - čistenia mesta, ktoré bolo určené po dohode s mestskými organizáciami, hlavne v termíne </w:t>
      </w:r>
      <w:r>
        <w:rPr>
          <w:rFonts w:eastAsia="Times New Roman"/>
          <w:b/>
          <w:lang w:bidi="zxx"/>
        </w:rPr>
        <w:t>od 08.04. – 15.04. 2015.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Do čistiacich prác budú zapojené mestské fy Ekos, s.r.o., Stará Ľubovňa, VPS, p.o. Stará Ľubovňa, Slobyterm, s.r.o. Stará Ľubovňa, pracovníci malých obecných služieb. Mesto je počas hlavného jarného upratovania rozdelené na 3 oblasti, o ktoré sa stará príslušná mestská organizácia, /Ekos, VPS, Slobyterm,/  v zmysle dohodnutej rajonizácie.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Mestský úrad v Starej Ľubovni, referát žp zabezpečí mediálnu kampaň na informovanie verejnosti o postupe prác a  jednotlivých termínoch jarného upratovania. Cestou správcov  bytových domov zabezpečí písomne oznamy na jednotlivé vchody bytových domov v počte: Slobyterm 120 ks, OSBD 50 ks,  OLYMPIA, LIPA, atď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Mestský úrad, referát žp zabezpečí informatívny článok v  Ľubovnianskych novinách, s oznámením presných stanovíšť, ktoré sú určené na rozmiestnenie kontajnerov. Písomná výzva na zapojenie sa do jarného upratovania pre občanov mesta bude uverejnená na web stránke mesta, teletexte ľubovnianskej televízie a vyhlásená v mestskom rozhlase.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Samostatným listom podpísaným primátorom mesta vyzveme všetky právnické osoby, štátne inštitúcie, podnikateľov, firmy, školy /základné, stredné,/ na aktívne zapojenie sa do jarného upratovania svojich sídiel a priľahlých plôch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Monitoringom verejnej čistoty a poriadku v meste zistíme plochy, ktoré sú znečistené a v zmysle vlastníckych vzťahov, resp. cestou správcu jednotlivých lokalít budeme riešiť konkrétne znečistenia výzvou, resp. upozornením na dodržiavanie poriadku a verejnej čistoty na území mesta.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  <w:t xml:space="preserve">spracoval: Ing. Pristáš Miroslav, MsÚ žp,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odd. výstavby, územného rozvoja a ŽP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01:00Z</dcterms:created>
  <dc:creator>pristas</dc:creator>
  <dc:description/>
  <cp:keywords/>
  <dc:language>en-US</dc:language>
  <cp:lastModifiedBy>pristas</cp:lastModifiedBy>
  <cp:lastPrinted>2015-02-06T13:01:00Z</cp:lastPrinted>
  <dcterms:modified xsi:type="dcterms:W3CDTF">2015-02-06T12:01:00Z</dcterms:modified>
  <cp:revision>8</cp:revision>
  <dc:subject/>
  <dc:title>MESTSKÝ ÚRAD  STARÁ  ĽUBOVŇA</dc:title>
</cp:coreProperties>
</file>