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877617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III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6.02.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Uznesenie M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á sprá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eastAsia="sk-SK"/>
        </w:rPr>
      </w:pPr>
      <w:r>
        <w:rPr>
          <w:rFonts w:cs="Times New Roman" w:ascii="Times New Roman" w:hAnsi="Times New Roman"/>
          <w:szCs w:val="28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5zakladnytext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 xml:space="preserve">Ján Tokarčík a manželka Marcela Tokarčíková, r. Korschová, 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Poľská 694/12,  064 01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3"/>
        </w:numPr>
        <w:rPr/>
      </w:pPr>
      <w:r>
        <w:rPr/>
        <w:t>na zasadnutí MsR dňa 17.02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ijaté uznesen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nesenie č. 26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á rada v Starej Ľubovni po prerokovaní predloženého materiál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d p o r ú č a   MsZ</w:t>
      </w:r>
    </w:p>
    <w:p>
      <w:pPr>
        <w:pStyle w:val="Odsekzoznamu6"/>
        <w:ind w:left="0" w:hanging="0"/>
        <w:jc w:val="both"/>
        <w:rPr/>
      </w:pPr>
      <w:r>
        <w:rPr>
          <w:szCs w:val="24"/>
        </w:rPr>
        <w:t>prerokovať a schváliť odpredaj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Jánovi Tokarčíkovi a manželke Marcele Tokarčíkovej, rod. Korschovej, Poľská 694/12, Stará Ľubovňa, pozemok p. č. EKN 3421/2 s výmerou 3 m2, trvalé trávne porasty, LV 4542 v k. ú. Stará Ľubovňa na účely majetkovoprávneho vyrovnania za cenu        10,-- €/m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om a stavbou, ktoré sú vo vlastníctve žiadateľov, Jánovi Tokarčíkovi a maželke Marcele Tokarčíkovej, rod. Korschovej, Poľská 694/12, Stará Ľubovňa, pozemok p. č. EKN 3421/2 s výmerou 3 m2, trvalé trávne porasty, LV 4542 v k. ú. Stará Ľubovňa na účely majetkovoprávneho vyrovnania za cenu 10,- €/m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prenájom</w:t>
      </w:r>
      <w:r>
        <w:rPr>
          <w:rFonts w:cs="Times New Roman" w:ascii="Times New Roman" w:hAnsi="Times New Roman"/>
          <w:sz w:val="24"/>
          <w:szCs w:val="24"/>
        </w:rPr>
        <w:t xml:space="preserve"> majetku formou osobitného zreteľ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SYSTÉM, s.r.o., Pavla Mudroňa 5, 010 01 Žilin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, spol. s r.o., Pavla Mudroňa 5, 010 01 Žilin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3"/>
        </w:numPr>
        <w:rPr/>
      </w:pPr>
      <w:r>
        <w:rPr/>
        <w:t>na zasadnutí MsR dňa 17.02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é uznes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nesenie č. 27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á rada v Starej Ľubovni po prerokovaní predloženého materiál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d p o r ú č a   MsZ</w:t>
      </w:r>
    </w:p>
    <w:p>
      <w:pPr>
        <w:pStyle w:val="Odsekzoznamu"/>
        <w:widowControl w:val="false"/>
        <w:numPr>
          <w:ilvl w:val="0"/>
          <w:numId w:val="4"/>
        </w:numPr>
        <w:suppressAutoHyphens w:val="true"/>
        <w:jc w:val="both"/>
        <w:rPr>
          <w:b/>
          <w:b/>
        </w:rPr>
      </w:pPr>
      <w:r>
        <w:rPr/>
        <w:t>prerokovať a schváliť vybudovanie prevádzkového integrovaného informačného a orientačného systému slúžiaceho na poskytovanie základných orientačných informácií pre občanov a návštevníkov mesta Stará Ľubovňa v elektronickej podobe (internetový virtuálny priestor) a in natura (uličné infoboxy, zariadenia podľa § 71 ods. 1 písm. c) zákona č. 50/1976 Zb.) na úrovni lege artis v zmysle predloženej Zmluvy o úprave vzájomných záväzkových vzťahov pri budovaní integrovaného informačného systému (IIS) mesta Stará Ľubovňa a prenájom na obdobie 15 rokov stĺpov verejného osvetlenia, priľahlých plôch pri verejných komunikáciách a verejných priestranstiev na vyššie uvedený účel s výškou ročného nájmu 50,-- € za každú jednu informačnú tabuľu umiestnenú na stĺpe verejného osvetlenia alebo stanovište (stĺpik), podľa zákona č. 138/91 Zb. o majetku obcí, § 9a, odsek 9, písmeno c) zákona č. 138/91 Zb. o majetku obcí - prenájom majetku formou osobitného zreteľa z dôvodu realizácie MIS (mestského informačného systému) vybudovaného v r. 2008 spoločnosťou ARDSYSTÉM, s. r. o., Žilina, Zmluva o dielo č. 319/2008 zo dňa 11.09.2008, uzatvorená na základe výberového konania a potrebou zabezpečenia údržby MIS a jeho rozšírenia na integrovaný informačný a orientačný systém mesta.</w:t>
      </w:r>
    </w:p>
    <w:p>
      <w:pPr>
        <w:pStyle w:val="Odsekzoznamu"/>
        <w:jc w:val="both"/>
        <w:rPr>
          <w:b/>
          <w:b/>
        </w:rPr>
      </w:pPr>
      <w:r>
        <w:rPr>
          <w:b/>
        </w:rPr>
      </w:r>
    </w:p>
    <w:p>
      <w:pPr>
        <w:pStyle w:val="Odsekzoznamu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Odporučiť   primátorovi mesta  rokovať so zástupcami spoločnosti o možnosti zmeny  vizualizácie orientačných  a informačných zariadení a ich umiestnení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dsekzoznamu"/>
        <w:ind w:left="0" w:hanging="0"/>
        <w:jc w:val="both"/>
        <w:rPr>
          <w:b/>
          <w:b/>
        </w:rPr>
      </w:pPr>
      <w:r>
        <w:rPr/>
        <w:t>vybudovanie prevádzkového integrovaného informačného a orientačného systému slúžiaceho na poskytovanie základných orientačných informácií pre občanov a návštevníkov mesta Stará Ľubovňa v elektronickej podobe (internetový virtuálny priestor) a in natura (uličné infoboxy, zariadenia podľa § 71 ods. 1 písm. c) zákona č. 50/1976 Zb.) na úrovni lege artis v zmysle predloženej Zmluvy o úprave vzájomných záväzkových vzťahov pri budovaní integrovaného informačného systému (IIS) mesta Stará Ľubovňa a prenájom na obdobie 15 rokov stĺpov verejného osvetlenia, priľahlých plôch pri verejných komunikáciách a verejných priestranstiev na vyššie uvedený účel s výškou ročného nájmu 50,- € za každú jednu informačnú tabuľu umiestnenú na stĺpe verejného osvetlenia alebo stanovište (stĺpik), podľa zákona č. 138/91 Zb. o majetku obcí, § 9a, odsek 9, písmeno c) Zákona č. 138/91 Zb. o majetku obcí - prenájom majetku formou osobitného zreteľa z dôvodu realizácie MIS (mestského informačného systému) vybudovaného v r. 2008 spoločnosťou ARDSYSTÉM, s.r.o. Žilina, Zmluva o dielo č. 319/2008 zo dňa 11.09.2008, uzatvorená na základe výberového konania a potrebou zabezpečenia údržby MIS a jeho rozšírenia na integrovaný informačný a orientačný systém me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D ô v o d o v á   s p r á v 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Odsekzoznamu"/>
        <w:ind w:left="0" w:hanging="0"/>
        <w:jc w:val="both"/>
        <w:rPr/>
      </w:pPr>
      <w:r>
        <w:rPr/>
        <w:t>Na základe protestu prokurátora č. Pd/21/14/7710-8 zo dňa 04.07.2014 v zmysle § 9a, ods. 9, písmeno c) zákona 138/1991 Zb. o majetku obcí musí byť v uznesení mestského zastupiteľstva zdôvodnený osobitný zreteľ.</w:t>
      </w:r>
    </w:p>
    <w:p>
      <w:pPr>
        <w:pStyle w:val="Odsekzoznamu"/>
        <w:ind w:left="0" w:hanging="0"/>
        <w:jc w:val="both"/>
        <w:rPr/>
      </w:pPr>
      <w:r>
        <w:rPr/>
        <w:t xml:space="preserve">Zdôvodnenie osobitného zreteľa: </w:t>
      </w:r>
    </w:p>
    <w:p>
      <w:pPr>
        <w:pStyle w:val="Odsekzoznamu"/>
        <w:numPr>
          <w:ilvl w:val="0"/>
          <w:numId w:val="2"/>
        </w:numPr>
        <w:jc w:val="both"/>
        <w:rPr>
          <w:b/>
          <w:b/>
        </w:rPr>
      </w:pPr>
      <w:r>
        <w:rPr/>
        <w:t>v  r. 2008 realizácia MIS (mestského informačného systému) spoločnosťou ARDSYSTÉM, s.r.o. Žilina, Zmluva o dielo č. 319/2008 zo dňa 11.09.2008, uzatvorená na základe výberového konania</w:t>
      </w:r>
    </w:p>
    <w:p>
      <w:pPr>
        <w:pStyle w:val="Odsekzoznamu"/>
        <w:numPr>
          <w:ilvl w:val="0"/>
          <w:numId w:val="2"/>
        </w:numPr>
        <w:jc w:val="both"/>
        <w:rPr>
          <w:b/>
          <w:b/>
        </w:rPr>
      </w:pPr>
      <w:r>
        <w:rPr/>
        <w:t>potreba zabezpečenia údržby MIS a jeho rozšírenie na integrovaný informačný a orientačný systém mesta</w:t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5zakladnytext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>REMONEL, s.r.o., Levočská 337/3, 064 01 Stará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3"/>
        </w:numPr>
        <w:rPr/>
      </w:pPr>
      <w:r>
        <w:rPr/>
        <w:t>na zasadnutí MsR dňa 17.02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é uznesen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nesenie č. 2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á rada v Starej Ľubovni po prerokovaní predloženého materiá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d p o r ú č a   MsZ</w:t>
      </w:r>
    </w:p>
    <w:p>
      <w:pPr>
        <w:pStyle w:val="Odsekzoznamu6"/>
        <w:ind w:left="0" w:hanging="0"/>
        <w:jc w:val="both"/>
        <w:rPr>
          <w:szCs w:val="24"/>
        </w:rPr>
      </w:pPr>
      <w:r>
        <w:rPr>
          <w:szCs w:val="24"/>
        </w:rPr>
        <w:t>prerokovať a schváliť zámer odpredaja nehnuteľností podľa zákona č. 138/91 Zb. o majetku obcí, § 9a, odsek 8, písmeno e) – prípad hodný osobitného zreteľa z dôvodu, že pozemok susedí s pozemkom a stavbou, ktoré sú vo vlastníctve žiadateľa, spol. s r. o. REMONEL, Levočská 337/3, 064 01 Stará Ľubovňa, a to s výmerou cca 500 m2 podľa novovypracovaného geometrického plánu, týka sa pozemkov p. č. CKN 1421/4,  CKN 1421/5 a CKN 1421/6, LV 3696, v k. ú. Stará Ľubovňa na účely majetkovoprávneho vyrovnania pozemkov priamo súvisiacich so stavbou za cenu 15,-- €/m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b/>
          <w:szCs w:val="24"/>
        </w:rPr>
        <w:t>zámer</w:t>
      </w:r>
      <w:r>
        <w:rPr>
          <w:szCs w:val="24"/>
        </w:rPr>
        <w:t xml:space="preserve"> odpredaja nehnuteľností podľa zákona č. 138/91 Zb. o majetku obcí, § 9a, odsek 8, písmeno e) – prípad hodný osobitného zreteľa, z dôvodu že pozemok susedí s pozemkom a stavbou, ktoré sú vo vlastníctve žiadateľa, spol. s r. o. REMONEL, Levočská 337/3, 064 01 Stará Ľubovňa, a to s výmerou cca 500 m2 podľa novovypracovaného geometrického plánu, týka sa pozemkov p. č. CKN 1421/4,  CKN 1421/5 a CKN 1421/6, LV 3696, v k. ú. Stará Ľubovňa na účely majetkovoprávneho vyrovnania pozemkov priamo súvisiacich so stavbou za cenu 15,- €/m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iamym predaj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5"/>
        </w:numPr>
        <w:spacing w:before="0" w:after="0"/>
        <w:jc w:val="both"/>
        <w:rPr>
          <w:b/>
          <w:b/>
        </w:rPr>
      </w:pPr>
      <w:r>
        <w:rPr>
          <w:b/>
        </w:rPr>
        <w:t>Jozef Strachan, Mierová 1099/64, 064 01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3"/>
        </w:numPr>
        <w:rPr/>
      </w:pPr>
      <w:r>
        <w:rPr/>
        <w:t>na zasadnutí MsR dňa 17.02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é uznesen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nesenie č. 31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á rada v Starej Ľubovni po prerokovaní predloženého materiál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d p o r ú č a   Ms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rokovať a schváliť odpredaj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Jozefovi Strachanovi, Mierová 1099/64, Stará Ľubovňa, a to stavby garáže súpisné č. 5929 a pozemku p. č. CKN 785/46 s výmerou 23 m2, zastavané plochy a nádvoria, LV 3696, k. ú. Stará Ľubovň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ámer</w:t>
      </w:r>
      <w:r>
        <w:rPr>
          <w:rFonts w:cs="Times New Roman" w:ascii="Times New Roman" w:hAnsi="Times New Roman"/>
          <w:sz w:val="24"/>
          <w:szCs w:val="24"/>
        </w:rPr>
        <w:t xml:space="preserve"> odpredaja nehnuteľností podľa zákona č. 138/91 Zb. o majetku obcí, § 9a, odsek 1, písmeno c) – priamym predajom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jmenej za cenu podľa znaleckého posudku,</w:t>
      </w:r>
      <w:r>
        <w:rPr>
          <w:rFonts w:cs="Times New Roman" w:ascii="Times New Roman" w:hAnsi="Times New Roman"/>
          <w:sz w:val="24"/>
          <w:szCs w:val="24"/>
        </w:rPr>
        <w:t xml:space="preserve"> žiadateľovi Jozefovi Strachanovi, Mierová 1099/64, Stará Ľubovňa, a to stavby garáže súpisné č. 5929 a pozemku p. č. CKN 785/46 s výmerou 23 m2, zastavané plochy a nádvoria, LV 3696, k. ú. Stará Ľubovň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sekzoznamu6">
    <w:name w:val="Odsek zoznamu6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48:00Z</dcterms:created>
  <dc:creator>Anna Hudáková</dc:creator>
  <dc:description/>
  <cp:keywords/>
  <dc:language>en-US</dc:language>
  <cp:lastModifiedBy>Anna Hudáková</cp:lastModifiedBy>
  <cp:lastPrinted>2015-02-20T09:44:00Z</cp:lastPrinted>
  <dcterms:modified xsi:type="dcterms:W3CDTF">2015-02-20T08:45:00Z</dcterms:modified>
  <cp:revision>24</cp:revision>
  <dc:subject/>
  <dc:title/>
</cp:coreProperties>
</file>