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MESTSKÝ  ÚRAD  STARÁ 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 xml:space="preserve">    Obchodná ul. č. 1, 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Pavol  Jeleň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</w:t>
      </w:r>
      <w:r>
        <w:rPr>
          <w:rFonts w:cs="Tahoma"/>
          <w:bCs/>
          <w:lang w:bidi="zxx"/>
        </w:rPr>
        <w:t>Štúrova     10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 </w:t>
      </w:r>
    </w:p>
    <w:p>
      <w:pPr>
        <w:pStyle w:val="Normal"/>
        <w:ind w:left="3545" w:hanging="0"/>
        <w:jc w:val="center"/>
        <w:rPr/>
      </w:pPr>
      <w:r>
        <w:rPr>
          <w:rFonts w:eastAsia="Times New Roman" w:cs="Times New Roman"/>
          <w:b/>
          <w:bCs/>
          <w:lang w:bidi="zxx"/>
        </w:rPr>
        <w:t xml:space="preserve">       </w:t>
      </w:r>
      <w:r>
        <w:rPr>
          <w:rFonts w:cs="Tahoma"/>
          <w:b/>
          <w:bCs/>
          <w:lang w:bidi="zxx"/>
        </w:rPr>
        <w:t>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Váš list značky/zo dňa</w:t>
        <w:tab/>
        <w:tab/>
        <w:t xml:space="preserve">Naša značka </w:t>
        <w:tab/>
        <w:tab/>
        <w:t>Vybavuje/linka</w:t>
        <w:tab/>
        <w:tab/>
        <w:tab/>
        <w:t>Stará Ľubovňa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ab/>
        <w:tab/>
        <w:tab/>
        <w:tab/>
        <w:t>II/2015</w:t>
        <w:tab/>
        <w:tab/>
        <w:t xml:space="preserve">              Sovič / 4315211</w:t>
        <w:tab/>
        <w:tab/>
        <w:tab/>
        <w:t>16.02.2015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c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nterpelácia na MsZ č. II/2014 zo dňa 29.01.2015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/>
      </w:pPr>
      <w:r>
        <w:rPr>
          <w:rFonts w:cs="Tahoma"/>
          <w:lang w:bidi="zxx"/>
        </w:rPr>
        <w:tab/>
      </w:r>
      <w:r>
        <w:rPr>
          <w:rFonts w:cs="Times New Roman" w:ascii="Times New Roman" w:hAnsi="Times New Roman"/>
          <w:lang w:bidi="zxx"/>
        </w:rPr>
        <w:t>Na  zasadnutí MsZ dňa 29.01.2015  ste  v  rámci  interpelácii</w:t>
      </w:r>
      <w:r>
        <w:rPr>
          <w:rFonts w:cs="Tahoma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>požiadali -  z</w:t>
      </w:r>
      <w:r>
        <w:rPr>
          <w:rFonts w:cs="Times New Roman" w:ascii="Times New Roman" w:hAnsi="Times New Roman"/>
          <w:sz w:val="24"/>
          <w:szCs w:val="24"/>
        </w:rPr>
        <w:t> chodníka smerom od mesta k supermarketu TESCO urobiť prechod cez zeleň priamo k nákupnému centru (chodník pod TESCO-m).</w:t>
      </w:r>
    </w:p>
    <w:p>
      <w:pPr>
        <w:pStyle w:val="Normal"/>
        <w:jc w:val="both"/>
        <w:rPr>
          <w:rFonts w:ascii="Times New Roman" w:hAnsi="Times New Roman"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>Po preverení vlastníckych vzťahov, zelený pas medzi parkoviskom a chodníkom pozemok parc. KN č. 3470/249 je vo vlastníctve Alea Invest, s.r.o., Špitálska 3/1255, 071 01 Michalovce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ab/>
      </w:r>
    </w:p>
    <w:p>
      <w:pPr>
        <w:pStyle w:val="Normal"/>
        <w:ind w:firstLine="709"/>
        <w:jc w:val="both"/>
        <w:rPr/>
      </w:pPr>
      <w:r>
        <w:rPr>
          <w:rFonts w:cs="Tahoma"/>
          <w:lang w:bidi="zxx"/>
        </w:rPr>
        <w:t>Mesto Stará Ľubovňa po preskúmaní danej lokality nedoporučuje vybudovanie prechodového chodníka a nebude iniciovať u vlastníka pozemku  zriadenie chodníka cez jestvujúcu zeleň. V blízkosti je dostatok možnosti na prechod pre peších už po vybudovaných chodníkoch k obchodnému zariadeniu TESC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ab/>
        <w:tab/>
        <w:t>S 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</w:t>
        <w:tab/>
        <w:tab/>
        <w:tab/>
        <w:t xml:space="preserve"> </w:t>
      </w:r>
      <w:r>
        <w:rPr>
          <w:b/>
          <w:bCs/>
        </w:rPr>
        <w:t xml:space="preserve">  Ing. arch. František Benko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ab/>
        <w:tab/>
        <w:t xml:space="preserve">                               </w:t>
        <w:tab/>
        <w:tab/>
        <w:t xml:space="preserve">            vedúci odd. výstavby, ÚR a ŽP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edomie:</w:t>
      </w:r>
    </w:p>
    <w:p>
      <w:pPr>
        <w:pStyle w:val="Normal"/>
        <w:rPr/>
      </w:pPr>
      <w:r>
        <w:rPr/>
        <w:t>Verejnoprospešné služby p.o., Levočská 21, Stará Ľubovň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10:00Z</dcterms:created>
  <dc:creator>sovic</dc:creator>
  <dc:description/>
  <dc:language>en-US</dc:language>
  <cp:lastModifiedBy>Michal Sovič</cp:lastModifiedBy>
  <cp:lastPrinted>2007-09-11T06:40:00Z</cp:lastPrinted>
  <dcterms:modified xsi:type="dcterms:W3CDTF">2015-02-19T10:17:00Z</dcterms:modified>
  <cp:revision>3</cp:revision>
  <dc:subject/>
  <dc:title>MESTSKÝ  ÚRAD  STARÁ  ĽUBOVŇA</dc:title>
</cp:coreProperties>
</file>