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827922584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II/2015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29. 1.  2015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ich rokovaní MsZ – 18.9.2014 a 15.12.2015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Správa o plnení uznesení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/>
          <w:bCs/>
        </w:rPr>
        <w:t>Návrh na uznesenie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</w:t>
      </w:r>
      <w:r>
        <w:rPr>
          <w:rFonts w:eastAsia="Times New Roman" w:cs="Times New Roman"/>
          <w:b/>
          <w:bCs/>
        </w:rPr>
        <w:tab/>
        <w:t xml:space="preserve">      hlavný kontrolór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  <w:t>N á v r h    n a    u z n e s e n i e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Mestské zastupiteľstvo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b e r i e   n a    v e d o m i e  </w:t>
      </w:r>
      <w:r>
        <w:rPr>
          <w:rFonts w:eastAsia="Times New Roman" w:cs="Times New Roman"/>
          <w:sz w:val="26"/>
          <w:szCs w:val="26"/>
        </w:rPr>
        <w:t xml:space="preserve">  </w:t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Správu   o   plnení  uznesení  z predchádzajúcich rokovaní mestského zastupiteľstva    č. XXXII/2014 zo dňa 18.9.2014 a č. I/2014 zo dňa 15.12.2014. </w:t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>č. XXXII/2014 zo dňa 18.09.2014 a č. I/2014 zo dňa 15.12.2014</w:t>
      </w:r>
    </w:p>
    <w:p>
      <w:pPr>
        <w:pStyle w:val="Normal"/>
        <w:spacing w:lineRule="auto" w:line="276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schváleného dňa 14.9.2010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>č. XXXII/2014, ktoré sa uskutočnilo dňa 18.9.2014</w:t>
      </w:r>
      <w:r>
        <w:rPr>
          <w:rFonts w:eastAsia="Times New Roman" w:cs="Times New Roman"/>
          <w:lang w:eastAsia="sk-SK"/>
        </w:rPr>
        <w:t xml:space="preserve"> a č. I/2014, ktoré sa uskutočnilo dňa 15.12.2014 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>schválilo celkom 36 uznesení pod bodmi č. 822 – 858</w:t>
      </w:r>
      <w:r>
        <w:rPr>
          <w:rFonts w:cs="Times New Roman"/>
          <w:bCs/>
        </w:rPr>
        <w:t xml:space="preserve">  a </w:t>
      </w:r>
      <w:r>
        <w:rPr>
          <w:rFonts w:cs="Times New Roman"/>
          <w:b/>
          <w:bCs/>
        </w:rPr>
        <w:t>17 uznesení pod bodmi č. 1 – 17</w:t>
      </w:r>
      <w:r>
        <w:rPr>
          <w:rFonts w:cs="Times New Roman"/>
          <w:bCs/>
        </w:rPr>
        <w:t xml:space="preserve">, 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9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s c h v á l i 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Times New Roman" w:cs="Times New Roman"/>
          <w:bCs/>
        </w:rPr>
        <w:t xml:space="preserve">program XXXII. rokovania MsZ v zmysle predloženého návrhu </w:t>
      </w:r>
      <w:r>
        <w:rPr>
          <w:rFonts w:cs="Times New Roman"/>
          <w:bCs/>
        </w:rPr>
        <w:t>a s doplnením predloženým na rokovaní MsZ;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ogram I. ustanovujúceho zasadnutia MsZ v zmysle predloženého návrhu;</w:t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/>
        <w:jc w:val="both"/>
        <w:rPr/>
      </w:pPr>
      <w:r>
        <w:rPr>
          <w:sz w:val="24"/>
          <w:szCs w:val="24"/>
        </w:rPr>
        <w:t>v súlade s § 2 odst. 2 zákona NR SR č. 253/1994 Zb. o právnom postavení  a platových pomeroch starostov obcí a primátorov miest v znení neskorších predpisov preplatenie nevyčerpanej dovolenky primátora mesta PaedDr. Michala Biganiča v rozsahu 28 dní nevyčerpanej dovolenky</w:t>
      </w:r>
      <w:r>
        <w:rPr>
          <w:bCs/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Správu o výchovno-vzdelávacej činnosti, jej výsledkoch a podmienkach škôl a školských zariadení v zriaďovateľskej pôsobnosti Mesta Stará Ľubovňa za školský rok  2013/2014 v zmysle predloženého návrhu</w:t>
      </w:r>
      <w:r>
        <w:rPr>
          <w:bCs/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zmenu  VZN č. 52 o určení  výšky  dotácie  na  prevádzku  a mzdy  na  žiaka  základnej  umeleckej  školy, dieťa  materskej  školy a školských  zariadení  so  sídlom  na území  Mesta   Stará  Ľubovňa v zmysle predloženého návrhu</w:t>
      </w:r>
      <w:r>
        <w:rPr>
          <w:bCs/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menu VZN č. 41 o miestnych daniach a miestnom poplatku za komunálne odpady a drobné stavebné odpady na území mesta Stará Ľubovňa na rok 2015 v zmysle predloženého návrhu a s nasledovným pozmeňujúcim návrhom predloženým poslankyňou Mgr. Soňou Gaborčákovou na rokovaní MsZ:</w:t>
      </w:r>
    </w:p>
    <w:p>
      <w:pPr>
        <w:pStyle w:val="Odsekzoznamu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 Čl. 40, ods. 2 </w:t>
      </w:r>
    </w:p>
    <w:p>
      <w:pPr>
        <w:pStyle w:val="Odsekzoznamu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u úľavy 30 % držiteľovi preukazu fyzickej osoby s ťažkým zdravotným postihnutím alebo držiteľovi </w:t>
        <w:tab/>
        <w:t>preukazu fyzickej osoby s ťažkým zdravotným postihnutím so sprievodcom   z m e n i ť   na úľavu vo výške 50 %;</w:t>
      </w:r>
    </w:p>
    <w:p>
      <w:pPr>
        <w:pStyle w:val="Odsekzoznamu"/>
        <w:numPr>
          <w:ilvl w:val="0"/>
          <w:numId w:val="8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ýšku úľavy 30 % fyzickej osobe staršej ako 62 rokov od nasledujúceho roku po dovŕšení tohto veku, bez podania žiadosti   z m e n i ť   na úľavu vo výške 40 %. 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zmenu č. 2 Programového rozpočtu Mesta Stará Ľubovňa na rok 2014 v zmysle predloženého návrhu a s nasledovným pozmeňujúcim návrhom predloženým poslancom Ing. Pavlom Guregom na rokovaní MsZ:</w:t>
      </w:r>
    </w:p>
    <w:p>
      <w:pPr>
        <w:pStyle w:val="Odsekzoznamu"/>
        <w:numPr>
          <w:ilvl w:val="0"/>
          <w:numId w:val="10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 Programe č. 11 Šport a kultúra   z v ý š i ť   výdavky v položke 0810 642 001 Dotácie na prerozdelenie o 11 000,-- € zo sumy 100 000,-- € na sumu 111 000,-- € z dôvodu poskytnutia mimoriadnych dotácií pre športové oddiely v členení:</w:t>
      </w:r>
    </w:p>
    <w:p>
      <w:pPr>
        <w:pStyle w:val="Odsekzoznamu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KM Stará Ľubovňa</w:t>
        <w:tab/>
        <w:tab/>
        <w:tab/>
        <w:tab/>
        <w:tab/>
        <w:tab/>
        <w:t>5 000,-- €</w:t>
      </w:r>
    </w:p>
    <w:p>
      <w:pPr>
        <w:pStyle w:val="Odsekzoznamu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FK Stará Ľubovňa</w:t>
        <w:tab/>
        <w:tab/>
        <w:tab/>
        <w:tab/>
        <w:tab/>
        <w:tab/>
        <w:t>3 000,-- €</w:t>
      </w:r>
    </w:p>
    <w:p>
      <w:pPr>
        <w:pStyle w:val="Odsekzoznamu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olnotenisový klub Stará Ľubovňa</w:t>
        <w:tab/>
        <w:tab/>
        <w:tab/>
        <w:tab/>
        <w:t>2 000,-- €</w:t>
      </w:r>
    </w:p>
    <w:p>
      <w:pPr>
        <w:pStyle w:val="Odsekzoznamu"/>
        <w:numPr>
          <w:ilvl w:val="0"/>
          <w:numId w:val="7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ŠKM Stará Ľubovňa – šachový oddiel</w:t>
        <w:tab/>
        <w:tab/>
        <w:tab/>
        <w:t>1 000,-- €</w:t>
      </w:r>
    </w:p>
    <w:p>
      <w:pPr>
        <w:pStyle w:val="Normal"/>
        <w:spacing w:lineRule="auto" w:line="276"/>
        <w:ind w:left="708" w:hanging="0"/>
        <w:jc w:val="both"/>
        <w:rPr>
          <w:rFonts w:cs="Times New Roman"/>
        </w:rPr>
      </w:pPr>
      <w:r>
        <w:rPr>
          <w:rFonts w:cs="Times New Roman"/>
        </w:rPr>
        <w:t>a zároveň   z v ý š i ť   bežné príjmy v položke 111 003 Daň z príjmov FO zo závislej činnosti o sumu 11 000,-- € zo sumy 4 110 000,-- € na sumu 4 121 000,-- €.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gramový rozpočet Mesta Stará Ľubovňa, rozpočtových a príspevkovej organizácie na r. 2015 v zmysle predloženého návrhu. 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k o n š t a t o v a l o :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novozvolený primátor mesta PhDr. Ľuboš Tomko zložil zákonom predpísaný sľub primátora mesta</w:t>
      </w:r>
      <w:r>
        <w:rPr>
          <w:bCs/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ákonom predpísaný sľub poslanca mestského zastupiteľstva zložili:</w:t>
      </w:r>
    </w:p>
    <w:p>
      <w:pPr>
        <w:pStyle w:val="Odsekzoznamu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volení poslanci mestského zastupiteľstva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UDr. Marta Benková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UDr. Peter Bizovský, MPH</w:t>
        <w:tab/>
        <w:tab/>
        <w:tab/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/>
      </w:pPr>
      <w:r>
        <w:rPr>
          <w:bCs/>
          <w:kern w:val="2"/>
          <w:sz w:val="24"/>
          <w:szCs w:val="24"/>
        </w:rPr>
        <w:t>Patrik Boďo,</w:t>
        <w:tab/>
        <w:tab/>
        <w:tab/>
        <w:tab/>
        <w:tab/>
        <w:tab/>
        <w:tab/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gr. Soňa Gaborčáková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Ing. Pavol Gurega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gr. Peter Hrebik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RNDr. Valent Jaržembovský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Pavel Jeleň,</w:t>
        <w:tab/>
        <w:tab/>
        <w:tab/>
        <w:tab/>
        <w:tab/>
        <w:tab/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JUDr. Milan Knapík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UDr. Štefan Kožuškanič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gr. Filip Lampart,</w:t>
        <w:tab/>
        <w:tab/>
        <w:tab/>
        <w:tab/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PhDr. Anna Lazorčáková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PhDr. Dalibor Mikulík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UDr. František Orlovský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/>
      </w:pPr>
      <w:r>
        <w:rPr>
          <w:bCs/>
          <w:kern w:val="2"/>
          <w:sz w:val="24"/>
          <w:szCs w:val="24"/>
        </w:rPr>
        <w:t>PaedDr. Klaudia Satkeová,</w:t>
        <w:tab/>
        <w:tab/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JUDr. Rastislav Stašák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gr. Michal Šipoš,</w:t>
      </w:r>
    </w:p>
    <w:p>
      <w:pPr>
        <w:pStyle w:val="Odsekzoznamu"/>
        <w:numPr>
          <w:ilvl w:val="0"/>
          <w:numId w:val="2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Mgr. Rudolf Žiak,</w:t>
      </w:r>
    </w:p>
    <w:p>
      <w:pPr>
        <w:pStyle w:val="Odsekzoznamu"/>
        <w:numPr>
          <w:ilvl w:val="0"/>
          <w:numId w:val="4"/>
        </w:numPr>
        <w:suppressAutoHyphens w:val="true"/>
        <w:overflowPunct w:val="false"/>
        <w:spacing w:lineRule="auto" w:line="276" w:before="0" w:after="0"/>
        <w:contextualSpacing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a náhradník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>Mgr. Michal Dic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Odsekzoznamu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bCs/>
          <w:sz w:val="24"/>
          <w:szCs w:val="24"/>
        </w:rPr>
        <w:t xml:space="preserve">členov  návrhovej  komisie:  </w:t>
      </w:r>
      <w:r>
        <w:rPr>
          <w:sz w:val="24"/>
          <w:szCs w:val="24"/>
        </w:rPr>
        <w:t>RNDr. Valenta Jaržembovského, Mgr. Štefana Karaffu, JUDr.Milana Knapíka.</w:t>
      </w:r>
      <w:r>
        <w:rPr>
          <w:bCs/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členov volebnej komisie:  JUDr. Milana Knapíka, Milana Sivuľku, Ing. Branislava Strišovského;</w:t>
      </w:r>
      <w:r>
        <w:rPr>
          <w:sz w:val="24"/>
          <w:szCs w:val="24"/>
        </w:rPr>
        <w:t xml:space="preserve"> </w:t>
      </w:r>
    </w:p>
    <w:p>
      <w:pPr>
        <w:pStyle w:val="Odsekzoznamu"/>
        <w:suppressAutoHyphens w:val="true"/>
        <w:spacing w:lineRule="auto" w:line="276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členov návrhovej komisie: RNDr. Valenta Jaržembovského, JUDr. Milana Knapíka, Mgr. Rudolfa Žiaka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/>
      </w:pPr>
      <w:r>
        <w:rPr>
          <w:bCs/>
          <w:sz w:val="24"/>
          <w:szCs w:val="24"/>
        </w:rPr>
        <w:t>členov volebnej komisie: PhDr. Dalibora Mikulíka, MUDr. Františka Orlovského, PaedDr. Klaudiu Satkeovú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za členov mestskej rady poslancov:</w:t>
        <w:tab/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ng. Pavla Guregu,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UDr. Milana Knapíka,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Mgr. Michala Šipoša,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gr. Rudolfa Žiaka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76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  <w:t xml:space="preserve">z r i a d i l o :   </w:t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mestskú radu</w:t>
      </w:r>
      <w:r>
        <w:rPr>
          <w:bCs/>
          <w:sz w:val="24"/>
          <w:szCs w:val="24"/>
        </w:rPr>
        <w:t>;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  <w:t>u r č i l o  :</w:t>
      </w:r>
    </w:p>
    <w:p>
      <w:pPr>
        <w:pStyle w:val="Normal"/>
        <w:spacing w:lineRule="auto" w:line="276"/>
        <w:rPr>
          <w:rFonts w:cs="Times New Roman"/>
          <w:b/>
          <w:b/>
          <w:caps/>
          <w:u w:val="single"/>
        </w:rPr>
      </w:pPr>
      <w:r>
        <w:rPr>
          <w:rFonts w:cs="Times New Roman"/>
          <w:b/>
          <w:caps/>
          <w:u w:val="single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súlade so zákonom NR SR č. 253/1994 Zb. o právnom postavení a platových pomeroch starostov obcí a primátorov miest v znení neskorších predpisov v rozsahu určenom uznesením č. 804 z rokovania MsZ č. XXXI/2014 dňa 19.06.2014 mesačný plat primátora mesta PhDr. Ľuboša Tomka s účinnosťou od 15.12.2014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  <w:caps/>
          <w:u w:val="single"/>
        </w:rPr>
        <w:t>z o b r a l o     n a      v e d o m i e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verovateľov zápisnice: </w:t>
      </w:r>
      <w:r>
        <w:rPr>
          <w:sz w:val="24"/>
          <w:szCs w:val="24"/>
        </w:rPr>
        <w:t>Pavla Jeleňa, JUDr. Rastislava Stašáka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eastAsia="Times New Roman" w:cs="Times New Roman"/>
          <w:bCs/>
          <w:lang w:eastAsia="sk-SK"/>
        </w:rPr>
      </w:pPr>
      <w:r>
        <w:rPr>
          <w:rFonts w:cs="Times New Roman"/>
        </w:rPr>
        <w:t xml:space="preserve">vystúpenie občana </w:t>
      </w:r>
      <w:r>
        <w:rPr>
          <w:rFonts w:cs="Times New Roman"/>
          <w:lang w:eastAsia="sk-SK"/>
        </w:rPr>
        <w:t>Ing. arch. Radoslava Repku, Mgr. Antona Karniša, Heleny Barlíkovej,</w:t>
      </w:r>
      <w:r>
        <w:rPr>
          <w:rFonts w:eastAsia="Times New Roman" w:cs="Times New Roman"/>
          <w:bCs/>
          <w:lang w:eastAsia="sk-SK"/>
        </w:rPr>
        <w:t xml:space="preserve"> </w:t>
      </w:r>
      <w:r>
        <w:rPr>
          <w:rFonts w:cs="Times New Roman"/>
          <w:lang w:eastAsia="sk-SK"/>
        </w:rPr>
        <w:t>Miroslava Jedináka, Stanislava Reľovského, Patrika Boďa, Jána Vislockého, Ing. Pavla</w:t>
      </w:r>
      <w:r>
        <w:rPr>
          <w:rFonts w:eastAsia="Times New Roman" w:cs="Times New Roman"/>
          <w:bCs/>
          <w:lang w:eastAsia="sk-SK"/>
        </w:rPr>
        <w:t xml:space="preserve"> </w:t>
      </w:r>
      <w:r>
        <w:rPr>
          <w:rFonts w:cs="Times New Roman"/>
          <w:lang w:eastAsia="sk-SK"/>
        </w:rPr>
        <w:t>Guregu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>Správu o plnení uznesení z predchádzajúceho rokovania MsZ v zmysle predloženého návrhu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/>
      </w:pPr>
      <w:r>
        <w:rPr>
          <w:rFonts w:cs="Times New Roman"/>
        </w:rPr>
        <w:t xml:space="preserve">vyhodnotenie interpelácií poslancov z predchádzajúceho zasadnutia MsZ v zmysle predloženého návrhu s pripomienkami </w:t>
      </w:r>
      <w:r>
        <w:rPr>
          <w:rFonts w:cs="Times New Roman"/>
          <w:lang w:eastAsia="sk-SK"/>
        </w:rPr>
        <w:t>Ing. Pavla Guregu a Mgr. Michala Šipoša</w:t>
      </w:r>
      <w:r>
        <w:rPr>
          <w:rFonts w:cs="Times New Roman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interpelácie poslancov: </w:t>
      </w:r>
      <w:r>
        <w:rPr>
          <w:rFonts w:cs="Times New Roman"/>
          <w:lang w:eastAsia="sk-SK"/>
        </w:rPr>
        <w:t>Mgr. Michala Šipoša, PhDr. Edity Oláhovej, PaedDr. Klaudie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Times New Roman"/>
          <w:lang w:eastAsia="sk-SK"/>
        </w:rPr>
        <w:t>Satkeovej, Pavla Jeleňa, MUDr. Jany Priputníkovej, Ing. Aleša Solára, RNDr. Valenta</w:t>
      </w:r>
      <w:r>
        <w:rPr>
          <w:rFonts w:cs="Times New Roman"/>
        </w:rPr>
        <w:t xml:space="preserve"> </w:t>
      </w:r>
      <w:r>
        <w:rPr>
          <w:rFonts w:cs="Times New Roman"/>
          <w:lang w:eastAsia="sk-SK"/>
        </w:rPr>
        <w:t>Jaržembovského</w:t>
      </w:r>
      <w:r>
        <w:rPr>
          <w:rFonts w:cs="Times New Roman"/>
        </w:rPr>
        <w:t xml:space="preserve">; 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kontrolu plnenia Programového rozpočtu Mesta Stará Ľubovňa a príspevkovej organizácie VPS za prvý polrok 2014 v zmysle predloženého návrhu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mesta ku kontrole plnenia Programového rozpočtu Mesta Stará Ľubovňa a príspevkovej organizácie VPS za prvý polrok 2014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/>
      </w:pPr>
      <w:r>
        <w:rPr>
          <w:sz w:val="24"/>
          <w:szCs w:val="24"/>
        </w:rPr>
        <w:t>stanovisko finančno-ekonomickej komisie ku kontrole plnenia Programového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lang w:eastAsia="sk-SK"/>
        </w:rPr>
      </w:pPr>
      <w:r>
        <w:rPr>
          <w:rFonts w:cs="Times New Roman"/>
          <w:lang w:eastAsia="sk-SK"/>
        </w:rPr>
        <w:t>rozpočtu Mesta Stará Ľubovňa a príspevkovej organizácie VPS za prvý polrok 2014,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stanovisko hlavného kontrolóra mesta k návrhu na prijatie kapitálového úveru na financovanie projektu rekonštrukcie kina TATRA v Starej Ľubovni „KOCKA“ 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správu o príprave XXIII. Ľubovnianskeho jarmoku v zmysle predloženého návrhu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právy o výsledkoch hospodárenia obchodných spoločností Mesta Stará Ľubovňa –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SLOBYTERM, spol. s r. o., EKOS, spol. s r. o., ĽMS, spol. s r. o., MARMON, spol. s r. o. a neziskovej organizácie Ľubovnianska nemocnica za I. polrok 2014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formáciu o priebehu realizácie Rozvojového programu mesta, výstavby a údržby miestnych komunikácií na rok 2014 v zmysle predloženého návrhu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ozbor projektových aktivít Mesta Stará Ľubovňa v aktualizovanom znení k 04.09.2014 v zmysle predloženého návrhu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právu o organizačnom zabezpečení školského roka 2014/2015 v zmysle predloženého návrhu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informáciu o prijatých petíciách súvisiacich s realizáciou akcie „9 triedna základná škola - Podsadek“</w:t>
      </w:r>
      <w:r>
        <w:rPr>
          <w:bCs/>
          <w:sz w:val="24"/>
          <w:szCs w:val="24"/>
        </w:rPr>
        <w:t xml:space="preserve"> 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otest prokurátora č. Pd/21/14/7710-8 zo dňa 04.07.2014 proti uzneseniu č. 719, časť A 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yhodnotenie obchodnej verejnej súťaže vyhlásenej dňa 23.06.2014 uznesením č. 819 h) z rokovania MsZ č. XXXI/2014 dňa 19.06.2014 na odpredaj nehnuteľnosti garáže súpisné č. 5929 a pozemku p. č. CKN 785/46 s výmerou 23 m2, zastavané plochy a nádvoria, LV 3696, k. ú. Stará Ľubovňa ► bez súťažného návrhu ;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/>
      </w:pPr>
      <w:r>
        <w:rPr>
          <w:kern w:val="2"/>
          <w:sz w:val="24"/>
          <w:szCs w:val="24"/>
        </w:rPr>
        <w:t>informáciu predsedníčky mestskej volebnej komisie Mgr. Ľudmily Stašákovej o výsledku volieb do orgánov samosprávy mesta</w:t>
      </w:r>
      <w:r>
        <w:rPr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uppressAutoHyphens w:val="true"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áciu o uprázdnení mandátu poslanca Mestského zastupiteľstva v Starej Ľubovni po poslancovi zvolenom vo volebnom obvode č. 2 Ing. Alešovi Solárovi v zmysle § 51 zákona č. 346/1990 Zb. o voľbách do orgánov samosprávy obcí;</w:t>
      </w:r>
    </w:p>
    <w:p>
      <w:pPr>
        <w:pStyle w:val="Odsekzoznamu"/>
        <w:numPr>
          <w:ilvl w:val="0"/>
          <w:numId w:val="5"/>
        </w:numPr>
        <w:suppressAutoHyphens w:val="true"/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áciu o náhradníkovi na uprázdnený mandát poslanca Mestského zastupiteľstva v Starej Ľubovni vo volebnom obvode č. 2 Mgr. Michalovi Dicovi v zmysle § 51 zákona č. 346/1990 Zb. o voľbách do orgánov samosprávy obcí;</w:t>
      </w:r>
    </w:p>
    <w:p>
      <w:pPr>
        <w:pStyle w:val="Odsekzoznamu"/>
        <w:numPr>
          <w:ilvl w:val="0"/>
          <w:numId w:val="5"/>
        </w:numPr>
        <w:suppressAutoHyphens w:val="true"/>
        <w:overflowPunct w:val="false"/>
        <w:spacing w:lineRule="auto" w:line="276"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ystúpenie doterajšieho primátora mesta PaedDr. Michala Biganiča</w:t>
      </w:r>
      <w:r>
        <w:rPr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uppressAutoHyphens w:val="true"/>
        <w:overflowPunct w:val="false"/>
        <w:spacing w:lineRule="auto" w:line="276"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vystúpenie novozvoleného primátora mesta PhDr. Ľuboša Tomka</w:t>
      </w:r>
      <w:r>
        <w:rPr>
          <w:sz w:val="24"/>
          <w:szCs w:val="24"/>
        </w:rPr>
        <w:t>;</w:t>
      </w:r>
    </w:p>
    <w:p>
      <w:pPr>
        <w:pStyle w:val="Odsekzoznamu"/>
        <w:numPr>
          <w:ilvl w:val="0"/>
          <w:numId w:val="5"/>
        </w:numPr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  <w:t>primátorom mesta určených: overovateľov zápisnice: MUDr. Martu Benkovú, Mgr. Michala Šipoša, zapisovateľku p. Helenu Vojtekovú</w:t>
      </w:r>
      <w:r>
        <w:rPr>
          <w:sz w:val="24"/>
          <w:szCs w:val="24"/>
        </w:rPr>
        <w:t>;</w:t>
      </w:r>
    </w:p>
    <w:p>
      <w:pPr>
        <w:pStyle w:val="Odsekzoznamu"/>
        <w:widowControl/>
        <w:numPr>
          <w:ilvl w:val="0"/>
          <w:numId w:val="5"/>
        </w:numPr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áciu primátora mesta o poverení MUDr. Petra Bizovského, MPH za zástupcu primátora mesta v súlade s § 13b), odst. 1 zákona č. 369/1990 Zb. o obecnom zriadení v znení neskorších zmien a doplnkov;</w:t>
      </w:r>
    </w:p>
    <w:p>
      <w:pPr>
        <w:pStyle w:val="Odsekzoznamu"/>
        <w:widowControl/>
        <w:numPr>
          <w:ilvl w:val="0"/>
          <w:numId w:val="5"/>
        </w:numPr>
        <w:autoSpaceDE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nformáciu primátora mesta o menovaní Ing. Aleša Solára za prednostu Mestského úradu v Starej Ľubovni v súlade s § 17, odst. 1 zákona č. 369/1990 Zb. o obecnom zriadení v znení neskorších zmien a doplnkov.</w:t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mesta k zmene č. 2 Programového rozpočtu Mesta Stará Ľubovňa na rok 2014;</w:t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 k zmene č. 2 Programového rozpočtu Mesta Stará Ľubovňa na rok 2014.</w:t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gramový rozpočet Mesta Stará Ľubovňa, rozpočtových a príspevkovej organizácie na r. 2016 a 2017 v zmysle predloženého návrhu;</w:t>
      </w:r>
    </w:p>
    <w:p>
      <w:pPr>
        <w:pStyle w:val="Odsekzoznamu"/>
        <w:numPr>
          <w:ilvl w:val="0"/>
          <w:numId w:val="5"/>
        </w:numPr>
        <w:suppressAutoHyphens w:val="tru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tanovisko hlavného kontrolóra mesta k Programovému rozpočtu Mesta Stará Ľubovňa, rozpočtových a príspevkovej organizácie na r. 2015, 2016 a 2017;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stanovisko finančno-ekonomickej komisie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k Programovému rozpočtu Mesta Stará Ľubovňa, rozpočtových a príspevkovej organizácie na r. 2015, 2016 a 2017</w:t>
      </w:r>
      <w:r>
        <w:rPr>
          <w:bCs/>
          <w:sz w:val="24"/>
          <w:szCs w:val="24"/>
        </w:rPr>
        <w:t>;</w:t>
      </w:r>
    </w:p>
    <w:p>
      <w:pPr>
        <w:pStyle w:val="Normal"/>
        <w:spacing w:lineRule="auto" w:line="276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b/>
          <w:bCs/>
          <w:caps/>
          <w:u w:val="single"/>
          <w:lang w:eastAsia="sk-SK"/>
        </w:rPr>
        <w:t>u d e l i l o   s ú h l a s  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hlavnému kontrolórovi mesta na vykonávanie činností spojených so správou vlastného majetku prostredníctvom funkcie člena Dozornej rady Pozemkového spoločenstva Nižné Ružbachy</w:t>
      </w:r>
      <w:r>
        <w:rPr>
          <w:bCs/>
          <w:sz w:val="24"/>
          <w:szCs w:val="24"/>
        </w:rPr>
        <w:t>;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cs="Times New Roman"/>
          <w:sz w:val="24"/>
          <w:szCs w:val="24"/>
          <w:lang w:eastAsia="sk-SK"/>
        </w:rPr>
      </w:pPr>
      <w:r>
        <w:rPr>
          <w:rFonts w:cs="Times New Roman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  <w:t xml:space="preserve">o d p o r u č i l o   prednostovi MsÚ : </w:t>
      </w:r>
    </w:p>
    <w:p>
      <w:pPr>
        <w:pStyle w:val="Normal"/>
        <w:autoSpaceDE w:val="false"/>
        <w:spacing w:lineRule="auto" w:line="276"/>
        <w:jc w:val="both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 xml:space="preserve"> </w:t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ijať opatrenia zamerané na oblasť prípravy, spracovania a kontroly stavebného položkového rozpočtu investičných akcií pre zodpovedné plánovanie a čerpanie finančných prostriedkov, a tak predchádzať nezrovnalostiam pri plnení Programového rozpočtu Mesta Stará Ľubovňa</w:t>
      </w:r>
      <w:r>
        <w:rPr>
          <w:bCs/>
          <w:sz w:val="24"/>
          <w:szCs w:val="24"/>
        </w:rPr>
        <w:t>;</w:t>
      </w:r>
    </w:p>
    <w:p>
      <w:pPr>
        <w:pStyle w:val="Odsekzoznamu"/>
        <w:spacing w:lineRule="auto" w:line="276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Odsekzoznamu"/>
        <w:spacing w:lineRule="auto" w:line="276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  <w:t>o d p o r ú č i l o   primátorovi mesta 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caps/>
          <w:u w:val="single"/>
          <w:lang w:eastAsia="sk-SK"/>
        </w:rPr>
      </w:pPr>
      <w:r>
        <w:rPr>
          <w:rFonts w:cs="Times New Roman"/>
          <w:b/>
          <w:bCs/>
          <w:caps/>
          <w:u w:val="single"/>
          <w:lang w:eastAsia="sk-SK"/>
        </w:rPr>
      </w:r>
    </w:p>
    <w:p>
      <w:pPr>
        <w:pStyle w:val="Odsekzoznamu"/>
        <w:numPr>
          <w:ilvl w:val="0"/>
          <w:numId w:val="5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v záujme ochrany majetku Mesta Stará Ľubovňa zmeniť záväzný pokyn z doby neurčitej na dobu určitú, a to počas výkonu funkcie konateľa spoločnosti Slobyterm, spol. s r. o., Stará Ľubovňa.</w:t>
      </w:r>
    </w:p>
    <w:p>
      <w:pPr>
        <w:pStyle w:val="Odsekzoznamu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bCs/>
          <w:lang w:eastAsia="sk-SK"/>
        </w:rPr>
      </w:pPr>
      <w:r>
        <w:rPr>
          <w:rFonts w:cs="Times New Roman"/>
          <w:b/>
          <w:bCs/>
          <w:lang w:eastAsia="sk-SK"/>
        </w:rPr>
        <w:t>Primátor mesta pozastavil výkon uznesenia č. 843 v súlade s § 13, ods. 6 zákona č. 369/1990 Zb. o obecnom zriadení.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  <w:b/>
          <w:b/>
          <w:bCs/>
          <w:lang w:eastAsia="sk-SK"/>
        </w:rPr>
      </w:pPr>
      <w:r>
        <w:rPr>
          <w:rFonts w:cs="Times New Roman"/>
          <w:b/>
          <w:bCs/>
          <w:lang w:eastAsia="sk-SK"/>
        </w:rPr>
      </w:r>
    </w:p>
    <w:p>
      <w:pPr>
        <w:pStyle w:val="Normal"/>
        <w:spacing w:lineRule="auto" w:line="276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Odsekzoznamu"/>
        <w:spacing w:lineRule="auto" w:line="276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/>
          <w:b/>
          <w:smallCaps/>
          <w:sz w:val="36"/>
          <w:szCs w:val="36"/>
        </w:rPr>
        <w:t xml:space="preserve">Prehľad plnenia ukladacích uznesení Mestského zastupiteľstva v Starej Ľubovni, zo zasadnutia č. XXXII/2014 zo dňa 18.09.2014 </w:t>
      </w:r>
      <w:r>
        <w:rPr>
          <w:rFonts w:cs="Times New Roman"/>
          <w:b/>
          <w:smallCaps/>
          <w:sz w:val="34"/>
          <w:szCs w:val="34"/>
        </w:rPr>
        <w:t xml:space="preserve">I/2014 a </w:t>
      </w:r>
      <w:r>
        <w:rPr>
          <w:rFonts w:cs="Times New Roman"/>
          <w:b/>
          <w:smallCaps/>
          <w:sz w:val="36"/>
          <w:szCs w:val="36"/>
        </w:rPr>
        <w:t xml:space="preserve">č. I/2014 </w:t>
      </w:r>
      <w:r>
        <w:rPr>
          <w:rFonts w:cs="Times New Roman"/>
          <w:b/>
          <w:smallCaps/>
          <w:sz w:val="34"/>
          <w:szCs w:val="34"/>
        </w:rPr>
        <w:t xml:space="preserve"> zo dňa 15.12.2014</w:t>
      </w:r>
    </w:p>
    <w:p>
      <w:pPr>
        <w:pStyle w:val="Normal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smallCaps/>
          <w:sz w:val="34"/>
          <w:szCs w:val="34"/>
        </w:rPr>
      </w:r>
    </w:p>
    <w:p>
      <w:pPr>
        <w:pStyle w:val="Normal"/>
        <w:rPr/>
      </w:pPr>
      <w:r>
        <w:rPr/>
        <w:t xml:space="preserve">Na slávnostnom rokovaní Mestského zastupiteľstva v Starej Ľubovni č. 1/2014 zo dňa 15.12.2014 neboli prijaté žiadne ukladacie uznesenia. </w:t>
      </w:r>
    </w:p>
    <w:tbl>
      <w:tblPr>
        <w:tblW w:w="14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856"/>
        <w:gridCol w:w="6657"/>
        <w:gridCol w:w="2976"/>
        <w:gridCol w:w="283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Text uznesenia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Plán kontrolnej činnosti hlavného kontrolóra Mesta Stará Ľubovňa na II. polrok 2014 v zmysle predloženého návrhu a s nasledovnými doplnkami predloženými poslancami Ing. Pavlom Guregom a Mgr. Štefanom Karaffom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Kontrola využívania služobného motorového vozidla spol. s r. o. Slobyterm, Stará Ľubovňa 1x týždenne na súkromné účely na trase Stará Ľubovňa – Michalovce a späť s cieľom dodržania všetkých daňových a poistných zákonov a s vyčíslením tržieb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lang w:eastAsia="sk-SK"/>
              </w:rPr>
              <w:t>T: najbližšie rokovanie MsZ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Kontrola v spoločnosti EKOS, spol. s r. o., Stará Ľubovňa zameraná na preverenie skutočností, o ktorých informoval konateľ spoločnosti Mgr. Anton Karniš na rokovaní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lang w:eastAsia="sk-SK"/>
              </w:rPr>
            </w:pPr>
            <w:r>
              <w:rPr>
                <w:rFonts w:cs="Times New Roman"/>
                <w:lang w:eastAsia="sk-SK"/>
              </w:rPr>
              <w:t>MsZ. T: najbližšie rokovanie MsZ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Účinné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Čiastočne splnené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9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Zásady vykonávania kontrolnej činnosti v podmienkach územnej samosprávy Mesta Stará Ľubovňa v zmysle predloženého návrhu a s nasledovnou pripomienkou poslanca PhDr. Ľuboša Tomka: upraviť text » “obecné zastupiteľstvo a starosta“ nahradiť „mestské zastupiteľstvo a primátor mesta“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/>
                <w:lang w:eastAsia="sk-SK"/>
              </w:rPr>
              <w:t>uzatvorenie zmluvy o prijatí termínovaného kapitálového úveru vo výške 450 000,-- € poskytnutého zo strany Všeobecnej úverovej banky, a. s., so sídlom: Mlynské nivy 1, 829 01 Bratislava 25, IČO: 31320155, zapísanej v Obchodnom registri Okresného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súdu v Bratislava I, Oddiel: Sa, Vložka číslo: 341/B za podmienok dojednaných v príslušnej úverovej zmluve;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b) vystavenie a podpísanie vlastnej vista blankozmenky na rad banky na účely zabezpečenia pohľadávky banky z prijatého úveru a podpísanie dohody o vyplňovacom práve k tejto blankozmenke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luva uzatvorená dňa 01.10.2014 číslo zmluvy 992/2014/Ú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 xml:space="preserve">financovanie akcie „Rekonštrukcia jednosmernej MK (Dom služieb)“ formou bezúročnej pôžičky od Us.Sk, spol. s r. o., Nová Ľubovňa 305 vo výške 37 858,39 € s dobou splatnosti 2 </w:t>
            </w:r>
            <w:r>
              <w:rPr>
                <w:rFonts w:cs="Times New Roman"/>
              </w:rPr>
              <w:t>rok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luva o bezúročnej pôžičke nebola uzatvorená. Plnenie bude realizované uhradením faktúry v rámci plnenie RPM v roku 20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investičný zámer Mesta Stará Ľubovňa – „Nájomné byty 26 b. j. – nadstavba OD Družba, súp. č. 1073 Stará Ľubovňa“ s týmito podmienkami: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a) potenciálny stavebník predloží štúdiu uskutočniteľnosti na vlastné náklady;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b) Mesto Stará Ľubovňa uzavrie s potenciálnym stavebníkom Zmluvu o budúcej zmluve na kúpu nájomných bytov s podmienkou, že kúpna cena neprekročí 900,-- €/m2 bytovej plochy;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c) Mesto Stará Ľubovňa môže od uzavretia zmluvy odstúpiť v prípade, že finančná spoluúčasť Mesta na technickej vybavenosti prekročí rozpočtové možnosti Mesta;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 xml:space="preserve">d) pred podaním žiadosti na Štátny fond rozvoja bývania potenciálny stavebník predloží </w:t>
            </w:r>
            <w:r>
              <w:rPr>
                <w:rFonts w:cs="Times New Roman"/>
              </w:rPr>
              <w:t>garanciu prefinancovania stavby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zmenu VZN č. 47 o určení príspevku na čiastočnú úhradu nákladov v školách, v školských výchovno-vzdelávacích zariadeniach a na čiastočnú úhradu nákladov v školských účelových zariadeniach v zriaďovateľskej pôsobnosti Mesta Stará Ľubovňa v zmysle predloženého návrh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3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zmenu VZN č. 48 o určení miesta a času zápisu dieťaťa na plnenie povinnej školskej dochádzky v základných školách v zriaďovateľskej pôsobnosti Mesta Stará Ľubovňa v zmysle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  <w:lang w:eastAsia="sk-SK"/>
              </w:rPr>
              <w:t>predloženého návrh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účin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lang w:eastAsia="sk-SK"/>
              </w:rPr>
              <w:t>dotáciu v zmysle VZN č. 44 pre OZ XSC Stará Ľubovňa vo výške 500,-- €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oskytnutá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pozemku p. č. CKN 923/2, zastavaná plocha s výmerou 169 m2, zastavaného bytovým domom súpisné č. 835 a priľahlý pozemok p. č. CKN 923/10, zastavaná plocha s výmerou 59 m2, nadobúdateľom podľa listu vlastníctva č. 3188, ktorí sú vlastníkmi bytov bytového domu č. 835 nasledovne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Žarnovský Ján a Nina Žarnovská, Okružná 3/835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Liščinský Miroslav, 17. novembra 13/542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Buvaličová Anna, Okružná 3/835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Glonek Peter, Ing., 1. mája 10/568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Knapíková Helena, Okružná 3/835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Harčariková Mária, Mierová 22/1090, Stará Ľubovňa v podiele 1/6 podľa zákona č. 138/91 Zb. o majetku obcí § 9a, odsek 8, písmeno a – bytu alebo pozemku podľa osobitného predpisu (zákon 182/93 Zb.) za cenu 5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pozemku p. č. CKN 921, zastavaná plocha s výmerou 168 m2, zastavaného bytovým domom súpisné č. 836 a priľahlý pozemok p. č. CKN 923/12, zastavaná plocha s výmerou 59 m2, nadobúdateľom podľa listu vlastníctva č. 3669, ktorí sú vlastníkmi bytov bytového domu č. 836 nasledovne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Repka Ľubomír, Okružná 5/836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Musalová Anna, Okružná 5/836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Mačuga Štefan a Júlia Mačugová, Okružná 5/836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Kšenžigh Radoslav, Mierová 21/1107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Liščinský Ján a Mária Liščinská, Okružná 5/836, Stará Ľubovňa v podiele 1/6;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Kopčák Michal a Anna Kopčáková, Okružná 5/836, Stará Ľubovňa v podiele 1/6</w:t>
            </w:r>
          </w:p>
          <w:p>
            <w:pPr>
              <w:pStyle w:val="Normal"/>
              <w:autoSpaceDE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podľa zákona č. 138/91 Zb. o majetku obcí § 9a, odsek 8, písmeno a – bytu alebo pozemku podľa osobitného predpisu (zákon 182/93 Zb.) za cenu 5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6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pozemku podľa zákona č. 138/91 Zb. o majetku obcí, § 9a, odsek 8, písmeno b) – zastavaného stavbou vo vlastníctve nadobúdateľa, ktorá svojím umiestnením a využitím tvorí neoddeliteľný celok so stavbou, žiadateľom Alojzovi Dunkovi a Beáte Dunkovej, rod.Mirgovej, SNP 158/10, Stará Ľubovňa, a to časť pozemku p. č. CKN 1910/1, týka dielu 4 s výmerou 103 m2, zastavané plochy, LV 3696, časť pozemku p. č. EKN 223/1, týka sa dielu 1 s výmerou 11 m2, ostatné plochy, LV 4542, časť pozemku p. č. EKN 262/2, týka sa dielu 2 s výmerou 33 m2, trvalý trávny porast, LV 4542, časť pozemku p. č. EKN 5561/17, týka sa dielu 3 s výmerou 20 m2, ostatné plochy, LV 4542, odčlenených zameraním podľa geometrického plánu č. 30/2014 k novovytvorenej parcele č. CKN 1910/8, zastavané plochy, spolu s výmerou 167 m2 v k. ú. Stará Ľubovňa na účely majetkovoprávneho vyrovnania za cenu 30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nehnuteľnosti podľa zákona č. 138/91 Zb. o majetku obcí, § 9a, odsek 8, písmeno e) – prípad hodný osobitného zreteľa z dôvodu, že pozemok je zveľaďovaný a udržiavaný na vlastné náklady žiadateľov a susedí s pozemkom a stavbou, ktoré sú vo vlastníctve žiadateľov, Petrovi Kasperkevičovi a manželke Ing. Silvii Kasperkevičovej, rod. Grinčovej, Budovateľská 478/9, Stará Ľubovňa, časť pozemku p. č. CKN 848/1, LV 3696, týka sa dielu 2 s výmerou 3 m2 k novovytvorenej parcele č. CKN 845/2, zastavané plochy a týka sa dielu 3 s výmerou 134 m2 k novovytvorenej parcele č. CKN 848/44, zastavané plochy, odčlenenej zameraním geometrickým plánom č. 128/2014 v k. ú. Stará Ľubovňa na účely majetkovoprávneho vyrovnania za cenu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nehnuteľnosti podľa zákona č. 138/91 Zb. o majetku obcí, § 9a, odsek 8, písmeno e) – prípad hodný osobitného zreteľa z dôvodu, že pozemok je zveľaďovaný a udržiavaný na vlastné náklady žiadateľov a susedí s pozemkom a stavbou, ktoré sú vo vlastníctve žiadateľov, Michalovi Drahňovskému a manželke Márii Drahňovskej, rod. Čabrovej, Vsetínska 1015/13, 064 01 Stará Ľubovňa, a to pozemok p. č. CKN 3015/212, LV 3696, zastavaná plocha a nádvorie s výmerou 70 m2 v k. ú. Stará Ľubovňa na účely majetkovoprávneho vyrovnania za cenu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49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pozemku podľa zákona č. 138/91 Zb. o majetku obcí, § 9a, odsek 8, písmeno e) – prípad hodný osobitného zreteľa z dôvodu, že pozemok susedí s pozemkom, ktorý je vo vlastníctve žiadateľa a ide o Mestom Stará Ľubovňa nevyužiteľnú časť pozemku, Michalovi Karafovi, Zimná 1800/149, Stará Ľubovňa, časť pozemku p. č. CKN 3015/2, LV 3696, týka sa dielu 2 s výmerou 167 m2 k novovytvorenej parcele č. CKN 3015/485, ostatné plochy a dielu 3 s výmerou 1 m2 k novovytvorenej parcele č. CKN 3015/486, ostatné plochy, odčlenenej zameraním geometrickým plánom č. 44/2014, spolu s výmerou 168 m2 v k. ú. Stará Ľubovňa na účely majetkovoprávneho vyrovnania za cenu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0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pozemku podľa zákona č. 138/91 Zb. o majetku obcí, § 9a, odsek 8, písmeno e) – prípad hodný osobitného zreteľa z dôvodu, že pozemok susedí s pozemkom, ktorý je vo vlastníctve žiadateľa a ide o Mestom Stará Ľubovňa nevyužiteľnú časť pozemku, Michalovi Karafovi, Zimná 1800/149, Stará Ľubovňa, časť pozemku p. č. CKN 3015/2, LV 3696, týka sa dielu 1 s výmerou 46 m2 k novovytvorenej parcele č. CKN 3015/484, ostatné plochy a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dielu 4 s výmerou 76 m2 k novovytvorenej parcele č. CKN 3015/483, ostatné plochy, odčlenenej zameraním geometrickým plánom č. 44/2014, spolu s výmerou 122 m2 v k. ú.Stará Ľubovňa na účely majetkovoprávneho vyrovnania za cenu 30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1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pozemku podľa zákona č. 138/91 Zb. o majetku obcí, § 9a, odsek 8, písmeno e) – prípad hodný osobitného zreteľa z dôvodu, že pozemok susedí s pozemkom, ktorý je vo vlastníctve žiadateľa a ide o Mestom Stará Ľubovňa nevyužiteľnú časť pozemku, Jozefovi Petrusovi a manželke Janke Petrusovej, rod. Hainsovej, Zimná 893/9, Stará Ľubovňa, časť pozemku p. č. CKN 3015/2, ostatná plocha, LV 3696, k. ú. Stará Ľubovňa, s výmerou cca 120 m2 odčlenenej novovypracovaným geometrickým plánom na účely majetkovoprávneho vyrovnania za cenu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 štádiu rieše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4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zriadenie vecného bremena – práva prechodu a prejazdu cez pozemky v k. ú. Stará Ľubovňa, p. č. CKN 1102/2 s výmerou 145 m2, trvalé trávne porasty a p. č. CKN 1122/5 s výmerou 2146 m2, zastavané plochy a nádvoria, zapísané na LV 3696 v prospech vlastníkov nehnuteľností zameraných geometrickým plánom č. 12/2014, a to p. č. CKN 1122/58, CKN 1122/59, CKN 1122/60 a CKN 1122/6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5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zriadenie vecného bremena, a to strpieť umiestnenie elektro energetického zariadenia na pozemku p. č. CKN 2870/1, LV 3696 v k. ú. Stará Ľubovňa v rozsahu vyznačenom v geometrickom pláne č. 641/2013 v prospech akciovej spoločnosti Východoslovenská distribučná, a. s., Mlynská 31, Košic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7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vyhlásenie a podmienky obchodnej verejnej súťaže na odpredaj nehnuteľností vo vlastníctve Mesta Stará Ľubovňa v súlade s ustanovením § 9a, odsek 1, písmeno a) zákona č. 138/91 Zb. o majetku obcí so začiatkom súťaže 22.09.2014 a ukončením súťaže 30.10.2014 nasledovne: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lokalita Ul. Levočská - pri Verejnoprospešných službách, p. o. v k. ú. Stará Ľubovňa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- stavba garáže súpisné č. 5929 a pozemku p. č. CKN 785/46 s výmerou 23 m2, zastavané plochy a nádvoria, LV 3696, k. ú. Stará Ľubovňa za cenu 3 940,-- €, výška zábezpeky 185,-- €, daná nehnuteľnosť je predmetom nájmu s 3-mesačnou výpovednou lehotou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úťaž neúspešn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8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odpredaj nehnuteľnosti podľa zákona č. 138/91 Zb. o majetku obcí, § 9a, odsek 8, písmeno e) – prípad hodný osobitného zreteľa z dôvodu, že pozemok susedí s pozemkom a stavbou, ktoré sú vo vlastníctve žiadateľky, Ing. Márii Kasperkevičovej, rod. Lampartovej, Za vodou 1084/6, Stará Ľubovňa, časť pozemku p. č. CKN 1935/190, LV 3696, týka sa dielu 3 s výmerou 1 m2 k novovytvorenej parcele č. CKN 738/4, zastavané plochy, odčlenenej zameraním geometrickým plánom č. 15/2014 v k. ú. Stará Ľubovňa na účely majetkovoprávneho vyrovnania za cenu 6,-- €/m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eschválilo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52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  <w:t>zámer odpredaja pozemku podľa zákona č. 138/91 Zb. o majetku obcí, § 9a, odsek 8, písmeno e) – prípad hodný osobitného zreteľa z dôvodu, že pozemky sú v dlhodobom prenájme a stavby na predmetných pozemkoch sú vo vlastníctve žiadateľov, časť pozemku p. č. CKN 3470/1, zastavané plochy, LV 3696, k. ú. Stará Ľubovňa, s výmerou a v rozsahu podľa nájomných zmlúv na účely majetkovoprávneho vyrovnania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eastAsia="sk-SK"/>
              </w:rPr>
            </w:pPr>
            <w:r>
              <w:rPr>
                <w:rFonts w:cs="Times New Roman"/>
                <w:lang w:eastAsia="sk-S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Prehľad plnenia ukladacích uznesení Mestského zastupiteľstva v Starej Ľubovni z predchádzajúcich zasadnutí v časti nesplnené alebo v riešení z predchádzajúceho zasadnutia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 riešen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výkup podielu 8/12 pozemku p. č. EKN 3203/1 s výmerou 6 m2, orná pôda od spoluvlastnícka evidovaného na LV 5242 za cenu 10,-- €/m2;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5242 za cenu 1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V riešen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chvál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predaj nehnuteľností podľa zákona č. 138/91 Zb. o majetku obcí, § 9a, odsek 1, písmeno c) - priamym predajom žiadateľovi Petrovi Stolárovi, Levočská 372/38, Stará Ľubovňa, a to stavby garáže súpisné č. 5779 a pozemku p. č. CKN 785/37 s výmerou 25 m2, zastavané plochy a nádvoria,  LV 3696,  k. ú. Stará Ľubovňa  za cenu podľa  znaleckého posudku 4 080,-- €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uložilo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21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b/>
                <w:b/>
                <w:lang w:eastAsia="sk-SK"/>
              </w:rPr>
            </w:pPr>
            <w:r>
              <w:rPr>
                <w:rFonts w:eastAsia="Times New Roman" w:cs="Times New Roman"/>
                <w:b/>
                <w:lang w:eastAsia="sk-SK"/>
              </w:rPr>
              <w:t xml:space="preserve">hlavnému kontrolórovi mesta </w:t>
            </w:r>
            <w:r>
              <w:rPr>
                <w:rFonts w:eastAsia="Times New Roman" w:cs="Times New Roman"/>
                <w:lang w:eastAsia="sk-SK"/>
              </w:rPr>
              <w:t>vykonať analýzu služobných ciest primátora mesta s rozdelením na cesty zahraničné a vnútroštátne s uvedením týchto konkrétnych údajov:</w:t>
            </w:r>
          </w:p>
          <w:p>
            <w:pPr>
              <w:pStyle w:val="Odsekzoznamu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mín služobnej cesty,</w:t>
            </w:r>
          </w:p>
          <w:p>
            <w:pPr>
              <w:pStyle w:val="Odsekzoznamu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častníci cesty,</w:t>
            </w:r>
          </w:p>
          <w:p>
            <w:pPr>
              <w:pStyle w:val="Odsekzoznamu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klady na služobnú cestu,</w:t>
            </w:r>
          </w:p>
          <w:p>
            <w:pPr>
              <w:pStyle w:val="Odsekzoznamu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účel cesty, </w:t>
            </w:r>
          </w:p>
          <w:p>
            <w:pPr>
              <w:pStyle w:val="Odsekzoznamu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ýsledok služobnej cesty, </w:t>
            </w:r>
          </w:p>
          <w:p>
            <w:pPr>
              <w:pStyle w:val="Odsekzoznamu"/>
              <w:numPr>
                <w:ilvl w:val="0"/>
                <w:numId w:val="6"/>
              </w:numPr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porovnanie nákladov na zahraničné a vnútroštátne služobné cesty za volebné obdobie 2006 – 2010 a 2010 – 2014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V Starej Ľubovni, dňa 7.1.2015 </w:t>
        <w:tab/>
        <w:tab/>
        <w:tab/>
        <w:tab/>
        <w:tab/>
        <w:tab/>
        <w:tab/>
        <w:tab/>
        <w:tab/>
        <w:tab/>
        <w:tab/>
        <w:t xml:space="preserve">Ing. Ján Šidlovský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lavný kontrolór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orient="landscape" w:w="16838" w:h="11906"/>
      <w:pgMar w:left="1134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  <w:b/>
      <w:u w:val="singl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1:07:00Z</dcterms:created>
  <dc:creator>Šidlovský Ján</dc:creator>
  <dc:description/>
  <cp:keywords/>
  <dc:language>en-US</dc:language>
  <cp:lastModifiedBy>Šidlovský Ján</cp:lastModifiedBy>
  <cp:lastPrinted>2015-01-23T12:06:00Z</cp:lastPrinted>
  <dcterms:modified xsi:type="dcterms:W3CDTF">2015-01-23T11:08:00Z</dcterms:modified>
  <cp:revision>7</cp:revision>
  <dc:subject/>
  <dc:title/>
</cp:coreProperties>
</file>