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</w:r>
    </w:p>
    <w:p>
      <w:pPr>
        <w:pStyle w:val="Odsekzoznamu1"/>
        <w:overflowPunct w:val="false"/>
        <w:autoSpaceDE w:val="false"/>
        <w:ind w:left="0" w:hanging="0"/>
        <w:jc w:val="both"/>
        <w:rPr/>
      </w:pPr>
      <w:r>
        <w:rPr/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58419388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eastAsia="sk-SK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na rokovanie Mestského zastupiteľstva v Starej Ľubovn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Číslo:</w:t>
        <w:tab/>
        <w:tab/>
        <w:tab/>
        <w:tab/>
        <w:tab/>
        <w:t>II/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Dňa:</w:t>
        <w:tab/>
        <w:tab/>
        <w:tab/>
        <w:tab/>
        <w:tab/>
        <w:t>29.01.201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K bodu programu:</w:t>
      </w:r>
      <w:r>
        <w:rPr>
          <w:rFonts w:cs="Times New Roman" w:ascii="Times New Roman" w:hAnsi="Times New Roman"/>
          <w:color w:val="00B050"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č. 2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hanging="3540"/>
        <w:rPr>
          <w:rFonts w:ascii="Times New Roman" w:hAnsi="Times New Roman" w:cs="Times New Roman"/>
          <w:b/>
          <w:b/>
          <w:color w:val="00B050"/>
          <w:sz w:val="28"/>
          <w:szCs w:val="28"/>
          <w:lang w:eastAsia="sk-SK"/>
        </w:rPr>
      </w:pPr>
      <w:r>
        <w:rPr>
          <w:rFonts w:cs="Times New Roman" w:ascii="Times New Roman" w:hAnsi="Times New Roman"/>
          <w:b/>
          <w:sz w:val="24"/>
          <w:szCs w:val="24"/>
          <w:lang w:eastAsia="sk-SK"/>
        </w:rPr>
        <w:t>Názov materiálu:</w:t>
        <w:tab/>
      </w:r>
      <w:r>
        <w:rPr>
          <w:rFonts w:cs="Times New Roman" w:ascii="Times New Roman" w:hAnsi="Times New Roman"/>
          <w:b/>
          <w:sz w:val="28"/>
          <w:szCs w:val="28"/>
          <w:lang w:eastAsia="sk-SK"/>
        </w:rPr>
        <w:t>Majetkové prevody Mesta Stará Ľubovň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obsahuje</w:t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 xml:space="preserve">:  </w:t>
      </w: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Návrh uznes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ab/>
        <w:tab/>
        <w:tab/>
        <w:t>Dôvodové správ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Materiál predkladá:</w:t>
        <w:tab/>
        <w:tab/>
        <w:tab/>
        <w:t>Ing. Rudolf Jeleň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ved. odd. správy majetku mesta</w:t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/>
          <w:b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bCs/>
          <w:color w:val="00B050"/>
          <w:sz w:val="20"/>
          <w:szCs w:val="20"/>
          <w:lang w:eastAsia="sk-SK"/>
        </w:rPr>
      </w:pPr>
      <w:r>
        <w:rPr>
          <w:rFonts w:cs="Times New Roman" w:ascii="Times New Roman" w:hAnsi="Times New Roman"/>
          <w:bCs/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>Podpis:</w:t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ab/>
        <w:tab/>
        <w:t>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Cs/>
          <w:sz w:val="24"/>
          <w:szCs w:val="24"/>
          <w:lang w:eastAsia="sk-SK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k-SK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 xml:space="preserve">Materiál vypracoval: </w:t>
        <w:tab/>
        <w:tab/>
        <w:t>Mgr. Anna Hudákov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sk-SK"/>
        </w:rPr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  <w:lang w:eastAsia="sk-SK"/>
        </w:rPr>
        <w:t>správa majetku mesta</w:t>
      </w:r>
    </w:p>
    <w:p>
      <w:pPr>
        <w:pStyle w:val="Heading1"/>
        <w:rPr>
          <w:rFonts w:ascii="Times New Roman" w:hAnsi="Times New Roman" w:cs="Times New Roman"/>
          <w:bCs/>
          <w:sz w:val="24"/>
          <w:szCs w:val="28"/>
          <w:lang w:eastAsia="sk-SK"/>
        </w:rPr>
      </w:pPr>
      <w:r>
        <w:rPr>
          <w:rFonts w:cs="Times New Roman"/>
          <w:bCs/>
          <w:sz w:val="24"/>
          <w:szCs w:val="28"/>
          <w:lang w:eastAsia="sk-SK"/>
        </w:rPr>
      </w:r>
    </w:p>
    <w:p>
      <w:pPr>
        <w:pStyle w:val="Normal"/>
        <w:spacing w:before="0" w:after="0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</w:r>
    </w:p>
    <w:p>
      <w:pPr>
        <w:pStyle w:val="Normal"/>
        <w:spacing w:before="0" w:after="0"/>
        <w:rPr>
          <w:lang w:eastAsia="sk-SK"/>
        </w:rPr>
      </w:pPr>
      <w:r>
        <w:rPr>
          <w:lang w:eastAsia="sk-SK"/>
        </w:rPr>
      </w:r>
    </w:p>
    <w:p>
      <w:pPr>
        <w:pStyle w:val="Heading1"/>
        <w:rPr>
          <w:szCs w:val="28"/>
          <w:lang w:eastAsia="sk-SK"/>
        </w:rPr>
      </w:pPr>
      <w:r>
        <w:rPr>
          <w:szCs w:val="28"/>
          <w:lang w:eastAsia="sk-SK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Návrhy uznesen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§ 9a, odsek 9, písmeno c) </w:t>
      </w:r>
      <w:r>
        <w:rPr>
          <w:rFonts w:cs="Times New Roman" w:ascii="Times New Roman" w:hAnsi="Times New Roman"/>
          <w:sz w:val="24"/>
          <w:szCs w:val="24"/>
        </w:rPr>
        <w:t>Zákona č. 138/91 Zb. o majetku obcí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enájom majetku formou osobitného zreteľ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hvaľuje: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enájom nebytových  priestorov  vo vlastníctve Mesta Stará Ľubovňa, Obchodná 1108/1, IČO: 00 330 167 s výmerou 70 m2, nachádzajúcich sa v budove kultúrneho domu Podsadek 31 v Starej Ľubovni, súpisné číslo 1145,  postavenej  na  pozemku p. č. CKN 1885,  zapísanej na LV 3696 v katastrálnom území  Stará Ľubovňa, Občianskemu združeniu ETP Slovensko – Centrum pre udržateľný rozvoj, Zemplínska 15/A, Košice,   IČO: 31751245,   v súlade s § 9a, odsek 9, písmeno c) zákona č. 138/1991 Zb. o majetku obcí v znení neskorších predpisov, formou osobitného zreteľa z dôvodu partnerstva medzi Mestom Stará Ľubovňa a ETP Slovensko, ktoré zamestnáva pracovníkov, uhrádza náklady za internet, zabezpečuje spotrebný a kancelársky materiál, vybaví komunitné centrum potrebnou kancelárskou technikou.  Podmienky prenájmu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revádzkové  plochy v celkovej výmere 70,00 m2,</w:t>
      </w:r>
    </w:p>
    <w:p>
      <w:pPr>
        <w:pStyle w:val="Import3"/>
        <w:numPr>
          <w:ilvl w:val="0"/>
          <w:numId w:val="3"/>
        </w:numPr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left" w:pos="709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očná výška nájmu 1,- €/za (spolu) prenajaté plochy na dobu neurčitú s účinnosťou od dátumu podpisu zmluv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klady  súvisiace s užívaním prenajatých nebytových priestorov (dodávka tepla spotreba elektrickej energie, vodné a stočné, podiel na zabezpečení technika PO, odvoz TKO a pod.) platí  prenajímateľ.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ôvodnenie:</w:t>
      </w:r>
    </w:p>
    <w:p>
      <w:pPr>
        <w:pStyle w:val="Import3"/>
        <w:tabs>
          <w:tab w:val="clear" w:pos="720"/>
          <w:tab w:val="clear" w:pos="1584"/>
          <w:tab w:val="clear" w:pos="2448"/>
          <w:tab w:val="clear" w:pos="3312"/>
          <w:tab w:val="clear" w:pos="4176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</w:rPr>
        <w:tab/>
        <w:t>Osobitný zreteľ sa odvoláva na zmluvu o partnerstve medzi ETP Slovensko a Mestom Stará Ľubovňa zo dňa 27.08.2012: bod 3 a) Mesto Stará Ľubovňa  poskytne komunitné centrum pre aktivity projektu a uhradí náklady nevyhnutné na prevádzku komunitného centra (vodu, elektrinu, kúrenie, odvoz odpadu a pod).</w:t>
      </w:r>
    </w:p>
    <w:p>
      <w:pPr>
        <w:pStyle w:val="Import3"/>
        <w:tabs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left" w:pos="720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 w:val="false"/>
        </w:rPr>
        <w:tab/>
        <w:t>Ako protihodnotu ETP zamestná pracovníkov, uhradí náklady za internet, zabezpečí spotrebný a kancelársky materiál, vybaví komunitné centrum potrebnou kancelárskou technikou v súlade z vyššie uvedenou zmluvou o partnerstve, ktorá pojednáva o spoločnej realizácii projektov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riadenie vecného breme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ufland Slovenská republika, v.o.s, Trnavská cesta 41A, Bratislava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/>
      </w:pPr>
      <w:r>
        <w:rPr/>
        <w:t xml:space="preserve">zriadenie vecného bremena na uloženie a užívanie prípojok a na prístup a príjazd k prípojkám, vrátane ich údržby, opráv, preloženia alebo iných stavebných úprav ako aj prípadného odstránenia v súvislosti so stavbou „Centrum obchodu a služieb Stará Ľubovňa“ cez pozemky v k. ú. Stará Ľubovňa, p. č. EKN 641/3, LV 4542 podľa zamerania geometrickým plánom č. 17/2014, p. č. EKN 602/8, EKN 641/5, LV 4542 podľa zamerania geometrickým plánom č. 18/2014, p. č. EKN 3267/1, EKN 3269/7, EKN 5494/1, EKN 5496/7, LV 4542 a p. č. CKN 196/3, CKN 196/4, CKN 1902/14, LV 3696, podľa zamerania geometrickým plánom č. 19/2014,  k. ú. Stará Ľubovňa, v prospech spoločnosti Kaufland Slovenská republika, v.o.s., Trnavská cesta 41A, 831 04 Bratislava, SR, IČO 35 790 164 </w:t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F5zakladnytext"/>
        <w:spacing w:before="0" w:after="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ýchodoslovenská distribučná, a.s., Mlynská 31, Košice</w:t>
      </w:r>
    </w:p>
    <w:p>
      <w:pPr>
        <w:pStyle w:val="F5zakladnytext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F5zakladnytext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chvaľuje: </w:t>
      </w:r>
    </w:p>
    <w:p>
      <w:pPr>
        <w:pStyle w:val="F5zakladnytext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riadenie vecného bremena, a to strpieť umiestnenie podzemného elektrického vedenia pre napájanie nových bytových jednotiek na sídlisku Východ v Starej Ľubovni v rozsahu vyznačenom v novovypracovanom geometrickom pláne na pozemkoch p. č. CKN 1935/148, CKN 1935/259 a CKN 1935/261, LV 3696, k. ú. Stará Ľubovňa, v prospech akciovej spoločnosti Východoslovenská distribučná, a.s., Mlynská 31, Košice</w:t>
      </w:r>
    </w:p>
    <w:p>
      <w:pPr>
        <w:pStyle w:val="F5zakladnytext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F5zakladnytext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sz w:val="28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0"/>
    </w:rPr>
  </w:style>
  <w:style w:type="paragraph" w:styleId="F5zakladnytext">
    <w:name w:val="f5-zakladn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mport3">
    <w:name w:val="Impor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40" w:before="0" w:after="0"/>
    </w:pPr>
    <w:rPr>
      <w:rFonts w:ascii="Courier New" w:hAnsi="Courier New" w:eastAsia="Lucida Sans Unicode" w:cs="Courier New"/>
      <w:b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8:16:00Z</dcterms:created>
  <dc:creator>Anna Hudáková</dc:creator>
  <dc:description/>
  <dc:language>en-US</dc:language>
  <cp:lastModifiedBy>Anna Hudáková</cp:lastModifiedBy>
  <cp:lastPrinted>2015-01-23T11:18:00Z</cp:lastPrinted>
  <dcterms:modified xsi:type="dcterms:W3CDTF">2015-01-23T11:43:00Z</dcterms:modified>
  <cp:revision>12</cp:revision>
  <dc:subject/>
  <dc:title/>
</cp:coreProperties>
</file>