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9.2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923926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: </w:t>
        <w:tab/>
        <w:tab/>
        <w:tab/>
        <w:tab/>
        <w:tab/>
        <w:t>XIX/2016</w:t>
      </w:r>
    </w:p>
    <w:p>
      <w:pPr>
        <w:pStyle w:val="Normal"/>
        <w:rPr/>
      </w:pPr>
      <w:r>
        <w:rPr>
          <w:b/>
          <w:bCs/>
        </w:rPr>
        <w:t xml:space="preserve">Dňa: </w:t>
        <w:tab/>
        <w:tab/>
        <w:tab/>
        <w:tab/>
        <w:tab/>
        <w:t>15.12.2016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:</w:t>
      </w:r>
      <w:r>
        <w:rPr>
          <w:b/>
          <w:bCs/>
          <w:sz w:val="28"/>
          <w:szCs w:val="28"/>
        </w:rPr>
        <w:t xml:space="preserve"> </w:t>
        <w:tab/>
        <w:t>č. 1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b/>
        </w:rPr>
        <w:t>Názov materiálu:</w:t>
        <w:tab/>
        <w:tab/>
      </w:r>
      <w:r>
        <w:rPr>
          <w:b/>
          <w:bCs/>
          <w:sz w:val="32"/>
          <w:szCs w:val="32"/>
        </w:rPr>
        <w:t>Zmena č. 2 Programového rozpočtu Mesta Stará Ľubovňa na rok 2016</w:t>
      </w:r>
      <w:r>
        <w:rPr>
          <w:b/>
          <w:bCs/>
        </w:rPr>
        <w:t xml:space="preserve"> 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ál obsahuje:  </w:t>
        <w:tab/>
        <w:tab/>
        <w:tab/>
        <w:t>Stanovisko finančno-ekonomickej komis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Stanovisko hlavného kontrolóra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Návrh na uznesenie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Dôvodová správa</w:t>
      </w:r>
    </w:p>
    <w:p>
      <w:pPr>
        <w:pStyle w:val="Normal"/>
        <w:ind w:left="3540" w:hanging="0"/>
        <w:rPr/>
      </w:pPr>
      <w:r>
        <w:rPr>
          <w:b/>
          <w:bCs/>
        </w:rPr>
        <w:t>Zmena č. 2 Programového rozpočtu Mesta Stará Ľubovňa n</w:t>
      </w:r>
      <w:r>
        <w:rPr>
          <w:b/>
        </w:rPr>
        <w:t>a</w:t>
      </w:r>
      <w:r>
        <w:rPr>
          <w:b/>
          <w:bCs/>
        </w:rPr>
        <w:t xml:space="preserve"> rok 2016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>Materiál vypracoval a predkladá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</w:rPr>
        <w:t xml:space="preserve">Ing. Miroslav Srnka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>vedúci ekonomicko-majetkového oddelenia MsÚ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pis:  </w:t>
        <w:tab/>
        <w:tab/>
        <w:tab/>
        <w:tab/>
        <w:t>___________________</w:t>
        <w:tab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ateriál    p r e r o k o v a n ý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b/>
          <w:b/>
          <w:bCs/>
          <w:sz w:val="28"/>
          <w:szCs w:val="28"/>
        </w:rPr>
      </w:pPr>
      <w:r>
        <w:rPr>
          <w:bCs/>
        </w:rPr>
        <w:t>Na zasadnutí Finančno ekonomickej komisie pri MsZ dňa 23.11.2016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Cs/>
        </w:rPr>
      </w:pPr>
      <w:r>
        <w:rPr>
          <w:bCs/>
        </w:rPr>
        <w:t>Prijaté stanovisko : viď stanovisko komisi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bCs/>
        </w:rPr>
      </w:pPr>
      <w:r>
        <w:rPr>
          <w:bCs/>
        </w:rPr>
        <w:t>Na zasadnutí MsR dňa 06.12.2015</w:t>
      </w:r>
    </w:p>
    <w:p>
      <w:pPr>
        <w:pStyle w:val="Normal"/>
        <w:rPr>
          <w:bCs/>
        </w:rPr>
      </w:pPr>
      <w:r>
        <w:rPr>
          <w:bCs/>
        </w:rPr>
        <w:t xml:space="preserve">Prijaté uznesenie : 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D P O R Ú Č A      MsZ    S C H V Á L I Ť :</w:t>
      </w:r>
    </w:p>
    <w:p>
      <w:pPr>
        <w:pStyle w:val="Normal1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zmenu č. 2 Programového rozpočtu Mesta Stará Ľubovňa na rok 2016 podľa predloženého návrhu </w:t>
      </w:r>
    </w:p>
    <w:p>
      <w:pPr>
        <w:pStyle w:val="Normal"/>
        <w:rPr>
          <w:b/>
          <w:b/>
        </w:rPr>
      </w:pPr>
      <w:r>
        <w:rPr>
          <w:b/>
        </w:rPr>
        <w:t>O D P O R Ú Č A   MsZ   V Z I A Ť    N A    V E D O M I E  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stanovisko Finančno-ekonomickej komisie MsZ k Zmene č. 2 Programového rozpočtu Mesta Stará Ľubovňa na rok 2016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stanovisko hlavného kontrolóra k Zmene č. 2 Programového rozpočtu Mesta Stará Ľubovňa na rok 201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Návrh   u z n e s e n i a</w:t>
      </w:r>
    </w:p>
    <w:p>
      <w:pPr>
        <w:pStyle w:val="Normal"/>
        <w:rPr>
          <w:b/>
          <w:b/>
        </w:rPr>
      </w:pPr>
      <w:r>
        <w:rPr>
          <w:b/>
        </w:rPr>
        <w:t>S C H V A Ľ U J E:</w:t>
      </w:r>
    </w:p>
    <w:p>
      <w:pPr>
        <w:pStyle w:val="Normal1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 xml:space="preserve">zmenu č. 2 Programového rozpočtu Mesta Stará Ľubovňa na rok 2016 podľa predloženého návrhu </w:t>
      </w:r>
    </w:p>
    <w:p>
      <w:pPr>
        <w:pStyle w:val="Normal"/>
        <w:rPr>
          <w:b/>
          <w:b/>
        </w:rPr>
      </w:pPr>
      <w:r>
        <w:rPr>
          <w:b/>
        </w:rPr>
        <w:t>B E R I E    N A    V E D O M I E: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stanovisko Finančno-ekonomickej komisie MsZ k Zmene č. 2 Programového rozpočtu Mesta Stará Ľubovňa na rok 2016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/>
        <w:t>stanovisko hlavného kontrolóra k Zmene č. 2 Programového rozpočtu Mesta Stará Ľubovňa na rok 2016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D ô v o d o v á   s p r á v a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Zmena č. 2 Programového rozpočtu Mesta na rok 2016 sa zostavuje v súlade s ustanoveniami Zákona č. 583/2004 Z. z. o rozpočtových pravidlách územnej samosprávy  v znení zmien a doplnkov na základe vývoja výdavkov za tri štvrťroky roka 2016 a nových skutočností vplývajúcich na štruktúru programového rozpočtu v roku 2016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6420" w:dyaOrig="8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12.75pt;width:51.3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907265663" r:id="rId4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Zmena č. 2 Programového rozpočtu 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Mesta Stará Ľubovňa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b/>
          <w:color w:val="000000"/>
          <w:sz w:val="44"/>
          <w:szCs w:val="44"/>
        </w:rPr>
        <w:t xml:space="preserve">na rok 2016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erokovaná a schválená na rokovaní MsZ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dňa 15.12.2016 číslo uznesenia XIX/2016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Uverejnený na webovej stránke Mesta Stará Ľubovňa a úradnej tabuli dňa 18.11.2016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PhDr. Ľuboš Tomko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 xml:space="preserve">    primátor mesta </w:t>
      </w:r>
    </w:p>
    <w:p>
      <w:pPr>
        <w:pStyle w:val="ZkladntextIMP"/>
        <w:widowControl/>
        <w:spacing w:lineRule="auto" w:line="240"/>
        <w:ind w:firstLine="708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firstLine="708"/>
        <w:rPr/>
      </w:pPr>
      <w:r>
        <w:rPr>
          <w:lang w:val="sk-SK"/>
        </w:rPr>
        <w:t>Zmena č. 2 Programového rozpočtu Mesta Stará Ľubovňa na rok 2016 je zostavená v súlade s nasledovnými právnymi normami:</w:t>
      </w:r>
    </w:p>
    <w:p>
      <w:pPr>
        <w:pStyle w:val="ZkladntextIMP"/>
        <w:widowControl/>
        <w:spacing w:lineRule="auto" w:line="240"/>
        <w:ind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numPr>
          <w:ilvl w:val="0"/>
          <w:numId w:val="2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 xml:space="preserve">so zákonom č. 583/2004 Z.z. o rozpočtových pravidlách územnej samosprávy a o zmene a doplnení niektorých zákonov v znení neskorších predpisov, </w:t>
      </w:r>
    </w:p>
    <w:p>
      <w:pPr>
        <w:pStyle w:val="ZkladntextIMP"/>
        <w:widowControl/>
        <w:numPr>
          <w:ilvl w:val="0"/>
          <w:numId w:val="2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so zákonom č. 523/2004 Z.z. o rozpočtových pravidlách verejnej správy a o zmene a doplnení niektorých zákonov v znení neskorších predpisov</w:t>
      </w:r>
      <w:r>
        <w:rPr>
          <w:color w:val="000000"/>
          <w:lang w:val="sk-SK"/>
        </w:rPr>
        <w:t xml:space="preserve">, </w:t>
      </w:r>
    </w:p>
    <w:p>
      <w:pPr>
        <w:pStyle w:val="ZkladntextIMP"/>
        <w:widowControl/>
        <w:numPr>
          <w:ilvl w:val="0"/>
          <w:numId w:val="2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so zákonom č. 564/2004 Z.z. o rozpočtovom určení výnosu dane z príjmov územnej samospráve a o zmene a doplnení niektorých zákonov v znení neskorších predpisov,</w:t>
      </w:r>
    </w:p>
    <w:p>
      <w:pPr>
        <w:pStyle w:val="ZkladntextIMP"/>
        <w:widowControl/>
        <w:numPr>
          <w:ilvl w:val="0"/>
          <w:numId w:val="2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 xml:space="preserve">so zákonom č. 369/1990 Zb. o obecnom zriadení v znení neskorších predpisov, </w:t>
      </w:r>
    </w:p>
    <w:p>
      <w:pPr>
        <w:pStyle w:val="ZkladntextIMP"/>
        <w:widowControl/>
        <w:numPr>
          <w:ilvl w:val="0"/>
          <w:numId w:val="2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 nariadením vlády č. 668/2004 Z.z. o rozdeľovaní a poukazovaní výnosu dane z príjmov územnej samospráve,</w:t>
      </w:r>
    </w:p>
    <w:p>
      <w:pPr>
        <w:pStyle w:val="ZkladntextIMP"/>
        <w:widowControl/>
        <w:numPr>
          <w:ilvl w:val="0"/>
          <w:numId w:val="2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o zákonom č. 582/2004 Z.z. o miestnych daniach a miestnom poplatku za komunálne odpady a drobné stavebné odpady v znení neskorších predpisov,</w:t>
      </w:r>
    </w:p>
    <w:p>
      <w:pPr>
        <w:pStyle w:val="ZkladntextIMP"/>
        <w:widowControl/>
        <w:numPr>
          <w:ilvl w:val="0"/>
          <w:numId w:val="2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o zákonom č. 597/2003 Z.z. o financovaní základných škôl, stredných škôl a školských zariadení v znení neskorších predpisov,</w:t>
      </w:r>
    </w:p>
    <w:p>
      <w:pPr>
        <w:pStyle w:val="ZkladntextIMP"/>
        <w:widowControl/>
        <w:numPr>
          <w:ilvl w:val="0"/>
          <w:numId w:val="2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 opatrením</w:t>
      </w:r>
      <w:r>
        <w:rPr>
          <w:lang w:val="sk-SK"/>
        </w:rPr>
        <w:t xml:space="preserve"> MF SR č. MF/010175/2004-42 zo dňa 8.12.2004 v znení neskorších predpisov, ktorým sa ustanovuje druhová klasifikácia, organizačná klasifikácia a ekonomická klasifikácia rozpočtovej klasifikácie, </w:t>
      </w:r>
    </w:p>
    <w:p>
      <w:pPr>
        <w:pStyle w:val="ZkladntextIMP"/>
        <w:widowControl/>
        <w:numPr>
          <w:ilvl w:val="0"/>
          <w:numId w:val="2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a v súlade s prijatými všeobecne záväznými nariadeniami mesta.</w:t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  <w:u w:val="single"/>
          <w:lang w:val="sk-SK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  <w:lang w:val="sk-SK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Zmena č. 2 Programového rozpočtu Mesta Stará Ľubovňa na rok 2016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/>
        <w:t>Zmena č. 2 Programového rozpočtu Mesta Stará Ľubovňa na rok 2016 je navrhnutá ako vyrovnaná, t.j. rozdiel medzi príjmami a výdavkami (vrátane príjmových a výdavkových finančných operácií) je nulový. Hlavný dôraz je kladený na zabezpečenie plnenia úloh bežnej a kapitálovej časti rozpočtu. V neposlednom rade kladie dôraz na zabezpečenie plnenia funkcií Mesta v oblasti samosprávnych činností, ktoré mu ukladajú právne predpisy. Bližšia špecifikácia zámerov Mesta je uvedená pri jednotlivých programo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Celkové príjmy a výdavky Mesta sa touto zmenou zvyšujú o 819.284 €. Zmenou č. 2 Programového rozpočtu Mesta dosiahnu celkové príjmy Mesta sumu 12.703.112 €. Objem celkových výdavkov dosiahne výšku 12.703.112 €.</w:t>
      </w:r>
      <w:r>
        <w:rPr>
          <w:b/>
        </w:rPr>
        <w:tab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ežný rozpočet je navrhovaný ako prebytkový s prebytkom vo výške 1.041.046 €. Zmenou rozpočtu sa prebytok tejto časti rozpočtu zvyšuje o 125.854 €.  Bežné príjmy sú rozpočtované vo výške 9.858.170 €. Bežné výdavky v rámci jednotlivých programov sú rozpočtované v sume 8.817.124 €. </w:t>
      </w:r>
    </w:p>
    <w:p>
      <w:pPr>
        <w:pStyle w:val="Normal"/>
        <w:ind w:firstLine="708"/>
        <w:jc w:val="both"/>
        <w:rPr/>
      </w:pPr>
      <w:r>
        <w:rPr/>
        <w:t xml:space="preserve">Kapitálová časť rozpočtu je rozpočtovaná so schodkom vo výške 1.450.714 €. Príjmy tejto časti rozpočtu sú rozpočtované vo výške 1.668.623 € a výdavky vo výške 3.119.337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Finančné operácie sú navrhované s prebytkom vo výške 409.668 €, pri príjmoch vo výške 1.176.319 € a výdavkoch vo výške 766.651 €.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IMP"/>
        <w:widowControl/>
        <w:spacing w:lineRule="auto" w:line="240"/>
        <w:rPr/>
      </w:pPr>
      <w:r>
        <w:rPr>
          <w:lang w:val="sk-SK"/>
        </w:rPr>
        <w:tab/>
        <w:t>Návrh zmeny č. 2 Programového rozpočtu Mesta Stará Ľubovňa na rok 2016 je zostavený na základe skutočného vývoja príjmov a výdavkov za obdobie deviatich mesiacov roka 2016 a predpokladaného vývoja príjmov a výdavkov rozpočtu v poslednom štvrťroku roka 2016. Taktiež reaguje na nové transfery a zmeny v oblasti transferov pre Mesto. Snaží sa rešpektovať požiadavky jednotlivých oddelení, organizácií  a obchodných spoločností Mesta. Vychádza z potrieb zabezpečenia chodu hospodárstva celého mesta.</w:t>
      </w:r>
    </w:p>
    <w:p>
      <w:pPr>
        <w:pStyle w:val="ZkladntextIMP"/>
        <w:widowControl/>
        <w:spacing w:lineRule="auto" w:line="24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ZkladntextIMP"/>
        <w:widowControl/>
        <w:spacing w:lineRule="auto" w:line="240"/>
        <w:rPr>
          <w:lang w:val="sk-SK"/>
        </w:rPr>
      </w:pPr>
      <w:r>
        <w:rPr/>
        <w:tab/>
        <w:t xml:space="preserve">Návrh </w:t>
      </w:r>
      <w:r>
        <w:rPr>
          <w:lang w:val="sk-SK"/>
        </w:rPr>
        <w:t xml:space="preserve">zmeny </w:t>
      </w:r>
      <w:r>
        <w:rPr/>
        <w:t>č. 2 Programového rozpočtu</w:t>
      </w:r>
      <w:r>
        <w:rPr>
          <w:lang w:val="sk-SK"/>
        </w:rPr>
        <w:t xml:space="preserve"> Mesta</w:t>
      </w:r>
      <w:r>
        <w:rPr/>
        <w:t xml:space="preserve"> Stará</w:t>
      </w:r>
      <w:r>
        <w:rPr>
          <w:lang w:val="sk-SK"/>
        </w:rPr>
        <w:t xml:space="preserve"> Ľubovňa</w:t>
      </w:r>
      <w:r>
        <w:rPr/>
        <w:t xml:space="preserve"> na rok 2016 v </w:t>
      </w:r>
      <w:r>
        <w:rPr>
          <w:lang w:val="sk-SK"/>
        </w:rPr>
        <w:t>číselnom vyjadrení</w:t>
      </w:r>
      <w:r>
        <w:rPr/>
        <w:t xml:space="preserve"> je uvedený v</w:t>
      </w:r>
      <w:r>
        <w:rPr>
          <w:lang w:val="sk-SK"/>
        </w:rPr>
        <w:t> tabuľkovej</w:t>
      </w:r>
      <w:r>
        <w:rPr/>
        <w:t xml:space="preserve"> časti „Programového rozpočtu na rok 2016 – </w:t>
      </w:r>
      <w:r>
        <w:rPr>
          <w:lang w:val="sk-SK"/>
        </w:rPr>
        <w:t xml:space="preserve">zmena </w:t>
      </w:r>
      <w:r>
        <w:rPr/>
        <w:t xml:space="preserve">č. 2“. 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ZkladntextIMP"/>
        <w:widowControl/>
        <w:spacing w:lineRule="auto" w:line="240"/>
        <w:rPr>
          <w:rFonts w:ascii="Tahoma" w:hAnsi="Tahoma" w:eastAsia="Tahoma" w:cs="Tahoma"/>
          <w:sz w:val="20"/>
          <w:szCs w:val="20"/>
          <w:lang w:val="sk-SK"/>
        </w:rPr>
      </w:pPr>
      <w:r>
        <w:rPr>
          <w:rFonts w:eastAsia="Tahoma" w:cs="Tahoma" w:ascii="Tahoma" w:hAnsi="Tahoma"/>
          <w:sz w:val="20"/>
          <w:szCs w:val="20"/>
          <w:lang w:val="sk-SK"/>
        </w:rPr>
        <w:t xml:space="preserve">  </w:t>
      </w:r>
    </w:p>
    <w:p>
      <w:pPr>
        <w:pStyle w:val="ZkladntextIMP"/>
        <w:widowControl/>
        <w:spacing w:lineRule="auto" w:line="240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jc w:val="center"/>
        <w:rPr>
          <w:b/>
          <w:b/>
          <w:color w:val="000000"/>
          <w:sz w:val="36"/>
          <w:szCs w:val="36"/>
          <w:lang w:val="sk-SK"/>
        </w:rPr>
      </w:pPr>
      <w:r>
        <w:rPr>
          <w:b/>
          <w:color w:val="000000"/>
          <w:sz w:val="36"/>
          <w:szCs w:val="36"/>
          <w:lang w:val="sk-SK"/>
        </w:rPr>
        <w:t>P  R  Í  J  M  O V  Á     Č  A S Ť     R O Z P O Č T U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00"/>
          <w:sz w:val="36"/>
          <w:szCs w:val="36"/>
          <w:u w:val="double"/>
          <w:lang w:val="sk-SK"/>
        </w:rPr>
      </w:pPr>
      <w:r>
        <w:rPr>
          <w:rFonts w:cs="Tahoma" w:ascii="Tahoma" w:hAnsi="Tahoma"/>
          <w:b/>
          <w:shadow/>
          <w:color w:val="000000"/>
          <w:sz w:val="36"/>
          <w:szCs w:val="36"/>
          <w:u w:val="double"/>
          <w:lang w:val="sk-SK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: bez zmeny</w:t>
      </w:r>
    </w:p>
    <w:p>
      <w:pPr>
        <w:pStyle w:val="ZkladntextIMP"/>
        <w:widowControl/>
        <w:spacing w:lineRule="auto" w:line="240"/>
        <w:rPr>
          <w:b/>
          <w:b/>
          <w:shadow/>
          <w:lang w:val="sk-SK"/>
        </w:rPr>
      </w:pPr>
      <w:r>
        <w:rPr>
          <w:b/>
          <w:shadow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/>
      </w:pPr>
      <w:r>
        <w:rPr>
          <w:lang w:val="sk-SK"/>
        </w:rPr>
        <w:t xml:space="preserve">Príjmy sú rozpočtované vo výške a v štruktúre uvedenej v tabuľke  sumár – rekapitulácia zmeny č. 2 rozpočtu Mesta na rok 2016.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Príjmová časť rozpočtu je rozdelená na tri časti: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lang w:val="sk-SK"/>
        </w:rPr>
      </w:pPr>
      <w:r>
        <w:rPr>
          <w:lang w:val="sk-SK"/>
        </w:rPr>
        <w:t>bežné príjmy,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lang w:val="sk-SK"/>
        </w:rPr>
      </w:pPr>
      <w:r>
        <w:rPr>
          <w:lang w:val="sk-SK"/>
        </w:rPr>
        <w:t>kapitálové príjmy – Kapitálová časť rozpočtu,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lang w:val="sk-SK"/>
        </w:rPr>
      </w:pPr>
      <w:r>
        <w:rPr>
          <w:lang w:val="sk-SK"/>
        </w:rPr>
        <w:t xml:space="preserve">finančné operácie – Finančné operácie – príjmová časť.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ová časť rozpočtu je rozdelená na programy, pričom pri každom programe sú uvedené príjmy, ktoré tvoria zdroj krytia výdavkov tohto programu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CC000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color w:val="000000"/>
          <w:sz w:val="32"/>
          <w:szCs w:val="32"/>
        </w:rPr>
        <w:t xml:space="preserve">Bežné príjmy spolu  </w:t>
        <w:tab/>
        <w:tab/>
        <w:t>9.858.170,00 €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Bežné príjmy sú rozdelené na: 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FF"/>
          <w:sz w:val="20"/>
          <w:szCs w:val="20"/>
          <w:u w:val="double"/>
        </w:rPr>
      </w:pPr>
      <w:r>
        <w:rPr>
          <w:rFonts w:cs="Tahoma" w:ascii="Tahoma" w:hAnsi="Tahoma"/>
          <w:b/>
          <w:shadow/>
          <w:color w:val="0000FF"/>
          <w:sz w:val="20"/>
          <w:szCs w:val="20"/>
          <w:u w:val="double"/>
        </w:rPr>
      </w:r>
    </w:p>
    <w:p>
      <w:pPr>
        <w:pStyle w:val="Normal"/>
        <w:ind w:right="-716" w:hanging="0"/>
        <w:jc w:val="center"/>
        <w:rPr/>
      </w:pPr>
      <w:r>
        <w:rPr>
          <w:b/>
          <w:bCs/>
          <w:shadow/>
          <w:color w:val="000000"/>
          <w:sz w:val="28"/>
          <w:szCs w:val="28"/>
          <w:u w:val="single"/>
        </w:rPr>
        <w:t xml:space="preserve">Daňové príjmy spolu v sume   </w:t>
        <w:tab/>
        <w:t xml:space="preserve">sa zvyšujú na </w:t>
        <w:tab/>
        <w:t xml:space="preserve">6.204.650,00 €  </w:t>
      </w:r>
    </w:p>
    <w:p>
      <w:pPr>
        <w:pStyle w:val="Normal"/>
        <w:jc w:val="both"/>
        <w:rPr>
          <w:rFonts w:ascii="Tahoma" w:hAnsi="Tahoma" w:cs="Tahoma"/>
          <w:b/>
          <w:b/>
          <w:bCs/>
          <w:shadow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shadow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Zvýšenie príjmov v tejto položke predstavuje zvýšenie rozpočtu príjmov dane z príjmov FO zo závislej činnosti o sumu 274.503 €. Zmena príjmov v tejto časti rozpočtu reaguje na vývoj príjmov dane z príjmov FO a závislej činnosti za obdobie deviatich mesiacov roka 2016.  Pre rok 2016 bola upravená %-sadzba príjmov tejto dane pre mestá a obce. Došlo k zvýšeniu podielu z 68,5 % na 70 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a základe vývoja príjmov za obdobie deviatich mesiacov roka 2016 sa upravuje rozpočet príjmov v oblasti miestnych daní a poplatkov. Úpravou príjmov reagujeme na skutočný vývoj tejto príjmovej časti rozpočtu a predpokladaný vývoj v poslednom štvrťroku roka 2016.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716" w:hanging="0"/>
        <w:jc w:val="center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</w:r>
    </w:p>
    <w:p>
      <w:pPr>
        <w:pStyle w:val="Normal"/>
        <w:ind w:right="-716" w:hanging="0"/>
        <w:jc w:val="center"/>
        <w:rPr/>
      </w:pPr>
      <w:r>
        <w:rPr>
          <w:b/>
          <w:bCs/>
          <w:shadow/>
          <w:color w:val="000000"/>
          <w:sz w:val="28"/>
          <w:szCs w:val="28"/>
          <w:u w:val="single"/>
        </w:rPr>
        <w:t xml:space="preserve">Nedaňové príjmy spolu v sume sa znižujú na   </w:t>
        <w:tab/>
        <w:tab/>
        <w:t>616.447,00 €</w:t>
      </w:r>
    </w:p>
    <w:p>
      <w:pPr>
        <w:pStyle w:val="Normal"/>
        <w:jc w:val="both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ríjmy z vlastníctva spolu </w:t>
        <w:tab/>
        <w:tab/>
        <w:tab/>
        <w:tab/>
        <w:tab/>
        <w:tab/>
        <w:tab/>
        <w:t xml:space="preserve"> </w:t>
      </w:r>
      <w:r>
        <w:rPr>
          <w:u w:val="single"/>
        </w:rPr>
        <w:t xml:space="preserve">sa znižujú na  </w:t>
      </w:r>
      <w:r>
        <w:rPr>
          <w:b/>
          <w:u w:val="single"/>
        </w:rPr>
        <w:tab/>
        <w:tab/>
        <w:tab/>
        <w:tab/>
        <w:tab/>
        <w:t xml:space="preserve">           338.508,00 €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níženie príjmov v tejto položke v sume 3.552 € zohľadňuje aktuálnu situáciu v oblasti hospodárenie obchodnej spoločnosti EKOS s.r.o., ktorá požiadala o odklad splátok nájomného za vozidlo pre zvoz odpadu. Na základe tejto žiadosti začne obchodná spoločnosť splácať nájomné za obidva vozidla pre zvoz odpadu od 01.07.2018.</w:t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  <w:t xml:space="preserve">    </w:t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Administratívne poplatky </w:t>
        <w:tab/>
        <w:tab/>
        <w:tab/>
        <w:tab/>
        <w:tab/>
        <w:tab/>
        <w:tab/>
        <w:t xml:space="preserve">      </w:t>
        <w:tab/>
      </w:r>
      <w:r>
        <w:rPr>
          <w:u w:val="single"/>
        </w:rPr>
        <w:t>sa zvyšujú na</w:t>
      </w:r>
      <w:r>
        <w:rPr>
          <w:b/>
          <w:u w:val="single"/>
        </w:rPr>
        <w:tab/>
        <w:tab/>
        <w:tab/>
        <w:tab/>
        <w:t xml:space="preserve"> </w:t>
        <w:tab/>
        <w:t xml:space="preserve">           162.450,00 €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/>
        <w:tab/>
        <w:t xml:space="preserve">Zvýšenie príjmov v tejto položke predstavuje rozpočtovanie vyšších predpokladaných príjmov zo správnych poplatkov pri matrike o sumu 1.000 €, správnych poplatkov pri stavebnom úrade o 5.000 € a poplatkov za opatrovateľskú službu o sumu 10.500 €. Na druhej strane sa znižujú príjmy zo správnych poplatkov za výherné automaty o sumu 5.000 €. Zníženie príjmov v tejto položke reaguje na zmenu počtu výherných automatov na území mesta z dôvodu nadobudnutia platnosti VZN v tejto oblas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Poplatky a platby z nepriemyselného a náhodného predaja a služieb      </w:t>
        <w:tab/>
      </w:r>
      <w:r>
        <w:rPr>
          <w:u w:val="single"/>
        </w:rPr>
        <w:t>sa zvyšujú na</w:t>
      </w:r>
      <w:r>
        <w:rPr>
          <w:b/>
          <w:u w:val="single"/>
        </w:rPr>
        <w:tab/>
        <w:tab/>
        <w:tab/>
        <w:tab/>
        <w:t xml:space="preserve"> </w:t>
        <w:tab/>
        <w:t xml:space="preserve"> </w:t>
        <w:tab/>
        <w:t>83.689,00 €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/>
        <w:tab/>
        <w:t>Zvýšenie príjmov v tejto položke predstavuje  rozpočtovanie príjmov za zber druhotných odpadov – príspevok z Recyklačného fondu  v  sume 6.669 €. Na základe skutočného vývoja príjmov za stravné lístky od zamestnancov sa príjmy v tejto položke zvyšujú o 3.000 € a z dôvodu odpredaja vyradených zbraní mestskej polície sa zvyšujú  príjmy z predaja prebytočného materiálu o 120 €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Ďalšie administratívne poplatky spolu</w:t>
        <w:tab/>
        <w:tab/>
        <w:tab/>
        <w:tab/>
        <w:tab/>
        <w:tab/>
      </w:r>
      <w:r>
        <w:rPr>
          <w:u w:val="single"/>
        </w:rPr>
        <w:t xml:space="preserve">sa znižujú na  </w:t>
      </w:r>
      <w:r>
        <w:rPr>
          <w:b/>
          <w:u w:val="single"/>
        </w:rPr>
        <w:tab/>
        <w:tab/>
        <w:tab/>
        <w:tab/>
        <w:tab/>
        <w:t xml:space="preserve">   </w:t>
        <w:tab/>
        <w:t>15.500,00 €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níženie príjmov v tejto položke v sume 8.000 € zohľadňuje aktuálnu situáciu v oblasti príjmov za uloženie odpadov.</w:t>
      </w:r>
    </w:p>
    <w:p>
      <w:pPr>
        <w:pStyle w:val="Normal"/>
        <w:jc w:val="both"/>
        <w:rPr>
          <w:b/>
          <w:b/>
        </w:rPr>
      </w:pPr>
      <w:r>
        <w:rPr>
          <w:b/>
          <w:shadow/>
          <w:color w:val="0000FF"/>
          <w:u w:val="double"/>
        </w:rPr>
        <w:t xml:space="preserve">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Ostatné a iné príjmy spolu</w:t>
        <w:tab/>
        <w:tab/>
        <w:tab/>
        <w:tab/>
        <w:tab/>
        <w:tab/>
        <w:tab/>
        <w:tab/>
      </w:r>
      <w:r>
        <w:rPr>
          <w:u w:val="single"/>
        </w:rPr>
        <w:t xml:space="preserve">sa znižujú na  </w:t>
      </w:r>
      <w:r>
        <w:rPr>
          <w:b/>
          <w:u w:val="single"/>
        </w:rPr>
        <w:tab/>
        <w:tab/>
        <w:tab/>
        <w:tab/>
        <w:tab/>
        <w:t xml:space="preserve">   </w:t>
        <w:tab/>
        <w:t>16.000,00 €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výšenie príjmov v položke príjmov z výťažkov lotérií o sumu 2.000 € zohľadňuje aktuálnu situáciu v oblasti vývoja príjmov v tejto príjmovej položke. Zníženie iných príjmov a vratok dotácií a pôžičiek predstavuje zníženia príjmov v sume 8.000 €.</w:t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  <w:u w:val="single"/>
        </w:rPr>
      </w:pPr>
      <w:r>
        <w:rPr>
          <w:b/>
          <w:shadow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  <w:u w:val="single"/>
        </w:rPr>
      </w:pPr>
      <w:r>
        <w:rPr>
          <w:b/>
          <w:shadow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  <w:shadow/>
          <w:color w:val="000000"/>
          <w:sz w:val="28"/>
          <w:szCs w:val="28"/>
          <w:u w:val="single"/>
        </w:rPr>
        <w:t xml:space="preserve">Granty a transfery </w:t>
        <w:tab/>
        <w:t xml:space="preserve">              sa zvyšujú na</w:t>
      </w:r>
      <w:r>
        <w:rPr>
          <w:shadow/>
          <w:color w:val="000000"/>
          <w:sz w:val="28"/>
          <w:szCs w:val="28"/>
          <w:u w:val="single"/>
        </w:rPr>
        <w:t xml:space="preserve"> </w:t>
      </w:r>
      <w:r>
        <w:rPr>
          <w:b/>
          <w:shadow/>
          <w:color w:val="000000"/>
          <w:sz w:val="28"/>
          <w:szCs w:val="28"/>
          <w:u w:val="single"/>
        </w:rPr>
        <w:t xml:space="preserve">                                                 3.037.073,00 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Príjmy v položke granty sa zvyšujú o sumu 31.490 €. Rozpočtujú sa príjmy združených finančných prostriedkov na opravu cesty na ul. Továrenská v sume 31.490 €. V časti v Programe 8 – Doprava a pozemné komunikácie je rozpočtovaný celkový výdaj na opravu tejto cesty vrátane spoluúčasti Mesta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íjmy v oblasti školstva a decentralizovaných prenesených kompetencií sa upravujú na základe aktuálnych avíz o zaslaní finančných prostriedkov na ich činnosť. V tejto položke ešte dôjde v priebehu roka k niekoľkým zmenám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Úprava príjmov v oblasti aktivácie nezamestnaných ESF a transferu na podporu miestnej zamestnanosti zo ŠR súvisí s vývojom počtu prijatých zamestnancov na verejnoprospešné práce. Zároveň dochádza k úprave výdavkov v Programe č. 6 – Menšie obecné služby a podpora regionálnej a miestnej zamestnanost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jc w:val="center"/>
        <w:rPr>
          <w:b/>
          <w:b/>
          <w:color w:val="000000"/>
          <w:sz w:val="36"/>
          <w:szCs w:val="36"/>
          <w:lang w:val="sk-SK"/>
        </w:rPr>
      </w:pPr>
      <w:r>
        <w:rPr>
          <w:b/>
          <w:color w:val="000000"/>
          <w:sz w:val="36"/>
          <w:szCs w:val="36"/>
          <w:lang w:val="sk-SK"/>
        </w:rPr>
        <w:t>V Ý D A V K O V Á      Č  A S Ť    R O Z P O Č T U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sz w:val="36"/>
          <w:szCs w:val="36"/>
          <w:lang w:val="sk-SK"/>
        </w:rPr>
      </w:pPr>
      <w:r>
        <w:rPr>
          <w:b/>
          <w:color w:val="CC0000"/>
          <w:sz w:val="36"/>
          <w:szCs w:val="36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Normal"/>
        <w:jc w:val="both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Normal"/>
        <w:jc w:val="both"/>
        <w:rPr>
          <w:b/>
          <w:b/>
          <w:color w:val="CC0000"/>
        </w:rPr>
      </w:pPr>
      <w:r>
        <w:rPr>
          <w:b/>
          <w:color w:val="CC0000"/>
        </w:rPr>
      </w:r>
    </w:p>
    <w:p>
      <w:pPr>
        <w:pStyle w:val="ZkladntextIMP"/>
        <w:widowControl/>
        <w:spacing w:lineRule="auto" w:line="240"/>
        <w:ind w:left="708" w:firstLine="708"/>
        <w:rPr/>
      </w:pPr>
      <w:r>
        <w:rPr>
          <w:lang w:val="sk-SK"/>
        </w:rPr>
        <w:t xml:space="preserve">Výdavky sú rozpočtované vo výške a v štruktúre uvedenej v tabuľke  sumár – rekapitulácia rozpočtu mesta na roky 2016 – zmena  č. 2.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ová časť rozpočtu je rozdelená na tri časti: 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lang w:val="sk-SK"/>
        </w:rPr>
      </w:pPr>
      <w:r>
        <w:rPr>
          <w:lang w:val="sk-SK"/>
        </w:rPr>
        <w:t>výdavky – programy č. 1 až  č. 13. V tejto časti rozpočtu sú bežné a kapitálové výdavky spolu s rozpisom jednotlivých druhov príjmov ako zdrojov krytia výdavkov jednotlivého programu,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lang w:val="sk-SK"/>
        </w:rPr>
      </w:pPr>
      <w:r>
        <w:rPr>
          <w:lang w:val="sk-SK"/>
        </w:rPr>
        <w:t xml:space="preserve">kapitálové výdavky – kapitálová časť rozpočtu – osobitná časť, ktorá vykazuje kapitálové príjmy a výdavky v sumáre, 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lang w:val="sk-SK"/>
        </w:rPr>
      </w:pPr>
      <w:r>
        <w:rPr>
          <w:lang w:val="sk-SK"/>
        </w:rPr>
        <w:t>finančné operácie – osobitná časť, ktorá vykazuje príjmy a výdavky v oblasti finančných operácií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b/>
          <w:color w:val="000000"/>
          <w:sz w:val="32"/>
          <w:szCs w:val="32"/>
        </w:rPr>
        <w:t xml:space="preserve">Bežné výdavky podľa programov  spolu  </w:t>
        <w:tab/>
        <w:tab/>
        <w:t>8.817.124,00 €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1: Činnosť MsZ, MsR a komisií MsZ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Bežné výdavky  na túto činnosť  bez zmeny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/>
      </w:pPr>
      <w:r>
        <w:rPr>
          <w:bCs/>
          <w:sz w:val="32"/>
          <w:szCs w:val="32"/>
        </w:rPr>
        <w:tab/>
        <w:tab/>
      </w:r>
      <w:r>
        <w:rPr>
          <w:bCs/>
        </w:rPr>
        <w:t xml:space="preserve">Zmeny v štruktúre výdavkov reagujú na vývoj plnenia jednotlivých výdavkov tohto programu. Štrukturálne zmeny nemajú za následok zvýšenie celkových výdavkov tohto programu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2: Samosprávne činnosti MsÚ </w:t>
      </w:r>
    </w:p>
    <w:p>
      <w:pPr>
        <w:pStyle w:val="Normal"/>
        <w:rPr>
          <w:b/>
          <w:b/>
          <w:bCs/>
          <w:shadow/>
          <w:color w:val="0000FF"/>
          <w:sz w:val="32"/>
          <w:szCs w:val="32"/>
          <w:u w:val="single"/>
        </w:rPr>
      </w:pPr>
      <w:r>
        <w:rPr>
          <w:b/>
          <w:bCs/>
          <w:shadow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ýdavky na samosprávne činnosti celkom sú</w:t>
        <w:tab/>
        <w:tab/>
        <w:tab/>
        <w:tab/>
        <w:tab/>
        <w:tab/>
        <w:tab/>
        <w:tab/>
        <w:tab/>
        <w:tab/>
        <w:tab/>
        <w:t xml:space="preserve">       3.113.443,00 € </w:t>
      </w:r>
      <w:r>
        <w:rPr>
          <w:u w:val="single"/>
        </w:rPr>
        <w:t xml:space="preserve">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  <w:tab/>
        <w:tab/>
        <w:tab/>
        <w:tab/>
        <w:tab/>
        <w:tab/>
        <w:tab/>
        <w:tab/>
        <w:t xml:space="preserve">       1.506.883,00 € </w:t>
      </w:r>
      <w:r>
        <w:rPr>
          <w:u w:val="single"/>
        </w:rPr>
        <w:t xml:space="preserve">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4"/>
        </w:numPr>
        <w:ind w:left="1080" w:right="72" w:hanging="360"/>
        <w:jc w:val="both"/>
        <w:rPr/>
      </w:pPr>
      <w:r>
        <w:rPr>
          <w:b/>
        </w:rPr>
        <w:t>Materiál, stroje, prístroje, softvér a reprezentačné výdavky spolu</w:t>
        <w:tab/>
        <w:tab/>
      </w:r>
      <w:r>
        <w:rPr/>
        <w:t xml:space="preserve">sa znižujú na </w:t>
        <w:tab/>
        <w:tab/>
        <w:tab/>
        <w:tab/>
        <w:tab/>
      </w:r>
      <w:r>
        <w:rPr>
          <w:b/>
        </w:rPr>
        <w:t>59.950,00 €</w:t>
      </w:r>
    </w:p>
    <w:p>
      <w:pPr>
        <w:pStyle w:val="Normal"/>
        <w:ind w:left="1080"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firstLine="708"/>
        <w:jc w:val="both"/>
        <w:rPr/>
      </w:pPr>
      <w:r>
        <w:rPr/>
        <w:t>Zmeny v tejto časti rozpočtu reagujú na skutočný vývoj výdavkov tejto časti rozpočtu. Z dôvodu dosiahnutia primeraného plnenia výdavkov v jednotlivých položkách dochádza k úpravám, tak ako je uvedené v tabuľkovej časti tejto zmeny rozpočtu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080" w:right="72" w:hanging="360"/>
        <w:jc w:val="both"/>
        <w:rPr/>
      </w:pPr>
      <w:r>
        <w:rPr>
          <w:b/>
        </w:rPr>
        <w:t xml:space="preserve">Dopravné – výdavky na dopravu spolu </w:t>
      </w:r>
      <w:r>
        <w:rPr/>
        <w:tab/>
        <w:tab/>
        <w:tab/>
        <w:tab/>
        <w:tab/>
        <w:t xml:space="preserve">sa zvyšujú na </w:t>
        <w:tab/>
        <w:tab/>
        <w:tab/>
        <w:tab/>
        <w:tab/>
      </w:r>
      <w:r>
        <w:rPr>
          <w:b/>
        </w:rPr>
        <w:t>17.250,00 €</w:t>
      </w:r>
    </w:p>
    <w:p>
      <w:pPr>
        <w:pStyle w:val="Normal"/>
        <w:ind w:left="708"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firstLine="708"/>
        <w:jc w:val="both"/>
        <w:rPr/>
      </w:pPr>
      <w:r>
        <w:rPr/>
        <w:t xml:space="preserve">Znižujú sa výdavky na spotrebu palív, mazív, olejov a špeciálnych kvapalín. V ostatných položkách výdavkov tejto časti rozpočtu dochádza k zvýšeniu rozpočtu. Táto skutočnosť je vyvolaná vývojom skutočných výdavkov v týchto položkách. Pri prepravnom sa rozpočtujú výdavky spojené s autobusovou prepravou do Srbska v rámci projektu „Zjednotení v jednej únii“. Ide o spoluúčasť mesta na tomto projekte.  </w:t>
      </w:r>
    </w:p>
    <w:p>
      <w:pPr>
        <w:pStyle w:val="Normal"/>
        <w:ind w:left="1080"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1080" w:right="72" w:hanging="360"/>
        <w:jc w:val="both"/>
        <w:rPr/>
      </w:pPr>
      <w:r>
        <w:rPr>
          <w:b/>
        </w:rPr>
        <w:t xml:space="preserve">Rutinná a štandardná údržba </w:t>
      </w:r>
      <w:r>
        <w:rPr/>
        <w:tab/>
        <w:tab/>
        <w:tab/>
        <w:tab/>
        <w:tab/>
        <w:tab/>
        <w:tab/>
        <w:t xml:space="preserve">sa zvyšujú na </w:t>
        <w:tab/>
        <w:tab/>
        <w:tab/>
        <w:tab/>
        <w:tab/>
      </w:r>
      <w:r>
        <w:rPr>
          <w:b/>
        </w:rPr>
        <w:t>65.108,00 €</w:t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firstLine="708"/>
        <w:jc w:val="both"/>
        <w:rPr/>
      </w:pPr>
      <w:r>
        <w:rPr/>
        <w:t>Výdavky v tejto časti rozpočtu reagujú na vývoj výdavkov v oblasti údržby budov, strojov a zariadení mesta. Pri výdavkov spojených s údržbou strojov, techniky a infraštruktúry sa rozpočtujú výdavky na údržbu umelej ľadovej plochy spolu v sume 2.200 € a  opravy rozvádzača v parku na Nám.gen.Štefánika v sume 600 €.</w:t>
      </w:r>
    </w:p>
    <w:p>
      <w:pPr>
        <w:pStyle w:val="Normal"/>
        <w:ind w:left="1080"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1080" w:right="72" w:hanging="360"/>
        <w:jc w:val="both"/>
        <w:rPr/>
      </w:pPr>
      <w:r>
        <w:rPr>
          <w:b/>
        </w:rPr>
        <w:t xml:space="preserve">Nájomné za nájom – platby za nájom spolu </w:t>
      </w:r>
      <w:r>
        <w:rPr/>
        <w:tab/>
        <w:tab/>
        <w:tab/>
        <w:tab/>
        <w:tab/>
        <w:t xml:space="preserve">sa zvyšujú na </w:t>
        <w:tab/>
        <w:tab/>
        <w:tab/>
        <w:tab/>
        <w:tab/>
      </w:r>
      <w:r>
        <w:rPr>
          <w:b/>
        </w:rPr>
        <w:t xml:space="preserve">  5.630,00 €</w:t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72" w:firstLine="708"/>
        <w:jc w:val="both"/>
        <w:rPr/>
      </w:pPr>
      <w:r>
        <w:rPr/>
        <w:t xml:space="preserve">Rozpočtujú sa vyššie výdavky v oblasti prenájmu pozemkov, a to v súvislosti s organizovaním XXV. Ľubovnianskeho jarmoku a výdavky za prenájom priečinku na pošte. </w:t>
      </w:r>
    </w:p>
    <w:p>
      <w:pPr>
        <w:pStyle w:val="Normal"/>
        <w:ind w:left="1080" w:right="72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1080" w:right="72" w:hanging="360"/>
        <w:jc w:val="both"/>
        <w:rPr/>
      </w:pPr>
      <w:r>
        <w:rPr>
          <w:b/>
        </w:rPr>
        <w:t xml:space="preserve">Služby spolu </w:t>
        <w:tab/>
        <w:tab/>
        <w:tab/>
        <w:tab/>
        <w:tab/>
        <w:tab/>
        <w:tab/>
        <w:tab/>
        <w:tab/>
      </w:r>
      <w:r>
        <w:rPr/>
        <w:t xml:space="preserve">sa znižujú na  </w:t>
        <w:tab/>
        <w:tab/>
        <w:t xml:space="preserve">  </w:t>
        <w:tab/>
        <w:tab/>
        <w:t xml:space="preserve">          </w:t>
      </w:r>
      <w:r>
        <w:rPr>
          <w:b/>
        </w:rPr>
        <w:t>263.926,00 €</w:t>
      </w:r>
      <w:r>
        <w:rPr/>
        <w:t xml:space="preserve"> </w:t>
      </w:r>
    </w:p>
    <w:p>
      <w:pPr>
        <w:pStyle w:val="Normal"/>
        <w:ind w:left="348" w:right="72" w:firstLine="36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Rozpočtuje sa, na základe skutočného vývoja výdavkov v týchto položkách, zvýšenie výdavkov na všeobecné služby o sumu 3.500 €, zvýšenie výdavkov na záškoláctvo o sumu 10.000 €, zároveň dochádza k zvýšeniu príjmov v položke rodinných prídavkov v rovnakej výške. Pri ostatných položkách dochádza k úprave rozpočtu na základe skutočného vývoja výdavkov v tejto časti rozpočtu. Ku koncu roka sa rozpúšťa rezerva tvorená v tejto časti rozpočtu v celkovej sume 100.000 €. Táto rezerva bola použitá na rozpočtovanie a finančné krytie rozdielu medzi výškou skutočne poskytnutého grantu a výdavkov spojených s úhradou preklenovacieho úveru použitého na financovanie rekonštrukcie verejného osvetlenia na území mesta v roku 2015.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 xml:space="preserve">5)  </w:t>
      </w:r>
      <w:r>
        <w:rPr>
          <w:b/>
        </w:rPr>
        <w:t xml:space="preserve">Transfery jednotlivcom a neziskovým právnickým osobám spolu </w:t>
      </w:r>
      <w:r>
        <w:rPr/>
        <w:tab/>
        <w:t xml:space="preserve"> </w:t>
        <w:tab/>
        <w:t xml:space="preserve">sa zvyšujú na  </w:t>
        <w:tab/>
        <w:tab/>
        <w:tab/>
      </w:r>
      <w:r>
        <w:rPr>
          <w:b/>
        </w:rPr>
        <w:t xml:space="preserve">   </w:t>
        <w:tab/>
        <w:t xml:space="preserve">             58.750,00 €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firstLine="708"/>
        <w:jc w:val="both"/>
        <w:rPr/>
      </w:pPr>
      <w:r>
        <w:rPr/>
        <w:t>Zvýšenie výdavkov v celkovej sume o 5.500 € sa skladá zo zvýšenia výdavkov v položkách projekty z EÚ, odstupného, odchodného  a zvýšenia výdavkov na nemocenské dávky. Ich výška sa upravuje na základe skutočného vývoja výdavkov v tejto oblasti za obdobie deviatich mesiacov roka 2016 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3: Služby občanom</w:t>
      </w:r>
    </w:p>
    <w:p>
      <w:pPr>
        <w:pStyle w:val="Normal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777.485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Zvyšujú sa výdavky v položke </w:t>
      </w:r>
      <w:r>
        <w:rPr>
          <w:b/>
        </w:rPr>
        <w:t>VPS – príspevok na činnosť</w:t>
      </w:r>
      <w:r>
        <w:rPr/>
        <w:t xml:space="preserve"> spolu v sume 5.366 €. Táto suma  predstavuje dorozpočtovanie zvýšenia príspevku na činnosť organizácie v súvislosti s valorizáciou miezd  vo výške  4 % a v sume 2.637 € v tomto roku. Celková výška  valorizácie vrátane odvodov z miezd predstavuje sumu 15.987 €. Krytie týchto výdavkov sa skladá z vyššie uvedenej sumy zvýšenia príspevku, sumy 2.350 € zohľadnenej pri schválení rozpočtu na rok 2016 a preklasifikovania nepoužitých výdavkov na ozvučenie cintorínov v  sume 11.000 €.  Suma 2.729 € predstavuje výdavky na rozšírenie a opravu vianočnej výzdoby a dovybavenie predajných stánok mesta pre potreby organizácie predajných akcií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vyšujú sa, z dôvodu rozpočtovania jubilejnej odmeny, mzdové výdavky a odvody z miezd pri matrike. Pri ohlasovni pobytu a RO sa upravujú výdavky v oblasti stravovani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32"/>
          <w:szCs w:val="32"/>
          <w:u w:val="single"/>
        </w:rPr>
        <w:t>Program 4: Interné služby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ab/>
        <w:t xml:space="preserve">            83.106,00 € 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Bežné výdavky sa upravujú na základe predpokladaného vývoja výdavkov v tejto časti rozpočtu. V položke splácanie  úrokov z prijatých úverov Mesta došlo k prepočtu výšky splátok úrokov úverov na základe skutočného vývoja splátok úrokov pri jednotlivých úvero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5: Bezpečnosť </w:t>
      </w:r>
    </w:p>
    <w:p>
      <w:pPr>
        <w:pStyle w:val="Normal"/>
        <w:ind w:right="72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ab/>
        <w:t xml:space="preserve">          178.518,00 € </w:t>
      </w:r>
      <w:r>
        <w:rPr>
          <w:u w:val="single"/>
        </w:rPr>
        <w:t xml:space="preserve">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Na základe skutočného stavu v oblasti rozpisu služieb mestskej polície dochádza k zvýšeniu mzdových výdavkov v oblasti tarifných platov v sume 13.500 € a s tým súvisiacich výdavkov v oblasti odvodov z miezd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6: Menšie obecné služby a podpora regionálnej a miestnej zamestnanosti</w:t>
      </w:r>
    </w:p>
    <w:p>
      <w:pPr>
        <w:pStyle w:val="Normal"/>
        <w:ind w:right="72" w:hanging="0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153.603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Zvyšujú sa výdavky v celom programe. K úprave výdavkov v tomto programe dochádza na základe podpísaných zmlúv v rámci menších obecných služieb a podpory regionálnej a miestnej zamestnanosti. Presná suma sa v priebehu roka nedá rozpočtovať, pretože rozpočtovanie výdavkov súvisí s počtom prijatých zamestnancov a od podmienok podpísaných zmlúv v tejto oblasti. Výdavky tohto programu sú refundované ESF, ÚPSVaR a ŠR. Doba refundácie výdavkov mešká v priemere dva až tri mesiace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7: Spoločný obecný  úrad pre územné rozhodovanie a stavebný poriadok</w:t>
      </w:r>
    </w:p>
    <w:p>
      <w:pPr>
        <w:pStyle w:val="Normal"/>
        <w:jc w:val="center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 xml:space="preserve"> 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/>
      </w:pPr>
      <w:r>
        <w:rPr>
          <w:bCs/>
        </w:rPr>
        <w:tab/>
        <w:t xml:space="preserve">Zmeny rozpočtu v tomto programe odrážajú vývoj jednotlivých druhov výdavkov tohto programu bez dopadu na celkové zvýšenie výdavkov programu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Výdavky programu sú refundované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8: Doprava a pozemné komunikácie</w:t>
      </w:r>
    </w:p>
    <w:p>
      <w:pPr>
        <w:pStyle w:val="Normal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376.489,00 €</w:t>
      </w:r>
    </w:p>
    <w:p>
      <w:pPr>
        <w:pStyle w:val="Normal"/>
        <w:ind w:firstLine="708"/>
        <w:rPr/>
      </w:pPr>
      <w:r>
        <w:rPr/>
        <w:t xml:space="preserve">Zvýšenie výdavkov programu spôsobili hlavne dve položky. Na základe skutočného vývoja výdavkov sa zvyšujú výdavky v položkách príspevok na údržbu mestských komunikácií – RPM tabuľka č. 6 a RPM – údržba ciest a chodníkov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ab/>
        <w:t xml:space="preserve">Príspevok na údržbu mestských komunikácií sa druhou zmenou rozpočtu zvyšuje o 60.990 €. Zahŕňa rozpočtovanie opravy ul. Továrenskej, kde sú zdrojom krytia združené finančné prostriedky v sume 31.490 € a spoluúčasť Mesta vo výške 23.000 €. Rozdiel je rozpočtovanie predchádzajúcej zmeny RPM v tejto oblasti. 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>
          <w:b/>
          <w:b/>
        </w:rPr>
      </w:pPr>
      <w:r>
        <w:rPr/>
        <w:t xml:space="preserve"> </w:t>
      </w:r>
      <w:r>
        <w:rPr/>
        <w:t>Niektoré výdavky spojené s realizáciou schválených akcií RPM na rok 2016 nenapĺňajú povahu kapitálových výdavkov. Pri druhej zmene sa zvyšujú bežné výdavky v položke RPM – údržba ciest a chodníkov o sumu 72.000 €. Ide o akcie schválené v rámci RPM na rok 2016. O túto sumu budú znížené kapitálové výdavky programového rozpočtu mesta v roku 2016. Ku koncu roka, na základe vyúčtovania zrealizovaných akcií RPM,  dôjde v tejto oblasti ešte k ďalšej úprave, a to  v rámci kompetencií primátora mesta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9: Životné prostredie</w:t>
      </w:r>
    </w:p>
    <w:p>
      <w:pPr>
        <w:pStyle w:val="Normal"/>
        <w:ind w:right="-108" w:hanging="0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 xml:space="preserve">Zámer programu a aktivity bez zmeny a </w:t>
      </w:r>
      <w:r>
        <w:rPr/>
        <w:t xml:space="preserve"> </w:t>
      </w:r>
      <w:r>
        <w:rPr>
          <w:b/>
        </w:rPr>
        <w:t>b</w:t>
      </w:r>
      <w:r>
        <w:rPr>
          <w:b/>
          <w:color w:val="000000"/>
        </w:rPr>
        <w:t>ežné výdavky  na túto činnosť  bez zmeny</w:t>
      </w:r>
    </w:p>
    <w:p>
      <w:pPr>
        <w:pStyle w:val="Normal"/>
        <w:ind w:right="72" w:firstLine="708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72" w:firstLine="708"/>
        <w:jc w:val="both"/>
        <w:rPr/>
      </w:pPr>
      <w:r>
        <w:rPr/>
        <w:t xml:space="preserve">V tomto programe dochádza k zvýšeniu výdavkov v objeme 12.000 €. Táto zmena je navrhovaná na základe žiadosti obchodnej spoločnosti EKOS s.r.o. a súvisí s rozpočtovaním vyšších výdavkov spojených s činnosťou kompostárne v roku 2016. Ide o jednorazovú úpravu rozpočtu, ktorá sa nepremietne do výšky rozpočtovaných výdavkov na túto činnosť v nasledujúcich rozpočtových obdobiach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10: Rozvoj bývania</w:t>
      </w:r>
    </w:p>
    <w:p>
      <w:pPr>
        <w:pStyle w:val="Normal"/>
        <w:ind w:right="-108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firstLine="36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72" w:firstLine="708"/>
        <w:jc w:val="both"/>
        <w:rPr/>
      </w:pPr>
      <w:r>
        <w:rPr/>
        <w:t>V tomto programe dochádza k zvýšeniu objemu výdavkov celkovej výške 690 €. Výdavky programu sú refundované.</w:t>
      </w:r>
    </w:p>
    <w:p>
      <w:pPr>
        <w:pStyle w:val="Normal"/>
        <w:ind w:right="72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firstLine="374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firstLine="374"/>
        <w:jc w:val="center"/>
        <w:rPr>
          <w:b/>
          <w:b/>
        </w:rPr>
      </w:pPr>
      <w:r>
        <w:rPr>
          <w:b/>
          <w:bCs/>
          <w:sz w:val="32"/>
          <w:szCs w:val="32"/>
          <w:u w:val="single"/>
        </w:rPr>
        <w:t>Program 11: Šport a kultúra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406.900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Zvyšuje sa rozpočet bežných výdavkov v časti </w:t>
      </w:r>
      <w:r>
        <w:rPr>
          <w:b/>
        </w:rPr>
        <w:t>Dotácie a iné služby spolu</w:t>
      </w:r>
      <w:r>
        <w:rPr/>
        <w:t xml:space="preserve"> o sumu 3.950 €. Táto zmena rozpočtu je vyvolaná organizovaním nových kultúrnych podujatí v priebehu roka 2016 (napr. majáles a pod.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vyšujú sa výdavky v položke </w:t>
      </w:r>
      <w:r>
        <w:rPr>
          <w:b/>
        </w:rPr>
        <w:t xml:space="preserve">Dom kultúry – kultúrne podujatia </w:t>
      </w:r>
      <w:r>
        <w:rPr/>
        <w:t xml:space="preserve">o 5.500 €. Táto zmena je vyvolaná spôsobom zúčtovania kultúrnych akcií, ktoré usporadúva mesto a vývojom výdavkov v tejto časti rozpočtu v rámci zabezpečovania akcií kultúrneho leta. Taktiež sa zvyšuje dotácia na činnosť Ľubovnianskej mediálnej spoločnosti s.r.o. o 6.000 €. Dôvodom je vyrovnanie jednorazových výdavkov spoločnosti v roku 2016 z dôvodu organizančých zmien v tejto spoločnosti.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Program 12: Školstvo</w:t>
      </w:r>
    </w:p>
    <w:p>
      <w:pPr>
        <w:pStyle w:val="Normal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/>
      </w:pPr>
      <w:r>
        <w:rPr/>
        <w:t xml:space="preserve">   </w:t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4.419.333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>Zmeny výdavkov v oblasti prenesených kompetencií a nenormatívnych výdavkov sú vyvolané zaslanými avízami o výške finančných prostriedkov určených pre túto oblasť. V rovnakej výške došlo k zmene v príjmovej časti rozpočt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Bežné výdavky v oblasti originálnych kompetencií  sa zvyšujú o sumu 45.412 €. Zvýšenie sa skladá z rozpočtovania valorizácie platov vo výške 6 % od 01.09.2016 a rozpočtovania výdavkov spojených so zriadením novej triedy MŠ na Tatranskej ul. spolu v sume 29.158 € a z presunu finančných prostriedkov z kapitálového transferu pre školstvo do bežnej časti rozpočtu v sume 16.254 € bez celkového navýšenia výdavkov Mesta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Na základe skutočného vývoja výdavkov sa  upravuje celková výška  výdavkov spojených s činnosťou školského úradu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13: Sociálne služby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/>
      </w:pPr>
      <w:r>
        <w:rPr>
          <w:b/>
          <w:color w:val="000000"/>
          <w:u w:val="single"/>
        </w:rPr>
        <w:t xml:space="preserve">Bežné výdavky </w:t>
        <w:tab/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  </w:t>
      </w:r>
      <w:r>
        <w:rPr>
          <w:b/>
          <w:color w:val="000000"/>
          <w:u w:val="single"/>
        </w:rPr>
        <w:tab/>
        <w:tab/>
        <w:tab/>
        <w:tab/>
        <w:t xml:space="preserve">    </w:t>
        <w:tab/>
        <w:tab/>
        <w:t xml:space="preserve">          266.980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Zmena rozpočtu výdavkov v tomto programe zohľadňuje skutočný vývoj výdavkov v programe v oblasti realizácie projektu pri opatrovateľskej službe v roku 2016. Výdavky pri tejto činnosti sú sčasti refundované v rámci Národného projektu PODPORA OPATROVATEĽSKEJ SLUŽBY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Kapitálová časť rozpočtu na rok 2016</w:t>
      </w:r>
    </w:p>
    <w:p>
      <w:pPr>
        <w:pStyle w:val="Normal"/>
        <w:jc w:val="center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/>
      </w:pPr>
      <w:r>
        <w:rPr/>
        <w:tab/>
        <w:t>Príjmy a výdavky kapitálovej časti rozpočtu sú rozpočtované v rámci jednotlivých programov programového rozpočtu mesta na rok 201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K a p i t á l o v é    p r í j m y   </w:t>
        <w:tab/>
        <w:tab/>
      </w:r>
      <w:r>
        <w:rPr>
          <w:color w:val="000000"/>
          <w:u w:val="single"/>
        </w:rPr>
        <w:t>sa zvyšujú na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                                                   1.668.623,00 €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Rozpočtujú sa, na základe výsledkov rokovania MsZ zo dňa 10.11.2016  príjmy z predaja budov mesta v celkovej sume 245.002 €, čo predstavuje rozpočtovanie príjmov z predaja dvoch budov na Nám.sv.Mikulša č. 9 v sume 125.000 € a č. 11 v sume 120.002 €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Zvyšuje sa rozpočet príjmov z predaja pozemkov o sumu 40.000 €. Zmena rozpočtu v tejto časti reaguje na skutočný vývoj príjmov v tejto príjmovej položke – odpredaj budovy na Nám. sv. Mikuláša č. 6 a pozemkov súvisiacich s touto budovou v celkovej sume 44.530 €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vyšujú sa príjmy zo združených investičných prostriedkov o 220.000 €. Ide o rozpočtovanie spoluúčasti Prešovského VÚC – 100.000 € a SFZ – 120.000 € na realizáciu umelého trávnika na futbalovom štadióne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základe konečného vyúčtovania sa znižujú kapitálové príjmy grantu na rekonštrukciu verejného osvetlenia o sumu 99.342 €. Taktiež sa na základe konečného vyúčtovania projektu rekonštrukcie kina KOCKA upravujú – zvyšujú príjmy z tohto grantu o 886 €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K a p i t á l o v é    v ý d a v k y   </w:t>
        <w:tab/>
        <w:tab/>
      </w:r>
      <w:r>
        <w:rPr>
          <w:color w:val="000000"/>
          <w:u w:val="single"/>
        </w:rPr>
        <w:t>sa zvyšujú na</w:t>
      </w:r>
      <w:r>
        <w:rPr>
          <w:color w:val="000000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 xml:space="preserve">                                                       3.119.337,00 €</w:t>
      </w:r>
    </w:p>
    <w:p>
      <w:pPr>
        <w:pStyle w:val="ZkladntextIMP"/>
        <w:widowControl/>
        <w:spacing w:lineRule="auto" w:line="240"/>
        <w:jc w:val="center"/>
        <w:rPr/>
      </w:pPr>
      <w:r>
        <w:rPr/>
        <w:t xml:space="preserve"> </w:t>
      </w:r>
    </w:p>
    <w:p>
      <w:pPr>
        <w:pStyle w:val="ZkladntextIMP"/>
        <w:widowControl/>
        <w:spacing w:lineRule="auto" w:line="240"/>
        <w:ind w:firstLine="708"/>
        <w:rPr>
          <w:b/>
          <w:b/>
          <w:color w:val="CC0000"/>
          <w:lang w:val="sk-SK"/>
        </w:rPr>
      </w:pPr>
      <w:r>
        <w:rPr>
          <w:lang w:val="sk-SK"/>
        </w:rPr>
        <w:t xml:space="preserve">Zmena rozpočtu, zvýšenie výdavkov,  v časti </w:t>
      </w:r>
      <w:r>
        <w:rPr>
          <w:b/>
          <w:lang w:val="sk-SK"/>
        </w:rPr>
        <w:t>nákup objektov, pozemkov a nehmotných aktív spolu</w:t>
      </w:r>
      <w:r>
        <w:rPr>
          <w:lang w:val="sk-SK"/>
        </w:rPr>
        <w:t xml:space="preserve"> obsahuje rozpočtovanie výdavkov spojených s rozšírením vianočnej výzdoby  v celkovej výške 5.000 €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b/>
          <w:b/>
          <w:color w:val="CC0000"/>
          <w:u w:val="single"/>
          <w:lang w:val="sk-SK"/>
        </w:rPr>
      </w:pPr>
      <w:r>
        <w:rPr>
          <w:b/>
          <w:color w:val="CC0000"/>
          <w:u w:val="single"/>
          <w:lang w:val="sk-SK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u w:val="single"/>
        </w:rPr>
        <w:t xml:space="preserve">Výdavky na realizáciu stavieb a ich technické zhodnotenie </w:t>
        <w:tab/>
        <w:tab/>
        <w:tab/>
      </w:r>
      <w:r>
        <w:rPr>
          <w:u w:val="single"/>
        </w:rPr>
        <w:t>sa zvyšujú na</w:t>
        <w:tab/>
        <w:tab/>
        <w:t xml:space="preserve"> </w:t>
      </w:r>
      <w:r>
        <w:rPr>
          <w:b/>
          <w:u w:val="single"/>
        </w:rPr>
        <w:tab/>
        <w:t>2.478.610,00  €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Rozpočtujú sa kapitálové výdavky na výstavbu infraštruktúry nezaradené do RPM mesta na rok 2016 v sume 294.335 €. Ich rozpočtovaním mesto dosiahlo vyrovnaný programový rozpočet po druhej zmene. Tieto výdavky nebudú čerpané a predstavujú zdroj tvorby prebytku hospodárenia mesta v roku 2016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Zmena rozpočtu obsahuje rozpočtovanie celkovej výšky výdavkov spojených s realizáciou umelého trávnika na futbalovom štadióne v celkovej sume 350.000 €. Doteraz bola rozpočtovaná len výška spoluúčasti Mesta na tejto akcii. Dochádza taktiež ku konečnej úprave – zvýšeniu rozpočtu výdavkov na rozšírenie kapacít MŠ Tatranská o sumu 5.280 €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>Rozpočtujú sa výdavky v oblasti kapitálového transferu pre VPS p.o. Ide o rozpočtovanie nákupu multifunkčného vozidla pre túto organizáciu – upresnenie sumy tohtoročných splátok finančného lízingu za obdobie troch mesiacov v sume 8.138 €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 dôvodu charakteru výdavkov a celkovej potreby výdavkov v oblasti školstva dochádza k zníženiu kapitálových výdavkov v tejto časti rozpočtu o 35.622 €  a  presunu časti tohto zníženia v sume  16.254 € z kapitálovej  časti rozpočtu  do bežnej časti rozpočtu  Programu č. 12 – Školstvo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Zmena rozpočtu v oblasti výkupu pozemkov v sume 66.000 € obsahuje rozpočtovanie výdavkov spojených s výkupom pozemkov potrebných na realizáciu výstavby cesty na ul. Vansov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nančné operácie</w:t>
      </w:r>
    </w:p>
    <w:p>
      <w:pPr>
        <w:pStyle w:val="Normal"/>
        <w:jc w:val="both"/>
        <w:rPr>
          <w:b/>
          <w:b/>
          <w:bCs/>
          <w:shadow/>
          <w:color w:val="0000FF"/>
          <w:sz w:val="32"/>
          <w:szCs w:val="32"/>
          <w:u w:val="single"/>
        </w:rPr>
      </w:pPr>
      <w:r>
        <w:rPr>
          <w:b/>
          <w:bCs/>
          <w:shadow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  <w:u w:val="single"/>
        </w:rPr>
      </w:pPr>
      <w:r>
        <w:rPr>
          <w:b/>
          <w:shadow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V tejto časti rozpočtu dochádza k zmene príjmových a výdavkových finančných operácií. Ide o rozpočtovanie finančných zábezpek účastníkov verejných obstarávaní, ktoré sa po ukončení verejných obstarávaní v rámci podmienok obstarávania vracajú účastníkom verejného obstarávania. 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  <w:sz w:val="20"/>
      <w:szCs w:val="20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29:00Z</dcterms:created>
  <dc:creator>srnka</dc:creator>
  <dc:description/>
  <cp:keywords/>
  <dc:language>en-US</dc:language>
  <cp:lastModifiedBy>Miroslav Srnka</cp:lastModifiedBy>
  <cp:lastPrinted>2016-12-08T10:37:00Z</cp:lastPrinted>
  <dcterms:modified xsi:type="dcterms:W3CDTF">2016-12-08T09:37:00Z</dcterms:modified>
  <cp:revision>57</cp:revision>
  <dc:subject/>
  <dc:title>Mesto Stará Ľubovňa</dc:title>
</cp:coreProperties>
</file>