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robové miesta a náhrobníky navrhované na mestskú pamätihodnos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roby navrhované na mestskú historickú pamätihodnosť a ponechanie in sit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ravá strana od chodníka (smer z ulice 1. máj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152"/>
        <w:gridCol w:w="1062"/>
        <w:gridCol w:w="4785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zvisko a men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hrobu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lko Vikto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ňaz Košického biskupstva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rnecký Adela, Csernecká Antónia, Csernecký Mikuláš</w:t>
            </w:r>
          </w:p>
          <w:p>
            <w:pPr>
              <w:pStyle w:val="Normal"/>
              <w:rPr/>
            </w:pPr>
            <w:r>
              <w:rPr/>
              <w:t>Horváth Janč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níci, estetická hodnota mramorového náhrobku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singer Ir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ká estetická hodnota mramorového náhrobku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tz Anna Mari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a historická hodnota náhrobku (1790-1873)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ák Mich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ímskokatolícky kňaz, publicista a národovec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kovič Ján, Melkovičová Viktória, Melkovič Já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 estetická hodnota mramorového náhrobku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ina (rodinná hrobka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hodnota, k. oberstuhlrichter – vrchný hlavný slúžny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opovitsch Terezia, Prokopovitsch Antonia Zim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náhrobku, významný pre genealogický výskum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 Prokopovitsch Amal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náhrobku, významný pre genealogický výskum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leichardt Ladislav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hodnota liatinového kríža, prisťahovaný súdny úradník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it Ber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ká estetická hodnota + ohrádka, významný pre genealogický výskum, pôvodom z Juhoslávie, otec „austriak“ lesný ing. Johann Wenny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anko Mich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ímskokatolícky kňaz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nny Johann + Berta Wenyová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ká estetická hodnota, lesný inžinier priťahovaný z Juhoslávie, správca štátnych lesov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adsky Viktor,</w:t>
            </w:r>
          </w:p>
          <w:p>
            <w:pPr>
              <w:pStyle w:val="Normal"/>
              <w:rPr/>
            </w:pPr>
            <w:r>
              <w:rPr/>
              <w:t>Zavadzky Prokopovits Er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soká estetická hodnota mramorového náhrobku, význam pre genealogický výskum 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čur Anton, Rozáli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hodnota mramorového náhrobku, význam pre genealogický výsk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robky a náhrobníky na možný presun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32"/>
        <w:gridCol w:w="1240"/>
        <w:gridCol w:w="5099"/>
      </w:tblGrid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atz János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 presunutý náhrobník</w:t>
            </w:r>
          </w:p>
        </w:tc>
      </w:tr>
      <w:tr>
        <w:trPr>
          <w:trHeight w:val="2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atovits Zuza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tická hodnota kríža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ica Štefan a Ilon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 presunutý náhrobník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čák Mikulá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né umelecké spracovanie liatinového kríža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ándor Krivacsy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ý hrob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známe dva liat. kríže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lecky hodnotné liatinové kríže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Komisia však navrhuje ich ponechanie na mieste, pokiaľ je hrobové miesto uhradené, rovnako aj v prípade, keď hrobové miesto nie je uhradené a nie je nutný ich presun z dôvodu prekážania v pohybe, nutnosti ďalšieho pochovávania či zlého stavu náhrobníka. V prípade presunu navrhujeme, aby boli náhrobníky koncentrované spolu na jednom či dvoch miestach, a to napr. po stranách cintorína v blízkosti plotov, t. j. od strany ulice 1. mája a kotol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Ľavá strana od chodníka (smer z ulice 1. máj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995"/>
        <w:gridCol w:w="1134"/>
        <w:gridCol w:w="4927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ezvisko a meno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k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hrobu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yi Danie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áľovský okresný sudca – kr. járásbíró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ugolinský Franz a Antón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 estetická hodnota mramorového náhrobku s ohrádkou, hodnot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ugolinský Mar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hodnota, cen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ugolinsky Tivad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 estetická hodnota mramorového náhrobku, hodnot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ay Peter a Emíl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mramorového náhrobku, hodnot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wenda Viktór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hodnota mramorového náhrobku, cen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tz János (rodinná krypta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mramorového náhrobku, hodnot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tz Sofi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 estetická hodnota mramorového náhrobku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derna Belo a Denisk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aditeľ Tatra Banky za l. ČSR a jeho malé dieťa; cenný pre genealogický výskum</w:t>
            </w:r>
          </w:p>
        </w:tc>
      </w:tr>
      <w:tr>
        <w:trPr>
          <w:trHeight w:val="53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avovsky Jáno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mramorového náhrobku, kráľovský daňový dozorc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ák Ferenc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storická a estetická hodnota mramorového náhrobku. Nápis v maď. jazyku: Obecenstvo Užhorodu dalo postaviť tento náhrobok pre priateľa so šľachetnou dušou, ktorý zanechal chudobným nášho mesta 25 000 korún a študentom hlavného gymnázia 4000 korún.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opovits Wilhel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mramorového náhrobku, hodnot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kopowitsch Katari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 estetická hodnota náhrobku, hodnotný pre genealogický výskum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panlayer"/>
              </w:rPr>
              <w:t>Alexij Dmitrijevič</w:t>
            </w:r>
            <w:r>
              <w:rPr/>
              <w:t xml:space="preserve"> Eteljanov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mramorového náhrobku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ob policajtov padlých pri výkone služby v r. 19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ká a estetická hodnota mramorového náhrob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robky a náhrobníky na možný presun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520"/>
        <w:gridCol w:w="1520"/>
        <w:gridCol w:w="4940"/>
      </w:tblGrid>
      <w:tr>
        <w:trPr>
          <w:trHeight w:val="2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lugolinsky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ný pre genealogický výskum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epiga Ján a Dorota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lúnnik, hodnotný pre genealogický výskum</w:t>
            </w:r>
          </w:p>
        </w:tc>
      </w:tr>
      <w:tr>
        <w:trPr>
          <w:trHeight w:val="27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nger Mar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elecky hodnotný a cenný pre genealogický výskum</w:t>
            </w:r>
          </w:p>
        </w:tc>
      </w:tr>
      <w:tr>
        <w:trPr>
          <w:trHeight w:val="84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fnagl Editk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veden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vedené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robník už presunutý k plotu pri kotolni, otec bol riaditeľom Rím.-kat. ľudovej školy 1. ČSR, cenný pre genealogický výskum</w:t>
            </w:r>
          </w:p>
        </w:tc>
      </w:tr>
      <w:tr>
        <w:trPr>
          <w:trHeight w:val="5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vartkayova Simona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ný pre genealogický výsk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Komisia však navrhuje tieto náhrobníky ponechať na mieste, pokiaľ je hrobové miesto uhradené, rovnako aj v prípade, keď hrobové miesto nie je uhradené a nie je nutný ich presun z dôvodu prekážania v pohybe, nutnosti ďalšieho pochovávania či zlého stavu náhrobníka. V prípade presunu navrhujeme, aby boli náhrobníky koncentrované spolu na jednom či dvoch miestach. A to napr. po stranách cintorína v blízkosti plotov, t. j. od strany ulice 1. mája a kot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Okrem uvedených historických hrobov a náhrobníkov odporúčame zapísať medzi pamätihodnosti mesta aj</w:t>
      </w:r>
      <w:r>
        <w:rPr>
          <w:b/>
          <w:bCs/>
        </w:rPr>
        <w:t xml:space="preserve"> kaplnku na cintoríne </w:t>
      </w:r>
      <w:r>
        <w:rPr>
          <w:bCs/>
        </w:rPr>
        <w:t>a</w:t>
      </w:r>
      <w:r>
        <w:rPr>
          <w:b/>
          <w:bCs/>
        </w:rPr>
        <w:t xml:space="preserve"> pieskovcový kríž </w:t>
      </w:r>
      <w:r>
        <w:rPr>
          <w:bCs/>
        </w:rPr>
        <w:t>situovaný z jej juhovýchodnej stran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áverečná poznámka</w:t>
      </w:r>
      <w:r>
        <w:rPr/>
        <w:t xml:space="preserve">: Všetky umelecky hodnotné liatinové kríže zo všetkých sektorov cintorína navrhujeme zhromaždiť na jednom mieste, napr. v interiéri kaplnky. Okrem tých, ktoré sú umiestené na vysokom kamennom podstavci. Tie navrhujeme ponechať na mieste. Nech sú takto ďalej prezentované mená pozostalých či umelecká hodnota krížov. 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eastAsia="Calibri" w:cs="Arial"/>
      <w:b/>
      <w:bCs/>
      <w:kern w:val="2"/>
      <w:sz w:val="28"/>
      <w:szCs w:val="32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panlayer">
    <w:name w:val="spanlay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51:00Z</dcterms:created>
  <dc:creator>User</dc:creator>
  <dc:description/>
  <cp:keywords/>
  <dc:language>en-US</dc:language>
  <cp:lastModifiedBy>Eva Kollárová</cp:lastModifiedBy>
  <cp:lastPrinted>2013-11-12T07:42:00Z</cp:lastPrinted>
  <dcterms:modified xsi:type="dcterms:W3CDTF">2016-11-04T08:12:00Z</dcterms:modified>
  <cp:revision>50</cp:revision>
  <dc:subject/>
  <dc:title>Navrhované hroby na mestskú historickú pamiatku</dc:title>
</cp:coreProperties>
</file>