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375526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VIII/2016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0. 11. 2016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16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Správa o vyhodnotení Kultúrneho leta 2016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>Správa o vyhodnotení Kultúrneho leta 20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,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vedúca odd. školstva, kultúry, športu a mládeže  </w:t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3540" w:firstLine="708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Na zasadnutí Komisie vzdelávania, kultúry a cestovného ruchu dňa 03.11.2016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Cs/>
        </w:rPr>
        <w:t xml:space="preserve">Komisia po prerokovaní predloženého návrhu odporúča MsZ v Starej Ľubovni prerokovať a vziať na vedomie </w:t>
      </w:r>
      <w:r>
        <w:rPr/>
        <w:t>Správu o vyhodnotení Kultúrneho leta 2016 v zmysle predloženého návrhu.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a zasadnutí Mestskej rady v Starej Ľubovni dňa 02.11.2016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Mestská rada </w:t>
      </w:r>
      <w:r>
        <w:rPr>
          <w:bCs/>
        </w:rPr>
        <w:t xml:space="preserve">v Starej Ľubovni po </w:t>
      </w:r>
      <w:r>
        <w:rPr/>
        <w:t>prerokovaní predloženého návrhu odporúča MsZ  prerokovať a vziať na vedomie Správu o vyhodnotení Kultúrneho leta 2016 v zmysle pr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 na uzneseni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stské zastupiteľstvo berie na vedomie Správu o vyhodnotení Kultúrneho leta 2016 v zmysle pr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SPRÁVA O VYHODNOTENÍ KULTÚRNEHO LETA 2016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ktivity kultúrneho leta v meste Stará Ľubovňa sa už tradične plánujú a organizujú v úzkej súčinnosti s kultúrnymi, spoločenskými, vzdelávacími, záujmovými a športovými inštitúciami a zoskupeniami i občianskymi združeniami, ktoré pôsobia na území mesta, tak, aby si navzájom nekonkurovali a neprekrývali sa.</w:t>
      </w:r>
    </w:p>
    <w:p>
      <w:pPr>
        <w:pStyle w:val="Normal"/>
        <w:jc w:val="both"/>
        <w:rPr/>
      </w:pPr>
      <w:r>
        <w:rPr/>
        <w:tab/>
        <w:t>Kalendárny prehľad podujatí bol spracovaný z dodaných materiálov a zakomponovaný v Kalendári kultúrnych podujatí na rok 2016. Verejnosť si ho mohla vyzdvihnúť v podateľni MsÚ, v IC v Starej Ľubovni, v Galérii Provinčný dom, v Dome kultúry, na hrade Ľubovňa, v ĽOS a v Ľubovnianskej knižnici. Plán aktivít kultúrneho leta bol priebežne aktualizovaný a propagovaný aj v miestnych a regionálnych médiách a v mestskom rozhlase.</w:t>
      </w:r>
    </w:p>
    <w:p>
      <w:pPr>
        <w:pStyle w:val="Normal"/>
        <w:jc w:val="both"/>
        <w:rPr/>
      </w:pPr>
      <w:r>
        <w:rPr/>
        <w:tab/>
        <w:t xml:space="preserve">Aktuálny plán podujatí na príslušný kalendárny mesiac bol zverejňovaný aj na propagačných plochách v meste na osobitných plagátoch a na internetovej stránke mesta, IC a na FACEBOOKU. O podujatiach pravidelne informovala Ľubovnianska mediálna spoločnosť v Ľubovnianskych novinách, v televíznom vysielaní a na stránkach svojho teletextu. Podujatia mesta propaguje aj organizácia cestovného ruchu Severný Spiš – Pieniny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Kultúrne leto v meste Stará Ľubovňa prebiehalo od 27. mája 2016 do 2. októbra 2016. Začalo prvým Ľubovnianskym majálesom a oslavou Medzinárodného dňa detí v parku na Nám. gen. Štefánika a skončilo kultúrnym programom XXV. Ľubovnianskeho jarmoku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KULTÚRNE ŠTVRTKY </w:t>
      </w:r>
      <w:r>
        <w:rPr/>
        <w:t>sa konali na tribúne v parku na Námestí gen. Štefánika</w:t>
      </w:r>
      <w:r>
        <w:rPr>
          <w:b/>
        </w:rPr>
        <w:t>.</w:t>
      </w:r>
      <w:r>
        <w:rPr/>
        <w:t xml:space="preserve"> K dispozícii boli lavičky na sedenie pre divákov. Na základe pozitívnych ohlasov verejnosti plánujeme túto formu využívať aj v budúcnosti. Populárne sú najmä podujatia pre rodiny s deťmi, vystúpenia folklórnych súborov, ale aj rockové koncerty pre mládež, ktoré sa prvýkrát konali vo večerných hodinách, nie popoludní. Pre širokú verejnosť sme zorganizovali, tak ako sme si to stanovili, podujatia: Prvý ľubovniansky majáles, Pivný festival, Deň goralskej kultúry a kultúrny program XXV. Ľubovnianskeho jarmoku, ktoré prilákali množstvo záujemcov. Ak však chceme v týchto aktivitách pokračovať, je potrebné vybudovať v parku pri tribúne aspoň základné zázemie s toaletami a šatňami.</w:t>
      </w:r>
    </w:p>
    <w:p>
      <w:pPr>
        <w:pStyle w:val="Normal"/>
        <w:ind w:firstLine="708"/>
        <w:jc w:val="both"/>
        <w:rPr/>
      </w:pPr>
      <w:r>
        <w:rPr/>
        <w:t xml:space="preserve">Pestrá ponuka kultúrnych programov pritiahla do parku množstvo ľudí. (Počet divákov sa podľa typu programu pohyboval od 30 do 1 000 na jedno podujatie.)  Presná štatistika sa nedá urobiť, pretože programy mali zväčša promenádny charakte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ve podujatia sa uskutočnili aj v parku na Nám. sv. Mikuláša pri fontáne: koncert mladých hudobníkov a úvodný program Slávnosti poľsko – goraľskej kultúry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ab/>
        <w:t>Galéria Provinčný dom bola počas letnej turistickej sezóny verejnosti sprístupnená každý pracovný deň a počas víkendov podľa potreby. Okrem kvalitných výstav bol záujem aj o pamätné izby Jána Melkoviča a Terézie Vansov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Je potrebné vyzdvihnúť a poďakovať sa za spoluprácu pri organizovaní spoločných podujatí Kultúrneho leta 2016 najmä inštitúciám PSK – Ľubovnianskemu osvetovému stredisku, Ľubovnianskemu múzeu a Ľubovnianskej knižnici, ale aj mestskej spoločnosti MARM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EHĽAD PODUJATÍ KULTÚRNEHO LETA 2016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TORÝCH ORGANIZÁTOROM ALEBO SPOLUORGANIZÁTOROM BOLO MESTO STARÁ ĽUBOVŇ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. – 29. 5. 2016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VÝ ĽUBOVNIANSKY MAJÁLE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STRONOMICKÝ FESTIVAL SALAŠA U FRAN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ĽKÝ DETSKÝ DEŇ (s CVČ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VORENIE KULTÚRNEHO LE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trý kultúrny progra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6. – 4. 7. 2016 – galéria Provinčný dom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MFO 2016 – výstava zo súťaže amatérskej fotografie Prešovského kraja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6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ÚŤAŽ O NAJ BABIČKU REGIÓNU (s JDS a ĽOS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6. 2016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TANEČNÉ A SPEVÁCKE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6. – 12. 6. 2016 – hrad Ľubovň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. roč. KĽÚČ OD PEVNOSTI (CVČ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6. 2016 – Vojenský historic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EJKO A TANCULIENKA – oslavy MD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ň plný zábavy a hier, súťaží a sladkých odmien (Marmon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6. 2016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TANEČNÉ A DYCHOVÉ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6. 2016 – Dom kultúry</w:t>
      </w:r>
    </w:p>
    <w:p>
      <w:pPr>
        <w:pStyle w:val="Normal"/>
        <w:jc w:val="both"/>
        <w:rPr/>
      </w:pPr>
      <w:r>
        <w:rPr>
          <w:b/>
          <w:caps/>
          <w:sz w:val="22"/>
          <w:szCs w:val="22"/>
        </w:rPr>
        <w:t xml:space="preserve">zmiešaná štvorhra – </w:t>
      </w:r>
      <w:r>
        <w:rPr>
          <w:b/>
          <w:sz w:val="22"/>
          <w:szCs w:val="22"/>
        </w:rPr>
        <w:t>vystúpenie Radošinského naivného divadl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6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právková nedeľ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vadlo SCÉNA z Prešova: PSÍČKOV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1. 6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SOLVENTSKÝ KONCERT žiakov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6. 2016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KEYBOARDOVÉ ODDELENIE ZUŠ J. Melkovi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4. 6. 2016 – Stredoveký vojens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ÄTOJÁNSKA NOC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ánska vatra, diskotéka, „opekačka“ (Marmon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. 6. 2016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EDOVANIE FUTBALOVÉHO ZÁPASU NA VEĽKOPLOŠNEJ OBRAZOV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. 6. – 3. 7. 2016 – rieka Popra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ZINÁRODNÝ RODINNÝ SPLAV PO RIEKE POPRAD (CVČ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6. 2016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DOBNÝ RECITÁL AKORDEONISTU PETRA ZAMIŠKU (so ZUŠ JM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0. 6. 2016 – park na Nám. gen. Štefánik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HUDOBNÁ KAPELA NO BRA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7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DYCHOVÁ HUDBA ĽUBOVNIANK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7. – 31. 7. 2016  – galéria Provinčný do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NISLAV KALETA (akvarel, pastel, olej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tava pri príležitosti životného jubilea autora (s ĽO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7. – 17. 7. 2016 – hrad Ľubovň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YPRIÁN –  rozprávkový muzikál na hrade Ľubovňa – 10. roční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Ľubovnianske múzeum, Mesto Stará Ľubovňa, ZUŠ J. Melkoviča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4. 7. 2016 – park na Nám. gen. Štefánika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ultúrny štvrtok: VYSTÚPENIE FOLKLÓRNYCH SÚBOROV Z LOTYŠ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 – 16. 7. 2016 – parkovisko pred OKRESNÝM ÚRA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VNÝ FESTIVAL a sprievodný kultúrny program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7. 2016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MÍNANIE NA 10 ROKOV DIVADIEL S PESNIČKAMI NA HRADE ĽUBOVŇ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19. 7. – 31. 7. 2016 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ĚMCOVÁ, DAVIDOVÁ, TRČÁLEK, FICOVÁ – výstava autorov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 partnerského mesta Vsetí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1. 7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ltúrny štvrtok: ROCKOVÁ KAPELA SOMETHING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8. 7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ŠKOLSKÝ DYCHOVÝ ORCHESTER Z PIWNICZNEJ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. 6. 2016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ZENTÁCIA DEBUTOVEJ KNIHY MLADEJ POETKY MARIKY SMOROŇOVEJ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8. – 2. 8. 2016 – park na Nám. gen. Štefáni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 KÁČEROM NA BICYKLI – kultúrno-charitatívna akcia s TA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8. 2016 – park na Nám. sv. Mikuláš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UDBA PRI FONTÁNE – hudobné vystúpenie A. Štefunka, A. Kollára a J. Handzil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8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FOLKLÓRNY SÚBOR PLAVČANKA z Plavč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8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JÁN JENDRICHOVSKÝ A PRIATELI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8. – 30. 9. 2016 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 SHOW 21 Výstava prác z 3. roč. medzinárodného výtvarného plenéra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8. 8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úrny štvrtok: DIVADLO Z DOMČEKA – MECHÚRIK KOŠČÚRIK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. 8. 2016 – Stredoveký vojenský tábo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SEFEST – letný hudobný festival (Marmon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5. 8. 2016 – park na Nám. gen. Štefánik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lavy 72. výročia SNP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FOLKLÓRNY SÚBOR ĽUBOVŇA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VOKOL KLUBU DÔCHODCOV PRAMEŇ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CHOVÁ HUDBA ĽUBOVNIAN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9. – 30. 9. 2016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VET VO FARBÁCH – výstava obrazov Jany Trnky z Holand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9. – 4. 9. 2016 – mesto SĽ, kino TATR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M UM 2016 – 5. ročník divadelného a filmového festivalu v Starej Ľubovni (DIVADLO ODZADU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11. 9. 2016 – park na Nám. sv. Mikuláša, park na Nám. gen. Štefánika</w:t>
      </w:r>
    </w:p>
    <w:p>
      <w:pPr>
        <w:pStyle w:val="Normal"/>
        <w:rPr/>
      </w:pPr>
      <w:r>
        <w:rPr>
          <w:b/>
          <w:sz w:val="22"/>
          <w:szCs w:val="22"/>
        </w:rPr>
        <w:t xml:space="preserve">SLÁVNOSTI POĽSKO – GORAĽSKEJ KULTÚRY – 1. ročník (s ĽOS)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5. 9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právková nedeľ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vadlo PORTÁL z Prešova: ZBOJNÍCKA KRÁĽOVNÁ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9. 9. – 2. 10. 2016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XV. ROČNÍK ĽUBOVNIANSKEHO JARMO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ĎALŠIE PODUJATIA, KTORÉ SA USKUTOČNILI V MESIACI OKTÓBER 2016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10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OVENSKÝ KOMORNÝ ORCHESTER – WARCHALOVC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10. – 31. 10. 2016 – galéria Provinčný d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BILEJNÁ VÝSTAVA ŽIAKOV SÚKROMNEJ ZUŠ PRI PRÍLEŽITOSTI 10. VÝROČIA VZNIK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10. – 15 10. 2016 – obradná sieň MsÚ, čokoládovňa Hniezd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9. ROČNÍK MEDZINÁRODNÉHO FESTIVALU V UMELECKOM PREDNESE ŽIE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ŠA VANSOVEJ LOMNIČK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sť programu: speváčka Katka Koščová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 10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SÍNSKE SRDCE – vystúpenie FS Ruthenia (s ĽO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10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LÁVNOSTNÝ KONCERT DYCHOVEJ HUDBY ĽUBOVNIANKA pri príležitosti 40. výročia jej založ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sť programu: ľudová rozprávačka Araňa z Jarovníc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2. 10. a 23. 10. 2016 – Dom kultúr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EVANKOVO – koncert pre det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18:00Z</dcterms:created>
  <dc:creator>kollarova</dc:creator>
  <dc:description/>
  <cp:keywords/>
  <dc:language>en-US</dc:language>
  <cp:lastModifiedBy>Eva Kollárová</cp:lastModifiedBy>
  <cp:lastPrinted>2016-10-28T09:00:00Z</cp:lastPrinted>
  <dcterms:modified xsi:type="dcterms:W3CDTF">2016-11-03T16:18:00Z</dcterms:modified>
  <cp:revision>2</cp:revision>
  <dc:subject/>
  <dc:title/>
</cp:coreProperties>
</file>