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lang w:eastAsia="cs-CZ"/>
        </w:rPr>
      </w:pPr>
      <w:r>
        <w:rPr>
          <w:b/>
          <w:lang w:eastAsia="cs-CZ"/>
        </w:rPr>
        <w:t xml:space="preserve">N á v r h   z m e n y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6030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6030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6030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6030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6030" w:hanging="0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6030" w:hanging="0"/>
        <w:rPr>
          <w:b/>
          <w:b/>
          <w:sz w:val="20"/>
          <w:szCs w:val="20"/>
          <w:lang w:val="en-US" w:eastAsia="cs-CZ"/>
        </w:rPr>
      </w:pPr>
      <w:r>
        <w:rPr>
          <w:b/>
          <w:sz w:val="20"/>
          <w:szCs w:val="20"/>
          <w:lang w:val="en-US" w:eastAsia="cs-CZ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7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8956975" r:id="rId2"/>
        </w:objec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sz w:val="20"/>
          <w:szCs w:val="20"/>
          <w:lang w:eastAsia="cs-CZ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36"/>
          <w:lang w:eastAsia="cs-CZ"/>
        </w:rPr>
      </w:pPr>
      <w:r>
        <w:rPr>
          <w:b/>
          <w:sz w:val="40"/>
          <w:lang w:eastAsia="cs-CZ"/>
        </w:rPr>
        <w:t>MESTO  STARÁ  ĽUBOVŇA</w:t>
      </w:r>
    </w:p>
    <w:p>
      <w:pPr>
        <w:pStyle w:val="Normal"/>
        <w:widowControl w:val="false"/>
        <w:rPr>
          <w:b/>
          <w:b/>
          <w:lang w:eastAsia="cs-CZ"/>
        </w:rPr>
      </w:pPr>
      <w:r>
        <w:rPr>
          <w:b/>
          <w:lang w:eastAsia="cs-CZ"/>
        </w:rPr>
        <w:t>__________________________________________________________________________</w:t>
        <w:softHyphen/>
        <w:softHyphen/>
        <w:softHyphen/>
        <w:softHyphen/>
        <w:softHyphen/>
        <w:softHyphen/>
      </w:r>
    </w:p>
    <w:p>
      <w:pPr>
        <w:pStyle w:val="TextBody"/>
        <w:jc w:val="cent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to Stará Ľubovňa  na základe samostatnej pôsobnosti podľa článku 68 Ústavy Slovenskej republiky, a podľa § 6 ods. 1 zákona č. 369/1990 Zb. o obecnom zriadení v znení neskorších zmien a doplnkov a o zmene a doplnení zákona č. 455/1991 Zb. o živnostenskom podnikaní v znení neskorších predpisov a zákona č. 250/2007 Z. z. o ochrane spotrebiteľa a o zmene zákona Slovenskej národnej rady č. 372/1990 Zb. o priestupkoch v znení neskorších predpisov   v y d á v a 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Všeobecne záväzné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nariadenie č. 22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480"/>
        <w:ind w:left="360" w:hanging="0"/>
        <w:jc w:val="center"/>
        <w:outlineLvl w:val="0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>O PREVÁDZKOVANÍ OBCHODU A SLUŽIEB  A O PREDAJNOM A PREVÁDZKOVOM ČASE</w:t>
      </w:r>
    </w:p>
    <w:p>
      <w:pPr>
        <w:pStyle w:val="Normal"/>
        <w:widowControl w:val="false"/>
        <w:numPr>
          <w:ilvl w:val="0"/>
          <w:numId w:val="0"/>
        </w:numPr>
        <w:spacing w:lineRule="atLeast" w:line="480"/>
        <w:ind w:left="360" w:hanging="0"/>
        <w:jc w:val="center"/>
        <w:outlineLvl w:val="0"/>
        <w:rPr/>
      </w:pPr>
      <w:r>
        <w:rPr>
          <w:b/>
          <w:sz w:val="32"/>
          <w:szCs w:val="32"/>
          <w:lang w:eastAsia="cs-CZ"/>
        </w:rPr>
        <w:t>NA ÚZEMÍ MESTA STARÁ ĽUBOVŇA</w:t>
      </w:r>
    </w:p>
    <w:p>
      <w:pPr>
        <w:pStyle w:val="Normal"/>
        <w:widowControl w:val="false"/>
        <w:numPr>
          <w:ilvl w:val="0"/>
          <w:numId w:val="0"/>
        </w:numPr>
        <w:spacing w:lineRule="atLeast" w:line="480" w:before="120" w:after="0"/>
        <w:outlineLvl w:val="0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480" w:before="120" w:after="0"/>
        <w:outlineLvl w:val="0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schválené uznesením MsZ č. VII/95 zo dňa 26.10.1995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zmeny a doplnky : uznesenie MsZ č. VIII/95 zo dňa 14.12.1995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uznesenie MsZ č. XXV/2002 zo dňa 05.09.2002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uznesenie MsZ č. XXI/2010 pod B/431 zo dňa 18.02.2010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uznesenie MsZ č. XXX/2014 pod B/757 zo dňa 24.04.2014,</w:t>
      </w:r>
    </w:p>
    <w:p>
      <w:pPr>
        <w:pStyle w:val="Normal"/>
        <w:spacing w:before="9" w:after="0"/>
        <w:jc w:val="center"/>
        <w:rPr/>
      </w:pPr>
      <w:r>
        <w:rPr>
          <w:b/>
          <w:lang w:eastAsia="cs-CZ"/>
        </w:rPr>
        <w:t>uznesenie MsZ č. IV/2015 pod B/88 zo dňa 23.04.2015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Čl. 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Úvodné ustanove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Mesto Stará Ľubovňa (ďalej len ,,Mesto“) vytvára podmienky pre riadne zásobovanie obyvateľov mesta, pre prevádzkarne a vykonáva nad ním dozor. Z tohto dôvodu a s prihliadnutím na potreby obyvateľov mesta sa týmto nariadením stanovuje minimálna a maximálna prevádzková doba,  základné podmienky umiestnenia a prevádzkovania prevádzkarne na území mesta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anovenie týchto časov na území mesta je pre jednotlivé prevádzkarne určené z dôvodu vytvorenia podmienok a možností pre občanov mesta a jeho návštevníkov na účely obstarania  tovarov a služieb. Dbá sa pri tom na rovnomerné rozloženie činností slúžiacich obyvateľom tak, aby boli pokryté základné potreby obyvateľov mesta, ako aj utvorené podmienky pre kultúru, šport a zabezpečenie verejného poriadk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Čl.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äznosť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bCs/>
          <w:sz w:val="22"/>
          <w:szCs w:val="22"/>
        </w:rPr>
        <w:t>N</w:t>
      </w:r>
      <w:r>
        <w:rPr>
          <w:sz w:val="22"/>
          <w:szCs w:val="22"/>
        </w:rPr>
        <w:t xml:space="preserve">ariadenie sa vzťahuje na celé územie mesta mimo času pri ambulantnom predaji na tržnici a mimo času predaja pri organizovaní ostatných príležitostných predajných akcií v zmysle Všeobecne záväzného nariadenia č. 17 - Trhový poriadok. Predajný čas pri týchto predajoch je stanovený Trhovým poriadkom Mesta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riadenie je záväzné pre všetky právnické a fyzické osoby oprávnené vykonávať obchodnú činnosť alebo poskytovať služby na území mesta (ďalej len podnikateľ)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Čl. 3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klad základných pojmov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Pre účely tohto nariadenia sa </w:t>
      </w:r>
      <w:r>
        <w:rPr>
          <w:b/>
          <w:i/>
          <w:sz w:val="22"/>
          <w:szCs w:val="22"/>
        </w:rPr>
        <w:t>centrálnou mestskou zónou</w:t>
      </w:r>
      <w:r>
        <w:rPr>
          <w:sz w:val="22"/>
          <w:szCs w:val="22"/>
        </w:rPr>
        <w:t xml:space="preserve"> rozumie toto vymedzenie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ámestie svätého Mikuláša a priľahlé ulice Garbiarska, Farbiarska, Námestie gen. Štefánika,  Levočská - časť po Základnú školu na ul. Levočskej, Obchodná ul., Popradská ul.- časť po mestskú tržnicu vrátane, DOaS Družba a obchodná sieť  na Ulici za vodou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Obchodnou činnosťou</w:t>
      </w:r>
      <w:r>
        <w:rPr>
          <w:sz w:val="22"/>
          <w:szCs w:val="22"/>
        </w:rPr>
        <w:t xml:space="preserve"> na účely tohto nariadenia sa rozumie vykonávanie maloobchodnej a veľkoobchodnej činnosti</w:t>
      </w:r>
      <w:r>
        <w:rPr>
          <w:strike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b/>
          <w:i/>
          <w:sz w:val="22"/>
          <w:szCs w:val="22"/>
        </w:rPr>
        <w:t>Službami obyvateľstva</w:t>
      </w:r>
      <w:r>
        <w:rPr>
          <w:sz w:val="22"/>
          <w:szCs w:val="22"/>
        </w:rPr>
        <w:t xml:space="preserve"> podľa tohto nariadenia sú služby poskytované na území mesta v prevádzkarňach na to určených, ktoré sú poskytované priamo spotrebiteľovi, napr. holičstvá, kaderníctva, pedikúry, sklenárstva, cestovné kancelárie, zmenárne a pod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Verejnými kultúrnymi podujatiami</w:t>
      </w:r>
      <w:r>
        <w:rPr>
          <w:sz w:val="22"/>
          <w:szCs w:val="22"/>
        </w:rPr>
        <w:t xml:space="preserve"> sa podľa tohto nariadenia rozumejú podujatia špecifikované vo Všeobecne záväznom nariadení č. 9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odnikateľo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je osoba, ktorá </w:t>
      </w:r>
      <w:r>
        <w:rPr>
          <w:rFonts w:cs="Times-Roman;Times New Roman" w:ascii="Times-Roman;Times New Roman" w:hAnsi="Times-Roman;Times New Roman"/>
          <w:sz w:val="22"/>
          <w:szCs w:val="22"/>
        </w:rPr>
        <w:t>získala oprávnenie podnika</w:t>
      </w:r>
      <w:r>
        <w:rPr>
          <w:rFonts w:cs="TTE18AC510t00;Times New Roman" w:ascii="TTE18AC510t00;Times New Roman" w:hAnsi="TTE18AC510t00;Times New Roman"/>
          <w:sz w:val="22"/>
          <w:szCs w:val="22"/>
        </w:rPr>
        <w:t xml:space="preserve">ť 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v zmysle zákona </w:t>
      </w:r>
      <w:r>
        <w:rPr>
          <w:rFonts w:cs="TTE18AC510t00;Times New Roman" w:ascii="TTE18AC510t00;Times New Roman" w:hAnsi="TTE18AC510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. 455/1991 Zb. o živnostenskom podnikaní v znení neskorších predpisov a zákona </w:t>
      </w:r>
      <w:r>
        <w:rPr>
          <w:rFonts w:cs="TTE18AC510t00;Times New Roman" w:ascii="TTE18AC510t00;Times New Roman" w:hAnsi="TTE18AC510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. 513/1991 Zb. - Obchodného zákonníka v znení neskorších predpisov, prípadne iných platných právnych predpisov.</w:t>
      </w:r>
    </w:p>
    <w:p>
      <w:pPr>
        <w:pStyle w:val="Default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Prevádzkarňo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a rozumie priestor, v ktorom sa uskutočňuje určitá podnikateľská činnosť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b/>
          <w:i/>
          <w:sz w:val="22"/>
          <w:szCs w:val="22"/>
        </w:rPr>
        <w:t xml:space="preserve">Čas predaja prevádzkarne </w:t>
      </w:r>
      <w:r>
        <w:rPr>
          <w:sz w:val="22"/>
          <w:szCs w:val="22"/>
        </w:rPr>
        <w:t>(ďalej „prevádzková doba“) je časovo ohraničená časť dňa, počas ktorej je prevádzkareň v rámci výkonu podnikateľskej činnosti sprístupnená spotrebiteľom, t.j. v prevádzkarni sa v prospech spotrebiteľov vykonáva predaj tovaru alebo poskytovanie služieb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b/>
          <w:i/>
          <w:sz w:val="22"/>
          <w:szCs w:val="22"/>
        </w:rPr>
        <w:t>Určením prevádzkovej doby</w:t>
      </w:r>
      <w:r>
        <w:rPr>
          <w:sz w:val="22"/>
          <w:szCs w:val="22"/>
        </w:rPr>
        <w:t xml:space="preserve"> sa rozumie určenie časového rozpätia (doby) dňa, počas ktorého si podnikateľ sám určí čas, kedy sa v prevádzkarni bude predávať tovar alebo poskytovať služby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rísluchovou hudbou</w:t>
      </w:r>
      <w:r>
        <w:rPr>
          <w:sz w:val="22"/>
          <w:szCs w:val="22"/>
        </w:rPr>
        <w:t xml:space="preserve"> sa rozumie hudba určená na počúvanie, reprodukovaná technickým zariadením alebo akustickými prístrojmi, pričom nejde o hudobnú produkciu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Hudobnou produkci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 rozumie najmä hudba určená na tanečnú zábavu, zábavu reprodukovanú technickým zariadením (diskotéka), koncertné vystúpenie, živá hudba na počúvanie, spev a pod.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Nočným kľudom</w:t>
      </w:r>
      <w:r>
        <w:rPr>
          <w:sz w:val="22"/>
          <w:szCs w:val="22"/>
        </w:rPr>
        <w:t xml:space="preserve"> sa rozumie časový úsek dňa od 22.00 h do 6.00 h, ktorý je určený a slúži na zabezpečenie zdravého a nerušeného pokoja a odpočinku obyvateľov obce v záujme dosiahnutia slušného občianskeho spolunažívania a dobrých susedských vzťahov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Zdravými podmienk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ú podmienky, ktoré nepôsobia nepriaznivo na zdravie ľudí, ale ho chránia a kladne ovplyvňujú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Zdravým spôsobom života obyvateľov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ob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 rozumie navodzovanie a trvalé udržiavanie pokojného stavu medzi obyvateľmi, a to zdržaním sa všetkého, čím by nad mieru primeranú pomerom došlo k obťažovaniu  alebo k ohrozeniu výkonu práv iného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okojným stavom obyvateľov mes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 rozumie stav, kedy nie sú ohrozované alebo obťažované zdravé podmienky a zdravý spôsob života obyvateľov obce činnosťou prevádzkarne, a to najmä v čase nočného kľudu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zavretou spoločnosť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a rozumie skupina osôb, ktorá sa v prevádzkarni oprávnene zdržuje na základe pozvania, povolenia, alebo so súhlasom oprávnenej osoby (podnikateľ, prevádzkovateľ, poverená osoba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Obťažovanie hlasným alebo hlasovým zvukovým prejavov</w:t>
      </w:r>
      <w:r>
        <w:rPr>
          <w:sz w:val="22"/>
          <w:szCs w:val="22"/>
        </w:rPr>
        <w:t xml:space="preserve"> sa rozumejú každé rušivé, obťažujúce, nepríjemné, nežiaduce alebo neprimerané hlasné zvuky technických zariadení alebo hlasové zvuky osôb nad mieru primeranú pomerom, t. j. nad mieru v danom čase a mieste obvyklú vzhľadom na denný čas alebo čas nočného kľudu. Uvedené sa pre účely tohto VZN nepovažuje za prejavy, ktoré spadajú pod právnu úpravu zvuku a ochrany pred zvukom v zmysle osobitného predpisu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evádzkarne spoločensko – zábavného charakteru sú: </w:t>
      </w:r>
      <w:r>
        <w:rPr>
          <w:sz w:val="22"/>
          <w:szCs w:val="22"/>
        </w:rPr>
        <w:t>nočný bar, dicsoclub, dancingclub, biliardclub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evádzkarne pohostinských zariadení sú </w:t>
      </w:r>
      <w:r>
        <w:rPr>
          <w:sz w:val="22"/>
          <w:szCs w:val="22"/>
        </w:rPr>
        <w:t xml:space="preserve">zariadenia poskytujúce občerstvovacie služby, a to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reštaurácia, snackbar, pizzeria, bufet,  espresso, bistro, piváreň, kaviareň, vináreň, rýchle občerstvenie, hostinec, kiosk, internetová kaviareň, zariadenie verejného (závodného) stravovania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Herňou sa rozumie </w:t>
      </w:r>
      <w:r>
        <w:rPr>
          <w:sz w:val="22"/>
          <w:szCs w:val="22"/>
        </w:rPr>
        <w:t xml:space="preserve"> miestnosť alebo súbor miestností stavebne spolu súvisiacich a prepojených, špeciálne vybavených a zriadených na prevádzkovanie hazardných hier.</w:t>
      </w:r>
    </w:p>
    <w:p>
      <w:pPr>
        <w:pStyle w:val="Normal"/>
        <w:autoSpaceDE w:val="false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Čl. 4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S</w:t>
      </w:r>
      <w:r>
        <w:rPr>
          <w:b/>
          <w:sz w:val="22"/>
          <w:szCs w:val="22"/>
        </w:rPr>
        <w:t>úhlas s umiestnením prevádzkarne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Otvorenie prevádzkarne podlieha predchádzajúcemu súhlasu Mesta. Predaj tovarov a poskytovanie služieb mimo stálych prevádzkarni je možné v zmysle a za podmienok stanovených Všeobecne záväzným nariadením Mesta č. 17 - Trhový poriadok. 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Podnikateľ je v zmysle tohto VZN povinný: </w:t>
      </w:r>
    </w:p>
    <w:p>
      <w:pPr>
        <w:pStyle w:val="Odsekzoznamu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>ohlásiť Mestu za podmienok ustanovených týmto VZN umiestnenie prevádzkarne na území mesta,</w:t>
      </w:r>
    </w:p>
    <w:p>
      <w:pPr>
        <w:pStyle w:val="Odsekzoznamu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>ohlásiť Mestu za podmienok ustanovených týmto VZN prevádzkovú dobu prevádzkarne na území mesta. Vzor tlačiva pre splnenie si tejto povinnosti tvorí prílohu č. 1 tohto VZN,</w:t>
      </w:r>
    </w:p>
    <w:p>
      <w:pPr>
        <w:pStyle w:val="Odsekzoznamu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dložiť k nahliadnutiu príslušnú dokumentáciu (napr. živnostenský list, resp. výpis z OR, nájomnú zmluvu, zmluvu alebo iný doklad o zabezpečení odvozu odpadu vznikajúceho z činnosti prevádzkarne, stanoviská, resp. rozhodnutia príslušných dotknutých úradov, ktorých sa vykonávanie činnosti dotýka čo i len nepriamo).</w:t>
      </w:r>
    </w:p>
    <w:p>
      <w:pPr>
        <w:pStyle w:val="Odsekzoznamu"/>
        <w:autoSpaceDE w:val="false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lia si sami určia prevádzkovú dobu prevádzkarne v súlade s ustanoveniami tohto VZN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nikateľ (prevádzkovateľ) je pre potreby evidencie povinný ohlásiť Mestu určenie prevádzkovej doby svojej prevádzkarne: 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 xml:space="preserve">najneskôr 15 pracovných dní pred zahájením činnosti novej prevádzkarne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jneskôr 15 pracovných dní pred vykonaním zmeny už existujúcej prevádzkarne (príloha č. 2 tohto VZN)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V prípade, ak žiadosť o súhlas s umiestnením prevádzkarne bude podnikateľom (prevádzkovateľom) určená nad rámec rozsahu ustanoveným týmto VZN, Mesto vydá stanovisko o určení maximálne prípustného rozpätia prevádzkovej doby danej prevádzkarne, a to výlučne v súlade s časovým rozpätím ustanoveným týmto VZN.</w:t>
      </w:r>
    </w:p>
    <w:p>
      <w:pPr>
        <w:pStyle w:val="Odsekzoznamu"/>
        <w:autoSpaceDE w:val="false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Mesto, ak tak ustanovuje osobitný predpis, vydáva súhlas, záväzné stanovisko, stanovisko alebo vyjadrenie (ďalej len ,,stanovisko“) k podnikateľskej a inej činnosti právnických osôb a fyzických osôb a k umiestneniu prevádzkarne na území mesta, vydáva záväzné stanoviská k investičnej činnosti v meste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anovisko Mesta o určení prevádzkovej doby vydaným  v zmysle tohto VZN je pre prevádzkareň záväzné.</w:t>
      </w:r>
    </w:p>
    <w:p>
      <w:pPr>
        <w:pStyle w:val="Odsekzoznamu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 dočasnom uzavretí prevádzkarne je predávajúci povinný na mieste, kde je uvedená prevádzková doba, označiť začiatok a koniec uzavretia prevádzkarne, a to najneskôr 24 hodín pred dočasným uzavretím prevádzkarne za predpokladu, že prevádzkareň je uzavretá dlhšie ako jeden deň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alebo osoba zodpovedná za prevádzkareň je povinná preukázať sa písomným potvrdením vydaným Mestom na požiadanie osôb, ktoré sú oprávnené vykonávať kontrolu dodržiavania tohto VZ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Podnikateľ (prevádzkovateľ) je povinný zabezpečiť, aby pri činnosti prevádzkarne okrem iného: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evádzková doba, ktorá je uvedená na vhodnom a trvale viditeľnom mieste prevádzkarne podľa osobitného predpisu, bola v súlade s určením prevádzkovej doby v zmysle tohto VZN,</w:t>
      </w:r>
    </w:p>
    <w:p>
      <w:pPr>
        <w:pStyle w:val="Normal"/>
        <w:numPr>
          <w:ilvl w:val="1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ola dodržiavaná určená prevádzková doba,</w:t>
      </w:r>
    </w:p>
    <w:p>
      <w:pPr>
        <w:pStyle w:val="Normal"/>
        <w:numPr>
          <w:ilvl w:val="1"/>
          <w:numId w:val="17"/>
        </w:numPr>
        <w:autoSpaceDE w:val="false"/>
        <w:jc w:val="both"/>
        <w:rPr/>
      </w:pPr>
      <w:r>
        <w:rPr>
          <w:sz w:val="22"/>
          <w:szCs w:val="22"/>
        </w:rPr>
        <w:t>nedochádzalo k rušeniu pokojného stavu, nočného kľudu obyvateľov a verejného poriadku priamym dôsledkom činnosti prevádzkarne počas jej prevádzkovej doby.</w:t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Pri zrušení prevádzkarne je predávajúci povinný písomne informovať Mesto o tejto skutočnosti najneskôr 7 dní pred zrušení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2"/>
          <w:szCs w:val="22"/>
        </w:rPr>
        <w:t>prevádzkar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.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vádzková doba v prevádzkarňach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herniach, pohostinských a podobných zariadenia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to stanovuje všeobecnú prevádzkovú dobu pre prevádzkarne poskytujúce obchodnú činnosť a  pre prevádzkarne poskytujúce služby:      </w:t>
        <w:tab/>
        <w:tab/>
        <w:tab/>
      </w:r>
      <w:r>
        <w:rPr>
          <w:b/>
          <w:sz w:val="22"/>
          <w:szCs w:val="22"/>
        </w:rPr>
        <w:t xml:space="preserve">od  06.00 h do  22.00 h </w:t>
      </w:r>
    </w:p>
    <w:p>
      <w:pPr>
        <w:pStyle w:val="Odsekzoznamu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Prevádzková doba </w:t>
      </w:r>
      <w:r>
        <w:rPr>
          <w:color w:val="FF0000"/>
          <w:sz w:val="22"/>
          <w:szCs w:val="22"/>
          <w:shd w:fill="D9D9D9" w:val="clear"/>
        </w:rPr>
        <w:t xml:space="preserve">prevádzkarní, v ktorých dochádza k prevádzkovaniu hazardných hier v zmysle § 3 ods. 2 písm. a), c), f), g), a h) zákona 171/2005 Z. z. o hazardných hrách  </w:t>
      </w:r>
      <w:r>
        <w:rPr>
          <w:strike/>
        </w:rPr>
        <w:t xml:space="preserve">herní </w:t>
      </w:r>
      <w:r>
        <w:rPr>
          <w:strike/>
          <w:sz w:val="22"/>
          <w:szCs w:val="22"/>
        </w:rPr>
        <w:t>ako sú videoherne, počítačové herne, herne s výhernými automatmi a pod. je totožná s prevádzkovou dobou prevádzkarne, v ktorej sú umiestnené. Podmienky posudzovania takýchto prevádzkarní sú zohľadnené ustanoveniami v zmysle zákona o hazardných hrách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</w:t>
      </w:r>
      <w:r>
        <w:rPr>
          <w:strike/>
          <w:sz w:val="22"/>
          <w:szCs w:val="22"/>
        </w:rPr>
        <w:t>Rozpätie prevádzkovej doby samostatne zriadených herní</w:t>
      </w:r>
      <w:r>
        <w:rPr>
          <w:sz w:val="22"/>
          <w:szCs w:val="22"/>
        </w:rPr>
        <w:t xml:space="preserve"> sa stanovuje: </w:t>
      </w:r>
    </w:p>
    <w:p>
      <w:pPr>
        <w:pStyle w:val="Odsekzoznamu"/>
        <w:spacing w:lineRule="auto" w:line="276" w:before="0" w:after="200"/>
        <w:ind w:left="4608" w:firstLine="348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ndelok až nedeľa od 10.00 h do </w:t>
      </w:r>
      <w:r>
        <w:rPr>
          <w:b/>
          <w:strike/>
          <w:sz w:val="22"/>
          <w:szCs w:val="22"/>
        </w:rPr>
        <w:t>24.00 h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shd w:fill="D9D9D9" w:val="clear"/>
        </w:rPr>
        <w:t>20.00 h</w:t>
      </w:r>
    </w:p>
    <w:p>
      <w:pPr>
        <w:pStyle w:val="Odsekzoznamu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Prevádzková doba </w:t>
      </w:r>
      <w:r>
        <w:rPr>
          <w:bCs/>
          <w:sz w:val="22"/>
          <w:szCs w:val="22"/>
        </w:rPr>
        <w:t xml:space="preserve">v pohostinských zariadeniach, vrátane prevádzok spoločensko – zábavného charakteru (bary, reštaurácie, pizzerie, vinotéky, bistro, kaviarne, diskotéky a pod.) </w:t>
      </w:r>
      <w:r>
        <w:rPr>
          <w:b/>
          <w:bCs/>
          <w:sz w:val="22"/>
          <w:szCs w:val="22"/>
        </w:rPr>
        <w:t xml:space="preserve">v centrálnej mestskej zóne </w:t>
      </w:r>
      <w:r>
        <w:rPr>
          <w:b/>
          <w:sz w:val="22"/>
          <w:szCs w:val="22"/>
        </w:rPr>
        <w:t>sa stanovuje</w:t>
      </w:r>
      <w:r>
        <w:rPr>
          <w:sz w:val="22"/>
          <w:szCs w:val="22"/>
        </w:rPr>
        <w:t>:</w:t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1068" w:hanging="642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dňoch pondelok až štvrtok a v nedeľu </w:t>
        <w:tab/>
        <w:t xml:space="preserve"> </w:t>
        <w:tab/>
        <w:tab/>
      </w:r>
      <w:r>
        <w:rPr>
          <w:b/>
          <w:sz w:val="22"/>
          <w:szCs w:val="22"/>
        </w:rPr>
        <w:t xml:space="preserve">od </w:t>
      </w:r>
      <w:r>
        <w:rPr>
          <w:b/>
          <w:strike/>
          <w:sz w:val="22"/>
          <w:szCs w:val="22"/>
        </w:rPr>
        <w:t>08.00 h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shd w:fill="D9D9D9" w:val="clear"/>
        </w:rPr>
        <w:t>07.00</w:t>
      </w:r>
      <w:r>
        <w:rPr>
          <w:b/>
          <w:sz w:val="22"/>
          <w:szCs w:val="22"/>
          <w:shd w:fill="D9D9D9" w:val="clear"/>
        </w:rPr>
        <w:t xml:space="preserve"> </w:t>
      </w:r>
      <w:r>
        <w:rPr>
          <w:b/>
          <w:color w:val="FF0000"/>
          <w:sz w:val="22"/>
          <w:szCs w:val="22"/>
          <w:shd w:fill="D9D9D9" w:val="clear"/>
        </w:rPr>
        <w:t>h</w:t>
      </w:r>
      <w:r>
        <w:rPr>
          <w:b/>
          <w:sz w:val="22"/>
          <w:szCs w:val="22"/>
        </w:rPr>
        <w:t xml:space="preserve">  do </w:t>
      </w:r>
      <w:r>
        <w:rPr>
          <w:b/>
          <w:bCs/>
          <w:sz w:val="22"/>
          <w:szCs w:val="22"/>
        </w:rPr>
        <w:t>24.00 h</w:t>
      </w:r>
    </w:p>
    <w:p>
      <w:pPr>
        <w:pStyle w:val="Odsekzoznamu"/>
        <w:numPr>
          <w:ilvl w:val="0"/>
          <w:numId w:val="15"/>
        </w:numPr>
        <w:spacing w:lineRule="auto" w:line="276" w:before="0" w:after="200"/>
        <w:ind w:left="1068" w:hanging="642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piatok a v sobotu  </w:t>
        <w:tab/>
        <w:tab/>
        <w:tab/>
        <w:t xml:space="preserve"> </w:t>
        <w:tab/>
        <w:tab/>
      </w:r>
      <w:r>
        <w:rPr>
          <w:b/>
          <w:sz w:val="22"/>
          <w:szCs w:val="22"/>
        </w:rPr>
        <w:t>od</w:t>
      </w:r>
      <w:r>
        <w:rPr>
          <w:sz w:val="22"/>
          <w:szCs w:val="22"/>
        </w:rPr>
        <w:t xml:space="preserve"> </w:t>
      </w:r>
      <w:r>
        <w:rPr>
          <w:b/>
          <w:strike/>
          <w:sz w:val="22"/>
          <w:szCs w:val="22"/>
        </w:rPr>
        <w:t>08.00 h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shd w:fill="D9D9D9" w:val="clear"/>
        </w:rPr>
        <w:t>07.00 h</w:t>
      </w:r>
      <w:r>
        <w:rPr>
          <w:b/>
          <w:sz w:val="22"/>
          <w:szCs w:val="22"/>
        </w:rPr>
        <w:t xml:space="preserve">  do 02.00 h</w:t>
      </w:r>
    </w:p>
    <w:p>
      <w:pPr>
        <w:pStyle w:val="Odsekzoznamu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Prevádzková doba </w:t>
      </w:r>
      <w:r>
        <w:rPr>
          <w:bCs/>
          <w:sz w:val="22"/>
          <w:szCs w:val="22"/>
        </w:rPr>
        <w:t xml:space="preserve">v pohostinských zariadeniach, vrátane prevádzok spoločensko – zábavného charakteru (bary, reštaurácie, pizzerie, vinotéky, bistro,  kaviarne, diskotéky a pod.) </w:t>
      </w:r>
      <w:r>
        <w:rPr>
          <w:b/>
          <w:bCs/>
          <w:sz w:val="22"/>
          <w:szCs w:val="22"/>
        </w:rPr>
        <w:t xml:space="preserve">mimo centrálnej mestskej zóny </w:t>
      </w:r>
      <w:r>
        <w:rPr>
          <w:b/>
          <w:sz w:val="22"/>
          <w:szCs w:val="22"/>
        </w:rPr>
        <w:t>sa stanovuje</w:t>
      </w:r>
      <w:r>
        <w:rPr>
          <w:sz w:val="22"/>
          <w:szCs w:val="22"/>
        </w:rPr>
        <w:t>:</w:t>
      </w:r>
    </w:p>
    <w:p>
      <w:pPr>
        <w:pStyle w:val="Odsekzoznamu"/>
        <w:numPr>
          <w:ilvl w:val="0"/>
          <w:numId w:val="12"/>
        </w:numPr>
        <w:spacing w:lineRule="auto" w:line="276" w:before="0" w:after="200"/>
        <w:ind w:left="1068" w:hanging="642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dňoch pondelok až štvrtok a v nedeľu  </w:t>
        <w:tab/>
        <w:tab/>
      </w:r>
      <w:r>
        <w:rPr>
          <w:b/>
          <w:sz w:val="22"/>
          <w:szCs w:val="22"/>
        </w:rPr>
        <w:t>od</w:t>
      </w:r>
      <w:r>
        <w:rPr>
          <w:sz w:val="22"/>
          <w:szCs w:val="22"/>
        </w:rPr>
        <w:t xml:space="preserve"> </w:t>
      </w:r>
      <w:r>
        <w:rPr>
          <w:b/>
          <w:strike/>
          <w:sz w:val="22"/>
          <w:szCs w:val="22"/>
        </w:rPr>
        <w:t>08.00 h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shd w:fill="D9D9D9" w:val="clear"/>
        </w:rPr>
        <w:t>07.00 h</w:t>
      </w:r>
      <w:r>
        <w:rPr>
          <w:b/>
          <w:sz w:val="22"/>
          <w:szCs w:val="22"/>
        </w:rPr>
        <w:t xml:space="preserve">  do  </w:t>
      </w:r>
      <w:r>
        <w:rPr>
          <w:b/>
          <w:bCs/>
          <w:sz w:val="22"/>
          <w:szCs w:val="22"/>
        </w:rPr>
        <w:t>22.00 h</w:t>
      </w:r>
      <w:r>
        <w:rPr>
          <w:bCs/>
          <w:sz w:val="22"/>
          <w:szCs w:val="22"/>
        </w:rPr>
        <w:t xml:space="preserve"> </w:t>
      </w:r>
    </w:p>
    <w:p>
      <w:pPr>
        <w:pStyle w:val="Odsekzoznamu"/>
        <w:numPr>
          <w:ilvl w:val="0"/>
          <w:numId w:val="12"/>
        </w:numPr>
        <w:spacing w:lineRule="auto" w:line="276" w:before="0" w:after="200"/>
        <w:ind w:left="1068" w:hanging="642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 piatok a v sobotu  </w:t>
        <w:tab/>
        <w:tab/>
        <w:tab/>
        <w:tab/>
        <w:tab/>
      </w:r>
      <w:r>
        <w:rPr>
          <w:b/>
          <w:sz w:val="22"/>
          <w:szCs w:val="22"/>
        </w:rPr>
        <w:t>od</w:t>
      </w:r>
      <w:r>
        <w:rPr>
          <w:sz w:val="22"/>
          <w:szCs w:val="22"/>
        </w:rPr>
        <w:t xml:space="preserve"> </w:t>
      </w:r>
      <w:r>
        <w:rPr>
          <w:b/>
          <w:strike/>
          <w:sz w:val="22"/>
          <w:szCs w:val="22"/>
        </w:rPr>
        <w:t>08.00 h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shd w:fill="D9D9D9" w:val="clear"/>
        </w:rPr>
        <w:t>07.00 h</w:t>
      </w:r>
      <w:r>
        <w:rPr>
          <w:b/>
          <w:sz w:val="22"/>
          <w:szCs w:val="22"/>
        </w:rPr>
        <w:t xml:space="preserve">  do  24.00 h</w:t>
      </w:r>
    </w:p>
    <w:p>
      <w:pPr>
        <w:pStyle w:val="Odsekzoznamu"/>
        <w:spacing w:lineRule="auto" w:line="276" w:before="0" w:after="200"/>
        <w:ind w:left="1068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evádzkovú dobu pri jednorazovom určení zmeny prevádzkarne Mesto stanovuje maximálne              do 02.00 h.</w:t>
      </w:r>
    </w:p>
    <w:p>
      <w:pPr>
        <w:pStyle w:val="Odsekzoznamu"/>
        <w:spacing w:lineRule="auto" w:line="276" w:before="0" w:after="200"/>
        <w:ind w:left="426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Počas novoročných osláv, t. j. v noci z 31.12. na 01.01. prevádzková doba v pohostinských zariadeniach, vrátane prevádzok spoločensko – zábavného charakteru na území mesta nie je obmedzená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Ak je Mesto usporiadateľom alebo spoluusporiadateľom spoločenskej alebo kultúrnej akcie, ktorej  súčasťou je i hudobná produkcia v noci, prevádzková doba nie je obmedzená.</w:t>
      </w:r>
    </w:p>
    <w:p>
      <w:pPr>
        <w:pStyle w:val="Odsekzoznamu"/>
        <w:ind w:left="10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V čase po 22.00 h sa môžu prevádzkarne uvedené v ods. 1, 2, 3, 4 tohto článku prevádzkovať za predpokladu, že hluk zo zariadení a hluk z verejnej produkcie hudby neprekročia najvyššie prípustné hodnoty pre vonkajšie priestory a stavby a bude zamedzený prenos vibrácií na fyzické osoby stanovené osobitným predpisom.</w:t>
      </w:r>
    </w:p>
    <w:p>
      <w:pPr>
        <w:pStyle w:val="Odsekzoznamu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>V prípade, že v prevádzkarňach podľa ods. 2, 3 a 4 tohto článku došlo v priebehu troch po sebe nasledujúcich kalendárnych mesiacoch k opakovanému rušeniu nočného kľudu a občianskeho spolunažívania, k porušeniu verejného poriadku, k opodstatneným výjazdom Mestskej polície v súvislosti s ich činnosťou, obmedzuje sa prevádzková doba na maximálny rozsah od 08.00 h do    22.00 h na obdobie nasledujúcich šiestich mesiacov.</w:t>
      </w:r>
    </w:p>
    <w:p>
      <w:pPr>
        <w:pStyle w:val="Odsekzoznamu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Za opakované rušenie nočného kľudu a občianskeho spolunažívania,  porušovanie verejného poriadku v zmysle ods. 9 tohto článku sa nepovažuje konanie spáchané v priebehu jedného dňa. 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ekzoznamu"/>
        <w:numPr>
          <w:ilvl w:val="0"/>
          <w:numId w:val="13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Prevádzková doba </w:t>
      </w:r>
      <w:r>
        <w:rPr>
          <w:bCs/>
          <w:sz w:val="22"/>
          <w:szCs w:val="22"/>
        </w:rPr>
        <w:t>vonkajšej prevádzky (letnej terasy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je stanovená </w:t>
      </w:r>
      <w:r>
        <w:rPr>
          <w:bCs/>
          <w:sz w:val="22"/>
          <w:szCs w:val="22"/>
        </w:rPr>
        <w:t>v dňo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ondelok až nedeľa od 08.00 h do 22.00 h bez hudobnej produkcie v celom čase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Prevádzková doba iných zariadení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Prevádzkovú dobu prevádzkarní, ktoré nie sú špecifikované v predchádzajúcich článkoch tohto nariadenia stanoví Mesto osobitným spôsobom. Pri rozhodovaní bude zohľadnený charakter obchodnej činnosti, respektíve poskytovaných služieb a záujem obyvateľov mesta o túto činnosť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7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tanovenia vzťahujúce sa na všetky druhy prevádzkarní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Uzatvorenie všetkých druhov prevádzkarní z dôvodu obedňajšej prestávky je možné maximálne v dĺžke jednej hodiny v čase od 12.00 h do 14.00 h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Prechodné uzatvorenie všetkých druhov prevádzkarní je možné len so súhlasom príslušného oddelenia mestského úradu, respektíve so súhlasom príslušného orgánu štátnej správy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dnorazové určenie zmeny prevádzkovej dob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V prípade jednorazového určenia zmeny prevádzkovej doby a to jej predĺženia alebo skrátenia z dôvodu:</w:t>
      </w:r>
    </w:p>
    <w:p>
      <w:pPr>
        <w:pStyle w:val="Normal"/>
        <w:numPr>
          <w:ilvl w:val="0"/>
          <w:numId w:val="14"/>
        </w:numPr>
        <w:autoSpaceDE w:val="false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ania </w:t>
      </w:r>
      <w:r>
        <w:rPr>
          <w:b/>
          <w:sz w:val="22"/>
          <w:szCs w:val="22"/>
        </w:rPr>
        <w:t>mimoriadnej a neverejnej akcie</w:t>
      </w:r>
      <w:r>
        <w:rPr>
          <w:sz w:val="22"/>
          <w:szCs w:val="22"/>
        </w:rPr>
        <w:t xml:space="preserve"> (podujatia) pre uzavretú spoločnosť (napr. svadba, životné jubileum, promócie, stužková a pod.), nie je podnikateľ (prevádzkovateľ) povinný ohlásiť predĺženie prevádzkovej doby, </w:t>
      </w:r>
    </w:p>
    <w:p>
      <w:pPr>
        <w:pStyle w:val="Normal"/>
        <w:numPr>
          <w:ilvl w:val="0"/>
          <w:numId w:val="14"/>
        </w:numPr>
        <w:autoSpaceDE w:val="false"/>
        <w:ind w:left="720" w:hanging="294"/>
        <w:jc w:val="both"/>
        <w:rPr/>
      </w:pPr>
      <w:r>
        <w:rPr>
          <w:sz w:val="22"/>
          <w:szCs w:val="22"/>
        </w:rPr>
        <w:t xml:space="preserve">konania </w:t>
      </w:r>
      <w:r>
        <w:rPr>
          <w:b/>
          <w:sz w:val="22"/>
          <w:szCs w:val="22"/>
        </w:rPr>
        <w:t>nepravidelnej a verejnej akcie</w:t>
      </w:r>
      <w:r>
        <w:rPr>
          <w:sz w:val="22"/>
          <w:szCs w:val="22"/>
        </w:rPr>
        <w:t xml:space="preserve"> (podujatia) s prísluchovou hudbou alebo hudobnou produkciou (diskotéka, tanečná zábava a pod.), je podnikateľ (prevádzkovateľ) povinný ohlásenie o jednorázovom predĺžení prevádzkovej doby doručiť Mestu najneskôr  7 dní pred konaním takejto akcie ( príloha č. 3 tohto VZN)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/>
      </w:pPr>
      <w:r>
        <w:rPr>
          <w:sz w:val="22"/>
          <w:szCs w:val="22"/>
        </w:rPr>
        <w:t>Podnikateľ je povinný v ohlásení jednoznačne určiť dôvod jednorazového predĺženia prevádzkovej doby, ktorý nemôže byť zameniteľný s iným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Mesto vydá stanovisko k jednorazovému určeniu zmeny prevádzkovej dob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. 9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vinnosti podnikateľa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prevádzkareň označiť najneskôr v deň začatia prevádzkovania živnosti. Spôsob označenia prevádzkarne určujú osobitné predpisy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umožniť kontrolu prevádzkarne oprávneným osobám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chrániť životné a pracovné prostredie, prírodné zdroje a kultúrne pamiatky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dbať na riadne zásobovanie prevádzkarne povoleným sortimentom tovarov.</w:t>
      </w:r>
    </w:p>
    <w:p>
      <w:pPr>
        <w:pStyle w:val="Odsekzoznam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udržiavať čistotu a poriadok na užívanom pozemku alebo  nehnuteľnosti používanej na podnikanie, tak aby tým nenarúšal vzhľad a prostredie mesta alebo neznečisťoval verejné priestranstv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nikateľ je povinný plniť počas celej doby prevádzkovania prevádzkarne všetky zákonom stanovené podmienky vykonávania podnikateľskej činnosti ako i dodržiavať všetky ustanovenia zákona č. 250/2007 Z. z. o ochrane spotrebiteľa.</w:t>
      </w:r>
    </w:p>
    <w:p>
      <w:pPr>
        <w:pStyle w:val="Normal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10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rolná činnosť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>Kontrolu nad dodržiavaním tohto VZN vykonávajú orgány príslušné podľa osobitných predpisov. Na úrovni Mesta vykonávajú kontrolu:</w:t>
      </w:r>
    </w:p>
    <w:p>
      <w:pPr>
        <w:pStyle w:val="Normal"/>
        <w:tabs>
          <w:tab w:val="clear" w:pos="708"/>
          <w:tab w:val="center" w:pos="4536" w:leader="none"/>
        </w:tabs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851" w:leader="none"/>
        </w:tabs>
        <w:ind w:left="360" w:hanging="0"/>
        <w:jc w:val="both"/>
        <w:rPr/>
      </w:pPr>
      <w:r>
        <w:rPr>
          <w:sz w:val="22"/>
          <w:szCs w:val="22"/>
        </w:rPr>
        <w:tab/>
        <w:t>a)   primátor mesta,</w:t>
      </w:r>
    </w:p>
    <w:p>
      <w:pPr>
        <w:pStyle w:val="Normal"/>
        <w:numPr>
          <w:ilvl w:val="0"/>
          <w:numId w:val="21"/>
        </w:numPr>
        <w:tabs>
          <w:tab w:val="clear" w:pos="708"/>
          <w:tab w:val="center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lanci MsZ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lavný kontrolór mesta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stská polícia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stský úrad, primátorom poverení zamestnanci.</w:t>
      </w:r>
    </w:p>
    <w:p>
      <w:pPr>
        <w:pStyle w:val="Normal"/>
        <w:tabs>
          <w:tab w:val="clear" w:pos="708"/>
          <w:tab w:val="center" w:pos="4536" w:leader="none"/>
        </w:tabs>
        <w:ind w:left="42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Primátor mesta </w:t>
      </w:r>
      <w:r>
        <w:rPr>
          <w:sz w:val="22"/>
          <w:szCs w:val="22"/>
        </w:rPr>
        <w:t>môže právnickej osobe alebo fyzickej osobe oprávnenej na podnikanie uložiť pokutu do 6 638 eur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 za porušenie tohto VZN v zmysle príslušných ustanovení zákona </w:t>
      </w:r>
      <w:r>
        <w:rPr>
          <w:rFonts w:cs="TTE18AC510t00;Times New Roman" w:ascii="TTE18AC510t00;Times New Roman" w:hAnsi="TTE18AC510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. 369/1990 Zb. o obecnom zriadení v znení zmien a doplnkov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Pokutu možno uložiť do jedného roka odo dňa, keď sa Mesto dozvedelo o porušení, najneskôr však do troch rokov od porušenia nariadenia. Pri ukladaní pokút sa prihliada najmä na závažnosť, spôsob, čas trvania a následky protiprávneho konania. Na konanie o uložení pokuty sa vzťahuje všeobecný predpis o správnom konaní.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. 1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erečné ustanove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meny a doplnky tohto nariadenia schvaľuje Mestské zastupiteľstvo v Starej Ľubovni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  <w:lang w:eastAsia="cs-CZ"/>
        </w:rPr>
        <w:t>Toto nariadenie nadobúda účinnosť od 01.04.2010.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mena Všeobecne záväzného nariadenia č. 22 schválená uznesením č.XXI/2010 v Starej Ľubovni  dňa 18.02.2010 nadobúda účinnosť dňom 01.04.2010.</w:t>
      </w:r>
    </w:p>
    <w:p>
      <w:pPr>
        <w:pStyle w:val="Normal"/>
        <w:widowControl w:val="false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eastAsia="cs-CZ"/>
        </w:rPr>
      </w:pPr>
      <w:r>
        <w:rPr>
          <w:bCs/>
          <w:sz w:val="22"/>
          <w:szCs w:val="22"/>
        </w:rPr>
        <w:t>Zmena Všeobecne záväzného nariadenia č. 22 schválená uznesením č. 757 z rokovania MsZ č. XXX/2014 v Starej Ľubovni dňa 24.04.2014 a nadobúda účinnosť dňom 15.05.2014.</w:t>
      </w:r>
    </w:p>
    <w:p>
      <w:pPr>
        <w:pStyle w:val="Odsekzoznamu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ena VZN č. 22 bola schválená uznesením MsZ č. IV/2015 pod B/88 dňa 23.04.2015 v Starej Ľubovni a nadobúda účinnosť dňom 15.05.2015.</w:t>
      </w:r>
    </w:p>
    <w:p>
      <w:pPr>
        <w:pStyle w:val="Normal"/>
        <w:widowControl w:val="false"/>
        <w:ind w:left="426" w:hanging="0"/>
        <w:jc w:val="both"/>
        <w:rPr>
          <w:color w:val="000000"/>
          <w:sz w:val="22"/>
          <w:szCs w:val="22"/>
          <w:lang w:eastAsia="cs-CZ"/>
        </w:rPr>
      </w:pPr>
      <w:r>
        <w:rPr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PhDr. Ľuboš Tomko, v. r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primátor mest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Príloha č. 1 k VZN č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o a priezvisko (názov firmy), adresa trvalého bydliska (sídla firmy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čné číslo podnikateľa (firmy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estský úr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d. výstavby, ÚP a Ž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bchodná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64 01 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o: .......................................</w:t>
      </w:r>
    </w:p>
    <w:p>
      <w:pPr>
        <w:pStyle w:val="Normal"/>
        <w:rPr/>
      </w:pPr>
      <w:r>
        <w:rPr/>
        <w:t>Dátum: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:</w:t>
      </w:r>
    </w:p>
    <w:p>
      <w:pPr>
        <w:pStyle w:val="Normal"/>
        <w:rPr>
          <w:b/>
          <w:b/>
        </w:rPr>
      </w:pPr>
      <w:r>
        <w:rPr>
          <w:b/>
        </w:rPr>
        <w:t>Žiadosť o súhlas s umiestnením prevádzkar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Žiadame o súhlas s umiestnením prevádzkarne s predmetom činnosti (v zmysle živnostenského listu, resp. výpisu z OR) 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Umiestnenie prevádzkarne (adresa) 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Prevádzková doba prevádzkarn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ondelok</w:t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Utor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Streda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Štvrt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Piat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Sobota</w:t>
        <w:tab/>
        <w:tab/>
        <w:tab/>
        <w:t>od ......</w:t>
        <w:tab/>
        <w:tab/>
        <w:tab/>
        <w:t>do ...... (voľný deň)</w:t>
      </w:r>
    </w:p>
    <w:p>
      <w:pPr>
        <w:pStyle w:val="Normal"/>
        <w:ind w:firstLine="708"/>
        <w:rPr/>
      </w:pPr>
      <w:r>
        <w:rPr/>
        <w:t>Nedeľa</w:t>
        <w:tab/>
        <w:tab/>
        <w:t>od ......</w:t>
        <w:tab/>
        <w:tab/>
        <w:tab/>
        <w:t>do ...... (voľný deň)</w:t>
      </w:r>
    </w:p>
    <w:p>
      <w:pPr>
        <w:pStyle w:val="Normal"/>
        <w:ind w:firstLine="708"/>
        <w:rPr/>
      </w:pPr>
      <w:r>
        <w:rPr/>
        <w:t>Obedňajšia prestávka</w:t>
        <w:tab/>
        <w:t>od ......</w:t>
        <w:tab/>
        <w:tab/>
        <w:tab/>
        <w:t>do 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dpis, prípadne pečia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ílohy: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 w:before="0" w:after="0"/>
        <w:contextualSpacing w:val="false"/>
        <w:textAlignment w:val="baseline"/>
        <w:rPr/>
      </w:pPr>
      <w:r>
        <w:rPr/>
        <w:t>fotokópia nájomnej zmluvy (pri prenajatých priestoroch)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 w:before="0" w:after="0"/>
        <w:contextualSpacing w:val="false"/>
        <w:textAlignment w:val="baseline"/>
        <w:rPr/>
      </w:pPr>
      <w:r>
        <w:rPr/>
        <w:t>fotokópia živnostenského listu (výpisu z OR)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 w:before="0" w:after="0"/>
        <w:contextualSpacing w:val="false"/>
        <w:textAlignment w:val="baseline"/>
        <w:rPr/>
      </w:pPr>
      <w:r>
        <w:rPr/>
        <w:t>zmluva o zabezpečení odvozu odpadu</w:t>
      </w:r>
    </w:p>
    <w:p>
      <w:pPr>
        <w:pStyle w:val="Odsekzoznamu"/>
        <w:numPr>
          <w:ilvl w:val="0"/>
          <w:numId w:val="9"/>
        </w:numPr>
        <w:suppressAutoHyphens w:val="true"/>
        <w:spacing w:lineRule="auto" w:line="276" w:before="0" w:after="0"/>
        <w:contextualSpacing w:val="false"/>
        <w:textAlignment w:val="baseline"/>
        <w:rPr/>
      </w:pPr>
      <w:r>
        <w:rPr/>
        <w:t>rozhodnutie RÚVZ (súhlas na uvedenie do prevádzk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íloha č. 2 k VZN č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o a priezvisko (názov firmy), adresa trvalého bydliska (sídla firmy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čné číslo podnikateľa (firm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estský úr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odd. výstavby, ÚR a ŽP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bchodná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64 01 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o: .......................................</w:t>
      </w:r>
    </w:p>
    <w:p>
      <w:pPr>
        <w:pStyle w:val="Normal"/>
        <w:rPr/>
      </w:pPr>
      <w:r>
        <w:rPr/>
        <w:t>Dátum: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:</w:t>
      </w:r>
    </w:p>
    <w:p>
      <w:pPr>
        <w:pStyle w:val="Normal"/>
        <w:rPr>
          <w:b/>
          <w:b/>
        </w:rPr>
      </w:pPr>
      <w:r>
        <w:rPr>
          <w:b/>
        </w:rPr>
        <w:t>Žiadosť o súhlas so zmenou prevádzkovej do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Žiadame o súhlasu so zmenou prevádzkovej doby prevádzkarne (adresa prevádzkarne)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vádzková doba prevádzky: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ndelok</w:t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Utor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Streda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Štvrt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Piatok</w:t>
        <w:tab/>
        <w:tab/>
        <w:tab/>
        <w:t>od ......</w:t>
        <w:tab/>
        <w:tab/>
        <w:tab/>
        <w:t>do ......</w:t>
      </w:r>
    </w:p>
    <w:p>
      <w:pPr>
        <w:pStyle w:val="Normal"/>
        <w:ind w:firstLine="708"/>
        <w:rPr/>
      </w:pPr>
      <w:r>
        <w:rPr/>
        <w:t>Sobota</w:t>
        <w:tab/>
        <w:tab/>
        <w:tab/>
        <w:t>od ......</w:t>
        <w:tab/>
        <w:tab/>
        <w:tab/>
        <w:t>do ...... (voľný deň)</w:t>
      </w:r>
    </w:p>
    <w:p>
      <w:pPr>
        <w:pStyle w:val="Normal"/>
        <w:ind w:firstLine="708"/>
        <w:rPr/>
      </w:pPr>
      <w:r>
        <w:rPr/>
        <w:t>Nedeľa</w:t>
        <w:tab/>
        <w:tab/>
        <w:t>od ......</w:t>
        <w:tab/>
        <w:tab/>
        <w:tab/>
        <w:t>do ...... (voľný deň)</w:t>
      </w:r>
    </w:p>
    <w:p>
      <w:pPr>
        <w:pStyle w:val="Normal"/>
        <w:ind w:firstLine="708"/>
        <w:rPr/>
      </w:pPr>
      <w:r>
        <w:rPr/>
        <w:t>Obedňajšia prestávka</w:t>
        <w:tab/>
        <w:t>od ......</w:t>
        <w:tab/>
        <w:tab/>
        <w:tab/>
        <w:t>do 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dpis, prípadne pečiatk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right"/>
        <w:rPr>
          <w:sz w:val="20"/>
          <w:szCs w:val="20"/>
        </w:rPr>
      </w:pPr>
      <w:r>
        <w:rPr>
          <w:sz w:val="20"/>
          <w:szCs w:val="20"/>
        </w:rPr>
        <w:t>Príloha č. 3 k VZN č.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no a priezvisko (názov firmy), adresa trvalého bydliska (sídla firmy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čné číslo podnikateľa (firmy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estský úra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odd. výstavby, ÚR a ŽP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bchodná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64 01 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o: .......................................</w:t>
      </w:r>
    </w:p>
    <w:p>
      <w:pPr>
        <w:pStyle w:val="Normal"/>
        <w:rPr/>
      </w:pPr>
      <w:r>
        <w:rPr/>
        <w:t>Dátum: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:</w:t>
      </w:r>
    </w:p>
    <w:p>
      <w:pPr>
        <w:pStyle w:val="Normal"/>
        <w:rPr>
          <w:b/>
          <w:b/>
        </w:rPr>
      </w:pPr>
      <w:r>
        <w:rPr>
          <w:b/>
        </w:rPr>
        <w:t xml:space="preserve">Žiadosť o súhlas s konaním nepravidelnej a verejnej akci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Žiadame o súhlas s konaním nepravidelnej a verejnej akcie (popis akcie)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>Podujatie chceme realizovať (adresa, resp. popis verejného priestranstva):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ba realizácie akcie v dňoch od ................................................. do ...........................................</w:t>
      </w:r>
    </w:p>
    <w:p>
      <w:pPr>
        <w:pStyle w:val="Normal"/>
        <w:jc w:val="both"/>
        <w:rPr/>
      </w:pPr>
      <w:r>
        <w:rPr/>
        <w:t>Čas realizácie akcie v hodinách od .............................................. do ...........................................</w:t>
      </w:r>
    </w:p>
    <w:p>
      <w:pPr>
        <w:pStyle w:val="Normal"/>
        <w:jc w:val="both"/>
        <w:rPr/>
      </w:pPr>
      <w:r>
        <w:rPr/>
        <w:t>Predpokladaný počet účastníkov akcie .......................................</w:t>
      </w:r>
    </w:p>
    <w:p>
      <w:pPr>
        <w:pStyle w:val="Normal"/>
        <w:jc w:val="both"/>
        <w:rPr/>
      </w:pPr>
      <w:r>
        <w:rPr/>
        <w:t>Počet usporiadateľov akcie .......................................</w:t>
      </w:r>
    </w:p>
    <w:p>
      <w:pPr>
        <w:pStyle w:val="Normal"/>
        <w:jc w:val="both"/>
        <w:rPr/>
      </w:pPr>
      <w:r>
        <w:rPr/>
        <w:t>Spôsob označenia usporiadateľskej služby 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dpis, prípadne pečiatk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ílohy:</w:t>
      </w:r>
    </w:p>
    <w:p>
      <w:pPr>
        <w:pStyle w:val="Odsekzoznamu"/>
        <w:numPr>
          <w:ilvl w:val="0"/>
          <w:numId w:val="8"/>
        </w:numPr>
        <w:suppressAutoHyphens w:val="true"/>
        <w:spacing w:lineRule="auto" w:line="276" w:before="0" w:after="0"/>
        <w:contextualSpacing w:val="false"/>
        <w:jc w:val="both"/>
        <w:textAlignment w:val="baseline"/>
        <w:rPr/>
      </w:pPr>
      <w:r>
        <w:rPr/>
        <w:t xml:space="preserve">fotokópia živnostenského listu, výpisu z OR alebo iného dokladu oprávňujúceho ku organizovaniu takejto akc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TE18AC510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ákon č. 171/2005 Z.z.</w:t>
      </w:r>
      <w:r>
        <w:rPr>
          <w:bCs/>
          <w:sz w:val="16"/>
          <w:szCs w:val="16"/>
        </w:rPr>
        <w:t xml:space="preserve"> o hazardných hrách a o zmene a doplnení  niektorých zákonov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§ 7 ods. 3  zákona č. 513/1991 Obchodný zákonník, § 14 zákona č. 634/1992 Zb. Zákon o ochrane spotrebiteľa v 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3">
    <w:name w:val="WW8Num26z3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9:00Z</dcterms:created>
  <dc:creator>rajecova</dc:creator>
  <dc:description/>
  <cp:keywords/>
  <dc:language>en-US</dc:language>
  <cp:lastModifiedBy>Ivana Pilátová</cp:lastModifiedBy>
  <cp:lastPrinted>2016-10-26T10:48:00Z</cp:lastPrinted>
  <dcterms:modified xsi:type="dcterms:W3CDTF">2016-10-26T08:48:00Z</dcterms:modified>
  <cp:revision>16</cp:revision>
  <dc:subject/>
  <dc:title/>
</cp:coreProperties>
</file>