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8491512" r:id="rId2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TENIE VYSTÚPENIA OBČ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Vystúpenie občana:</w:t>
        <w:tab/>
        <w:tab/>
      </w:r>
      <w:r>
        <w:rPr/>
        <w:t>František Krämer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rokovaní MsZ: </w:t>
        <w:tab/>
        <w:tab/>
      </w:r>
      <w:r>
        <w:rPr/>
        <w:t>22.09.201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redmet vystúpenia: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ie v nočných hodinách v parku pri pošte trvajúce v letných mesiacoch do 01.30 h skoro každý deň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hodnotenie - odpoveď</w:t>
      </w:r>
      <w:bookmarkStart w:id="0" w:name="_GoBack"/>
      <w:bookmarkEnd w:id="0"/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Park pri pošte je verejné priestranstvo, kde sa môže zdržiavať každý občan. Počas častých nočných obhliadok a záznamov kamier neboli príslušníkmi MsP zaznamenané žiadne orgie v uvedenom parku. Keď má nespokojný občan pocit, že sa tam konajú orgie, môže zavolať hliadku MsP na tel. č. 15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rá Ľubovňa 20.10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dpovedný:</w:t>
      </w:r>
      <w:r>
        <w:rPr/>
        <w:tab/>
        <w:tab/>
        <w:t xml:space="preserve">Oskár Ščigulinský, v. r. </w:t>
      </w:r>
    </w:p>
    <w:p>
      <w:pPr>
        <w:pStyle w:val="Normal"/>
        <w:ind w:left="1416" w:firstLine="708"/>
        <w:jc w:val="both"/>
        <w:rPr/>
      </w:pPr>
      <w:r>
        <w:rPr/>
        <w:t xml:space="preserve">náčelník MsP Stará Ľubovň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1027" w:dyaOrig="13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9414839" r:id="rId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TENIE VYSTÚPENIA OBČ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Vystúpenie občana:</w:t>
        <w:tab/>
        <w:tab/>
      </w:r>
      <w:r>
        <w:rPr/>
        <w:t>František Krämer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rokovaní MsZ: </w:t>
        <w:tab/>
        <w:tab/>
      </w:r>
      <w:r>
        <w:rPr/>
        <w:t>22.09.201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0" w:hanging="360"/>
        <w:contextualSpacing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xx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Predmet vystúpenia:</w:t>
      </w:r>
      <w:r>
        <w:rPr>
          <w:b/>
        </w:rPr>
        <w:t xml:space="preserve"> </w:t>
      </w:r>
    </w:p>
    <w:p>
      <w:pPr>
        <w:pStyle w:val="ListParagraph"/>
        <w:spacing w:lineRule="auto" w:line="240" w:before="0" w:after="0"/>
        <w:ind w:left="0" w:hanging="3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voz civilných osôb služobným vozidlom na obed na Salaš u Fran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yhodnotenie - odpove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lužobné motorové vozidlo Mestskej polície Stará Ľubovňa počas obeda ale aj mimo neho na parkovisku „Salaš u Franka „ nebolo už niekoľko rokov. Mimo roku 2015, kde sme na uvedenom parkovisku riešili priestupky 4 krát žobranie a obťažovanie zákazníkov, a to v popoludňajších hodiná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rá Ľubovňa 20.10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dpovedný:</w:t>
      </w:r>
      <w:r>
        <w:rPr/>
        <w:tab/>
        <w:tab/>
        <w:t>Oskár Ščigulinský, v. r.</w:t>
      </w:r>
    </w:p>
    <w:p>
      <w:pPr>
        <w:pStyle w:val="Normal"/>
        <w:ind w:left="1416" w:firstLine="708"/>
        <w:jc w:val="both"/>
        <w:rPr/>
      </w:pPr>
      <w:r>
        <w:rPr/>
        <w:t xml:space="preserve">náčelník MsP Stará Ľubovň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1027" w:dyaOrig="13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13132232" r:id="rId6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TENIE VYSTÚPENIA OBČ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stúpenie občana:</w:t>
        <w:tab/>
        <w:tab/>
      </w:r>
      <w:r>
        <w:rPr/>
        <w:t>František Krämer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rokovaní MsZ: </w:t>
        <w:tab/>
        <w:tab/>
      </w:r>
      <w:r>
        <w:rPr/>
        <w:t>22.09.201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Predmet vystúpenia:</w:t>
      </w:r>
      <w:r>
        <w:rPr>
          <w:b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ajti patria na ulicu - kamerové záznamy ešte nikoho neusvedči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hodnotenie - odpove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slušníci mestskej polície väčšiu časť svojej pracovnej doby trávia v uliciach. Kamerové záznamy pomohli pri riešení mnohých priestupkov a usvedčili páchateľov pri objasňovaní rôznych trestných činov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rá Ľubovňa 20.10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dpovedný:</w:t>
      </w:r>
      <w:r>
        <w:rPr/>
        <w:tab/>
        <w:tab/>
        <w:t>Oskár Ščigulinský, v. r.</w:t>
      </w:r>
    </w:p>
    <w:p>
      <w:pPr>
        <w:pStyle w:val="Normal"/>
        <w:ind w:left="1416" w:firstLine="708"/>
        <w:jc w:val="both"/>
        <w:rPr/>
      </w:pPr>
      <w:r>
        <w:rPr/>
        <w:t xml:space="preserve">náčelník MsP Stará Ľubovň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1027" w:dyaOrig="13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3714861" r:id="rId8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TENIE VYSTÚPENIA OBČ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stúpenie občana:</w:t>
        <w:tab/>
        <w:tab/>
      </w:r>
      <w:r>
        <w:rPr/>
        <w:t>František Krämer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rokovaní MsZ: </w:t>
        <w:tab/>
        <w:tab/>
      </w:r>
      <w:r>
        <w:rPr/>
        <w:t>22.09.201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Predmet vystúpenia: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ždému mestskému policajtovi prideliť rajón, za poriadok v ktorom by niesol zodpovednosť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hodnotenie - odpove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tarú Ľubovňu máme už roky rozdelenú na 5 územných častí obvodov. Tieto sú pridelené jednotlivým príslušníkom MsP tak, aby kopírovali jednotlivé časti mesta a ulice podľa zaťaženosti a bezpečnostnej situácie. </w:t>
      </w:r>
    </w:p>
    <w:p>
      <w:pPr>
        <w:pStyle w:val="Normal"/>
        <w:jc w:val="both"/>
        <w:rPr/>
      </w:pPr>
      <w:r>
        <w:rPr/>
        <w:t>Rozdelenie rajónov:</w:t>
      </w:r>
    </w:p>
    <w:p>
      <w:pPr>
        <w:pStyle w:val="Normal"/>
        <w:rPr/>
      </w:pPr>
      <w:r>
        <w:rPr/>
        <w:t xml:space="preserve">Ščigulinský Oskár </w:t>
        <w:tab/>
        <w:t>- Budovateľská, Sládkovičova, Bernolákova, Obrancov mieru</w:t>
      </w:r>
    </w:p>
    <w:p>
      <w:pPr>
        <w:pStyle w:val="Normal"/>
        <w:rPr/>
      </w:pPr>
      <w:r>
        <w:rPr/>
        <w:t xml:space="preserve">Smrek Štefan          </w:t>
        <w:tab/>
        <w:t xml:space="preserve">- sídl. Východ, Garbiarska, Levočská, Hviezdoslavova, Farbiarska                                       </w:t>
      </w:r>
    </w:p>
    <w:p>
      <w:pPr>
        <w:pStyle w:val="Normal"/>
        <w:rPr/>
      </w:pPr>
      <w:r>
        <w:rPr/>
        <w:t xml:space="preserve">Fečko František      </w:t>
        <w:tab/>
        <w:t>- sídl. Západ</w:t>
      </w:r>
    </w:p>
    <w:p>
      <w:pPr>
        <w:pStyle w:val="Normal"/>
        <w:rPr/>
      </w:pPr>
      <w:r>
        <w:rPr/>
        <w:t xml:space="preserve">Šeľuk Vjačeslav      </w:t>
        <w:tab/>
        <w:t>- sídl. Západ</w:t>
      </w:r>
    </w:p>
    <w:p>
      <w:pPr>
        <w:pStyle w:val="Normal"/>
        <w:rPr/>
      </w:pPr>
      <w:r>
        <w:rPr/>
        <w:t xml:space="preserve">Polakevič Vladimír </w:t>
        <w:tab/>
        <w:t xml:space="preserve">- sídl. Východ, Levočská, Hviezdoslavova, Farbiarska, Garbiarska                                 </w:t>
      </w:r>
    </w:p>
    <w:p>
      <w:pPr>
        <w:pStyle w:val="Normal"/>
        <w:rPr/>
      </w:pPr>
      <w:r>
        <w:rPr/>
        <w:t xml:space="preserve">Šeľuk Ivan              </w:t>
        <w:tab/>
        <w:t>- Podsadek, Popradská, Továrenská, Mýtna</w:t>
      </w:r>
    </w:p>
    <w:p>
      <w:pPr>
        <w:pStyle w:val="Normal"/>
        <w:rPr/>
      </w:pPr>
      <w:r>
        <w:rPr/>
        <w:t xml:space="preserve">Slodičák Ľudovít    </w:t>
        <w:tab/>
        <w:t>- 1. mája, Nám. sv. Mikuláša, Nám. gen. Štefánika</w:t>
      </w:r>
    </w:p>
    <w:p>
      <w:pPr>
        <w:pStyle w:val="Normal"/>
        <w:rPr/>
      </w:pPr>
      <w:r>
        <w:rPr/>
        <w:t xml:space="preserve">Šlosár Ján               </w:t>
        <w:tab/>
        <w:t xml:space="preserve">- Podsadek, Popradská, Továrenská, Mýtn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rá Ľubovňa 20.10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dpovedný:</w:t>
        <w:tab/>
      </w:r>
      <w:r>
        <w:rPr/>
        <w:tab/>
        <w:t xml:space="preserve">Oskár Ščigulinský, v. r. </w:t>
      </w:r>
    </w:p>
    <w:p>
      <w:pPr>
        <w:pStyle w:val="Normal"/>
        <w:ind w:left="1416" w:firstLine="708"/>
        <w:jc w:val="both"/>
        <w:rPr/>
      </w:pPr>
      <w:r>
        <w:rPr/>
        <w:t xml:space="preserve">náčelník MsP Stará Ľubovňa </w:t>
      </w:r>
    </w:p>
    <w:p>
      <w:pPr>
        <w:pStyle w:val="Normal"/>
        <w:jc w:val="both"/>
        <w:rPr/>
      </w:pPr>
      <w:r>
        <w:rPr/>
      </w:r>
    </w:p>
    <w:p>
      <w:pPr>
        <w:pStyle w:val="Import3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1027" w:dyaOrig="13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35558686" r:id="rId10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TENIE VYSTÚPENIA OBČ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stúpenie občana:</w:t>
        <w:tab/>
        <w:tab/>
      </w:r>
      <w:r>
        <w:rPr/>
        <w:t>František Krämer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rokovaní MsZ: </w:t>
        <w:tab/>
        <w:tab/>
      </w:r>
      <w:r>
        <w:rPr/>
        <w:t>22.09.201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  <w:t>P</w:t>
      </w:r>
      <w:r>
        <w:rPr>
          <w:rFonts w:cs="Times New Roman" w:ascii="Times New Roman" w:hAnsi="Times New Roman"/>
          <w:b/>
        </w:rPr>
        <w:t>redmet vystúpenia:</w:t>
      </w:r>
      <w:r>
        <w:rPr/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nočných hodinách 2 člennú hliadku posilniť psom. Ak v útulku živíme rôznych „bastardov“, jeden služobný by sa tam mohol priživiť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hodnotenie - odpove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lužobný pes musí mať v prvom rade kvalifikovaného psovoda, pravidelný výcvik, dennodennú starostlivosť, stabilné miesto, prispôsobené motorové vozidlo, pravidelné skúšky a pod. Myslím si, že pre naše mesto je to finančné nerentabiln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rá Ľubovňa 20.10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dpovedný:</w:t>
      </w:r>
      <w:r>
        <w:rPr/>
        <w:tab/>
        <w:tab/>
        <w:t>Oskár Ščigulinský, v. r.</w:t>
      </w:r>
    </w:p>
    <w:p>
      <w:pPr>
        <w:pStyle w:val="Normal"/>
        <w:ind w:left="1416" w:firstLine="708"/>
        <w:jc w:val="both"/>
        <w:rPr/>
      </w:pPr>
      <w:r>
        <w:rPr/>
        <w:t xml:space="preserve">náčelník MsP Stará Ľubovňa </w:t>
      </w:r>
    </w:p>
    <w:p>
      <w:pPr>
        <w:pStyle w:val="Normal"/>
        <w:jc w:val="both"/>
        <w:rPr/>
      </w:pPr>
      <w:r>
        <w:rPr/>
      </w:r>
    </w:p>
    <w:p>
      <w:pPr>
        <w:pStyle w:val="Import3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object w:dxaOrig="1027" w:dyaOrig="13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9.5pt;margin-top:-38.9pt;width:51.4pt;height:67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931471" r:id="rId12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STSKÉ ZASTUPITEĽSTVO STARÁ ĽUBOVŇ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ODNOTENIE VYSTÚPENIA OBČA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stúpenie občana:</w:t>
        <w:tab/>
        <w:tab/>
      </w:r>
      <w:r>
        <w:rPr/>
        <w:t>František Krämer</w:t>
      </w:r>
    </w:p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 rokovaní MsZ: </w:t>
        <w:tab/>
        <w:tab/>
      </w:r>
      <w:r>
        <w:rPr/>
        <w:t>22.09.2016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zxx"/>
        </w:rPr>
        <w:t>P</w:t>
      </w:r>
      <w:r>
        <w:rPr>
          <w:rFonts w:cs="Times New Roman" w:ascii="Times New Roman" w:hAnsi="Times New Roman"/>
          <w:b/>
        </w:rPr>
        <w:t>redmet vystúpenia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beranie kontajnerov, množenie potkano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yhodnotenie - odpove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Vyberanie kontejnerov rómskymi občanmi riešime podľa našich možností a schopností. Nemáme informácie ani zaznamenané a potvrdené premnoženie potkanov okolo kontajnerov v Meste Stará Ľubovň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rá Ľubovňa 20.10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odpovedný:</w:t>
      </w:r>
      <w:r>
        <w:rPr/>
        <w:tab/>
        <w:tab/>
        <w:t xml:space="preserve">Oskár Ščigulinský, v. r. </w:t>
      </w:r>
    </w:p>
    <w:p>
      <w:pPr>
        <w:pStyle w:val="Normal"/>
        <w:ind w:left="1416" w:firstLine="708"/>
        <w:jc w:val="both"/>
        <w:rPr/>
      </w:pPr>
      <w:r>
        <w:rPr/>
        <w:t xml:space="preserve">náčelník MsP Stará Ľubovňa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Zodpovida">
    <w:name w:val="zodpovid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3">
    <w:name w:val="Import 3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color w:val="00000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MSP1</dc:creator>
  <dc:description/>
  <cp:keywords/>
  <dc:language>en-US</dc:language>
  <cp:lastModifiedBy>Helena Vojteková</cp:lastModifiedBy>
  <cp:lastPrinted>2016-11-04T10:29:00Z</cp:lastPrinted>
  <dcterms:modified xsi:type="dcterms:W3CDTF">2016-11-04T09:36:00Z</dcterms:modified>
  <cp:revision>5</cp:revision>
  <dc:subject/>
  <dc:title/>
</cp:coreProperties>
</file>