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280288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VII</w:t>
      </w:r>
      <w:r>
        <w:rPr>
          <w:rStyle w:val="StrongEmphasis"/>
        </w:rPr>
        <w:t>/2016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22.09.2016</w:t>
      </w:r>
    </w:p>
    <w:p>
      <w:pPr>
        <w:pStyle w:val="Normal"/>
        <w:autoSpaceDE w:val="false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 13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Správa o organizačnom zabezpečení školského roka 2016/2017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Správa o organizačnom zabezpečení školského roka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16/2017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  <w:lang w:eastAsia="sk-SK"/>
        </w:rPr>
        <w:t>edúca oddelenia školstva, kultúry, športu a mládeže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kultúry, športu a mládeže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riál   p r e r o k o v a n 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>na zasadnutí Komisie vzdelávania, kultúry a cestovného ruchu pri MsZ dňa 12.09.2016</w:t>
      </w:r>
    </w:p>
    <w:p>
      <w:pPr>
        <w:pStyle w:val="Odsekzoznamu"/>
        <w:rPr/>
      </w:pPr>
      <w:r>
        <w:rPr/>
        <w:t>Prijaté odporúčanie:</w:t>
      </w:r>
    </w:p>
    <w:p>
      <w:pPr>
        <w:pStyle w:val="ListParagraph"/>
        <w:spacing w:lineRule="auto" w:line="276"/>
        <w:ind w:left="708" w:hanging="0"/>
        <w:jc w:val="both"/>
        <w:rPr/>
      </w:pPr>
      <w:r>
        <w:rPr>
          <w:bCs/>
          <w:szCs w:val="24"/>
        </w:rPr>
        <w:t xml:space="preserve">Komisia vzdelávania, kultúry a cestovného ruchu </w:t>
      </w:r>
      <w:r>
        <w:rPr/>
        <w:t xml:space="preserve">odporúča MsZ  prerokovať a vziať na vedomie Správu o organizačnom zabezpečení školského roka 2016/2017 v zmysle predloženého návrhu. </w:t>
      </w:r>
    </w:p>
    <w:p>
      <w:pPr>
        <w:pStyle w:val="ListParagraph"/>
        <w:spacing w:lineRule="auto" w:line="276"/>
        <w:ind w:left="708" w:hanging="0"/>
        <w:jc w:val="both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>na rokovaní Mestskej rady v Starej Ľubovni dňa 12.09.2016</w:t>
      </w:r>
    </w:p>
    <w:p>
      <w:pPr>
        <w:pStyle w:val="Normal"/>
        <w:ind w:left="708" w:hanging="0"/>
        <w:rPr/>
      </w:pPr>
      <w:r>
        <w:rPr/>
        <w:t>Prijaté uznesenie:</w:t>
      </w:r>
    </w:p>
    <w:p>
      <w:pPr>
        <w:pStyle w:val="ListParagraph"/>
        <w:spacing w:lineRule="auto" w:line="276"/>
        <w:ind w:left="708" w:hanging="0"/>
        <w:jc w:val="both"/>
        <w:rPr/>
      </w:pPr>
      <w:r>
        <w:rPr>
          <w:szCs w:val="24"/>
        </w:rPr>
        <w:t xml:space="preserve">Mestská rada v Starej Ľubovni </w:t>
      </w:r>
      <w:r>
        <w:rPr/>
        <w:t xml:space="preserve">odporúča MsZ  prerokovať a vziať na vedomie Správu o organizačnom zabezpečení školského roka 2016/2017 v zmysle predloženého návrhu. </w:t>
      </w:r>
    </w:p>
    <w:p>
      <w:pPr>
        <w:pStyle w:val="ListParagraph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 zasadnutí Mestskej školskej rady dňa 13.9.2016</w:t>
      </w:r>
    </w:p>
    <w:p>
      <w:pPr>
        <w:pStyle w:val="ListParagraph"/>
        <w:spacing w:lineRule="auto" w:line="276"/>
        <w:ind w:left="708" w:hanging="0"/>
        <w:jc w:val="both"/>
        <w:rPr/>
      </w:pPr>
      <w:r>
        <w:rPr>
          <w:bCs/>
        </w:rPr>
        <w:t xml:space="preserve">Mestská školská rada z dôvodu neuznášaniaschopnosti </w:t>
      </w:r>
      <w:r>
        <w:rPr/>
        <w:t>Správu o organizačnom zabezpečení školského roka 2016/2017 neprerokoval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 na uzneseni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Mestské zastupiteľstvo </w:t>
      </w:r>
      <w:r>
        <w:rPr>
          <w:bCs/>
        </w:rPr>
        <w:t xml:space="preserve">v Starej Ľubovni po </w:t>
      </w:r>
      <w:r>
        <w:rPr/>
        <w:t xml:space="preserve">prerokovaní predloženého materiálu berie na vedomie Správu o organizačnom zabezpečení školského roka 2016/2017 v zmysle predloženého návr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GANIZAČNÉ ZABEZPEČENIE ŠKOLSKÉHO ROKA 2016/201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esto Stará Ľubovňa je zriaďovateľom štyroch základných škôl, dvoch materských škôl, základnej umeleckej školy a centra voľného času. V územnej pôsobnosti Mesta Stará Ľubovňa pôsobí 1 Súkromná  základná umelecká škola a cirkevná ZŠ s MŠ sv. Cyrila a Metod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NESENÉ KOMPETENC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ZÁKLADNÉ ŠKO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základe hlásení riaditeľov základných škôl by malo základné školy v meste Stará Ľubovňa v školskom roku 2016/2017 navštevovať 1 412 žiakov v 69 triedach, čo je o 19 žiakov viac pri rovnakom počte tried ako v minulom školskom roku. V ZŠ na Komenského ulici oproti minulému roku by sa mal  počet  žiakov zvýšiť o 1, v ZŠ na Levočskej ulici by malo byť o 10 žiakov menej, v ZŠ Za vodou o 9 žiakov viac a v ZŠ Podsadek o 19 žiakov viac  (viď tabuľka č. 1). Do 1. ročníka základných škôl v zriaďovateľskej pôsobnosti Mesta Stará Ľubovňa by malo nastúpiť 162 prvákov. Najviac prvákov bude navštevovať ZŠ na Komenského ulici (65), ZŠ na Levočskej ulici (39), 1 dieťa plní povinnú školskú dochádzku v Anglicku, ZŠ Za vodou (24) a ZŠ Podsadek (34), pričom 10 detí plní povinnú školskú dochádzku v Anglicku. O-tý ročník (2 triedy) bude v Základnej škole v Podsadku navštevovať 20 žiakov, 24 žiakov bolo základe psychologického a špeciálno pedagogického vyšetrenia preradených do 4 špeciálnych tried  (rozdiel v tabuľke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čet pedagogických zamestnancov v ZŠ je oproti minulému roku vyšší o štyroch pedagogických zamestancov. Počet nepedagogických pracovníkov v ZŠ je oproti minulému školskému roku nižší o 0,5 nepedagického zamestnanca, v školách ich v tomto školskom roku bude pracovať 45,5 (viď tabuľka č. 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 xml:space="preserve">      </w:t>
      </w:r>
      <w:r>
        <w:rPr/>
        <w:t>Tabuľka č. 1</w:t>
      </w:r>
    </w:p>
    <w:tbl>
      <w:tblPr>
        <w:tblW w:w="10215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240"/>
        <w:gridCol w:w="960"/>
        <w:gridCol w:w="1000"/>
        <w:gridCol w:w="940"/>
        <w:gridCol w:w="920"/>
        <w:gridCol w:w="908"/>
        <w:gridCol w:w="987"/>
        <w:gridCol w:w="960"/>
      </w:tblGrid>
      <w:tr>
        <w:trPr>
          <w:trHeight w:val="31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Školský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ub detí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ako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stupe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stupeň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ed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tupeň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stupeň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dd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detí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6/1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5/1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6/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5/1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6/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5/1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6/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5/1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6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</w:t>
            </w:r>
          </w:p>
        </w:tc>
      </w:tr>
    </w:tbl>
    <w:p>
      <w:pPr>
        <w:pStyle w:val="Normal"/>
        <w:jc w:val="both"/>
        <w:rPr/>
      </w:pPr>
      <w:r>
        <w:rPr/>
        <w:t>Tabuľka č. 2</w:t>
      </w:r>
    </w:p>
    <w:tbl>
      <w:tblPr>
        <w:tblW w:w="10366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940"/>
        <w:gridCol w:w="960"/>
        <w:gridCol w:w="1142"/>
        <w:gridCol w:w="1197"/>
        <w:gridCol w:w="920"/>
        <w:gridCol w:w="1186"/>
        <w:gridCol w:w="960"/>
        <w:gridCol w:w="1041"/>
      </w:tblGrid>
      <w:tr>
        <w:trPr>
          <w:trHeight w:val="31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čiteli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chovávat.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istenti </w:t>
            </w:r>
          </w:p>
        </w:tc>
        <w:tc>
          <w:tcPr>
            <w:tcW w:w="11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ed.za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. úväzok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ŠKD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jedáleň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6/1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5/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6/1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5/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6/1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5/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6/17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5/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ZŠ na Ul. Za vodou ukončil pracovný pomer 1 pedagogický pracovník, v ZŠ  v Podsadku došlo k nárastu o 5 pedagogických zamestnanc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šetky objekty základných škôl (vrátane areálov škôl) sú pripravené na nový školský rok. V školách sa uskutočnila bežná údržba, úpravy a opravy. Ministerstvo školstva, vedy, výskumu a športu SR v rámci prostriedkov na odstránenie havarijných situácií poskytlo ZŠ na  Levočskej ul. čiastku 60 000 EUR na rekonštrukciu strechy nad telocvičňou s jej prístavbou, ZŠ na Komenského ul. 60 000 EUR na rekonštrukciu podlahy v telocvični. Okrem toho v ZŠ na Komenského ul. prebehla rekonštrukcia školskej jedálne a v ZŠ Za vodou odizolovanie základov a čiastočná úprava vnútorných priestorov elokovaného pracoviska materskej školy. V priebehu septembra v týchto priestoroch bude zrealizovaná termoregulácia. Okrem toho v ZŠ Za vodou zrealizovali oplotenie školského areálu, ktoré bolo zničené počas záplav v roku 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RIGINÁLNE KOMPETENCI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ERSKÉ ŠKO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meste sú v prevádzke 2 materské školy: MŠ na Vsetínskej ul. 36, s  elokovaným pracoviskom na Komenského ul. 8, a MŠ na Tatranskej ul. 21, s  elokovaným pracoviskom na Ul. Za vodou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aterské školy by v školskom roku 2016/ 2017 malo navštevovať 447 detí, čo je o 18 detí viac ako v minulom školskom roku. Deti budú umiestnené v 20 triedach, čo je o 1 triedu viac ako v minulom šk. roku. (Viď príloha 3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čet pedagogických zamestnancov sa oproti minulému školskému roku zvýši o dvoch na 42. Chod MŠ bude zabezpečovať 27 nepedagogických zamestnancov, čo je o jedného viac, ako v  minulom školskom roku. (Viď príloha 4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čas prázdnin bola vytvorená jedna trieda s príslušenstvom modulového typu v Materskej škole na Tatranskej ulici. Kapacita materskej školy sa týmto rozšíri o 24 detí.          Všetky objekty materských škôl (vrátane areálov škôl) sú pripravené na nový školský rok.           Do budúcna je potrebné zrealizovať terénne úpravy dvora s osadením nových normám vyhovujúcich preliezačiek a pieskovísk, výmenu okien a rekonštrukciu sociálnych zariadení v elokovanom pracovisku MŠ Tatranská na  ulici Za vodou. Preliezačky a pieskoviská je potrebné vymeniť a doplniť aj v Materskej škole na Vsetínskej ul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uľka č.3</w:t>
      </w:r>
    </w:p>
    <w:tbl>
      <w:tblPr>
        <w:tblW w:w="94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60"/>
        <w:gridCol w:w="1152"/>
        <w:gridCol w:w="1420"/>
        <w:gridCol w:w="1120"/>
        <w:gridCol w:w="960"/>
        <w:gridCol w:w="1219"/>
      </w:tblGrid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SKÁ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detí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trie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eň.škol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6/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5/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6/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5/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uľka č.4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5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60"/>
        <w:gridCol w:w="1142"/>
        <w:gridCol w:w="1420"/>
        <w:gridCol w:w="1219"/>
        <w:gridCol w:w="960"/>
        <w:gridCol w:w="1200"/>
      </w:tblGrid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SKÁ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učiteľov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ed.za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 úv.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jedáleň</w:t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6/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5/1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6/1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5/1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KOLSKÝ KLUB DET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Školský klub detí by malo navštevovať 336 detí v  11 oddeleniach, čo je o 11 detí  viac ako v minulom školskom rok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čet pedagogických pracovníkov v ŠKD je 9, čo je o 1 pracovníka menej ako v minulom školskom ro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KOLSKÉ JEDÁ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školských jedálňach základných a materských škôl bude presný počet stravníkov známy až v polovici septembra 2016. (Predpoklad cca  1 626 stravníkov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školských jedálňach pri ZŠ bude pracovať 17 zamestnancov rovnako ako v predchádzajúcom roku,  pri MŠ 11 zamestnancov. Počet zodpovedá školskému roku 2015/ 2016.</w:t>
      </w:r>
    </w:p>
    <w:p>
      <w:pPr>
        <w:pStyle w:val="Normal"/>
        <w:jc w:val="both"/>
        <w:rPr/>
      </w:pPr>
      <w:r>
        <w:rPr/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69"/>
        <w:gridCol w:w="1153"/>
        <w:gridCol w:w="1520"/>
        <w:gridCol w:w="196"/>
        <w:gridCol w:w="960"/>
        <w:gridCol w:w="1100"/>
        <w:gridCol w:w="960"/>
      </w:tblGrid>
      <w:tr>
        <w:trPr>
          <w:trHeight w:val="300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ŠKOLSKÉ STRAVOVANIE MATERSKÉ ŠKO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SKÁ</w:t>
            </w:r>
          </w:p>
        </w:tc>
        <w:tc>
          <w:tcPr>
            <w:tcW w:w="16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stravníkov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čet vydaných jedál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eň.škol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né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kové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6/1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191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8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70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5/16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6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557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6/1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4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 3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22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5/16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43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 3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22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62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 2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 892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 30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 0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 379</w:t>
            </w:r>
          </w:p>
        </w:tc>
      </w:tr>
      <w:tr>
        <w:trPr>
          <w:trHeight w:val="31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SKÁ</w:t>
            </w:r>
          </w:p>
        </w:tc>
        <w:tc>
          <w:tcPr>
            <w:tcW w:w="16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chárok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6/1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5/16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6/1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5/16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567"/>
        <w:gridCol w:w="1152"/>
        <w:gridCol w:w="1520"/>
        <w:gridCol w:w="196"/>
        <w:gridCol w:w="960"/>
        <w:gridCol w:w="1100"/>
        <w:gridCol w:w="960"/>
      </w:tblGrid>
      <w:tr>
        <w:trPr>
          <w:trHeight w:val="300" w:hRule="atLeast"/>
        </w:trPr>
        <w:tc>
          <w:tcPr>
            <w:tcW w:w="477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ŠKOLSKÉ STRAVOVANIE ZÁKLADNÉ ŠKO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LADNÁ ŠKOLA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stravníkov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čet vydaných jedál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eň.škol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né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kové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6/17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99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995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5/16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99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995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6/17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00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5/16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9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95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6/1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5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500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5/16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 59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3 595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 1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3 190</w:t>
            </w:r>
          </w:p>
        </w:tc>
      </w:tr>
      <w:tr>
        <w:trPr>
          <w:trHeight w:val="315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LADNÁ ŠKOLA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chárok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6/1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5/16</w:t>
            </w:r>
          </w:p>
        </w:tc>
        <w:tc>
          <w:tcPr>
            <w:tcW w:w="1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6/1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5/16</w:t>
            </w:r>
          </w:p>
        </w:tc>
        <w:tc>
          <w:tcPr>
            <w:tcW w:w="1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6/1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5/16</w:t>
            </w:r>
          </w:p>
        </w:tc>
        <w:tc>
          <w:tcPr>
            <w:tcW w:w="1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6/1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5/16</w:t>
            </w:r>
          </w:p>
        </w:tc>
        <w:tc>
          <w:tcPr>
            <w:tcW w:w="1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UM VOĽNÉHO ČA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CVČ zabezpečuje pravidelnú záujmovú činnosť (krúžky, kluby), nepravidelnú záujmovú činnosť (súťaže, olympiády, ostatné akcie), prázdninové aktivity a metodickú činnosť. Predpokladaný počet detí a mládeže zapojených do činnosti CVČ v roku 2016/2017 je 400. Navštevovať by mali 20 krúžkov a klubov. Organizovať by mali 160 podujatí.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 </w:t>
      </w:r>
      <w:r>
        <w:rPr>
          <w:u w:val="single"/>
        </w:rPr>
        <w:t xml:space="preserve">Stále  podujatia: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Ľubovnianske strašidlá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ň s Mikulášo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ikulášský be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tský Silvest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árty bez kravát (Mládežnícky ple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arneval na ľad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chovávanie bas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alentínska šo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tský deň (pri príležitosti MDD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redpokladaný počet detských táborov:</w:t>
      </w:r>
    </w:p>
    <w:p>
      <w:pPr>
        <w:pStyle w:val="Normal"/>
        <w:numPr>
          <w:ilvl w:val="0"/>
          <w:numId w:val="1"/>
        </w:numPr>
        <w:rPr/>
      </w:pPr>
      <w:r>
        <w:rPr/>
        <w:t>5 turnusov detského prímestského tábora s počtom cca 180 detí</w:t>
      </w:r>
    </w:p>
    <w:p>
      <w:pPr>
        <w:pStyle w:val="Normal"/>
        <w:numPr>
          <w:ilvl w:val="0"/>
          <w:numId w:val="1"/>
        </w:numPr>
        <w:rPr/>
      </w:pPr>
      <w:r>
        <w:rPr/>
        <w:t>1 turnus pobytový tábor, cca 20 účastníkov</w:t>
      </w:r>
    </w:p>
    <w:p>
      <w:pPr>
        <w:pStyle w:val="Normal"/>
        <w:numPr>
          <w:ilvl w:val="0"/>
          <w:numId w:val="1"/>
        </w:numPr>
        <w:rPr/>
      </w:pPr>
      <w:r>
        <w:rPr/>
        <w:t>4 medzinárodné výmeny mládeže, cca 100 účastníkov</w:t>
      </w:r>
    </w:p>
    <w:p>
      <w:pPr>
        <w:pStyle w:val="Normal"/>
        <w:numPr>
          <w:ilvl w:val="0"/>
          <w:numId w:val="1"/>
        </w:numPr>
        <w:rPr/>
      </w:pPr>
      <w:r>
        <w:rPr/>
        <w:t>1 Medzinárodný rodinný splav, cca 150 účastníkov</w:t>
      </w:r>
    </w:p>
    <w:p>
      <w:pPr>
        <w:pStyle w:val="Normal"/>
        <w:numPr>
          <w:ilvl w:val="0"/>
          <w:numId w:val="1"/>
        </w:numPr>
        <w:rPr/>
      </w:pPr>
      <w:r>
        <w:rPr/>
        <w:t>1 jazykový kurz – cca 15 detí</w:t>
      </w:r>
    </w:p>
    <w:p>
      <w:pPr>
        <w:pStyle w:val="Normal"/>
        <w:numPr>
          <w:ilvl w:val="0"/>
          <w:numId w:val="1"/>
        </w:numPr>
        <w:rPr/>
      </w:pPr>
      <w:r>
        <w:rPr/>
        <w:t>1 zážitkový tábor pre teenagerov – 15 účastníkov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ápis detí a mládeže do záujmových útvarov prebehne v mesiaci september 2016.</w:t>
      </w:r>
    </w:p>
    <w:p>
      <w:pPr>
        <w:pStyle w:val="Normal"/>
        <w:jc w:val="both"/>
        <w:rPr/>
      </w:pPr>
      <w:r>
        <w:rPr/>
        <w:t xml:space="preserve">Činnosť bude zabezpečovať 8 pedagogických, 10 externých, 4 nepedagogickí zamestnanci, 1 dobrovoľník v rámci Európskej dobrovoľníckej služby (od 1. októbra 2016 do 31. augusta 2017) a dvaja dobrovoľníci ÚPSVaR (od 1.1.2016). </w:t>
      </w:r>
    </w:p>
    <w:p>
      <w:pPr>
        <w:pStyle w:val="Normal"/>
        <w:ind w:firstLine="708"/>
        <w:jc w:val="both"/>
        <w:rPr/>
      </w:pPr>
      <w:r>
        <w:rPr/>
        <w:t>Počas leta prebehli drobné úpravy priestorov a okolia CVČ, vybavenie stolmi a stoličkami z vlastných zdrojov. Dlhodobo zostáva potreba výmeny okien, zateplenie budovy a nová fasáda budo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Á UMELECKÁ ŠKOLA JÁNA MALKOVIČ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Základnú umeleckú školu Jána Melkoviča by malo v školskom roku 2016/2017 navštevovať 704 žiakov (o 31 žiakov viac ako v minulom roku), z toho 309 v individuálnej forme a 395 v skupinovej forme vyučovania, z toho 72 žiakov v elokovanom pracovisku v Plavnici, 17 žiakov v elokovanej triede vo Veľkom Lipníku a 28 žiakov v  elokovanej triede v Podolínci. Elokovanú triedu v Dome kultúry v tanečnom odbore bude navštevovať 75 detí.</w:t>
      </w:r>
    </w:p>
    <w:p>
      <w:pPr>
        <w:pStyle w:val="Normal"/>
        <w:ind w:firstLine="708"/>
        <w:jc w:val="both"/>
        <w:rPr/>
      </w:pPr>
      <w:r>
        <w:rPr/>
        <w:t xml:space="preserve">Počet pedagogických zamestnancov je 35, z toho 27 učiteľov má 100% úväzok. Znížený úväzok majú 8 učitelia.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840"/>
        <w:gridCol w:w="986"/>
        <w:gridCol w:w="1180"/>
        <w:gridCol w:w="1697"/>
        <w:gridCol w:w="960"/>
        <w:gridCol w:w="1480"/>
      </w:tblGrid>
      <w:tr>
        <w:trPr>
          <w:trHeight w:val="3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ČET ŽIAK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LADNÁ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ELECKÁ ŠKOL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akov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ípravk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stupeň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stupe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6/17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5/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ČET ZAMESTNANCOV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LADNÁ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čitelia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6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ed.pracovníci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ELECKÁ ŠKOLA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. úväzok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6/17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5/1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okované pracoviská mimo mesta Stará Ľubovňa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vnica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línec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Lipník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ŠTÁTNE ŠKOLY A ŠKOLSKÉ ZARIADEN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Základná škola s materskou školou sv. Cyrila a Metod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904"/>
        <w:gridCol w:w="1365"/>
        <w:gridCol w:w="1540"/>
        <w:gridCol w:w="1180"/>
        <w:gridCol w:w="1360"/>
        <w:gridCol w:w="1300"/>
      </w:tblGrid>
      <w:tr>
        <w:trPr>
          <w:trHeight w:val="315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Základná škol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iedy ZŠ (vrátane 1. roč.)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vý ročník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D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 rok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čet žiakov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čet tried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čet žiakov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čet trie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čet žiakov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čet odd. 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/2017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/2016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pracovníkov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dagogickí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pedagogickí 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 rok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stupeň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stupeň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D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Š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/2017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/2016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3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Školské stravovanie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stravníkov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čet vydaných jedál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eň.škol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né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kové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6/17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5/1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83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chárok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/17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/16</w:t>
            </w:r>
          </w:p>
        </w:tc>
        <w:tc>
          <w:tcPr>
            <w:tcW w:w="1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3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Materská škola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 rok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čet tried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čet detí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/201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/201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pracovníkov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 rok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čet tried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d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ped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/201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/201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úkromná základná umelecká škola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2389"/>
        <w:gridCol w:w="4337"/>
      </w:tblGrid>
      <w:tr>
        <w:trPr>
          <w:trHeight w:val="30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Šk. rok 2016/2017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Šk. rok 2015/2016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žiakov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191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žiakov k 15. 9. 2015 – 18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rípravné štúdium – 57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rípravné štúdium – 5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základné štúdium – 134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základné štúdium – 137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tried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23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tried k 15. 9. 2015 – 22 podľa rozvrhu hodín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rípravné štúdium – 8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rípravné štúdium – 7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základné štúdium – 15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základné štúdium – 15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odborov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1 – výtvarný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1 – výtvarný</w:t>
            </w:r>
          </w:p>
        </w:tc>
      </w:tr>
      <w:tr>
        <w:trPr>
          <w:trHeight w:val="585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forma vzdelávania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skupinová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skupinová</w:t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ped. pracovníkov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počet neped. pracovníkov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  <w:tc>
          <w:tcPr>
            <w:tcW w:w="4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lang w:eastAsia="sk-SK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eastAsia="sk-SK"/>
        </w:rPr>
        <w:t xml:space="preserve">V šk. roku 2016/2017 chcú opäť pripraviť </w:t>
      </w:r>
      <w:r>
        <w:rPr>
          <w:bCs/>
          <w:lang w:eastAsia="sk-SK"/>
        </w:rPr>
        <w:t xml:space="preserve">tvorivé dielne pre rodičov a priateľov školy a pokračovať v tvorivých dielňach s drotárom. Výstavu k 10. výročiu založenia školy preložili z januára 2016 na október 2016, z dôvodu väčších príprav spojených s jubileom založenia školy. </w:t>
      </w:r>
      <w:r>
        <w:rPr>
          <w:lang w:eastAsia="sk-SK"/>
        </w:rPr>
        <w:t>Výstava sa bude konať v galérii Provinčný d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t">
    <w:name w:val="ft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11:00Z</dcterms:created>
  <dc:creator>mesto</dc:creator>
  <dc:description/>
  <cp:keywords/>
  <dc:language>en-US</dc:language>
  <cp:lastModifiedBy>Monika Dušeková</cp:lastModifiedBy>
  <cp:lastPrinted>2016-09-07T11:45:00Z</cp:lastPrinted>
  <dcterms:modified xsi:type="dcterms:W3CDTF">2016-09-16T07:16:00Z</dcterms:modified>
  <cp:revision>13</cp:revision>
  <dc:subject/>
  <dc:title>MESTO STARÁ ĽUBOVŇA</dc:title>
</cp:coreProperties>
</file>