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074827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V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6.06.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č.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Informácia o návrhoch na zmenu ÚPN mesta Stará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Informatívna sprá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Návrh na uznes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á správa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 xml:space="preserve">              </w:t>
        <w:tab/>
        <w:t>Michal Sovič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>v.z.</w:t>
      </w: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ved. oddelenia výstavby, ÚR a ŽP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Ing. Ján Kuná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oddelenie výstavby, ÚR a Ž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tívna sprá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O zmenu a doplnenie Územného plánu mesta Stará Ľubovňa požiadali tieto právnické a fyzické osoby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 ELEKTRO ALICA s.r.o., Budovateľská 11, Stará Ľubovňa</w:t>
      </w:r>
    </w:p>
    <w:p>
      <w:pPr>
        <w:pStyle w:val="Normal"/>
        <w:spacing w:lineRule="auto" w:line="240" w:before="0" w:after="0"/>
        <w:ind w:left="786" w:firstLine="6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medzi Salašom u Franka a VSE na Popradskej ul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ena plochy polyfunkčnej zástavby (občianskej vybavenosti, skladov, výroby...) vo výhľade na návrh za účelom umiestnenia predajne a administratívnej budovy. 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gor Štefaňák, Štúrova 48, Stará Ľubovňa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nad zástavbou RD na Zimnej ul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plochy obytnej zástavby rodinných domov z výhľadu na návrh za účelom zástavby RD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urman, s.r.o., Prešovská 8, Stará Ľubovňa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pod Ľubovnianskym hradom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návrh na výsadbu sadu pod hradom s umiestnením stavieb zázemia pre zamestnancov a skladu ovocia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rekonštrukcia jestvujúceho objektu na multifunkčné využitie, ako zariadenie cestovného ruchu na podporu zážitkového a interaktívneho turizmu v spojení s pôvodnou výrobou ovocných destilátov a ich následným predajom, pod názvom „Pálenica CASTLE DISTILLERY“. </w:t>
      </w:r>
    </w:p>
    <w:p>
      <w:pPr>
        <w:pStyle w:val="Normal"/>
        <w:spacing w:lineRule="auto" w:line="240" w:before="0" w:after="0"/>
        <w:ind w:left="786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na zasadnutí MsR dňa 07.06.2016</w:t>
      </w:r>
    </w:p>
    <w:p>
      <w:pPr>
        <w:pStyle w:val="Odsekzoznamu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Uznesenie č. 287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estská rada v Starej Ľubovni po prerokovaní predloženého materiál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</w:rPr>
        <w:t>o d p o r ú č a   Ms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rokovať a vziať na vedomie informáciu o návrhoch na zmenu ÚPN mesta Stará Ľubovň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Mestské zastupiteľstvo v Starej Ľubov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berie na vedom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in</w:t>
      </w:r>
      <w:r>
        <w:rPr>
          <w:rFonts w:cs="Times New Roman" w:ascii="Times New Roman" w:hAnsi="Times New Roman"/>
          <w:bCs/>
          <w:sz w:val="24"/>
          <w:szCs w:val="24"/>
        </w:rPr>
        <w:t xml:space="preserve">formatívnu správu o pripravovaných zmenách a doplnkoch ÚPN mesta Stará Ľubovň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>D ô v o d o v á   s p r á v 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Táto správa je len informatívna. Oddelenie výstavby pripraví materiál o začatí obstarávania ZaD na rokovanie mestského zastupiteľstva na septembrové zasadnutie. Dovtedy  budeme zbierať podnety na ďalšie zmeny a doplnenie územného plán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1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01:00Z</dcterms:created>
  <dc:creator>vojtekova</dc:creator>
  <dc:description/>
  <cp:keywords/>
  <dc:language>en-US</dc:language>
  <cp:lastModifiedBy>kunak</cp:lastModifiedBy>
  <cp:lastPrinted>2016-06-10T09:00:00Z</cp:lastPrinted>
  <dcterms:modified xsi:type="dcterms:W3CDTF">2016-06-10T07:03:00Z</dcterms:modified>
  <cp:revision>9</cp:revision>
  <dc:subject/>
  <dc:title/>
</cp:coreProperties>
</file>