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01034434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XV/2016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16.6.2016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5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eho rokovania MsZ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>Mestské zastupiteľstvo v Starej Ľubovni po prerokovaní predloženého materiálu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z predchádzajúceho rokovania MsZ 21.4.2016. 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</w:rPr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rFonts w:cs="Times New Roman"/>
          <w:bCs/>
        </w:rPr>
        <w:t>lánok 13, pod názvom Kontrola plnenia uznesení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metný dokument bol schválený </w:t>
      </w:r>
      <w:r>
        <w:rPr>
          <w:rFonts w:cs="Times New Roman"/>
        </w:rPr>
        <w:t xml:space="preserve">Mestským zastupiteľstvom v Starej Ľubovni na základe § 11 ods. 4 písm. k) zákona SNR č. 369/1990 Zb. o obecnom zriadení v znení neskorších  zmien a doplnkov, </w:t>
      </w:r>
      <w:r>
        <w:rPr>
          <w:rFonts w:cs="Times New Roman"/>
          <w:bCs/>
        </w:rPr>
        <w:t>schválený uznesením č. C/496 z rokovania MsZ č. XXIV/2010 dňa 14.09.2010</w:t>
      </w:r>
      <w:r>
        <w:rPr>
          <w:rFonts w:cs="Times New Roman"/>
        </w:rPr>
        <w:t xml:space="preserve">, zmeny a doplnky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 xml:space="preserve">č. XIV/2016 zo dňa 21.4.2016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 xml:space="preserve">č. XIV/2016, ktoré sa uskutočnilo dňa 21.4.2016 </w:t>
      </w:r>
      <w:r>
        <w:rPr>
          <w:rFonts w:eastAsia="Times New Roman" w:cs="Times New Roman"/>
          <w:lang w:eastAsia="sk-SK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 xml:space="preserve">schválilo celkom 52 uznesení pod bodmi č. 24 uznesení pod bodmi č. 315 - 339, </w:t>
      </w:r>
      <w:r>
        <w:rPr>
          <w:rFonts w:cs="Times New Roman"/>
          <w:bCs/>
        </w:rPr>
        <w:t xml:space="preserve">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Z O B R A L O   N A   V E D O M I  E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6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 MUDr. Petra Bizovského, MPH a Mgr. Filipa Lamparta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Správu  o  plnení  uznesení   z  predchádzajúcich  rokovaní   MsZ    18.02.2016  a  07.03.2016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hodnotenie interpelácií poslancov z predchádzajúceho rokovania MsZ 18.02.2016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bCs/>
          <w:lang w:eastAsia="sk-SK"/>
        </w:rPr>
      </w:pPr>
      <w:r>
        <w:rPr/>
        <w:t>interpelácie poslancov: RNDr. Valenta Jaržembovského, Pavla Jeleňa, PhDr. Anny Lazorčákovej, PhDr. Klaudie Satkeovej, JUDr. Rastislava Stašáka a MUDr. Štefana Kožuškanič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mesta k Záverečnému účtu a výročnej správe Mesta Stará Ľubovňa, rozpočtových  organizácií a príspevkovej organizácie VPS  za rok 2015;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 k Záverečnému účtu a výročnej správe Mesta Stará Ľubovňa, rozpočtových  organizácií a príspevkovej organizácie VPS  za rok 2015</w:t>
      </w:r>
      <w:r>
        <w:rPr>
          <w:bCs/>
        </w:rPr>
        <w:t>;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hlavného kontrolóra mesta k uzatvoreniu dodatku č. 4 k  Zmluve o kontokorentnom úvere č. 377/2012/UZ;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-ekonomickej komisie k uzatvoreniu dodatku č. 4 k  Zmluve o kontokorentnom úvere č. 377/2012/UZ</w:t>
      </w:r>
      <w:r>
        <w:rPr>
          <w:bCs/>
        </w:rPr>
        <w:t>;</w:t>
      </w:r>
    </w:p>
    <w:p>
      <w:pPr>
        <w:pStyle w:val="Odsekzoznamu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sledky hospodárenia obchodných spoločností Mesta Stará Ľubovňa – SLOBYTERM, spol. s r. o., EKOS, spol. s r. o., ĽMS, spol. s r. o., MARMON, spol. s r. o. a neziskovej organizácie Ľubovnianska nemocnica za r. 2015 a ich finančné plány na rok 2016 v zmysle predloženého návrhu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  <w:bCs/>
        </w:rPr>
        <w:t xml:space="preserve">Koncepciu nakladania s komunálnym odpadom na území mesta Stará Ľubovňa </w:t>
      </w:r>
      <w:r>
        <w:rPr>
          <w:rFonts w:cs="Times New Roman"/>
        </w:rPr>
        <w:t>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rFonts w:cs="Times New Roman"/>
          <w:bCs/>
        </w:rPr>
        <w:t>Správu o plnení Rozvojového programu mesta, výstavby a údržby miestnych komunikácií na rok 2015 v zmysle predloženého návrhu</w:t>
      </w:r>
      <w:r>
        <w:rPr>
          <w:rFonts w:eastAsia="Times New Roman" w:cs="Times New Roman"/>
          <w:bCs/>
          <w:lang w:eastAsia="sk-SK"/>
        </w:rPr>
        <w:t>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áciu o pripravovaných investičných akciách v zmysle predloženého návrhu</w:t>
      </w:r>
      <w:r>
        <w:rPr>
          <w:rFonts w:eastAsia="Times New Roman" w:cs="Times New Roman"/>
          <w:bCs/>
          <w:lang w:eastAsia="sk-SK"/>
        </w:rPr>
        <w:t>;</w:t>
      </w:r>
      <w:r>
        <w:rPr/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  <w:kern w:val="2"/>
        </w:rPr>
        <w:t>Rozbor  projektových  aktivít  Mesta  Stará  Ľubovňa</w:t>
      </w:r>
      <w:r>
        <w:rPr>
          <w:rFonts w:cs="Times New Roman"/>
        </w:rPr>
        <w:t xml:space="preserve">  v  aktualizovanom  znení  k 06.04.2016 v 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bCs/>
        </w:rPr>
        <w:t>Informatívnu správu o činnosti Občianskeho združenia Miestna akčná skupina ĽUBOVNIANSKO za r. 2015</w:t>
      </w:r>
      <w:r>
        <w:rPr>
          <w:rFonts w:cs="Times New Roman"/>
        </w:rPr>
        <w:t xml:space="preserve"> v zmysle predloženého návrhu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žiadosti o  využitie budovy na Budovateľskej ul. č. 22/489 (bývalá VšZP) na účely poskytovania sociálnych služieb pre seniorov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kern w:val="2"/>
        </w:rPr>
      </w:pPr>
      <w:r>
        <w:rPr>
          <w:rFonts w:cs="Times New Roman"/>
        </w:rPr>
        <w:t>i</w:t>
      </w:r>
      <w:r>
        <w:rPr>
          <w:rFonts w:cs="Times New Roman"/>
          <w:kern w:val="2"/>
        </w:rPr>
        <w:t>nformáciu o projekte rekonštrukcie Krytej plavárne v Starej Ľubovni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informáciu o pláne organizácie menších obecných služieb v zmysle predloženého návrhu.</w:t>
      </w:r>
    </w:p>
    <w:p>
      <w:pPr>
        <w:pStyle w:val="F5zakladnytext"/>
        <w:jc w:val="both"/>
        <w:rPr>
          <w:rFonts w:eastAsia="Times New Roman" w:cs="Times New Roman"/>
          <w:bCs/>
          <w:kern w:val="2"/>
          <w:lang w:eastAsia="sk-SK"/>
        </w:rPr>
      </w:pPr>
      <w:r>
        <w:rPr>
          <w:rFonts w:eastAsia="Times New Roman" w:cs="Times New Roman"/>
          <w:bCs/>
          <w:kern w:val="2"/>
          <w:lang w:eastAsia="sk-SK"/>
        </w:rPr>
      </w:r>
    </w:p>
    <w:p>
      <w:pPr>
        <w:pStyle w:val="F5zakladnytext"/>
        <w:jc w:val="both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s c h v á l i l o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rFonts w:eastAsia="Times New Roman" w:cs="Times New Roman"/>
          <w:bCs/>
          <w:lang w:eastAsia="sk-SK"/>
        </w:rPr>
        <w:t xml:space="preserve">program XIV. rokovania MsZ v zmysle predloženého návrhu a so zmenami </w:t>
      </w:r>
      <w:r>
        <w:rPr>
          <w:rFonts w:cs="Times New Roman"/>
          <w:bCs/>
        </w:rPr>
        <w:t>predloženými na rokovaní MsZ</w:t>
      </w:r>
      <w:r>
        <w:rPr>
          <w:rFonts w:cs="Times New Roman"/>
        </w:rPr>
        <w:t>;</w:t>
      </w:r>
    </w:p>
    <w:p>
      <w:pPr>
        <w:pStyle w:val="Normlny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oročné hospodárenie Mesta Stará Ľubovňa za rok 2015 bez výhrad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</w:rPr>
        <w:t>tvorbu rezervného fondu Mesta vo výške 23 333,11 € (zdrojom tvorby rezervného fondu je 10 % prebytku bežnej časti rozpočtu Mesta za rok 2015)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</w:rPr>
        <w:t>tvorbu fondu rozvoja Mesta vo výške 209 997,96 €  (zdrojom tvorby fondu rozvoja je 90 % prebytku bežnej časti rozpočtu Mesta za rok 2015)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</w:rPr>
        <w:t>zúčtovanie kladného výsledku  hospodárenia vo výške  383 434,96 €  v prospech účtu 428 - Nevysporiadaný výsledok hospodárenia minulých rokov;</w:t>
      </w:r>
    </w:p>
    <w:p>
      <w:pPr>
        <w:pStyle w:val="Normlny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5 v zmysle tabuľky „Finančné vysporiadanie hospodárenia Mesta Stará Ľubovňa za rok 2015“ zo dňa 21.04.2016;</w:t>
      </w:r>
    </w:p>
    <w:p>
      <w:pPr>
        <w:pStyle w:val="Normlny3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dložený návrh Záverečného účtu a výročnej správy za rok 2015 bez zmien.</w:t>
      </w:r>
    </w:p>
    <w:p>
      <w:pPr>
        <w:pStyle w:val="Normal"/>
        <w:numPr>
          <w:ilvl w:val="0"/>
          <w:numId w:val="6"/>
        </w:numPr>
        <w:overflowPunct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uzatvorenie dodatku č. 4 k Zmluve o kontokorentnom úvere č. 377/2012/UZ vo výške 250 000,-- € na úhradu bežných výdavkov Mesta Stará Ľubovňa (predĺženie konečnej splatnosti do 30.04.2017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  <w:t>odpredaj NN prípojky v celkovej dĺžke zameranej trasy podzemného vedenia 87,70 m a celkovej dĺžky zameranej trasy kábla 177,80 m na pozemkoch p. č. KN-C 1935/261, 1935/146, 1935/138, 1935/212 a zriadenie vecného bremena na NN prípojku pre akciu „Bytové domy 2x15 b. j. D1, D5 na sídlisku Východ v Starej Ľubovni“ v prospech           VSD, a. s., Mlynská 31, 040 01 Košice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Odsekzoznamu"/>
        <w:suppressAutoHyphens w:val="true"/>
        <w:overflowPunct w:val="false"/>
        <w:spacing w:before="0" w:after="0"/>
        <w:ind w:left="72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jc w:val="center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členov návrhovej komisie: MUDr. Martu Benkovú, Ing. Pavla Guregu a Mgr. Michala Šipoša</w:t>
      </w:r>
      <w:r>
        <w:rPr>
          <w:rFonts w:eastAsia="Times New Roman" w:cs="Times New Roman"/>
          <w:bCs/>
          <w:lang w:eastAsia="sk-SK"/>
        </w:rPr>
        <w:t>;</w:t>
      </w:r>
    </w:p>
    <w:p>
      <w:pPr>
        <w:pStyle w:val="Normal"/>
        <w:ind w:left="720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 D P O R Ú Č I L O primátorovi mesta : </w:t>
      </w:r>
    </w:p>
    <w:p>
      <w:pPr>
        <w:pStyle w:val="Odsekzoznamu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/>
        </w:rPr>
        <w:t>spracovať koncepčný zámer realizácie presťahovania p. o. VPS do areálu spol. s r. o. EKOS s návrhom konkrétnych termínov realizácie jednotlivých krokov.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V prípade, že tento zámer bude vyhodnotený ako možný, následne riešiť v zámere </w:t>
        <w:tab/>
        <w:t>využitie areálu VPS s cieľom riešiť technické vybavenie VPS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doplniť predloženú koncepciu o ekonomické zhodnotenie jednotlivých alternatív.</w:t>
        <w:tab/>
      </w:r>
      <w:r>
        <w:rPr/>
        <w:t>T: júnové rokovanie MsZ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</w:rPr>
        <w:t xml:space="preserve">všetky návrhy týkajúce sa RPM, ktoré budú predložené v rámci interpelácie poslancov, posunúť na OV,ÚRaŽP a zaradiť do návrhu Rozvojového programu mesta, výstavby a údržby miestnych komunikácií ako akcie finančne nekryté. </w:t>
      </w:r>
    </w:p>
    <w:p>
      <w:pPr>
        <w:pStyle w:val="Normal"/>
        <w:numPr>
          <w:ilvl w:val="0"/>
          <w:numId w:val="6"/>
        </w:numPr>
        <w:jc w:val="both"/>
        <w:rPr>
          <w:kern w:val="2"/>
        </w:rPr>
      </w:pPr>
      <w:r>
        <w:rPr>
          <w:lang w:eastAsia="sk-SK"/>
        </w:rPr>
        <w:t>zaradiť akcie do návrhu zmeny RPM na rok 2016 a návrhu zmeny Programového rozpočtu Mesta Stará Ľubovňa na rok 2016 nasledovne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Odsekzoznamu"/>
        <w:widowControl/>
        <w:autoSpaceDE w:val="true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Detské ihrisko „Naše ihrisko“</w:t>
        <w:tab/>
        <w:tab/>
        <w:t>v sume do 15 000,-- €</w:t>
      </w:r>
    </w:p>
    <w:p>
      <w:pPr>
        <w:pStyle w:val="Odsekzoznamu"/>
        <w:widowControl/>
        <w:autoSpaceDE w:val="true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Schody OD Družba</w:t>
        <w:tab/>
        <w:tab/>
        <w:tab/>
        <w:tab/>
        <w:t>v sume 25 000,-- €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 E S C H V Á L I L O : 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10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enie žiadosti o nenávratný finančný príspevok (NFP) v rámci Operačného programu Kvalita životného prostredia, špecifický cieľ 1.1.1. Zvýšenie miery zhodnocovania odpadov so zameraním na ich prípravu na opätovné použitie a recykláciu a podpora predchádzania vzniku odpadov,  kód výzvy </w:t>
      </w:r>
      <w:r>
        <w:rPr>
          <w:bCs/>
          <w:color w:val="000000"/>
          <w:sz w:val="24"/>
          <w:szCs w:val="24"/>
        </w:rPr>
        <w:t xml:space="preserve">OPKZP-PO1-SC111-2016-10, </w:t>
      </w:r>
      <w:r>
        <w:rPr>
          <w:sz w:val="24"/>
          <w:szCs w:val="24"/>
        </w:rPr>
        <w:t>na realizáciu projektu „ISOH – Intenzifikácia separovaného zberu odpadov so zameraním na BRO“;</w:t>
      </w:r>
    </w:p>
    <w:p>
      <w:pPr>
        <w:pStyle w:val="Odsekzoznamu"/>
        <w:numPr>
          <w:ilvl w:val="0"/>
          <w:numId w:val="10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zabezpečenie realizácie projektu v súlade s podmienkami poskytnutia pomoci;</w:t>
      </w:r>
    </w:p>
    <w:p>
      <w:pPr>
        <w:pStyle w:val="Odsekzoznamu"/>
        <w:numPr>
          <w:ilvl w:val="0"/>
          <w:numId w:val="10"/>
        </w:numPr>
        <w:suppressAutoHyphens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spolufinancovanie predmetného projektu minimálne vo výške 5 % z celkových oprávnených výdavkov, t. j. vo výške 20 009,42 €, resp. minimálne v rozsahu rozdielu medzi celkovými oprávnenými výdavkami projektu a žiadaným NFP. 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u w:val="single"/>
        </w:rPr>
        <w:t xml:space="preserve">U L O Ž I L O :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predložiť Komunitný plán Mesta Stará Ľubovňa - koncepciu poskytovania sociálnych služieb.</w:t>
      </w:r>
    </w:p>
    <w:p>
      <w:pPr>
        <w:pStyle w:val="Normal"/>
        <w:rPr>
          <w:rFonts w:cs="Times New Roman"/>
        </w:rPr>
      </w:pPr>
      <w:r>
        <w:rPr>
          <w:rFonts w:cs="Times New Roman"/>
          <w:kern w:val="2"/>
        </w:rPr>
        <w:tab/>
        <w:tab/>
        <w:tab/>
        <w:tab/>
        <w:tab/>
        <w:tab/>
        <w:tab/>
        <w:tab/>
        <w:tab/>
        <w:t>T: júnové rokovanie MsZ</w:t>
      </w:r>
    </w:p>
    <w:p>
      <w:pPr>
        <w:pStyle w:val="Normal"/>
        <w:widowControl/>
        <w:suppressAutoHyphens w:val="false"/>
        <w:autoSpaceDE w:val="false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overflowPunct w:val="false"/>
        <w:autoSpaceDE w:val="false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  <w:t>O D P O R U Č I L O :</w:t>
      </w:r>
    </w:p>
    <w:p>
      <w:pPr>
        <w:pStyle w:val="Normal"/>
        <w:overflowPunct w:val="false"/>
        <w:autoSpaceDE w:val="false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sk-SK"/>
        </w:rPr>
        <w:t>zaradiť akcie do návrhu zmeny RPM na rok 2016 a návrhu zmeny Programového rozpočtu Mesta Stará Ľubovňa na rok 2016 nasledovne:</w:t>
      </w:r>
    </w:p>
    <w:p>
      <w:pPr>
        <w:pStyle w:val="Odsekzoznamu"/>
        <w:widowControl/>
        <w:numPr>
          <w:ilvl w:val="0"/>
          <w:numId w:val="9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ákladná škola, Komenského 6, Stará Ľubovňa</w:t>
      </w:r>
    </w:p>
    <w:p>
      <w:pPr>
        <w:pStyle w:val="Odsekzoznamu"/>
        <w:widowControl/>
        <w:numPr>
          <w:ilvl w:val="0"/>
          <w:numId w:val="18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Jedáleň - rekonštrukcia dlažby    </w:t>
        <w:tab/>
        <w:t>n a v ý š i ť   o 15 000,-- na sumu 35 000,-- €</w:t>
      </w:r>
    </w:p>
    <w:p>
      <w:pPr>
        <w:pStyle w:val="Odsekzoznamu"/>
        <w:widowControl/>
        <w:numPr>
          <w:ilvl w:val="0"/>
          <w:numId w:val="18"/>
        </w:numPr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ýmena podlahy v telocvični </w:t>
        <w:tab/>
        <w:t>v sume 76 782,-- €</w:t>
      </w:r>
    </w:p>
    <w:p>
      <w:pPr>
        <w:pStyle w:val="Odsekzoznamu"/>
        <w:widowControl/>
        <w:spacing w:before="0" w:after="0"/>
        <w:ind w:left="72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>preveriť možnosť využitia objektu č. 6 na Nám. sv. Mikuláša na účely poskytovania sociálnych služieb pre seniorov.</w:t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rFonts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  <w:u w:val="single"/>
        </w:rPr>
      </w:pPr>
      <w:r>
        <w:rPr>
          <w:rFonts w:cs="Times New Roman"/>
          <w:b/>
          <w:smallCaps/>
          <w:kern w:val="2"/>
          <w:sz w:val="36"/>
          <w:szCs w:val="36"/>
          <w:u w:val="single"/>
        </w:rPr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  <w:t xml:space="preserve">Prehľad plnenia ukladacích uznesení z predchádzajúcich zasadnutí Mestského zastupiteľstva v Starej Ľubovni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</w:rPr>
              <w:t xml:space="preserve">odkúpenie spoluvlastníckeho podielu zapísaného na LV 3275 v k. ú. Stará Ľubovňa od Nadácie Intenda, Pražská 11, 811 04 Bratislava, IČO 36069787, a to podielu 282/4086, administratívna budova na Nám. gen. Štefánika č. 6, Stará Ľubovňa, súpisné číslo 531, postavená na pozemkoch p. č. CKN 1142/1 a CKN 1142/11 v k. ú. Stará Ľubovňa  za cenu 51 279,-- € stanovenú podľa znaleckého posudku č. 271/2015 zo dňa 25.11.2015 vypracovaného </w:t>
            </w:r>
            <w:r>
              <w:rPr>
                <w:rFonts w:cs="Times New Roman"/>
              </w:rPr>
              <w:t>Jánom Štupákom, Mierová 18, Stará Ľubovňa – znalcom</w:t>
            </w:r>
            <w:r>
              <w:rPr>
                <w:rFonts w:eastAsia="Calibri" w:cs="Times New Roman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nu pozemkov podľa zákona č. 138/91 Zb. o majetku obcí, § 9a, odsek 8, písmeno e) – prípad hodný osobitného zreteľa medzi zúčastnenými stranami nasledovne:</w:t>
            </w:r>
          </w:p>
          <w:p>
            <w:pPr>
              <w:pStyle w:val="Bezriadkovania1"/>
              <w:numPr>
                <w:ilvl w:val="0"/>
                <w:numId w:val="19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sto Stará Ľubovňa, Obchodná 1108/1, 064 01 Stará Ľubovňa, IČO 00330167 - predmet zámeny: 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940/10, novovytvorená parcela č. CKN 1940/16 s výmerou 135 m2, vodná plocha, LV 3696, k. ú. Stará Ľubovňa;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CKN 1898/8, novovytvorená parcela č. CKN 1898/9 s výmerou 13 m2, zastavaná plocha, LV 3696, k. ú. Stará Ľubovňa;</w:t>
            </w:r>
          </w:p>
          <w:p>
            <w:pPr>
              <w:pStyle w:val="Odsekzoznamu"/>
              <w:numPr>
                <w:ilvl w:val="0"/>
                <w:numId w:val="20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CKN 1414/2, novovytvorená parcela č. CKN 1414/26 s výmerou 180 m2, ostatná plocha, LV 3696, k. ú. Stará Ľubovňa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8 m2, podľa zamerania geometrickým plánom č. 4/2016 zo dňa 01.02.2016 vypracovaným Jánom Aredáčom – GEODÉZIA A-D, Mierová 1101/76, Stará Ľubovňa.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9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Petrilák, rod. Petrilák, Zámocká 1542/121, 064 01 Stará Ľubovňa - predmet zámeny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1, diel 1, pričlenený k novovytvorenej parcele č. CKN 4599/7 s výmerou 1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2, diel 2, pričlenený k novovytvorenej parcele č. CKN 4599/7 s výmerou 7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3, evidovaný na LV 9622 v k. ú. Stará Ľubovňa, diel 3, pričlenený k novovytvorenej parcele č. CKN 4599/7 s výmerou 9 m2, zastavaná ploch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4, diel 4, pričlenený k novovytvorenej parcele č. CKN 4276/8, s výmerou 35 m2, trvalé trávne porasty, diel 5, pričlenený k novovytvorenej parcele č. CKN 4599/7, s výmerou 27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5, diel 6, pričlenený k novovytvorenej parcele č. CKN 4276/8, s výmerou 36 m2, trvalé trávne porasty, diel 7, pričlenený k novovytvorenej parcele č. CKN 4599/7, s výmerou 48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6, diel 8, pričlenený k novovytvorenej parcele č. CKN 4276/8, s výmerou 15 m2, trvalé trávne porasty, diel 9, pričlenený k novovytvorenej parcele č. CKN 4599/7, s výmerou 26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7, diel 10, pričlenený k novovytvorenej parcele č. CKN 4276/8, s výmerou 14 m2, trvalé trávne porasty, diel 11, pričlenený k novovytvorenej parcele č. CKN 4599/7, s výmerou 28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8, diel 12, pričlenený k novovytvorenej parcele č. CKN 4276/8, s výmerou 12 m2, trvalé trávne porasty, diel 13, pričlenený k novovytvorenej parcele č. CKN 4599/7, s výmerou 30 m2, zastavaná plocha, LV 4824, k. ú. Stará Ľubovňa;</w:t>
            </w:r>
          </w:p>
          <w:p>
            <w:pPr>
              <w:pStyle w:val="Odsekzoznamu"/>
              <w:numPr>
                <w:ilvl w:val="0"/>
                <w:numId w:val="21"/>
              </w:numPr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9, diel 14, pričlenený k novovytvorenej parcele č. CKN 4276/8, s výmerou 8 m2, trvalé trávne porasty, diel 15, pričlenený k novovytvorenej parcele č. CKN 4599/7, s výmerou 33 m2, zastavaná plocha, LV 4824, k. ú. Stará Ľubovňa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9 m2, podľa zamerania geometrickým plánom č. 75/2015 zo dňa 07.12.2015 vypracovaným spoločnosťou GEODAT REAL, s. r. o., Vansovej 53, Stará Ľubovň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častnená strana Milan Petrilák, rod. Petrilák, Zámocká 1542/121, 064 01 Stará Ľubovňa doplatí rozdiel hodnoty pozemkov vyčíslenej znaleckým posudkom v prospech Mesta Stará Ľubovňa v sume 19,99 €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ov zámeny bolo vykonané podľa Vyhlášky Ministerstva spravodlivosti Slovenskej republiky č. 492/2004 Z. z. o stanovení všeobecnej hodnoty majetku v znení neskorších predpisov znaleckým posudkom č. 34/2016 zo dňa 16.02.2016, vyhotoveným Ing. Jánom Štupákom, Mierová 18, Star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Majetkovoprávne vyrovnanie formou zámeny pozemkov v lokalite Továrenskej ul. (oproti autobusovej stanici) vo vlastníctve Mesta Stará Ľubovňa za pozemky potrebné na účely výstavby plánovanej cyklotrasy okolo rieky Poprad, lokalita „Nad Kovancom“ vo vlastníctve Milana Petriláka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r zámeny nehnuteľností bol uverejnený na úradnej tabuli a webovom sídle Mesta Stará Ľubovňa 05.01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6"/>
              </w:numPr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loženie žiadosti o nenávratný finančný príspevok (NFP)  na sprostredkovateľský orgán v rámci Operačného programu Kvalita životného prostredia, špecifický cieľ 4.3.1. Zníženie energetickej náročnosti verejných budov,  kód výzvy OPKZP-PO4-SC431-2015-6 na realizáciu projektu „Komplexná obnova ZUŠ, Okružná č. 9, Stará Ľubovňa“ </w:t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enie realizácie projektu v súlade s podmienkami poskytnutia pomoci;</w:t>
            </w:r>
          </w:p>
          <w:p>
            <w:pPr>
              <w:pStyle w:val="Odsekzoznamu"/>
              <w:numPr>
                <w:ilvl w:val="0"/>
                <w:numId w:val="16"/>
              </w:numPr>
              <w:suppressAutoHyphens w:val="true"/>
              <w:autoSpaceDE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olufinancovanie predmetného projektu v maximálnej výške 5 764,73 €, čo je 5 % z celkových oprávnených výdavkov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/>
            </w:pPr>
            <w:r>
              <w:rPr>
                <w:szCs w:val="24"/>
              </w:rPr>
              <w:t xml:space="preserve">odpredaj nehnuteľnosti podľa zákona č. 138/91 Zb. o majetku obcí, § 9a, odsek 1, písmeno c) – priamy predaj z dôvodu, že pozemok p. č. CKN 7014,  zapísaný na LV 7830 je vo vlastníctve žiadateľa p. Martina Mézeša,  Štúrova  416/36, 064 01 Stará Ľubovňa a je priľahlý k žiadanému pozemku p. č. CKN 4274/120 s výmerou 12 m2, zastavané plochy a nádvoria, zapísanému na LV 3696 v k. ú. Stará Ľubovňa na účely majetkovoprávneho vyrovnania za cenu 33,63 €/m2 - </w:t>
            </w:r>
            <w:r>
              <w:rPr>
                <w:bCs/>
                <w:szCs w:val="24"/>
              </w:rPr>
              <w:t>ocenenie podľa zápisnice VOS zo dňa 12.12.2005 – neúplný stavebný pozemok.</w:t>
            </w:r>
            <w:r>
              <w:rPr>
                <w:szCs w:val="24"/>
              </w:rPr>
              <w:t xml:space="preserve"> V súlade s §9a odsek 2 – Mesto zverejní zámer predať svoj majetok na úradnej tabuli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ne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nesúhlas nadobúdateľa s geometrickým plánom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prenájmu nehnuteľností podľa zákona č. 138/91 Zb. o majetku obcí, § 9a, odsek 9, písmeno c) - prípad hodný osobitného zreteľa z dôvodu, že pozemok susedí s pozemkom a stavbou, ktoré sú vo vlastníctve žiadateľa Pravoslávnej cirkevnej obce, Prešovská 1852/29, 064 01 Stará Ľubovňa,  a to pozemkov p. č. CKN 633 s výmerou 150 m2, záhrady, CKN 630/1 s výmerou 255 m2, ostatné plochy, LV 3696 v k. ú. Stará Ľubovňa na účely výstavby parkoviska pre Pravoslávny chrám na obdobie 15 rokov za cenu 1,-- €/rok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  <w:t>odpredaj pozemkov Prešovskému samosprávnemu kraju, Námestie mieru 2, 080 01 Prešov, IČO 37870475 v súlade s § 9a, odsek 8, písmeno e) zákona č. 138/1991 Zb. o majetku obcí v znení neskorších predpisov formou osobitného zreteľa, a to: p. č. CKN 1934/11 s výmerou 2040 m2, zastavané plochy a nádvoria, p. č. CKN 787/20 s výmerou 4538 m2, zastavané plochy a nádvoria, p. č. CKN 3981/16 s výmerou 14 m2, ostatné plochy, p. č. CKN 3938/37 s výmerou 6197 m2, ostatné plochy, p. č. CKN 4543/35 s výmerou 173 m2, ostatné plochy, p. č. CKN 4628/14 s výmerou 750 m2, zastavané plochy a nádvoria a p. č. CKN 654/20 s výmerou 56 m2, zastavané plochy a nádvoria, evidované na liste vlastníctva č. 3696 v k. ú. Stará Ľubovňa a p. č. CKN 7896 s výmerou 8256 m2, ostatné plochy, evidované na liste vlastníctva č. 9414 v k. ú. Stará Ľubovňa na účely výstavby „Juhovýchodného obchvatu Mesta Stará Ľubovňa“ v súlade so schváleným Územným plánom mesta Stará Ľubovňa, spolu s výmerou 22024 m2 za cenu stanovenú dohodou 1,-- € v podiele 1/1 s podmienkou ich vrátenia v prípade nerealizovania projektu v súlade so znením Zásad hospodárenia a nakladania s majetkom Mesta Stará Ľubovňa a s majetkom štátu, ktorý Mesto užíva zo dňa 01.07.2012, §5, odsek 9, bod 19, 20. Odôvodnenie osobitného zreteľa v zmysle § 9a, odsek 8, písmeno e) zákona č. 138/1991 Zb. o majetku obcí v znení neskorších predpisov: Plánovaná výstavba „Juhovýchodného obchvatu Mesta Stará Ľubovňa“ je v súlade s Územným plánom Mesta Stará Ľubovňa, schváleným uznesením č. 153 z rokovania MsZ č. VII/2015 dňa 17.09.2015. Výstavba „Juhovýchodného obchvatu Mesta Stará Ľubovňa“ je podľa prílohy č. 1 záväznej časti 5.0 zaradená do Zoznamu verejnoprospešných stavieb, časť 5.2, stavby pre dopravu 5.2.1 a 5.2.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>„</w:t>
            </w:r>
            <w:r>
              <w:rPr/>
              <w:t>zámer“ odpredaja nehnuteľnosti podľa zákona č. 138/1991 Zb. o majetku obcí, § 9a, odsek 8, písmeno e) – prípad hodný osobitného zreteľa, a to časti pozemku p. č. CKN 3470/190 s výmerou cca 41 m2, zastavané plochy a nádvoria, zapísaného na LV 3696 v k. ú. Stará Ľubovňa, žiadateľom Dušanovi Gontkovičovi a manž. Kataríne, rod. Salamonovej, Mládeže 12, 058 01 Poprad z dôvodu zachovania už existujúceho konceptu postavených rodinných domov v jednej línii s ostatnými domami za cenu 50,-- €/m2 do spoluvlastníctva v podiele 1/1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ý pozemok – jeho časť je priľahlý k  stavebným pozemkom p. č. CKN 3470/96 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. č. CKN 3470/299 vo vlastníctve žiadateľky, zapísaným na LV č. 4502 v k. ú. 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0"/>
              <w:spacing w:lineRule="auto" w:line="24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zámer“ odpredaja nehnuteľností podľa zákona č. 138/91 Zb. o majetku obcí, § 9a, odsek 8, písmeno e) – prípad  hodný osobitného zreteľa, a to pozemkov p. č. CKN 633 s výmerou 150 m2, záhrady a CKN 630/1 s výmerou 255 m2, ostatné plochy, zapísaných na LV 3696 v k. ú. Stará Ľubovňa žiadateľovi Pravoslávnej cirkevnej obci, Prešovská 1852/29, 064 01 Stará Ľubovňa na účely majetkovoprávneho vyrovnania za cenu 6,-- €/m2 do výlučného vlastníctva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Žiadané pozemky sú priľahlé k pozemkom a stavbe pravoslávneho chrámu vo vlastníctve žiadateľa, zapísaným na LV č. 3661 v k. ú.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bezodplatnej zámeny pozemkov podľa zákona č. 138/91 Zb. o majetku obcí, § 9a, odsek 8, písmeno e) – prípad hodný osobitného zreteľa, z dôvodu majetkovoprávneho vyrovnania vlastníctva nehnuteľností v lokalite Hajtovky medzi zúčastnenými stranami nasledovne: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7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13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pozemok p. č. CKN 4520/1, orná pôda s výmerou 1456 m2, LV 3696,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k. ú. Stará Ľubovňa;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4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WM corporacion, s. r. o., Nám. sv. Mikuláša 2, Stará Ľubovňa, IČO </w:t>
            </w:r>
            <w:r>
              <w:rPr>
                <w:bCs/>
                <w:color w:val="000000"/>
                <w:sz w:val="24"/>
                <w:szCs w:val="24"/>
              </w:rPr>
              <w:t>45486174 - predmet zámeny: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ky zapísané na LV 7266 v k. ú. Stará Ľubovňa</w:t>
            </w:r>
            <w:r>
              <w:rPr>
                <w:b/>
                <w:sz w:val="24"/>
                <w:szCs w:val="24"/>
              </w:rPr>
              <w:t xml:space="preserve"> »</w:t>
            </w:r>
          </w:p>
          <w:p>
            <w:pPr>
              <w:pStyle w:val="Odsekzoznamu"/>
              <w:numPr>
                <w:ilvl w:val="0"/>
                <w:numId w:val="15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4520/83, ostatné plochy s výmerou 653 m2,</w:t>
            </w:r>
          </w:p>
          <w:p>
            <w:pPr>
              <w:pStyle w:val="Odsekzoznamu"/>
              <w:numPr>
                <w:ilvl w:val="0"/>
                <w:numId w:val="15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 p. č. CKN 4520/84, ostatné plochy s výmerou 758 m2,</w:t>
            </w:r>
          </w:p>
          <w:p>
            <w:pPr>
              <w:pStyle w:val="Odsekzoznamu"/>
              <w:numPr>
                <w:ilvl w:val="0"/>
                <w:numId w:val="15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emok p. č. CKN 4520/275, ostatné plochy s výmerou 473 m2,            odčlenený od pozemku p. č. CKN 4520/270,   zameraný  geometrickým  plánom  č. 67/2015  zo  dňa 31.10.2015 Milanom Heretikom – geodetom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 o výmere 1884 m2, bez finančného vyrovnania a so zriadením vecných bremien práva prechodu a prejazdu bezodplatne cez pozemky - ich časť, podľa nového zamerania GO plánom, v prospech Adely Smrekovej, rod. Hutníkovej, Podsadek 51 na časť pozemku CKN 4520/90 s výmerou cca 45 m2 a v prospech Mesta Stará Ľubovňa na časť pozemku CKN 4520/271 - budúca miestna komunikácia s výmerou cca 200 m2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Pozemok p. č. CKN 4520/275, ostatné plochy s výmerou 473 m2, odčlenený od pozemku p. č. CKN 4520/270, je dlhodobo využívaný ako prístupová komunikácia na cintorín v Podsadku.  Dotknutý pozemok je zastavaný odvodňovacím kanálom, verejným osvetlením, NN prípojkou a rozvodnou skriňou verejného osvetlenia. Uvedené stavby sú vlastníctvom Mesta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ámer“ bezodplatnej zámeny pozemkov podľa zákona č. 138/91 Zb. o majetku obcí, § 9a, odsek 8, písmeno e) – prípad hodný osobitného zreteľa medzi zúčastnenými stranami nasledovne:</w:t>
            </w:r>
          </w:p>
          <w:p>
            <w:pPr>
              <w:pStyle w:val="Standard"/>
              <w:tabs>
                <w:tab w:val="clear" w:pos="709"/>
                <w:tab w:val="left" w:pos="2484" w:leader="none"/>
              </w:tabs>
              <w:spacing w:lineRule="auto" w:line="240" w:before="0" w:after="0"/>
              <w:ind w:left="2124" w:hanging="21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14"/>
              </w:numPr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to Stará Ľubovňa, Obchodná 1108/1, 064 01 Stará Ľubovňa, IČO 00330167 - predmet zámeny:</w:t>
            </w:r>
          </w:p>
          <w:p>
            <w:pPr>
              <w:pStyle w:val="Odsekzoznamu"/>
              <w:numPr>
                <w:ilvl w:val="0"/>
                <w:numId w:val="1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940/10,  vodné plochy s výmerou  cca 148 m2,  LV 3696, k. ú. Stará Ľubovňa,</w:t>
            </w:r>
          </w:p>
          <w:p>
            <w:pPr>
              <w:pStyle w:val="Odsekzoznamu"/>
              <w:numPr>
                <w:ilvl w:val="0"/>
                <w:numId w:val="11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 p. č. CKN 1414/2,  ostatné plochy s výmerou cca 180 m2,   LV 3696, k. ú. Stará Ľubovňa;</w:t>
            </w:r>
          </w:p>
          <w:p>
            <w:pPr>
              <w:pStyle w:val="Odsekzoznamu"/>
              <w:tabs>
                <w:tab w:val="clear" w:pos="709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14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Petrilák, Zámocká 1542/121, 064 01 Stará Ľubovňa - predmet zámeny: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emky zapísané na LV 4824 v k. ú. Stará Ľubovňa »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9, orná pôda s výmerou cca 43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8, orná pôda s výmerou cca 42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7, orná pôda s výmerou cca 41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6, orná pôda s výmerou cca 41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5, orná pôda s výmerou cca 82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4, orná pôda s výmerou cca 62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2, orná pôda s výmerou cca   7 m2,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1, orná pôda s výmerou cca   1 m2,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emok zapísaný na LV 9622 v k. ú. Stará Ľubovňa »</w:t>
            </w:r>
          </w:p>
          <w:p>
            <w:pPr>
              <w:pStyle w:val="Odsekzoznamu"/>
              <w:numPr>
                <w:ilvl w:val="0"/>
                <w:numId w:val="12"/>
              </w:numPr>
              <w:tabs>
                <w:tab w:val="clear" w:pos="709"/>
                <w:tab w:val="left" w:pos="1080" w:leader="none"/>
              </w:tabs>
              <w:suppressAutoHyphens w:val="true"/>
              <w:autoSpaceDE w:val="tru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EKN 893, orná pôda s výmerou cca   9 m2</w:t>
            </w:r>
          </w:p>
          <w:p>
            <w:pPr>
              <w:pStyle w:val="Standard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 p o l u   o výmere 328 m2, bez finančného vyrovnani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účely realizácie zámeny nehnuteľností musí byť vypracované ich ocenenie rovnakým spôsobom, podľa vyhlášky Ministerstva spravodlivosti Slovenskej republiky č. 492/2004 Z. z. o stanovení všeobecnej hodnoty majetku jedným znalcom.  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Majetkovoprávne vyrovnanie formou zámeny pozemkov v lokalite Továrenskej ul. (oproti autobusovej stanici) vo vlastníctve Mesta Stará Ľubovňa, za pozemky potrebné na účely výstavby plánovanej cyklotrasy okolo rieky Poprad, lokalita „Nad Kovancom“ vo vlastníctve Milana Petrilák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2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 138/1991 Zb. o majetku obcí,  § 9a, odsek 8, písmeno b) – pozemok zastavaný stavbou vo vlastníctve nadobúdateľa,  a to pozemku p. č.  EKN 5524  s výmerou 20 m2, zastavané plochy a nádvoria, zapísaného na LV 4542 v k. ú. Stará Ľubovňa do výlučného  vlastníctva  spoločnosti   Východoslovenská  distribučná, a. s., Mlynská 31, 042 91 Košice, IČO 36599361, v podiele 1/1 z dôvodu, že žiadaný pozemok je priľahlý z troch strán k  pozemkom žiadateľa zapísaným na LV č. 9241 a LV č. 649 na účely scelenia pozemkov za cenu 10,--</w:t>
            </w:r>
            <w:r>
              <w:rPr/>
              <w:t xml:space="preserve"> </w:t>
            </w:r>
            <w:r>
              <w:rPr>
                <w:szCs w:val="24"/>
              </w:rPr>
              <w:t>€/m2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Kúpnu cenu v sume 200,-- € a náklady súvisiace s podaním návrhu na vklad do katastra nehnuteľností v sume 66,- €, uhradí zúčastnená strana kúpnej zmluvy p. Tibor Valčák, Budovateľská 16, 064 01 Stará Ľubovňa na účet Mesta Stará Ľubovňa pred podpisom kúpnej zmluvy v pokladni MsÚ, Obchodná č. 1 v Starej Ľubovni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Kúpna zmluva bude vypracovaná spoločnosťou Východoslovenská distribučná, a. s., Mlynská 31, 042 91 Košice v súlade s dohodou zúčastnených strán kúpnej zmluvy a po jej podpísaní zabezpečí podanie návrhu na vklad vlastníckeho práva do katastra nehnuteľností predávajúci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:</w:t>
            </w:r>
            <w:r>
              <w:rPr/>
              <w:t xml:space="preserve"> Nadobúdaný pozemok je zastavaný inžinierskymi sieťami - stavbou vo vlastníctve nadobúdateľa vrátane priľahlej plochy, ktorá svojím umiestnením a využitím tvorí neoddeliteľný celok so stavbou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 xml:space="preserve">odpredaj nehnuteľnosti podľa zákona č. 138/1991 Zb. o majetku obcí, § 9a, odsek 8, písmeno e) – prípad hodný osobitného zreteľa, a to pozemku p. č. EKN 6441 s výmerou 169 m2, orná pôda, zapísaného na LV 4542 v k. ú. Stará Ľubovňa žiadateľovi Jánovi Bačovi, rod. Bačovi, Mierová 1089/18, 064 01 Stará Ľubovňa do výlučného vlastníctva na účely majetkovoprávneho vyrovnania za cenu 12,-- </w:t>
            </w:r>
            <w:r>
              <w:rPr>
                <w:rFonts w:eastAsia="Calibri"/>
              </w:rPr>
              <w:t>€/m2</w:t>
            </w:r>
            <w:r>
              <w:rPr/>
              <w:t>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Žiadaný pozemok je priľahlý k pozemku zapísanému na LV č. 7246 v k. ú. Stará Ľubovňa vo vlastníctve žiadateľa.</w:t>
            </w:r>
          </w:p>
          <w:p>
            <w:pPr>
              <w:pStyle w:val="Odsekzoznamu1"/>
              <w:jc w:val="both"/>
              <w:rPr/>
            </w:pPr>
            <w:r>
              <w:rPr/>
              <w:t>Zámer odpredaja nehnuteľnosti bol zverejnený na úradnej tabuli a webovom sídle Mesta Stará Ľubovňa 16.03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latné, v realizáci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potrebný podpis nadobúdateľa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/>
            </w:pPr>
            <w:r>
              <w:rPr/>
              <w:t xml:space="preserve">odpredaj časti nehnuteľností podľa zákona č. 138/1991 Zb. o majetku obcí, § 9a, odsek 8, písmeno e) – prípad hodný osobitného zreteľa, a to časti pozemku p. č. EKN 1667/6, diel 3 s výmerou 44 m2, orná pôda a časti pozemku p. č. EKN 1667/21, diel 5 s výmerou 129 m2, orná pôda, zapísaných na LV 4542 v k. ú. Stará Ľubovňa, zameraných a pričlenených k pozemku p. č. CKN 907/3 s celkovou výmerou 324 m2, zastavané plochy a nádvoria geometrickým plánom č. 123/2015 vypracovaným Miroslavom Sčurkom – geodetom, Chmeľnica 249 do výlučného vlastníctva spoločnosti AGROPIENINY, s. r. o., Obrancov mieru 15, 064 01 Stará Ľubovňa, IČO 36459470 za cenu </w:t>
            </w:r>
            <w:r>
              <w:rPr>
                <w:rFonts w:eastAsia="Calibri"/>
              </w:rPr>
              <w:t>12,-- €/m2</w:t>
            </w:r>
            <w:r>
              <w:rPr/>
              <w:t>.</w:t>
            </w:r>
          </w:p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dôvodnenie osobitného zreteľ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iadané pozemky – ich diely sú priľahlé k pozemkom zastavaným   administratívnou budovou zapísanou na LV č. 3107 v k. ú.  Stará Ľubovňa vo vlastníctve žiadateľa (spoločnosti).</w:t>
            </w:r>
          </w:p>
          <w:p>
            <w:pPr>
              <w:pStyle w:val="Odsekzoznamu1"/>
              <w:jc w:val="both"/>
              <w:rPr/>
            </w:pPr>
            <w:r>
              <w:rPr/>
              <w:t>Zámer odpredaja nehnuteľností bol zverejnený na úradnej tabuli a webovom sídle Mesta Stará Ľubovňa 16.03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latné, v realizáci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podaný návrh na vklad do KN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1"/>
              <w:jc w:val="both"/>
              <w:rPr>
                <w:strike/>
              </w:rPr>
            </w:pPr>
            <w:r>
              <w:rPr/>
              <w:t xml:space="preserve">odpredaj nehnuteľnosti podľa zákona č. 138/1991 Zb. o majetku obcí,  § 9a, odsek 8, písmeno e) – prípad hodný osobitného zreteľa,  a to pozemku p. č.  CKN 5315  s výmerou 80 m2, orná pôda, zapísaného na LV 9414 v k. ú. Stará Ľubovňa  do výlučného vlastníctva žiadateľa p. Tibora Valčáka, rod. Valčáka, Budovateľská 485/16, 064 01 Stará Ľubovňa za cenu 15,-- </w:t>
            </w:r>
            <w:r>
              <w:rPr>
                <w:rFonts w:eastAsia="Calibri"/>
              </w:rPr>
              <w:t>€/m2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u w:val="single"/>
              </w:rPr>
              <w:t>Odôvodnenie osobitného zreteľa:</w:t>
            </w:r>
            <w:r>
              <w:rPr>
                <w:rFonts w:cs="Times New Roman"/>
              </w:rPr>
              <w:t xml:space="preserve"> Žiadaný pozemok je priľahlý k  pozemku žiadateľa  zapísanému na LV 7710 v k. ú. Stará Ľubovňa. Zámerom žiadateľa je sceliť tieto pozemky a dať im zmysluplnejšie využitie.</w:t>
            </w:r>
          </w:p>
          <w:p>
            <w:pPr>
              <w:pStyle w:val="Odsekzoznamu1"/>
              <w:jc w:val="both"/>
              <w:rPr/>
            </w:pPr>
            <w:r>
              <w:rPr/>
              <w:t>Zámer odpredaja nehnuteľnosti bol zverejnený na úradnej tabuli a webovom sídle Mesta Stará Ľubovňa 16.03.20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latné, v realizáci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podaný návrh na vklad do KN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„</w:t>
            </w:r>
            <w:r>
              <w:rPr>
                <w:rFonts w:cs="Times New Roman"/>
              </w:rPr>
              <w:t>zámer“ odpredaja nehnuteľnosti podľa zákona č. 138/91 Zb. o majetku obcí, § 9a, odsek 8, písmeno e) – prípad hodný osobitného zreteľa žiadateľom Milanovi Petrilákovi, rod. Petrilákovi a Alene Petrilákovej, rod. Kasenčákovej, Zámocká 121, 064 01 Stará Ľubovňa, a to pozemku p. č. CKN 4348/76 s výmerou 11 m2, trvalé trávne porasty, LV 3696, k. ú. Stará Ľubovňa do bezpodielového spoluvlastníctva za cenu 15,-- €/m2 na účely zlúčenia s pozemkom p. č. CKN 4348/66, LV č. 3203, k. ú. Stará Ľubovňa vo vlastníctve žiadateľov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 Ide o zostatkový pozemok, ktorý je pre Mesto Stará Ľubovňa nepoužiteľný a svojím umiestnením je  priľahlý k pozemku vo vlastníctve žiadateľo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latné, v realizáci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cs="Times New Roman"/>
              </w:rPr>
            </w:pPr>
            <w:r>
              <w:rPr>
                <w:rFonts w:cs="Times New Roman"/>
              </w:rPr>
              <w:t>schválenie odpredaja na MsZ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výkup časti pozemkov od vlastníkov identifikovaných podľa zamerania geometrickým plánom č. 23/2015 zo dňa 01.06.2016 vypracovaným spoločnosťou GEODAT REAL, s. r. o., Vansovej 53, Stará Ľubovňa </w:t>
            </w:r>
            <w:r>
              <w:rPr>
                <w:rFonts w:eastAsia="Calibri" w:cs="Times New Roman"/>
              </w:rPr>
              <w:t>na účely majetkovoprávneho vyrovnania pozemkov určených na výstavbu cestnej komunikácie na Vansovej ul. vo výmere 4230,67 m2, za cenu 14,43 €/m2 stanovenú znaleckým posudkom č. 67/2016 zo dňa 21.03.2016 vypracovaným Ing. Jánom Štupákom – znalcom, Mierová 18,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latné, v realizáci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menu pozemkov bez finančného vyrovnania podľa zákona č. 138/91 Zb. o majetku obcí, § 9a, odsek 8, písmeno e) – prípad hodný osobitného zreteľa medzi zúčastnenými stranami nasledovne: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riadkovania1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sto Stará Ľubovňa, Obchodná 1108/1, 064 01 Stará Ľubovňa, IČO 00330167 - predmet zámeny: </w:t>
            </w:r>
          </w:p>
          <w:p>
            <w:pPr>
              <w:pStyle w:val="Bezriadkovania1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4"/>
              </w:numPr>
              <w:suppressAutoHyphens w:val="true"/>
              <w:autoSpaceDE w:val="true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CKN 1414/1, novovytvorená parcela č. CKN 1414/24 s výmerou 2 m2, zastavaná plocha, LV 3696, k. ú. Stará Ľubovňa, podľa zamerania geometrickým plánom č. 2/2016 zo dňa 15.01.2016 vypracovaným Jánom Aredáčom – GEODÉZIA A-D, Mierová 1101/76, Stará Ľubovňa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7"/>
              </w:numPr>
              <w:suppressAutoHyphens w:val="true"/>
              <w:autoSpaceDE w:val="true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isový klub Stará Ľubovňa, s. r. o., Továrenská 1342/30, 064 01 Stará Ľubovňa, IČO: 36476897 - predmet zámeny:</w:t>
            </w:r>
          </w:p>
          <w:p>
            <w:pPr>
              <w:pStyle w:val="Odsekzoznamu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numPr>
                <w:ilvl w:val="0"/>
                <w:numId w:val="4"/>
              </w:numPr>
              <w:suppressAutoHyphens w:val="true"/>
              <w:autoSpaceDE w:val="true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asť pozemku p. č. CKN 1414/3, novovytvorená parcela č. CKN 1414/25 s výmerou 2 m2, zastavaná plocha, LV 2753, k. ú. Stará Ľubovňa, podľa zamerania geometrickým plánom č. 2/2016 zo dňa 15.01.2016 vypracovaným Jánom Aredáčom – GEODÉZIA A-D, Mierová 1101/76, Stará Ľubovňa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enie predmetov zámeny bolo vykonané podľa Vyhlášky Ministerstva spravodlivosti Slovenskej republiky č. 492/2004 Z. z. o stanovení všeobecnej hodnoty majetku v znení neskorších predpisov znaleckým posudkom č. 13/2016 zo dňa 05.02.2016, vyhotoveným Ing. Jozefom Arendáčom, Nová Ľubovňa 541, 065 11 Nová Ľubovňa – znalcom.</w:t>
            </w:r>
          </w:p>
          <w:p>
            <w:pPr>
              <w:pStyle w:val="Odsekzoznamu1"/>
              <w:jc w:val="both"/>
              <w:rPr/>
            </w:pPr>
            <w:r>
              <w:rPr>
                <w:u w:val="single"/>
              </w:rPr>
              <w:t>Odôvodnenie osobitného zreteľa:</w:t>
            </w:r>
            <w:r>
              <w:rPr/>
              <w:t xml:space="preserve"> Majetkovoprávne vyrovnanie formou zámeny pozemkov v lokalite Továrenskej ul. (areál futbalového štadióna) vo vlastníctve Mesta Stará Ľubovňa za pozemok potrebný na účely výstavby tenisovej haly z dôvodu dodržania oficiálne predpísaných rozmerov hracích plôch vo vlastníctve spoločnosti Tenisový klub Stará Ľubovňa, s. r. o., Stará Ľubovňa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latné, v realizáci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</w:rPr>
            </w:pPr>
            <w:r>
              <w:rPr>
                <w:rFonts w:cs="Times New Roman"/>
              </w:rPr>
              <w:t xml:space="preserve">zmluva na podpise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renájom nebytových priestorov vo vlastníctve Mesta Stará Ľubovňa, Obchodná 1108/1, IČO 00 330 167 v súlade s § 9a, odsek 9, písmeno c) zákona č. 138/1991 Zb. o majetku obcí v znení neskorších predpisov - prípad hodný osobitného zreteľa, ktorý je zverejnený minimálne 15 dní na úradnej tabuli  Mesta Stará Ľubovňa, a to nebytových priestorov spolu s výmerou 1 684 m2 nachádzajúcich sa na II. n. p. objektu OD Družba, Letná 6, súpisné číslo 1073, Stará Ľubovňa, postaveného na pozemku p. č. CKN 3470/62, zapísaného na LV č. 3696 v k. ú. Stará Ľubovňa za cenu 2,-- €/m2/mesiac - predajné nebytové priestory  na dobu 8 mesiacov s účinnosťou od 01.05.2016 do 31.12.2016. </w:t>
            </w:r>
          </w:p>
          <w:p>
            <w:pPr>
              <w:pStyle w:val="Normal"/>
              <w:jc w:val="both"/>
              <w:rPr>
                <w:rFonts w:cs="Times New Roman"/>
                <w:u w:val="single"/>
              </w:rPr>
            </w:pPr>
            <w:r>
              <w:rPr>
                <w:rFonts w:cs="Times New Roman"/>
              </w:rPr>
              <w:t>Náklady súvisiace s užívaním prenajatých nebytových priestorov (dodávka  tepla, spotreba elektrickej energie, vodné a stočné, podiel na zabezpečení technika PO, odvoz TKO a pod.) uhrádzajú nájomcovia. Náklady sú prepočítané alikvotným podielom z nameraných spotrieb na jednotlivých meračo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u w:val="single"/>
              </w:rPr>
              <w:t>Odôvodnenie osobitného zreteľa:</w:t>
            </w:r>
            <w:r>
              <w:rPr>
                <w:rFonts w:cs="Times New Roman"/>
              </w:rPr>
              <w:t xml:space="preserve"> Zvýhodnenie nájmu z dôvodu zabezpečenia využívania menej lukratívnych nebytových priestorov II. n. p. do času skončenia výstavby samostatného prístupového schodiska na  I. n. p. uvedeného objektu (od prevádzky „mäso – údeniny“ p. Mačugu, prízemie).</w:t>
            </w:r>
          </w:p>
          <w:p>
            <w:pPr>
              <w:pStyle w:val="Odsekzoznamu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prenájmu bol zverejnený na úradnej tabuli a webovom sídle Mesta Stará Ľubovňa 05.04.201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odatky podpísané do 28.04.2016 a zverejnené na web. Stránke Mesta dňa30.04.2016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>Splnené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V Starej Ľubovni, dňa 09.6.2016 </w:t>
        <w:tab/>
        <w:tab/>
        <w:tab/>
        <w:tab/>
        <w:tab/>
        <w:tab/>
        <w:tab/>
        <w:tab/>
        <w:tab/>
        <w:tab/>
        <w:tab/>
        <w:t xml:space="preserve"> 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Lucida Sans Unicode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SimSun;宋体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eastAsia="SimSun;宋体" w:cs="Times New Roman"/>
    </w:rPr>
  </w:style>
  <w:style w:type="character" w:styleId="WW8NumSt17z0">
    <w:name w:val="WW8NumSt17z0"/>
    <w:qFormat/>
    <w:rPr>
      <w:rFonts w:ascii="Times New Roman" w:hAnsi="Times New Roman" w:eastAsia="SimSun;宋体" w:cs="Times New Roma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ZkladntextChar">
    <w:name w:val="Základný text Char"/>
    <w:qFormat/>
    <w:rPr>
      <w:rFonts w:eastAsia="Lucida Sans Unicode" w:cs="Mangal"/>
      <w:kern w:val="2"/>
      <w:sz w:val="24"/>
      <w:szCs w:val="24"/>
      <w:lang w:bidi="hi-IN"/>
    </w:rPr>
  </w:style>
  <w:style w:type="character" w:styleId="HlavikaChar">
    <w:name w:val="Hlavička Char"/>
    <w:qFormat/>
    <w:rPr>
      <w:rFonts w:eastAsia="Lucida Sans Unicode" w:cs="Mangal"/>
      <w:kern w:val="2"/>
      <w:sz w:val="24"/>
      <w:szCs w:val="21"/>
      <w:lang w:bidi="hi-IN"/>
    </w:rPr>
  </w:style>
  <w:style w:type="character" w:styleId="PtaChar">
    <w:name w:val="Päta Char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3">
    <w:name w:val="Normálny3"/>
    <w:basedOn w:val="Normal"/>
    <w:qFormat/>
    <w:pPr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Zkladntext31">
    <w:name w:val="Základný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ahoma" w:cs="Arial"/>
      <w:bCs/>
      <w:color w:val="000000"/>
      <w:kern w:val="0"/>
      <w:lang w:bidi="ar-SA"/>
    </w:rPr>
  </w:style>
  <w:style w:type="paragraph" w:styleId="Odsekzoznamu8">
    <w:name w:val="Odsek zoznamu8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Odsekzoznamu2">
    <w:name w:val="Odsek zoznamu2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Odsekzoznamu10">
    <w:name w:val="Odsek zoznamu10"/>
    <w:basedOn w:val="Standard"/>
    <w:qFormat/>
    <w:pPr>
      <w:widowControl w:val="fals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1">
    <w:name w:val="Bez riadkovania1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16:00Z</dcterms:created>
  <dc:creator>Šidlovský Ján</dc:creator>
  <dc:description/>
  <cp:keywords/>
  <dc:language>en-US</dc:language>
  <cp:lastModifiedBy>Šidlovský Ján</cp:lastModifiedBy>
  <cp:lastPrinted>2016-04-14T15:20:00Z</cp:lastPrinted>
  <dcterms:modified xsi:type="dcterms:W3CDTF">2016-06-10T05:48:00Z</dcterms:modified>
  <cp:revision>18</cp:revision>
  <dc:subject/>
  <dc:title/>
</cp:coreProperties>
</file>