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010619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XV/2016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16.06.2016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1 Programového rozpočtu Mesta Stará Ľubovňa na rok 2016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>Zmena č. 1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6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18.05.2016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bCs/>
        </w:rPr>
      </w:pPr>
      <w:r>
        <w:rPr>
          <w:bCs/>
        </w:rPr>
        <w:t>Na zasadnutí MsR dňa 07.06.2016</w:t>
      </w:r>
    </w:p>
    <w:p>
      <w:pPr>
        <w:pStyle w:val="Normal"/>
        <w:rPr>
          <w:bCs/>
        </w:rPr>
      </w:pPr>
      <w:r>
        <w:rPr>
          <w:bCs/>
        </w:rPr>
        <w:t xml:space="preserve">Prijaté uzneseni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1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1 Programového rozpočtu Mesta Stará Ľubovňa na rok 2016 podľa predloženého návrhu </w:t>
      </w:r>
    </w:p>
    <w:p>
      <w:pPr>
        <w:pStyle w:val="Normal"/>
        <w:rPr>
          <w:b/>
          <w:b/>
        </w:rPr>
      </w:pPr>
      <w:r>
        <w:rPr>
          <w:b/>
        </w:rPr>
        <w:t>O D P O R Ú Č A   MsZ   V Z I A Ť    N A    V E D O M I E  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stanovisko Finančno-ekonomickej komisie MsZ k Zmene č. 1 Programového rozpočtu Mesta Stará Ľubovňa na rok 2016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stanovisko hlavného kontrolóra k Zmene č. 1 Programového rozpočtu Mesta Stará Ľubovňa na rok 2016</w:t>
      </w:r>
    </w:p>
    <w:p>
      <w:pPr>
        <w:pStyle w:val="Odsekzoznamu"/>
        <w:widowControl w:val="false"/>
        <w:suppressAutoHyphens w:val="true"/>
        <w:autoSpaceDE w:val="false"/>
        <w:spacing w:before="0" w:after="0"/>
        <w:ind w:left="0" w:hanging="0"/>
        <w:contextualSpacing/>
        <w:rPr>
          <w:b/>
          <w:b/>
          <w:bCs/>
        </w:rPr>
      </w:pPr>
      <w:r>
        <w:rPr>
          <w:b/>
          <w:bCs/>
        </w:rPr>
        <w:t>O D P O R Ú Č A PREDLOŽIŤ NA ROKOVANIE  MsZ</w:t>
      </w:r>
    </w:p>
    <w:p>
      <w:pPr>
        <w:pStyle w:val="Odsekzoznamu"/>
        <w:widowControl w:val="false"/>
        <w:numPr>
          <w:ilvl w:val="0"/>
          <w:numId w:val="6"/>
        </w:numPr>
        <w:suppressAutoHyphens w:val="true"/>
        <w:autoSpaceDE w:val="false"/>
        <w:spacing w:before="0" w:after="0"/>
        <w:contextualSpacing/>
        <w:rPr>
          <w:b/>
          <w:b/>
          <w:bCs/>
        </w:rPr>
      </w:pPr>
      <w:r>
        <w:rPr/>
        <w:t>analýzu príjmov a  nákladov  obchodnej spoločnosti Slobyterm, spol. s r. o., Stará Ľubovňa v súvislosti s prevádzkovaním športovej haly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1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1 Programového rozpočtu Mesta Stará Ľubovňa na rok 2016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stanovisko Finančno-ekonomickej komisie MsZ k Zmene č. 1 Programového rozpočtu Mesta Stará Ľubovňa na rok 2016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stanovisko hlavného kontrolóra k Zmene č. 1 Programového rozpočtu Mesta Stará Ľubovňa na rok 2016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bCs/>
        </w:rPr>
      </w:pPr>
      <w:r>
        <w:rPr/>
        <w:t>Zmena č. 1 Programového rozpočtu  Mesta na rok 2016 sa zostavuje v súlade s ustanoveniami Zákona č. 583/2004 Z. z. o rozpočtových pravidlách územnej samosprávy  v znení zmien a doplnkov na základe vývoja výdavkov v prvom polroku roka 2016 a nových skutočností vplývajúcich na štruktúru programového rozpočtu v roku 2016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30883760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Zmena č. 1 Programového rozpočtu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 xml:space="preserve">na rok 2016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rokovaná a schválená na rokovaní Ms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6.06.2016 číslo uznesenia XV/2016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verejnený na webovej stránke Mesta Stará Ľubovňa a úradnej tabuli dňa 18.05.2016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PhDr. Ľuboš Tomko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primátor mesta </w:t>
      </w:r>
    </w:p>
    <w:p>
      <w:pPr>
        <w:pStyle w:val="ZkladntextIMP"/>
        <w:widowControl/>
        <w:spacing w:lineRule="auto" w:line="240"/>
        <w:ind w:firstLine="708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>Zmena č. 1 Programového rozpočtu Mesta Stará Ľubovňa na rok 2016 je zostavená v súlade s nasledovnými právnymi normami:</w:t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,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,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,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,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, 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/>
        <w:t>a v súlade s prijatými všeobecne záväznými nariadeniami</w:t>
      </w:r>
      <w:r>
        <w:rPr>
          <w:lang w:val="sk-SK"/>
        </w:rPr>
        <w:t xml:space="preserve"> mesta</w:t>
      </w:r>
      <w:r>
        <w:rPr/>
        <w:t>.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Zmena č. 1 Programového rozpočtu Mesta Stará Ľubovňa na rok 2016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1 Programového rozpočtu Mesta Stará Ľubovňa na rok 2016 je navrhnutá ako vyrovnaná, t.j. rozdiel medzi príjmami a výdavkami (vrátane príjmových a výdavkových finančných operácií) je nulový. Hlavný dôraz je kladený na zabezpečenie plnenia úloh bežnej a kapitálovej časti rozpočtu. V neposlednom rade kladie dôraz na zabezpečenie plnenia funkcií mesta v oblasti samosprávnych činností, ktoré mu ukladajú právne predpisy. Bližšia špecifikácia zámerov mesta je uvedená pri jednotlivých programo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lkové príjmy a výdavky mesta sa touto zmenou zvyšujú o 1.942.296 €. Zmenou č. 1 Programového rozpočtu mesta dosiahnu celkové príjmy mesta sumu 11.876.828 €. Objem celkových výdavkov dosiahne výšku 11.876.828 €.</w:t>
      </w:r>
      <w:r>
        <w:rPr>
          <w:b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 s prebytkom vo výške 915.192 €. Zmenou rozpočtu sa prebytok tejto časti rozpočtu zvyšuje o 134.196 €.  Bežné príjmy sú rozpočtované vo výške 9.465.689 €. Bežné výdavky v rámci jednotlivých programov sú rozpočtované v sume 8.550.497 €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apitálová časť rozpočtu je rozpočtovaná so schodkom vo výške 1.323.669 €. Príjmy tejto časti rozpočtu sú rozpočtované vo výške 1.262.077 € a výdavky vo výške 2.585.746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 prebytkom vo výške 408.477 €, pri príjmoch vo výške 1.149.062 € a výdavkoch vo výške 740.585 €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ab/>
        <w:t>Návrh zmeny č. 1 Programového rozpočtu Mesta Stará Ľubovňa na rok 2016 je zostavený na základe predpokladaného vývoja príjmovej časti rozpočtu v prvom polroku roka 2016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 xml:space="preserve">Návrh </w:t>
      </w:r>
      <w:r>
        <w:rPr>
          <w:lang w:val="sk-SK"/>
        </w:rPr>
        <w:t xml:space="preserve">zmeny </w:t>
      </w:r>
      <w:r>
        <w:rPr/>
        <w:t>č. 1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 2016 v </w:t>
      </w:r>
      <w:r>
        <w:rPr>
          <w:lang w:val="sk-SK"/>
        </w:rPr>
        <w:t>číselnom vyjadrení</w:t>
      </w:r>
      <w:r>
        <w:rPr/>
        <w:t xml:space="preserve"> je uvedený v</w:t>
      </w:r>
      <w:r>
        <w:rPr>
          <w:lang w:val="sk-SK"/>
        </w:rPr>
        <w:t> tabuľkovej</w:t>
      </w:r>
      <w:r>
        <w:rPr/>
        <w:t xml:space="preserve"> časti „Programového rozpočtu na rok 2016 – </w:t>
      </w:r>
      <w:r>
        <w:rPr>
          <w:lang w:val="sk-SK"/>
        </w:rPr>
        <w:t>zmena</w:t>
      </w:r>
      <w:r>
        <w:rPr/>
        <w:t xml:space="preserve"> č. 1“.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: bez zmeny</w:t>
      </w:r>
    </w:p>
    <w:p>
      <w:pPr>
        <w:pStyle w:val="ZkladntextIMP"/>
        <w:widowControl/>
        <w:spacing w:lineRule="auto" w:line="240"/>
        <w:rPr>
          <w:b/>
          <w:b/>
          <w:shadow/>
          <w:lang w:val="sk-SK"/>
        </w:rPr>
      </w:pPr>
      <w:r>
        <w:rPr>
          <w:b/>
          <w:shadow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y sú rozpočtované vo výške a v štruktúre uvedenej v tabuľke  sumár – rekapitulácia zmeny č. 1 rozpočtu mesta na rok 2016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: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bežné príjmy,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kapitálové príjmy – Kapitálová časť rozpočtu,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 xml:space="preserve">finančné operácie – Finančné operácie – príjmová časť.  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9.465.689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 xml:space="preserve">sa zvyšujú na </w:t>
        <w:tab/>
        <w:t xml:space="preserve">5.926.397,00 €  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Zvýšenie príjmov v tejto položke predstavuje zvýšenie rozpočtu príjmov dane z príjmov FO zo závislej činnosti o sumu 188.039 €. Zmena príjmov v tejto časti rozpočtu reaguje na vývoj príjmov dane z príjmov FO a závislej činnosti v prvom polroku roka 2016. Výška príjmov sa upravuje aj na základe uverejnených východísk ŠR pre túto položku. Pre rok 2016 bola upravená %-sadzba príjmov tejto dane pre mestá a obce. Došlo k zvýšeniu podielu z 68,5 % na 70 %. Taktiež zohľadňuje skutočnosť, že  dňa 31.03.2016 bol mestu poukázaný doplatok z vyúčtovania tejto dane za rok 2015 v sume 60.264,00 €. Zvýšenie príjmov v tejto položke dosiahlo vyššiu úroveň, ako predpokladajú východiská ŠR pre rok 2016 a pre  naše mesta o 31.659 €. Ekonomický vývoj je zatiaľ v tomto roku priaznivý a je reálny predpoklad zvýšenia príjmov v tejto časti rozpočtu, ak sa nestane niečo nepredvídané, v rámci druhej zmeny programového rozpočtu ešte o sumu v rozpätí od 150 tis. až 225 tis. €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sa zvyšujú na   </w:t>
        <w:tab/>
        <w:tab/>
        <w:t>612.310,00 €</w:t>
      </w:r>
    </w:p>
    <w:p>
      <w:pPr>
        <w:pStyle w:val="Normal"/>
        <w:jc w:val="both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íjmy z vlastníctva spolu  </w:t>
        <w:tab/>
        <w:tab/>
        <w:tab/>
        <w:tab/>
        <w:tab/>
        <w:tab/>
        <w:tab/>
        <w:t xml:space="preserve">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         342.06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ab/>
        <w:t>Zvýšenie príjmov v tejto položke o sumu 13.310 € predstavuje rozpočtovanie vyšších príjmov z prenájmu budov. Úprava príjmov sa skladá z dvoch častí. Prvé zvýšenie predstavuje sumu 6.644 € a obsahuje rozpočtovanie  nájomného  škôl a školských zariadení. V rovnakej výške sa v Programe č. 12 – Školstvo rozpočtujú aj výdavky. K tomuto kroku sme pristúpili preto, aby školy a školské zariadenia nemuseli  za rok 2016 robiť daňové priznanie. Ide o príjmy škôl a školských zariadení z prenájmu. Druhé zvýšenie predstavuje sumu 3.666 € a obsahuje rozpočtovanie nájomného od 01.05.2016 za odkúpené nebytové priestory v budove na Nám. gen. Štefánika 6. Tieto priestory odkúpilo mesto od Nadácie Intenda Bratisla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Administratívne poplatky </w:t>
        <w:tab/>
        <w:tab/>
        <w:tab/>
        <w:tab/>
        <w:tab/>
        <w:tab/>
        <w:tab/>
        <w:t xml:space="preserve">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          150.95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rozpočtovanie vyšších predpokladaných príjmov z poplatku za opatrovateľskú službu  o sumu 5.000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oplatky a platby z nepriemyselného a náhodného predaja a služieb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</w:t>
        <w:tab/>
        <w:t>73.50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ab/>
        <w:t>Zvýšenie príjmov v tejto položke predstavuje vyššie rozpočtovanie príjmov za stravné lístky od zamestnancov v sume 3.000 €. Táto zmena vyplýva z vývoja počtu zamestnancov v rámci menších obecných služieb a opatrovateľskej služb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sa zvyšujú na</w:t>
      </w:r>
      <w:r>
        <w:rPr>
          <w:shadow/>
          <w:color w:val="000000"/>
          <w:sz w:val="28"/>
          <w:szCs w:val="28"/>
          <w:u w:val="single"/>
        </w:rPr>
        <w:t xml:space="preserve"> </w:t>
      </w:r>
      <w:r>
        <w:rPr>
          <w:b/>
          <w:shadow/>
          <w:color w:val="000000"/>
          <w:sz w:val="28"/>
          <w:szCs w:val="28"/>
          <w:u w:val="single"/>
        </w:rPr>
        <w:t xml:space="preserve">                                                 2.926.982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íjmy v položke granty sa zvyšujú o sumu 4.823 €. Zvyšujú sa príjmy v položke príspevku združených obcí pre Spoločný obecný úrad pre územné rozhodovanie a stavebný poriadok v sume 4.823 €. Zvýšenie predstavuje rozpočtovanie nedoplatkov jednotlivých obcí vyplývajúcich zo zúčtovania výdavkov na činnosť tohto úradu za rok 201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íjmy v oblasti školstva a decentralizovaných prenesených kompetencií sa upravujú na základe aktuálnych avíz o zaslaní finančných prostriedkov na ich činnosť. V tejto položke ešte dôjde v priebehu roka k niekoľkým zmená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Úprava príjmov v oblasti aktivácie nezamestnaných ESF a transferu na podporu miestnej zamestnanosti zo ŠR súvisí s vývojom počtu prijatých zamestnancov na verejnoprospešné práce. Zároveň dochádza k úprave výdavkov v Programe č. 6 – Menšie obecné služby a podpora regionálnej a miestnej zamestnanosti. Taktiež dochádza k úprave príjmov z refundácie výdavkov v rámci projektov EÚ. Táto položku bude v priebehu roka upravovaná vo vzťahu k výške refundácie a počtu realizovaných projektov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ozpočtujú sa príjmy v transfere pre materiálovo-technické zabezpečenie dobrovoľného hasičského zboru v sume 2.000 €. Tento transfer bude zdrojom krytia výdavkov na činnosť dobrovoľného hasičského zboru, ktoré sú rozpočtované v Programe č. 3 Služby občanom v sume 4.000 €. Zároveň sa rozpočtujú príjmy z transferu na činnosť opatrovateľskej služby v sume 70.000 €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zmysle zmeny metodiky rozpočtovania a účtovania výdavkov, ktorá nastala v roku 2014, rozpočtujeme príjem aj výdavky na voľby do NR SR 2016 v rovnakej výške v sume 14.340 €. Výdavky sú rozpočtované v Programe č. 3 – Služby občano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y sú rozpočtované vo výške a v štruktúre uvedenej v tabuľke  sumár – rekapitulácia rozpočtu mesta na roky 2016 – zmena  č. 1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tri časti: 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výdavky – programy č. 1 až  č. 13. V tejto časti rozpočtu sú bežné a kapitálové výdavky spolu s rozpisom jednotlivých druhov príjmov ako zdrojov krytia výdavkov jednotlivého programu,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 xml:space="preserve">kapitálové výdavky – kapitálová časť rozpočtu – osobitná časť, ktorá vykazuje kapitálové príjmy a výdavky v sumáre, 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finančné operácie – osobitná časť, ktorá vykazuje príjmy a výdavky v oblasti finančných oper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8.550.497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bCs/>
          <w:sz w:val="32"/>
          <w:szCs w:val="32"/>
          <w:u w:val="single"/>
        </w:rPr>
      </w:pPr>
      <w:r>
        <w:rPr/>
        <w:t xml:space="preserve">V zmene rozpočtu mesta sa znižujú výdavky na </w:t>
      </w:r>
      <w:r>
        <w:rPr>
          <w:b/>
        </w:rPr>
        <w:t>odmeny poslancov</w:t>
      </w:r>
      <w:r>
        <w:rPr/>
        <w:t xml:space="preserve"> o 750 €. Navrhovaná zmena  zohľadňuje rozpočtovanie vzdania sa odmeny poslanca. V rovnakej sume sa zvyšujú výdavky v rámci RPM mesta na príspevok na údržbu mestských komunikácií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2: Samosprávne činnosti MsÚ </w:t>
      </w:r>
    </w:p>
    <w:p>
      <w:pPr>
        <w:pStyle w:val="Normal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2.619.032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576.405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MsÚ – tarifné platy, príplatky a odmeny spolu </w:t>
      </w:r>
      <w:r>
        <w:rPr/>
        <w:t>sa v celkovom objeme nemenia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menou rozpočtu sa presúvajú usporené finančné prostriedky z položiek tarifných platov a príplatkov do položky odmien. Ide o úsporu miezd v rámci dlhodobých pracovných neschopností a pod. 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Materiál, stroje, prístroje, softvér a reprezentačné výdavky spolu </w:t>
      </w:r>
      <w:r>
        <w:rPr/>
        <w:t xml:space="preserve"> </w:t>
        <w:tab/>
        <w:t xml:space="preserve">sa zvyšujú na </w:t>
        <w:tab/>
        <w:tab/>
        <w:t xml:space="preserve">  </w:t>
      </w:r>
      <w:r>
        <w:rPr>
          <w:b/>
        </w:rPr>
        <w:tab/>
        <w:tab/>
        <w:t xml:space="preserve">          60.250,00 €</w:t>
      </w: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zvyšujú výdavky na </w:t>
      </w:r>
      <w:r>
        <w:rPr>
          <w:b/>
        </w:rPr>
        <w:t>údržbu interiérového vybavenia</w:t>
      </w:r>
      <w:r>
        <w:rPr/>
        <w:t xml:space="preserve"> o 3.000 €. Navrhovaná zmena  zohľadňuje skutočnú potrebu výdavkov v tejto oblasti s prihliadnutím na dovybavenie priestorov Domu kultúry a potrieb mestského úradu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Rutinná a štandardná údržba spolu </w:t>
        <w:tab/>
        <w:tab/>
        <w:tab/>
        <w:tab/>
        <w:tab/>
      </w:r>
      <w:r>
        <w:rPr/>
        <w:t xml:space="preserve">sa zvyšuje na </w:t>
        <w:tab/>
        <w:tab/>
        <w:tab/>
        <w:tab/>
        <w:tab/>
        <w:tab/>
      </w:r>
      <w:r>
        <w:rPr>
          <w:b/>
        </w:rPr>
        <w:t>58.950,00 €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Rozpočtuje sa zvýšenie výdavkov na servis, údržbu a opravy s tým spojené o 500 €. Zvýšenie výdavkov súvisí s mimoriadnymi a zvýšenými výdavkami v oblasti údržby chladiacej techniky pri umelej ľadovej ploche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Služby spolu </w:t>
        <w:tab/>
        <w:tab/>
        <w:tab/>
        <w:tab/>
        <w:tab/>
        <w:tab/>
        <w:tab/>
        <w:tab/>
        <w:tab/>
      </w:r>
      <w:r>
        <w:rPr/>
        <w:t xml:space="preserve">sa zvyšujú na  </w:t>
        <w:tab/>
        <w:tab/>
        <w:t xml:space="preserve">  </w:t>
        <w:tab/>
        <w:tab/>
        <w:t xml:space="preserve">          </w:t>
      </w:r>
      <w:r>
        <w:rPr>
          <w:b/>
        </w:rPr>
        <w:t>349.026,00 €</w:t>
      </w:r>
      <w:r>
        <w:rPr/>
        <w:t xml:space="preserve"> </w:t>
      </w:r>
    </w:p>
    <w:p>
      <w:pPr>
        <w:pStyle w:val="Normal"/>
        <w:ind w:left="348" w:right="72" w:firstLine="36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Rozpočtuje sa zvýšenie výdavkov na úhradu daní, poplatkov a odvodov o sumu 1.000 €. Zmenou rozpočtu reagujeme na vývoj výdavkov v tejto oblasti, ktoré predstavujú výdavky spojené s exekučnými konaniami, súdnymi pojednávaniami, poplatkami spojenými so zabezpečením stravných lístkov, poplatkami v rámci projektov EÚ a pod. Zároveň sa upravuje suma výdavkov spojených s vyúčtovaním činnosti spoločného stavebného úradu za rok 2015, výdavky sa znižujú o 974 €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5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 </w:t>
        <w:tab/>
        <w:t xml:space="preserve">sa zvyšujú na  </w:t>
        <w:tab/>
        <w:tab/>
        <w:tab/>
      </w:r>
      <w:r>
        <w:rPr>
          <w:b/>
        </w:rPr>
        <w:t xml:space="preserve">   </w:t>
        <w:tab/>
        <w:t xml:space="preserve">             53.250,00 €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Zvýšenie výdavkov v celkovej sume o 13.000 € sa týka výdavkov v položke </w:t>
      </w:r>
      <w:r>
        <w:rPr>
          <w:b/>
        </w:rPr>
        <w:t>Členské príspevky</w:t>
      </w:r>
      <w:r>
        <w:rPr/>
        <w:t xml:space="preserve">. Zvýšenie výdavkov zohľadňuje  schválené zmeny  MsZ v tejto oblasti. Ide o zmenu výšky príspevku pre Občianske združenie Miestna akčná skupina ĽUBOVNIANSKO a zmeny výšky príspevku pre Oblastnú organizáciu cestovného ruchu Severný Spiš – Pieniny so súčasným znížením dotácie na činnosť informačného centra v Programe č. 3 – Služby občanom.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3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769.757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VPS – príspevok na činnosť </w:t>
      </w:r>
      <w:r>
        <w:rPr/>
        <w:t>v celkovej sume o 11.000 €. Táto suma predstavuje výdavky spojené s riešením ozvučenia cintorínov, ktoré sú v správe tejto organizáci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Znižujú sa výdavky na dotáciu na činnosť informačného centra v sume 8.805 €.</w:t>
      </w:r>
    </w:p>
    <w:p>
      <w:pPr>
        <w:pStyle w:val="Normal"/>
        <w:ind w:right="72"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zmysle zmeny metodiky rozpočtovania a účtovania výdavkov, ktorá nastala v roku 2014, rozpočtujeme aj výdavky na voľky do NR SR 2016 v sume 14.340 €. V rovnakej výške sú rozpočtované aj príjmy v príjmovej časti rozpočtu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6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125.510,00 €</w:t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celom programe. K úprave výdavkov v tomto programe dochádza na základe podpísaných zmlúv v rámci menších obecných služieb a podpory regionálnej a miestnej zamestnanosti. V priebehu roka ešte dôjde k jednej zmene výdavkov v tejto oblasti. Presná suma sa nedá rozpočtovať. Objem výdavkov závisí od počtu prijatých zamestnancov a podmienok podpísaných zmlúv v tejto oblasti. Výdavky tohto programu sú refundované ESF, ÚPSVaR a ŠR. </w:t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7: Spoločný obecný  úrad pre územné rozhodovanie a stavebný poriadok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121.493,00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>Zvyšujú sa mzdové výdavky a odvody z miezd. Zvýšenie výdavkov predstavuje zohľadnenie nástupu nového zamestnanca úradu od 01.04.2016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Výdavky programu sú refundovan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u w:val="single"/>
        </w:rPr>
        <w:t>ram 8: Doprava a pozemné komunikácie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243.324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/>
      </w:pPr>
      <w:r>
        <w:rPr/>
        <w:t xml:space="preserve">Zvýšenie výdavkov programu spôsobilo zvýšenie výdavkov na údržbu mestských komunikácií rámci zmeny RPM – tabuľka č. 6 o sumu 36.750 €. </w:t>
      </w:r>
    </w:p>
    <w:p>
      <w:pPr>
        <w:pStyle w:val="Normal"/>
        <w:ind w:right="7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: Šport a kultú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391.450,00 €</w:t>
      </w:r>
    </w:p>
    <w:p>
      <w:pPr>
        <w:pStyle w:val="Normal"/>
        <w:ind w:right="72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Dotácie PO založených mestom – krytá plaváreň a športová hala </w:t>
      </w:r>
      <w:r>
        <w:rPr/>
        <w:t xml:space="preserve">o 46.000 €. Táto zmena je vyvolaná predĺžením doby prevádzkovania krytej plavárne firmou Slobyterm s.r.o. aj na obdobie druhého polroka 2016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2: Školstvo</w:t>
      </w:r>
    </w:p>
    <w:p>
      <w:pPr>
        <w:pStyle w:val="Normal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/>
      </w:pPr>
      <w:r>
        <w:rPr/>
        <w:t xml:space="preserve">  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4.354.636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Rozpočtuje sa zvýšenie bežných výdavkov – dotácia na činnosť kina o sume 13.000 €. Ide o výdavky spojené s jednorazovým vyplatením pôžičky z Audiovizuálneho fondu SR.  Zároveň sa zvyšujú výdavky v oblasti školstva – originálnych kompetencií o sumu 1.850 €. Zvýšenie sa skladá z dvoch položiek – presunu sumy 4.850 € z kapitálových výdavkov v oblasti školstva do bežnej časti rozpočtu – ide  o výdavky spojené s realizáciou práce v oblasti termoregulácie objektu ZŠ na Komenského ul., ktoré majú bežný charakter. Druhá položka predstavuje zníženie výdavkov (pre činnosť CVČ) v tejto položke o 3.000 € a ich presun do výdavkov na činnosti kina – vyplatenie pôžičky Audiovizuálnemu fondu SR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Zmeny výdavkov v oblasti prenesených kompetencií a nenormatívnych výdavkov sú vyvolané zaslanými avízami o výške finančných prostriedkov určených pre túto oblasť. V rovnakej výške došlo k zmene v príjmovej časti rozpočtu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Pri školskom úrade sa zvyšujú mzdové výdavky a odvody z miezd. Zvýšenie výdavkov predstavuje zohľadnenie zvýšenie výdavkov na tento úrad na základe zaslaného avíza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36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 xml:space="preserve">    </w:t>
        <w:tab/>
        <w:tab/>
        <w:t xml:space="preserve">          219.365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Pri opatrovateľskej službe sa zvyšujú mzdové výdavky a odvody z miezd, výdavky na dohody o vykonaní práce a nemocenské dávky. Zvýšenie výdavkov predstavuje zohľadnenie počtu zamestnancov v rámci Národného projektu PODPORA OPATROVATEĽSKEJ SLUŽBY. Výdavky sú  refundované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na činnosť spoločného úradu pre zabezpečenie sociálnych služieb podľa jednotlivých druhov sa vzhľadom na to, že ide  o novozriadený úrad, budú v priebehu roka podľa skutočnej potreby upravovať bez dopadu na celkové zvýšenie výdavkov na túto činnosť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 2016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K a p i t á l o v é    p r í j m y   </w:t>
        <w:tab/>
        <w:tab/>
      </w:r>
      <w:r>
        <w:rPr>
          <w:color w:val="000000"/>
          <w:sz w:val="28"/>
          <w:szCs w:val="28"/>
          <w:u w:val="single"/>
        </w:rPr>
        <w:t xml:space="preserve">sa zvyš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1.262.077,00 €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Rozpočtujú sa príjmy z grantov na nákup dvoch vozidiel na zvoz odpadu spolu v sume 241.385 €. Grant vo výške 61.385 € predstavuje refundáciu výdavkov na zakúpenie vozidla na zvoz odpadu, ktoré bolo zakúpené v roku 2015 a refundácia prebehla tohto roku. Grant vo výške 180.000 € predstavuje refundáciu nákupu druhého vozidla na zvoz odpad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e sa príjem z konečnej refundácie  výdavkov spojených s realizáciou projektu rekonštrukcie kina KOCKA v sume 10.978 €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/>
        <w:t>Kapitálové príjmy grant na nájomné byty sídlisko Východ v sume 540.660 € predstavuje sumu refundácie výdavkov spojených s výstavbou 2 x 15 b. j. na sídlisku Východ. Výstavba bola zrealizovaná koncom roka 2015, k finančnému plneniu došlo v mesiacoch január a február 2016. Z tohto dôvodu sú príjmy a výdavky spojené s realizáciou tejto akcie zahrnuté v zmene č. 1 programového rozpočtu na rok 2016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K a p i t á l o v é    v ý d a v k y   spolu</w:t>
        <w:tab/>
        <w:tab/>
      </w:r>
      <w:r>
        <w:rPr>
          <w:color w:val="000000"/>
          <w:sz w:val="28"/>
          <w:szCs w:val="28"/>
          <w:u w:val="single"/>
        </w:rPr>
        <w:t xml:space="preserve">sa zvyš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2.585.746,00 €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ind w:firstLine="708"/>
        <w:jc w:val="both"/>
        <w:rPr/>
      </w:pPr>
      <w:r>
        <w:rPr/>
        <w:t>Pomerne vysoké zvýšenie výdavkov v rámci zmeny č. 1 programového rozpočtu bolo spôsobené hlavne rozpočtovaním výdavkov spojených s výstavbou 2 x 15 b. j. na sídlisku Východ v sume 1.219.940 €, výdavkov na nákup druhého vozidla na zvoz odpadu v sume 217.000 €,  výdavkov na nákup časti budovy na Nám. gen. Štefánika č. 6 v sume 51.279 € a rozpočtovaním výdavkov v oblasti školstva, ktoré sú sčasti kryté grantmi a transfermi v sume 131.932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ýdavky v položkách nákup objektov, pozemkov a nehmotných aktív sa v celkovom objeme zvyšujú. Odôvodnenie tohto zvýšenia je uvedené vyššie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u w:val="single"/>
        </w:rPr>
        <w:t xml:space="preserve">Výdavky na realizáciu stavieb a ich technické zhodnotenie </w:t>
        <w:tab/>
        <w:tab/>
        <w:tab/>
      </w:r>
      <w:r>
        <w:rPr>
          <w:u w:val="single"/>
        </w:rPr>
        <w:t>sa zvyšujú na</w:t>
        <w:tab/>
        <w:tab/>
        <w:t xml:space="preserve"> </w:t>
      </w:r>
      <w:r>
        <w:rPr>
          <w:b/>
          <w:u w:val="single"/>
        </w:rPr>
        <w:tab/>
        <w:t>1.988.535,00 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Zmena rozpočtu vyjadruje finančné krytie schválených zmien RPM a rozpočtovanie výdavkov spojených s výstavbou 2 x 15 b. j. na sídlisku Východ v sume 1.219.940 €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Zvyšujú  sa výdavky v oblasti kapitálového transferu v oblasti školstva o sumu 131.932 € na celkovú sumu 266.932 €. Zmena zohľadňuje zníženie tohto transferu o 4.850 € a presun tejto časti do bežných výdavkov Programu č. 12 – Školstvo. Odôvodnenie tejto zmeny je uvedené v dôvodovej správe pri tomto programe. Druhá časť navýšenie transferu obsahuje rozpočtovanie výdavkov na rekonštrukciu telocvične ZŠ na  Komenského ul. v celkovom objeme 136.782 €. Táto investícia je krytá grantom vo výške 60.000 € a vlastnými zdrojmi vo výške 76.782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nančné operácie</w:t>
      </w:r>
    </w:p>
    <w:p>
      <w:pPr>
        <w:pStyle w:val="Normal"/>
        <w:jc w:val="both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nančné operácie – príjmová časť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rámci zmeny programového rozpočtu sa v tejto časti rozpočtu rozpočtujú príjmové finančné operácie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níženie transferu na krytie výdavkov na rozšírenie MŠ na Tatranskej ul. v sume 6.000 €. Tieto finančné prostriedky boli použité v mesiaci december na finančné krytie bežných výdavkov tohto projekt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rozpočtovanie transferu  projektu rekonštrukcie telocvične ZŠ  na Komenského ul. v sume 60.000 €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 rozpočtovanie príjmov z úveru ŠFRB na krytie výdavkov spojených s výstavbou 2 x 15 b. j. na sídlisku Východ v sume 679.280 €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9:00Z</dcterms:created>
  <dc:creator>srnka</dc:creator>
  <dc:description/>
  <cp:keywords/>
  <dc:language>en-US</dc:language>
  <cp:lastModifiedBy>Miroslav Srnka</cp:lastModifiedBy>
  <cp:lastPrinted>2016-06-09T09:30:00Z</cp:lastPrinted>
  <dcterms:modified xsi:type="dcterms:W3CDTF">2016-06-09T07:30:00Z</dcterms:modified>
  <cp:revision>25</cp:revision>
  <dc:subject/>
  <dc:title>Mesto Stará Ľubovňa</dc:title>
</cp:coreProperties>
</file>