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15002736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</w:t>
      </w:r>
      <w:r>
        <w:rPr>
          <w:rFonts w:eastAsia="Times New Roman" w:cs="Times New Roman"/>
          <w:bCs/>
        </w:rPr>
        <w:t>V/2015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bCs/>
        </w:rPr>
        <w:t xml:space="preserve">18.6.2015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í 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eho rokovania MsZ – 23.4.2015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</w:t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            </w:t>
      </w:r>
      <w:r>
        <w:rPr>
          <w:rFonts w:eastAsia="Times New Roman" w:cs="Times New Roman"/>
          <w:bCs/>
        </w:rPr>
        <w:tab/>
        <w:t xml:space="preserve">      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color w:val="00B05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B050"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>Mestské zastupiteľstvo  v Starej Ľubovni po prerokovaní predloženého materiálu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b e r i e   n a    v e d o m i e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o plnení uznesení  z predchádzajúceho rokovania MsZ 23.4.2015 v zmysle predloženého návrhu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bCs/>
        </w:rPr>
        <w:t>lánok 13, pod názvom Kontrola plnenia uznesení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Predmetný dokument bol schválený </w:t>
      </w:r>
      <w:r>
        <w:rPr/>
        <w:t xml:space="preserve">Mestským zastupiteľstvom v Starej Ľubovni na základe § 11 ods. 4 písm. k) zákona SNR č. 369/1990 Zb. o obecnom zriadení v znení neskorších  zmien a doplnkov, </w:t>
      </w:r>
      <w:r>
        <w:rPr>
          <w:bCs/>
        </w:rPr>
        <w:t>schválený uznesením č. C/496 z rokovania MsZ č. XXIV/2010 dňa 14.09.2010</w:t>
      </w:r>
      <w:r>
        <w:rPr/>
        <w:t xml:space="preserve">, zmeny a doplnky 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 xml:space="preserve">č. IV/2015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smallCaps/>
          <w:sz w:val="34"/>
          <w:szCs w:val="34"/>
        </w:rPr>
        <w:t xml:space="preserve">zo dňa 23.4.2015 </w:t>
      </w:r>
    </w:p>
    <w:p>
      <w:pPr>
        <w:pStyle w:val="Normal"/>
        <w:spacing w:lineRule="auto" w:line="276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>č. IV/2015, ktoré sa uskutočnilo dňa 23.4.2015</w:t>
      </w:r>
      <w:r>
        <w:rPr>
          <w:rFonts w:eastAsia="Times New Roman" w:cs="Times New Roman"/>
          <w:lang w:eastAsia="sk-SK"/>
        </w:rPr>
        <w:t xml:space="preserve"> :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>schválilo celkom 34 uznesení pod bodmi č. 67 – 101</w:t>
      </w:r>
      <w:r>
        <w:rPr>
          <w:rFonts w:cs="Times New Roman"/>
          <w:bCs/>
        </w:rPr>
        <w:t xml:space="preserve"> , 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 O B R A L O   N A   V E D O M I  E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sk-SK" w:bidi="ar-SA"/>
        </w:rPr>
        <w:t>overovateľov zápisnice: Mgr. Michala Dica, PaedDr. Klaudiu Satkeovú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sk-SK" w:bidi="ar-SA"/>
        </w:rPr>
        <w:t>vystúpenie občana Miroslava Jedináka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sk-SK" w:bidi="ar-SA"/>
        </w:rPr>
        <w:t>Správu o plnení uznesení z predchádzajúceho rokovania MsZ 26.02.2015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sk-SK" w:bidi="ar-SA"/>
        </w:rPr>
        <w:t>vyhodnotenie interpelácií poslancov z predchádzajúceho rokovania MsZ 26.02.2015 v zmysle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kern w:val="0"/>
          <w:lang w:eastAsia="sk-SK" w:bidi="ar-SA"/>
        </w:rPr>
        <w:t>predloženého návrhu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interpeláciu poslancov: RNDr. Valenta Jaržembovského, Pavla Jeleňa, PhDr. Anny Lazorčákovej, PaedDr. Klaudie Satkeovej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sk-SK" w:bidi="ar-SA"/>
        </w:rPr>
        <w:t>stanovisko hlavného kontrolóra mesta k Záverečnému účtu a výročnej správe Mesta Stará Ľubovňa, rozpočtových organizácií a príspevkovej organizácie VPS za rok 2014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tanovisko finančno-ekonomickej komisie k Záverečnému účtu a výročnej správe Mesta Stará Ľubovňa, rozpočtových organizácií a príspevkovej organizácie VPS za rok 2014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tanovisko hlavného kontrolóra mesta k uzatvoreniu dodatku č. 3 k Zmluve o kontokorentnom úvere č. 377/2012/UZ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tanovisko finančno-ekonomickej komisie k uzatvoreniu dodatku č. 3 k Zmluve o kontokorentnom úvere č. 377/2012/UZ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výsledky hospodárenia obchodných spoločností Mesta Stará Ľubovňa – SLOBYTERM, spol. s r. o., EKOS, spol. s r. o., ĽMS, spol. s r. o., MARMON, spol. s r. o. a neziskovej organizácie Ľubovnianska nemocnica za r. 2014 a ich finančné plány na rok 2015 v zmysle predloženého návrh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odvolanie p. Márie Karkošiakovej z funkcie členky dozornej rady obchodnej spoločnosti MARMON, spol. s r. o., Stará Ľubovňa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právu o plnení Rozvojového programu mesta, výstavby a údržby miestnych komunikácií na rok 2014 v zmysle predloženého návrh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Rozbor projektových aktivít Mesta Stará Ľubovňa v aktualizovanom znení k 07.04.2015 v zmysle predloženého návrh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vyhodnotenie pripomienok k návrhu zmeny VZN č. 22 o predajnom a prevádzkovom čase na území mesta Stará Ľubovňa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cs="Times New Roman"/>
          <w:kern w:val="2"/>
        </w:rPr>
        <w:t>informáciu o vstupe Mesta Stará Ľubovňa do  Klastra aktívnej turistiky</w:t>
      </w:r>
      <w:r>
        <w:rPr>
          <w:rFonts w:eastAsia="Times New Roman" w:cs="Times New Roman"/>
          <w:kern w:val="0"/>
          <w:lang w:eastAsia="sk-SK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s c h v á l i l o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program IV. rokovania MsZ v zmysle predloženého návrhu a so zmenou predloženou na rokovaní MsZ</w:t>
      </w:r>
      <w:r>
        <w:rPr>
          <w:rFonts w:cs="Times New Roman"/>
        </w:rPr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celoročné hospodárenie Mesta Stará Ľubovňa za rok 2014 bez výhrad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tvorbu rezervného fondu Mesta vo výške 8 836,46 € (zdrojom tvorby rezervného fondu je 10 % prebytku bežnej časti rozpočtu Mesta za rok 2014)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tvorbu fondu rozvoja Mesta vo výške 79 528,18 € (zdrojom tvorby fondu rozvoja je 90% prebytku bežnej časti rozpočtu Mesta za rok 2014)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účtovanie kladného výsledku hospodárenia vo výške 173 546,98 € v prospech účtu 428 - Nevysporiadaný výsledok hospodárenia minulých rokov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finančné vysporiadanie hospodárenia Mesta Stará Ľubovňa za rok 2014 v zmysle tabuľky „Finančné vysporiadanie hospodárenia Mesta Stará Ľubovňa za rok 2014“ zo dňa 23.04.2015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predložený návrh Záverečného účtu a výročnej správy za rok 2014 bez zmien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uzatvorenie dodatku č. 3 k Zmluve o kontokorentnom úvere č. 377/2012/UZ vo výške250 000,-- € na úhradu bežných výdavkov Mesta Stará Ľubovňa (predĺženie konečnej splatnosti do 30.04.2016)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Ing. Aleša Solára za člena dozornej rady obchodnej spoločnosti MARMON, spol. s r. o., Stará Ľubovňa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Rozvojový program mesta, výstavby a údržby miestnych komunikácií na rok 2015 – II. etapa v zmysle predloženého návrhu a s nasledovnými pripomienkami predloženými na rokovaní MsZ: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V y p u s t i ť »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Tabuľka č. 1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akcia por. č. 18 ► stavebné úpravy OD Družba - schodisko 26 526,-- €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akcia por. č. 26 ► rekonštrukcia chodníka Ul. Popradská (most - fut. štadión) 21 000,--€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Tabuľka č. 5</w:t>
      </w:r>
    </w:p>
    <w:p>
      <w:pPr>
        <w:pStyle w:val="Normal"/>
        <w:spacing w:lineRule="auto" w:line="276" w:before="0" w:after="0"/>
        <w:ind w:left="502" w:hanging="0"/>
        <w:contextualSpacing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sk-SK" w:bidi="ar-SA"/>
        </w:rPr>
        <w:t>akcia por. č. 6 ► štúdia kruhového objazdu - starý cintorín 2 0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D o p l n i ť »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ideová súťaž OD Družba 8 0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grantová schéma pre obyvateľov mesta a o. z. 5 0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projektová dokumentácia – rekonštrukcia verejného osvetlenia 1 0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preverenie stavu chodníkov a ciest + fotodokumentácia 1 000,-- €</w:t>
      </w:r>
    </w:p>
    <w:p>
      <w:pPr>
        <w:pStyle w:val="Normal"/>
        <w:spacing w:lineRule="auto" w:line="276"/>
        <w:ind w:left="502" w:hanging="0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sk-SK" w:bidi="ar-SA"/>
        </w:rPr>
        <w:t>oplotenie starého cintorína 2 000,-- €;</w:t>
      </w:r>
      <w:r>
        <w:rPr>
          <w:rFonts w:cs="Times New Roman"/>
        </w:rPr>
        <w:tab/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color w:val="000000"/>
        </w:rPr>
      </w:pPr>
      <w:r>
        <w:rPr>
          <w:rFonts w:cs="Times New Roman"/>
        </w:rPr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Dotácie na r. 2015 – I. etapa v zmysle VZN č. 44 nasledovne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Oblasť š p o r t u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tolnotenisový klub Stará Ľubovňa 4 0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činnosť klubu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Školský športový klub Basket 3 76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účasť v celoslovenských a regionálnych súťažiach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Junošport Stará Ľubovňa - futbal 7 7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účinkovanie v súťažiach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Junošport zápasenie Stará Ľubovňa - turtles 3 15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športová príprava mládeže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VKM Stará Ľubovňa 15 25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činnosť klubu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MFK Stará Ľubovňa 6 0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účinkovanie v súťažiach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ŠKM Stará Ľubovňa - karate klub 5 32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činnosť klubu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ŠKM Stará Ľubovňa - kulturistika, šach, turistika a RTVŠ 4 0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činnosť oddielov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OZ XSC Stará Ľubovňa 35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činnosť klubu, účasť na súťažiach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Okresný futbalový zväz 2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memoriál Ing. Vladimíra Jaceníka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ki club Progress 1 5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športová príprava v alpskom lyžovaní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Jazdecký klub Aurora Stará Ľubovňa 20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» činnosť klubu</w:t>
      </w:r>
    </w:p>
    <w:p>
      <w:pPr>
        <w:pStyle w:val="Normal"/>
        <w:spacing w:lineRule="auto" w:line="276"/>
        <w:ind w:firstLine="502"/>
        <w:jc w:val="both"/>
        <w:rPr>
          <w:rFonts w:cs="Times New Roman"/>
          <w:bCs/>
        </w:rPr>
      </w:pPr>
      <w:r>
        <w:rPr>
          <w:rFonts w:eastAsia="Times New Roman" w:cs="Times New Roman"/>
          <w:kern w:val="0"/>
          <w:lang w:eastAsia="sk-SK" w:bidi="ar-SA"/>
        </w:rPr>
        <w:t>S p o l u 51 430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pôsob vyplácania schválených dotácií nasledovne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- 50 % po podpísaní zmluvy o poskytnutí dotácie;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- ďalších 50 % po preukázaní vyrovnania všetkých záväzkov voči Mestu, jeho obchodným spoločnostiam, príspevkovým a rozpočtovým organizáciám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aradenie elokovaného pracoviska Základnej umeleckej školy Jána Melkoviča, Okružná 9, 064 01 Stará Ľubovňa na Námestí gen. Štefánika 530/5, 064 01 Stará Ľubovňa do siete škôl a školských zariadení s účinnosťou od 01.09.2015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menu VZN č. 6, ktorým sa stanovujú zásady prideľovania a spravovania mestských bytov v meste Stará Ľubovňa v zmysle predloženého návrhu a s nasledovnými pripomienkami predloženými na rokovaní MsZ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čl. 6 ods. 1 písm. a)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lovo „alebo“ n a h r a d i ť slovom „ani“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čl. 6 ods. 1 písm. d)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„</w:t>
      </w:r>
      <w:r>
        <w:rPr>
          <w:rFonts w:eastAsia="Times New Roman" w:cs="Times New Roman"/>
          <w:kern w:val="0"/>
          <w:lang w:eastAsia="sk-SK" w:bidi="ar-SA"/>
        </w:rPr>
        <w:t>nedopúšťa sa trestnej ani inej protispoločenskej činnosti“ n a h r a d i ť „nebol za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 xml:space="preserve">posledných 5 rokov právoplatne odsúdený za úmyselný trestný čin“, 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v celom VZN slovné spojenie „príslušná komisia“ n a h r a d i ť názvom konkrétnej komisie, t. j. „komisia sociálnych vecí, rodiny, bytovej politiky a zdravotníctva“ 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menu VZN č. 22 o predajnom a prevádzkovom čase na území mesta Stará Ľubovňa v zmysle predloženého návrhu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menu VZN č. 46 o správe a prevádzkovaní cintorínov na území mesta Stará Ľubovňa v zmysle predloženého návrhu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menu VZN č. 58 o pamätihodnostiach mesta Stará Ľubovňa v zmysle predloženého návrhu a s nasledovnou pripomienkou predloženou na rokovaní MsZ:</w:t>
      </w:r>
    </w:p>
    <w:p>
      <w:pPr>
        <w:pStyle w:val="Normal"/>
        <w:widowControl/>
        <w:suppressAutoHyphens w:val="false"/>
        <w:autoSpaceDE w:val="false"/>
        <w:spacing w:lineRule="auto" w:line="276"/>
        <w:ind w:left="502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lovné spojenie „príslušná komisia“ n a h r a d i ť názvom konkrétnej komisie, t. j. „komisia vzdelávania, kultúry a cestovného ruchu“ ;</w:t>
      </w:r>
    </w:p>
    <w:p>
      <w:pPr>
        <w:pStyle w:val="Normal"/>
        <w:numPr>
          <w:ilvl w:val="0"/>
          <w:numId w:val="3"/>
        </w:numPr>
        <w:overflowPunct w:val="false"/>
        <w:spacing w:lineRule="auto" w:line="276" w:before="0" w:after="0"/>
        <w:contextualSpacing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vstup Mesta Stará Ľubovňa do Občianskeho združenia Miestna akčná skupina ĽUBOVNIANSKO s ročným poplatkom vo výške 500,-- €</w:t>
      </w:r>
      <w:r>
        <w:rPr>
          <w:rFonts w:eastAsia="Times New Roman" w:cs="Times New Roman"/>
          <w:kern w:val="0"/>
          <w:lang w:eastAsia="sk-SK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 xml:space="preserve">N e s c h v á l i l o  : 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dotáciu na rok 2015 – I. etapa v zmysle VZN č. 44 (oblasť športu) pre CVČ – Vidiecka asociácia mládeže Stará Ľubovňa » medzinárodný rodinný splav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menu VZN č. 54 o dodržiavaní verejného poriadku a verejnej čistoty na území mesta Stará Ľubovňa v zmysle predloženého návrhu</w:t>
      </w:r>
      <w:r>
        <w:rPr>
          <w:rFonts w:cs="Times New Roman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členov návrhovej komisie: MUDr. Štefana Kožuškaniča, PhDr. Annu Lazorčákovú, MUDr. Františka Orlovského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cs="Times New Roman"/>
          <w:b/>
          <w:b/>
          <w:caps/>
          <w:u w:val="single"/>
        </w:rPr>
      </w:pPr>
      <w:r>
        <w:rPr>
          <w:rFonts w:eastAsia="Times New Roman" w:cs="Times New Roman"/>
          <w:kern w:val="0"/>
          <w:lang w:eastAsia="sk-SK" w:bidi="ar-SA"/>
        </w:rPr>
        <w:t>Ing. Eriku Šalatovú za členku Komisie vzdelávania, kultúry a cestovného ruchu pri Mestskom zastupiteľstve v Starej Ľubovni</w:t>
      </w:r>
      <w:r>
        <w:rPr>
          <w:rFonts w:cs="Times New Roman"/>
        </w:rPr>
        <w:t>;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rFonts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O D P O R Ú Č I L O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na júnové rokovanie MsZ predložiť Správu o vymáhaní daňových a nedaňových pohľadávok Mesta Stará Ľubovňa za r. 2014</w:t>
      </w:r>
      <w:r>
        <w:rPr>
          <w:rFonts w:cs="Times New Roman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276"/>
        <w:ind w:left="142" w:hanging="0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/>
          <w:lang w:eastAsia="sk-SK"/>
        </w:rPr>
        <w:t xml:space="preserve"> </w:t>
      </w:r>
      <w:r>
        <w:rPr>
          <w:rFonts w:cs="Times New Roman"/>
          <w:b/>
          <w:caps/>
          <w:u w:val="single"/>
        </w:rPr>
        <w:t xml:space="preserve">U R Č I L O : </w:t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sk-SK" w:bidi="ar-SA"/>
        </w:rPr>
        <w:t>v súlade so zákonom NR SR č. 253/1994 Zb. o právnom postavení a platových pomeroch starostov obcí a primátorov miest v znení neskorších predpisov mesačný plat primátora mesta PhDr. Ľuboša Tomka s účinnosťou od 01.04.2015 nasledovne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Minimálny mesačný plat 2 171,-- €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Zvýšenie platu o 20 % v sume 434,-- €</w:t>
      </w:r>
    </w:p>
    <w:p>
      <w:pPr>
        <w:pStyle w:val="Normal"/>
        <w:autoSpaceDE w:val="false"/>
        <w:spacing w:lineRule="auto" w:line="276"/>
        <w:ind w:firstLine="502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 p o l u mesačný plat 2 605,-- €</w:t>
      </w:r>
    </w:p>
    <w:p>
      <w:pPr>
        <w:pStyle w:val="Normal"/>
        <w:autoSpaceDE w:val="false"/>
        <w:spacing w:lineRule="auto" w:line="276"/>
        <w:rPr>
          <w:rFonts w:eastAsia="Times New Roman" w:cs="Times New Roman"/>
          <w:caps/>
          <w:kern w:val="0"/>
          <w:lang w:eastAsia="sk-SK" w:bidi="ar-SA"/>
        </w:rPr>
      </w:pPr>
      <w:r>
        <w:rPr>
          <w:rFonts w:eastAsia="Times New Roman" w:cs="Times New Roman"/>
          <w:caps/>
          <w:kern w:val="0"/>
          <w:lang w:eastAsia="sk-SK" w:bidi="ar-SA"/>
        </w:rPr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  <w:t xml:space="preserve">S Ú H L A S I L O : </w:t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425"/>
        <w:jc w:val="both"/>
        <w:rPr>
          <w:rFonts w:cs="Times New Roman"/>
          <w:caps/>
        </w:rPr>
      </w:pPr>
      <w:r>
        <w:rPr>
          <w:rFonts w:cs="Times New Roman"/>
          <w:caps/>
        </w:rPr>
        <w:t xml:space="preserve">- </w:t>
      </w:r>
      <w:r>
        <w:rPr>
          <w:rFonts w:eastAsia="Times New Roman" w:cs="Times New Roman"/>
          <w:kern w:val="0"/>
          <w:lang w:eastAsia="sk-SK" w:bidi="ar-SA"/>
        </w:rPr>
        <w:t>so súborným stanoviskom ku konceptu Územného plánu mesta Stará Ľubovňa;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425"/>
        <w:jc w:val="both"/>
        <w:rPr>
          <w:rFonts w:cs="Times New Roman"/>
          <w:caps/>
        </w:rPr>
      </w:pPr>
      <w:r>
        <w:rPr>
          <w:rFonts w:cs="Times New Roman"/>
          <w:caps/>
        </w:rPr>
        <w:t xml:space="preserve">- </w:t>
      </w:r>
      <w:r>
        <w:rPr>
          <w:rFonts w:cs="Times New Roman"/>
          <w:kern w:val="2"/>
        </w:rPr>
        <w:t>s</w:t>
      </w:r>
      <w:r>
        <w:rPr>
          <w:rFonts w:cs="Times New Roman"/>
          <w:caps/>
        </w:rPr>
        <w:t xml:space="preserve"> </w:t>
      </w:r>
      <w:r>
        <w:rPr>
          <w:rFonts w:eastAsia="Times New Roman" w:cs="Times New Roman"/>
          <w:kern w:val="0"/>
          <w:lang w:eastAsia="sk-SK" w:bidi="ar-SA"/>
        </w:rPr>
        <w:t>vyhodnotením pripomienok ku konceptu Územného plánu mesta Stará Ľubovňa;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- so zaradením nasledujúcej školy a jej súčastí do siete škôl a školských zariadení s účinnosťou od 01.09.2016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Špeciálna základná škola sv. Anny, Štúrova 5, 064 01 Stará Ľubovňa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Školský klub detí pri Špeciálnej základnej škole sv. Anny, Štúrova 5, 064 01 Stará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Ľubovňa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Centrum voľného času pri Špeciálnej základnej škole sv. Anny, Štúrova 5, 064 01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tará Ľubovňa;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Výdajná školská jedáleň pri Špeciálnej základnej škole sv. Anny, Štúrova 5, 064 01 Stará Ľubovňa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 w:cs="Times New Roman"/>
          <w:b/>
          <w:b/>
          <w:bCs/>
          <w:caps/>
          <w:kern w:val="0"/>
          <w:u w:val="single"/>
          <w:lang w:eastAsia="sk-SK" w:bidi="ar-SA"/>
        </w:rPr>
      </w:pPr>
      <w:r>
        <w:rPr>
          <w:rFonts w:eastAsia="Times New Roman" w:cs="Times New Roman"/>
          <w:b/>
          <w:bCs/>
          <w:caps/>
          <w:kern w:val="0"/>
          <w:u w:val="single"/>
          <w:lang w:eastAsia="sk-SK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  <w:t xml:space="preserve">N E S Ú H L A S I L O :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  <w:t>so zaradením elokovaného pracoviska CVČ pátra Augustína Krajčíka, Kláštorná 2, Podolínec na Štúrovej ul. č. 383/3 v Starej Ľubovni do siete škôl a školských zariadení.</w:t>
      </w:r>
    </w:p>
    <w:p>
      <w:pPr>
        <w:sectPr>
          <w:type w:val="nextPage"/>
          <w:pgSz w:w="11906" w:h="16838"/>
          <w:pgMar w:left="1134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Times New Roman" w:cs="Times New Roman"/>
          <w:b/>
          <w:b/>
          <w:smallCaps/>
          <w:kern w:val="0"/>
          <w:sz w:val="36"/>
          <w:szCs w:val="36"/>
          <w:lang w:eastAsia="sk-SK" w:bidi="ar-SA"/>
        </w:rPr>
      </w:pPr>
      <w:r>
        <w:rPr>
          <w:rFonts w:eastAsia="Times New Roman" w:cs="Times New Roman"/>
          <w:b/>
          <w:smallCaps/>
          <w:kern w:val="0"/>
          <w:sz w:val="36"/>
          <w:szCs w:val="36"/>
          <w:lang w:eastAsia="sk-SK" w:bidi="ar-SA"/>
        </w:rPr>
      </w:r>
    </w:p>
    <w:p>
      <w:pPr>
        <w:pStyle w:val="Normal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smallCaps/>
          <w:sz w:val="34"/>
          <w:szCs w:val="34"/>
        </w:rPr>
        <w:t xml:space="preserve">Prehľad plnenia ukladacích uznesení Mestského zastupiteľstva v Starej Ľubovni, zo zasadnutia č. IV/2015 zo dňa 23.4.2015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56"/>
        <w:gridCol w:w="6657"/>
        <w:gridCol w:w="3514"/>
        <w:gridCol w:w="226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Text uznesenia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dpredaj nehnuteľností podľa zákona č. 138/91 Zb. o majetku obcí, § 9a, odsek 1, písmeno c) – priamym predajom </w:t>
            </w:r>
            <w:r>
              <w:rPr>
                <w:rFonts w:cs="Times New Roman"/>
                <w:color w:val="000000"/>
                <w:shd w:fill="FFFFFF" w:val="clear"/>
              </w:rPr>
              <w:t>najmenej za cenu podľa znaleckého posudku,</w:t>
            </w:r>
            <w:r>
              <w:rPr>
                <w:rFonts w:cs="Times New Roman"/>
              </w:rPr>
              <w:t xml:space="preserve"> žiadateľovi Jozefovi Strachanovi, Mierová 1099/64, Stará Ľubovňa, a to stavby garáže súpisné č. 5929 a pozemku p. č. CKN 785/46 s výmerou 23 m2, zastavané plochy a nádvoria, LV 3696, k. ú. Stará Ľubovňa za cenu 3 880,-- €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highlight w:val="yellow"/>
              </w:rPr>
              <w:t>platné, účinn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uznesenie č. 813 z rokovania MsZ č. XXXI/2014 dňa 19.06.2014 v znení »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Mestské    zastupiteľstvo    v  Starej   Ľubovni    po   prerokovaní   predloženého   materiálu s c h v a ľ u j e         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up podielu 8/12 pozemku p. č. EKN 3203/1 s výmerou 6 m2, orná pôda od spoluvlastnícka evidovaného na LV 5242 za cenu 10,-- €/m2;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5242 za cenu 10,-- €/m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highlight w:val="yellow"/>
              </w:rPr>
              <w:t>platné, úči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</w:t>
            </w:r>
          </w:p>
          <w:p>
            <w:pPr>
              <w:pStyle w:val="Odsekzoznamu"/>
              <w:numPr>
                <w:ilvl w:val="0"/>
                <w:numId w:val="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up podielu 8/12 pozemku p. č. EKN 3203/1 s výmerou 6 m2, orná pôda od spoluvlastníka evidovaného na LV 9615 za cenu 10,-- €/m2;</w:t>
            </w:r>
          </w:p>
          <w:p>
            <w:pPr>
              <w:pStyle w:val="Odsekzoznamu"/>
              <w:numPr>
                <w:ilvl w:val="0"/>
                <w:numId w:val="4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9615 za cenu 10,-- €/m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highlight w:val="yellow"/>
              </w:rPr>
              <w:t>v riešení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právo prechodu autom a pešo cez pozemok v k. ú. Stará Ľubovňa, LV 3696, p. č. CKN 1935/190, týka sa dielu 1 podľa zamerania geometrickým plánom č. 20/2014 v prospech vlastníka nehnuteľnosti stavby garáže súpisné č. 5940 a pozemku p. č. CKN 735/13 s výmerou 26 m2, zastavané plochy a nádvoria, LV 3312 Ing. Miroslava Orlovského a manželky Miroslavy Orlovskej, r. Firmentovej, Okružná 85/1340, 064 01 Stará Ľubovňa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v rieš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právo prechodu autom a pešo cez pozemok v k. ú. Stará Ľubovňa, LV 3696, p. č. CKN 1935/190, týka sa dielu 2 podľa zamerania geometrickým plánom č. 20/2014 v prospech vlastníka nehnuteľnosti  pozemku p. č. CKN 735/11 s výmerou 25 m2, zastavané plochy a nádvoria, LV 3833 Branislava Nováka, Levočská 26/360, 064 01 Stará Ľubovňa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v rieš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 to právo prechodu autom a pešo cez pozemok v k. ú. Stará Ľubovňa, LV 3696, p. č. CKN 1935/190, týka sa dielu 3 podľa zamerania geometrickým plánom č. 20/2014 v prospech vlastníka nehnuteľnosti stavby garáže súpisné č. 5942 a pozemku p. č. CKN 735/8 s výmerou 28 m2, zastavané plochy a nádvoria, LV 3991 Milana Heretika a manželky Kataríny Heretikovej, r. Vasiľovej, Vansovej 53/1788, 064 01 Stará Ľubovňa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v rieš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 to právo prechodu autom a pešo cez pozemok v k. ú. Stará Ľubovňa, LV 3696, p. č. CKN 1935/190, týka sa dielu 4 a dielu 5  podľa zamerania geometrickým plánom č. 20/2014 v prospech vlastníka nehnuteľností stavby garáže súpisné č. 5961, stavby garáže súpisné č. 5962 a pozemkov p. č. CKN 735/14 s výmerou 29 m2, zastavané plochy a nádvoria, p. č. CKN 735/15 s výmerou 29 m2, zastavané plochy a nádvoria, LV 7540 Milana Heretika, Vansovej 53/1788, 064 01 Stará Ľubovňa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v rieš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vyhlásenie a podmienky obchodnej verejnej súťaže na odpredaj nehnuteľností vo vlastníctve Mesta Stará Ľubovňa v súlade s ustanovením § 9a, odsek 1, písmeno a) zákona č. 138/91 Zb. o majetku obcí nasledovne:</w:t>
            </w:r>
          </w:p>
          <w:p>
            <w:pPr>
              <w:pStyle w:val="Odsekzoznamu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LV 3696, pozemok p. č. CKN 689/1 orná pôda s výmerou 406 m2 za najnižšiu ponukovú cenu 30,-- €/m2 – lokalita sídlisko Východ v k. ú. Stará Ľubovňa, pozemok je určený podľa územného plánu na individuálnu bytovú výstavbu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súťaž vyhlásená, písomné návrhy predložené, súťaž vyhodnotená, predmetom schvaľovania MsZ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Prehľad plnenia ukladacích uznesení Mestského zastupiteľstva v Starej Ľubovni z predchádzajúcich zasadnutí v časti nesplnené alebo v riešení z predchádzajúcich zasadnutí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výkup podielu 8/12 pozemku p. č. EKN 3203/1 s výmerou 6 m2, orná pôda od spoluvlastnícka evidovaného na LV 5242 za cenu 10,-- €/m2;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5242 za cenu 1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highlight w:val="yellow"/>
              </w:rPr>
              <w:t xml:space="preserve">v riešen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2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 xml:space="preserve">Kontrola v spoločnosti EKOS, spol. s r. o., Stará Ľubovňa zameraná na preverenie skutočností, o ktorých informoval konateľ spoločnosti Mgr. Anton Karniš na rokovaní MsZ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T: najbližšie rokovanie MsZ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ontrola ukončená, správa o výsledku NFK neprerokovaná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rFonts w:cs="Times New Roman"/>
              </w:rPr>
            </w:pPr>
            <w:r>
              <w:rPr/>
              <w:t>zriadenie vecného bremena na uloženie a užívanie prípojok a na prístup a príjazd k prípojkám, vrátane ich údržby, opráv, preloženia alebo iných stavebných úprav, ako aj prípadného odstránenia v súvislosti so stavbou „Centrum obchodu a služieb Stará Ľubovňa“ cez pozemky v k. ú. Stará Ľubovňa, p. č. EKN 641/3, LV 4542 podľa zamerania geometrickým plánom č. 17/2014, p. č. EKN 602/8, EKN 641/5, LV 4542 podľa zamerania geometrickým plánom č. 18/2014, p. č. EKN 3267/1, EKN 3269/7, EKN 5494/1, EKN 5496/7, LV 4542 a p. č. CKN 196/3, CKN 196/4, CKN 1902/14, LV 3696, podľa zamerania geometrickým plánom č. 19/2014,  k. ú. Stará Ľubovňa, v prospech spoločnosti Kaufland Slovenská republika, v.o.s., Trnavská cesta 41A, 831 04 Bratislava, SR, IČO 35 790 16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highlight w:val="yellow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strpieť umiestnenie podzemného elektrického vedenia pre napájanie nových bytových jednotiek na sídlisku Východ v Starej Ľubovni v rozsahu vyznačenom v novovypracovanom geometrickom pláne na pozemkoch  p. č. CKN 1935/148, CKN 1935/259 a CKN 1935/261, LV 3696, k. ú. Stará Ľubovňa, v prospech akciovej spoločnosti Východoslovenská distribučná, a. s., Mlynská 31, Košic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highlight w:val="yellow"/>
              </w:rPr>
              <w:t>v riešení</w:t>
            </w:r>
            <w:r>
              <w:rPr>
                <w:rFonts w:cs="Times New Roman"/>
              </w:rPr>
              <w:t xml:space="preserve">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V Starej Ľubovni, dňa 11.6.2015 </w:t>
        <w:tab/>
        <w:tab/>
        <w:tab/>
        <w:tab/>
        <w:tab/>
        <w:tab/>
        <w:tab/>
        <w:tab/>
        <w:tab/>
        <w:tab/>
        <w:tab/>
        <w:t xml:space="preserve">Ing. Ján Šidlovský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lavný kontrolór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8:00Z</dcterms:created>
  <dc:creator>Šidlovský Ján</dc:creator>
  <dc:description/>
  <cp:keywords/>
  <dc:language>en-US</dc:language>
  <cp:lastModifiedBy>Helena Vojteková</cp:lastModifiedBy>
  <cp:lastPrinted>2015-06-11T16:02:00Z</cp:lastPrinted>
  <dcterms:modified xsi:type="dcterms:W3CDTF">2015-06-11T14:31:00Z</dcterms:modified>
  <cp:revision>18</cp:revision>
  <dc:subject/>
  <dc:title/>
</cp:coreProperties>
</file>