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587669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V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8.06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15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>
          <w:bCs/>
          <w:lang w:eastAsia="sk-SK"/>
        </w:rPr>
        <w:t>Žiadosť o stanovisko k</w:t>
      </w:r>
      <w:r>
        <w:rPr>
          <w:b/>
          <w:bCs/>
          <w:lang w:eastAsia="sk-SK"/>
        </w:rPr>
        <w:t> </w:t>
      </w:r>
      <w:r>
        <w:rPr/>
        <w:t>zaradeniu elokovaného pracoviska Spojenej školy internátnej v priestoroch Domu sv. Anny, Štúrova 5, Stará Ľubovňa 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  <w:r>
        <w:rPr>
          <w:bCs/>
          <w:lang w:eastAsia="sk-SK"/>
        </w:rPr>
        <w:t>Žiadosť o stanovisko k</w:t>
      </w:r>
      <w:r>
        <w:rPr>
          <w:b/>
          <w:bCs/>
          <w:lang w:eastAsia="sk-SK"/>
        </w:rPr>
        <w:t> </w:t>
      </w:r>
      <w:r>
        <w:rPr/>
        <w:t>zaradeniu elokovaného pracoviska Spojenej školy internátnej v priestoroch Domu sv. Anny, Štúrova 5, Stará Ľubovňa do siete škôl a školských zariaden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 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zasadnutí komisie vzdelávania, kultúry a cestovného ruchu dňa 03.06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K</w:t>
      </w:r>
      <w:r>
        <w:rPr>
          <w:bCs/>
          <w:szCs w:val="24"/>
        </w:rPr>
        <w:t>omisia vzdelávania, kultúry a cestovného ruchu</w:t>
      </w:r>
      <w:r>
        <w:rPr>
          <w:bCs/>
        </w:rPr>
        <w:t xml:space="preserve"> odporúča </w:t>
      </w:r>
      <w:r>
        <w:rPr/>
        <w:t xml:space="preserve">prerokovať a schváliť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zaradenie elokovaného pracoviska Spojenej školy internátnej v Dome sv. Anny,</w:t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/>
        <w:t xml:space="preserve">            </w:t>
      </w:r>
      <w:r>
        <w:rPr/>
        <w:t>Štúrova 5, Stará Ľubovňa do siete škôl a školských zariadení SR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09.06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stská rada v Starej Ľubovni po  </w:t>
      </w:r>
      <w:r>
        <w:rPr/>
        <w:t>prerokovaní predloženého  návrhu  odporúča MsZ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/>
        <w:t xml:space="preserve">            </w:t>
      </w:r>
      <w:r>
        <w:rPr>
          <w:kern w:val="2"/>
        </w:rPr>
        <w:t xml:space="preserve">prerokovať a  schváliť zaradenie  elokovaného  pracoviska Spojenej školy internátnej, </w:t>
      </w:r>
    </w:p>
    <w:p>
      <w:pPr>
        <w:pStyle w:val="ListParagraph"/>
        <w:spacing w:lineRule="auto" w:line="276"/>
        <w:ind w:left="0" w:hanging="0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Levočská 22, Stará Ľubovňa v priestoroch Domu sv. Anny, Štúrova 5, Stará Ľubovňa 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do siete škôl a školských zariadení. </w:t>
      </w: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/>
        <w:t xml:space="preserve">     </w:t>
      </w:r>
      <w:r>
        <w:rPr/>
        <w:t xml:space="preserve">Mestské zastupiteľstvo v Starej Ľubovni schvaľuje </w:t>
      </w:r>
      <w:r>
        <w:rPr>
          <w:bCs/>
          <w:lang w:eastAsia="sk-SK"/>
        </w:rPr>
        <w:t>zaradenie elokovaného pracoviska Spojenej školy internátnej, Levočská 22, Stará Ľubovňa v priestoroch Domu sv. Anny, Štúrova 5, Stará Ľubovňa do siete škôl a školských zariadení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  </w:t>
      </w:r>
      <w:r>
        <w:rPr/>
        <w:t>Ide o elokované pracovisko, ktoré uvedená škola už mala zriadené v Dome sv. Anny na ul. Letná 7, Stará Ľubovňa. Z dôvodu, že zariadenie sociálnych služieb sv. Anny je presťahované na ulicu Štúrova 5, Stará Ľubovňa a spojená škola v ňom naďalej realizuje výchovu a vzdelávanie, je potrebné vykonať zmenu v sieti škôl a školských zariadení Slovenskej republiky.</w:t>
      </w:r>
    </w:p>
    <w:p>
      <w:pPr>
        <w:pStyle w:val="Normal"/>
        <w:ind w:left="4956" w:firstLine="708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1:00Z</dcterms:created>
  <dc:creator>jostiak</dc:creator>
  <dc:description/>
  <cp:keywords/>
  <dc:language>en-US</dc:language>
  <cp:lastModifiedBy>Štefan Joštiak</cp:lastModifiedBy>
  <cp:lastPrinted>2015-04-09T13:02:00Z</cp:lastPrinted>
  <dcterms:modified xsi:type="dcterms:W3CDTF">2015-06-11T11:23:00Z</dcterms:modified>
  <cp:revision>6</cp:revision>
  <dc:subject/>
  <dc:title/>
</cp:coreProperties>
</file>