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92317499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</w:t>
      </w:r>
      <w:r>
        <w:rPr>
          <w:rFonts w:eastAsia="Times New Roman"/>
          <w:b/>
          <w:kern w:val="2"/>
          <w:lang w:bidi="zxx"/>
        </w:rPr>
        <w:t xml:space="preserve">PaedDr. Klaudia Satkeová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</w:t>
      </w:r>
      <w:r>
        <w:rPr>
          <w:rFonts w:eastAsia="Times New Roman"/>
          <w:b/>
          <w:bCs/>
          <w:lang w:bidi="zxx"/>
        </w:rPr>
        <w:t xml:space="preserve">Za vodu 1 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23.04.2015                               </w:t>
        <w:tab/>
        <w:t>1284/2015                                                      Ing.  Pristáš  052/ 4315266</w:t>
        <w:tab/>
        <w:t xml:space="preserve">15.05.2015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 w:cs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kern w:val="2"/>
          <w:sz w:val="16"/>
          <w:szCs w:val="16"/>
          <w:lang w:bidi="zxx"/>
        </w:rPr>
      </w:pPr>
      <w:r>
        <w:rPr>
          <w:rFonts w:eastAsia="Times New Roman"/>
          <w:kern w:val="2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a z rokovania MsZ č. IV/2015 zo dňa 23.04.2015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>Na zasadnutí MsZ č.IV/2015 dňa 23.04.2015 ste v rámci interpelácie č.1 n</w:t>
      </w:r>
      <w:r>
        <w:rPr/>
        <w:t xml:space="preserve">avrhla zabezpečiť dozor a opravu oplotenia multifunkčného ihriska na sídlisku Východ s využitím pracovníkov VPP z ÚPSVaR a dozor v popoludňajších a nočných hodinách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áklade Vašej interpelácie Mesto Stará Ľubovňa požiadalo Úrad práce sociálnych vecí a rodiny v Starej Ľubovni o možné zabezpečenie ľudských zdrojov na stálu službu ochrany športovísk, </w:t>
      </w:r>
      <w:r>
        <w:rPr>
          <w:rFonts w:eastAsia="Times New Roman"/>
          <w:b/>
          <w:lang w:bidi="zxx"/>
        </w:rPr>
        <w:t xml:space="preserve">v termíne od 01.06.2015, </w:t>
      </w:r>
      <w:r>
        <w:rPr>
          <w:rFonts w:eastAsia="Times New Roman"/>
          <w:lang w:bidi="zxx"/>
        </w:rPr>
        <w:t>štyri hodiny denne v poobedňajších hodinách počas pracovných dní.</w:t>
      </w:r>
      <w:r>
        <w:rPr>
          <w:rFonts w:eastAsia="Times New Roman"/>
          <w:b/>
          <w:lang w:bidi="zxx"/>
        </w:rPr>
        <w:t xml:space="preserve"> </w:t>
      </w:r>
      <w:r>
        <w:rPr>
          <w:rFonts w:eastAsia="Times New Roman"/>
          <w:lang w:bidi="zxx"/>
        </w:rPr>
        <w:t xml:space="preserve">Stálu službu multifunkčného ihriska bude koordinovať mesto, organizovať najmä služby a  komunikáciu pri inštruovaní verejnosti a pri užívaní ihriska.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V rámci RPM na rok 2015 prebieha v súčasnosti Revitalizácia a údržba detských ihrísk v meste Stará Ľubovňa, na tento účel je vyčlenených 5 000,-Eur. V rámci týchto plánovaných prác zaradíme úpravu oplotenia multifunkčného ihriska do plánu revitalizácie ihrísk.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 a  ŽP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42:00Z</dcterms:created>
  <dc:creator>pristas</dc:creator>
  <dc:description/>
  <cp:keywords/>
  <dc:language>en-US</dc:language>
  <cp:lastModifiedBy>pristas</cp:lastModifiedBy>
  <cp:lastPrinted>2013-02-26T13:01:00Z</cp:lastPrinted>
  <dcterms:modified xsi:type="dcterms:W3CDTF">2015-05-22T10:49:00Z</dcterms:modified>
  <cp:revision>7</cp:revision>
  <dc:subject/>
  <dc:title>MESTSKÝ ÚRAD  STARÁ  ĽUBOVŇA</dc:title>
</cp:coreProperties>
</file>