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24446923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ESTO STARÁ ĽUBOVŇ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left="3540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Materiál na rokovanie Mestského zastupiteľstva v Starej Ľubovni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>Číslo:</w:t>
        <w:tab/>
        <w:tab/>
        <w:tab/>
        <w:tab/>
        <w:tab/>
      </w:r>
      <w:r>
        <w:rPr>
          <w:bCs/>
        </w:rPr>
        <w:t>V/2015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Dňa:</w:t>
        <w:tab/>
        <w:tab/>
        <w:tab/>
        <w:tab/>
        <w:tab/>
      </w:r>
      <w:r>
        <w:rPr>
          <w:bCs/>
        </w:rPr>
        <w:t>18.06.2015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</w:rPr>
        <w:t>K bodu programu:</w:t>
      </w:r>
      <w:r>
        <w:rPr/>
        <w:tab/>
        <w:tab/>
        <w:tab/>
      </w:r>
      <w:r>
        <w:rPr>
          <w:b/>
          <w:bCs/>
          <w:sz w:val="28"/>
          <w:szCs w:val="28"/>
        </w:rPr>
        <w:t>č. 16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Názov materiálu:</w:t>
        <w:tab/>
        <w:tab/>
        <w:tab/>
      </w:r>
      <w:r>
        <w:rPr>
          <w:b/>
          <w:bCs/>
          <w:sz w:val="28"/>
          <w:szCs w:val="28"/>
        </w:rPr>
        <w:t xml:space="preserve">Informatívna správa o príprave Kultúrneho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>leta 2015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Materiál obsahuje</w:t>
      </w:r>
      <w:r>
        <w:rPr/>
        <w:t xml:space="preserve">:  </w:t>
      </w:r>
      <w:r>
        <w:rPr>
          <w:b/>
          <w:bCs/>
        </w:rPr>
        <w:tab/>
        <w:tab/>
        <w:tab/>
      </w:r>
      <w:r>
        <w:rPr/>
        <w:t>Návrh uznesenia</w:t>
      </w:r>
    </w:p>
    <w:p>
      <w:pPr>
        <w:pStyle w:val="Normal"/>
        <w:autoSpaceDE w:val="false"/>
        <w:ind w:left="2832" w:firstLine="708"/>
        <w:rPr/>
      </w:pPr>
      <w:r>
        <w:rPr/>
        <w:t>Informatívnu správu o príprave Kultúrneho leta 201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Materiál vypracovala a predkladá: </w:t>
      </w:r>
      <w:r>
        <w:rPr>
          <w:bCs/>
        </w:rPr>
        <w:t>PaedDr. Eva Kollárová</w:t>
      </w:r>
      <w:r>
        <w:rPr/>
        <w:t xml:space="preserve">,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</w:t>
      </w:r>
      <w:r>
        <w:rPr/>
        <w:t>vedúca oddelenia školstva, kultúry, športu a mládeže</w:t>
      </w:r>
    </w:p>
    <w:p>
      <w:pPr>
        <w:pStyle w:val="Normal"/>
        <w:autoSpaceDE w:val="false"/>
        <w:rPr>
          <w:b/>
          <w:b/>
          <w:bCs/>
        </w:rPr>
      </w:pPr>
      <w:r>
        <w:rPr/>
        <w:tab/>
        <w:tab/>
        <w:tab/>
        <w:tab/>
        <w:tab/>
      </w:r>
    </w:p>
    <w:p>
      <w:pPr>
        <w:pStyle w:val="Normal"/>
        <w:autoSpaceDE w:val="false"/>
        <w:ind w:left="3540"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odpis:</w:t>
        <w:tab/>
        <w:tab/>
        <w:tab/>
        <w:tab/>
        <w:t>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ávrh na uzneseni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Mestské zastupiteľstvo berie na vedomie Informatívnu správu o príprave Kultúrneho leta 2015 v zmysle predloženého návrh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sto Stará Ľubovňa pripravuje aktivity kultúrneho leta už tradične v spolupráci so všetkými organizáciami a inštitúciami pôsobiacimi na území mesta. Aj tohto roku je pre obyvateľov a návštevníkov mesta pripravená bohatá ponuka kultúrnych, športových, spoločenských a iných aktivít a programov (viď Kalendár kultúrnych podujatí na rok 2015).</w:t>
      </w:r>
    </w:p>
    <w:p>
      <w:pPr>
        <w:pStyle w:val="Normal"/>
        <w:ind w:firstLine="708"/>
        <w:jc w:val="both"/>
        <w:rPr/>
      </w:pPr>
      <w:r>
        <w:rPr/>
        <w:t>KULTÚRNE LETO oficiálne začalo 31. júna 2015 – oslavou Medzinárodného dňa detí.</w:t>
      </w:r>
    </w:p>
    <w:p>
      <w:pPr>
        <w:pStyle w:val="Normal"/>
        <w:jc w:val="both"/>
        <w:rPr/>
      </w:pPr>
      <w:r>
        <w:rPr/>
        <w:tab/>
        <w:t xml:space="preserve">Po predchádzajúcich úspešných rokoch budeme pokračovať KULTÚRNYMI ŠTVRTKAMI, druhýkrát v parku na Nám. gen. Štefánika. </w:t>
      </w:r>
    </w:p>
    <w:p>
      <w:pPr>
        <w:pStyle w:val="Normal"/>
        <w:ind w:firstLine="708"/>
        <w:jc w:val="both"/>
        <w:rPr/>
      </w:pPr>
      <w:r>
        <w:rPr/>
        <w:t>Od 4. júna do 24. septembra (začiatok Ľubovnianskeho jarmoku) bude každý štvrtok o 15.00 h na pešej zóne v parku na Nám. gen. Štefánika kultúrny program. Predstavia sa rôzne súbory a kolektívy zo Starej Ľubovne, Slovenska i zo zahraničia. Ponuka je žánrovo pestrá a koncipovaná pre všetky vekové kategórie, najmä však pre rodiny s deťmi.</w:t>
      </w:r>
    </w:p>
    <w:p>
      <w:pPr>
        <w:pStyle w:val="Normal"/>
        <w:jc w:val="both"/>
        <w:rPr/>
      </w:pPr>
      <w:r>
        <w:rPr/>
        <w:tab/>
        <w:t>Propagácia je zabezpečená formou plagátov na vývesných plochách mesta, prostredníctvom mestského rozhlasu, internetovej stránky mesta, facebooku, mesačného kalendária, v Kalendári kultúrnych, spoločenských a športových podujatí mesta na rok 2015 a v spolupráci s ĽMS (Ľubovnianske noviny, televízne vysielanie, teletext).</w:t>
      </w:r>
    </w:p>
    <w:p>
      <w:pPr>
        <w:pStyle w:val="Normal"/>
        <w:jc w:val="both"/>
        <w:rPr/>
      </w:pPr>
      <w:r>
        <w:rPr/>
        <w:t>Do predkladanej správy sme zaradili iba aktivity, ktoré organizuje Mesto Stará Ľubovňa alebo tie, na ktorých sa podieľa finančnou dotáciou alebo organizačn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eriál prerokovaný v Komisii vzdelávania, kultúry a cestovného ruchu dňa 3. 6. 20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KULTÚRNE LETO 2015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/>
      </w:pPr>
      <w:r>
        <w:rPr>
          <w:b/>
        </w:rPr>
        <w:t xml:space="preserve">31. 5. 2015 o 14.00 h – pešia zóna, park na Nám. gen. Štefánika, parkovisko pred OÚ </w:t>
      </w:r>
    </w:p>
    <w:p>
      <w:pPr>
        <w:pStyle w:val="Normal"/>
        <w:spacing w:lineRule="atLeast" w:line="0"/>
        <w:jc w:val="both"/>
        <w:rPr/>
      </w:pPr>
      <w:r>
        <w:rPr>
          <w:b/>
        </w:rPr>
        <w:t>DETSKÝ DEŇ, OTVORENIE KULTÚRNEHO LETA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pestrý program k MDD (ZUŠ J. Melkoviča, divadielko PORTAL z Prešova – O PYŠNEJ PRINCEZNEJ, ukážky činnosti záchranných zložiek, koníky, pestré súťaženie za sladkú odmenu, trampolína, nafukovací hrad, maľovanie tvárí, cukrová vata a popcorn)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 xml:space="preserve">4. 6. 2015 o 15.00 h – park na Nám. gen. Štefánika </w:t>
      </w:r>
    </w:p>
    <w:p>
      <w:pPr>
        <w:pStyle w:val="Normal"/>
        <w:spacing w:lineRule="atLeast" w:line="0"/>
        <w:jc w:val="both"/>
        <w:rPr/>
      </w:pPr>
      <w:r>
        <w:rPr>
          <w:b/>
        </w:rPr>
        <w:t>Kultúrny štvrtok: TANEČNÉ ODDELENIE – ZUŠ J. Melkoviča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5. 6. – 30. 6. 2015 – galéria Provinčný dom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AMFO 2015 a SLOVENSKÁ NOVÁ VLNA – KAMIL VARGA (s ĽOS)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7. 6. 2015 – Vojenský historický tábor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DOROTKA Z FIDORKOVA – oslavy MDD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deň plný zábavy a hier, rozprávka o smutnom šašovi, výber mien pre kozičky (Marmon)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Vstupné: 2 €, deti: 1 €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/>
      </w:pPr>
      <w:r>
        <w:rPr>
          <w:b/>
        </w:rPr>
        <w:t>10. 6. 2015 o 19.00 h – Dom kultúry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  <w:caps/>
        </w:rPr>
        <w:t xml:space="preserve">SLÁVA – </w:t>
      </w:r>
      <w:r>
        <w:rPr>
          <w:b/>
        </w:rPr>
        <w:t>vystúpenie Radošinského naivného divadla</w:t>
      </w:r>
    </w:p>
    <w:p>
      <w:pPr>
        <w:pStyle w:val="Normal"/>
        <w:spacing w:lineRule="atLeast" w:line="0"/>
        <w:jc w:val="both"/>
        <w:rPr/>
      </w:pPr>
      <w:r>
        <w:rPr>
          <w:b/>
        </w:rPr>
        <w:t>Vstupné: 13 €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/>
      </w:pPr>
      <w:r>
        <w:rPr>
          <w:b/>
        </w:rPr>
        <w:t>11. 6. 2015 o 10.00 h – park na Nám. gen. Štefánika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CITY RUN – vyhráva jeden, pomáha každý, program plný športu a zábavy s VSE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/>
      </w:pPr>
      <w:r>
        <w:rPr>
          <w:b/>
        </w:rPr>
        <w:t>11. 6. 2015 o 13.30 h – park na Nám. gen. Štefánika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Kultúrny štvrtok: TALENTY ZUŠ J. MELKOVIČA v rámci CITY RUN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11. 6. 2015 o 16.00 h – obradná sieň MsÚ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POCTA ŽENÁM – slávnostná akadémia pri príl. 70. výročia založenia ženského hnutia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/>
      </w:pPr>
      <w:r>
        <w:rPr>
          <w:b/>
        </w:rPr>
        <w:t>12. 6. – 14. 6. 2015  – hrad Ľubovňa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21. roč. KĽÚČ OD PEVNOSTI (CVČ)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17. 6. 2014 o 16.30 h – Dom kultúry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ABSOLVENTSKÝ KONCERT žiakov ZUŠ J. Melkoviča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18. 6. 2015 o 15.00 h – park na Nám. gen. Štefánika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Kultúrny štvrtok: VESELÉ HARMONIKY – akordeónový súbor ZUŠ J. Melkoviča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/>
      </w:pPr>
      <w:r>
        <w:rPr>
          <w:b/>
        </w:rPr>
        <w:t>20. 6. 2015 o 19.00 h – Stredoveký vojenský tábor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SVÄTOJÁNSKA NOC</w:t>
      </w:r>
    </w:p>
    <w:p>
      <w:pPr>
        <w:pStyle w:val="Normal"/>
        <w:spacing w:lineRule="atLeast" w:line="0"/>
        <w:jc w:val="both"/>
        <w:rPr/>
      </w:pPr>
      <w:r>
        <w:rPr>
          <w:b/>
        </w:rPr>
        <w:t xml:space="preserve">Na skle maľované, Jánska vatra, divadelné predstavenie, „opekačka“ (Marmon) 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/>
      </w:pPr>
      <w:r>
        <w:rPr>
          <w:b/>
        </w:rPr>
        <w:t>21. 6. 2015 o 15.00 h – Dom kultúry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Rozprávková nedeľa</w:t>
      </w:r>
    </w:p>
    <w:p>
      <w:pPr>
        <w:pStyle w:val="Normal"/>
        <w:spacing w:lineRule="atLeast" w:line="0"/>
        <w:jc w:val="both"/>
        <w:rPr/>
      </w:pPr>
      <w:r>
        <w:rPr>
          <w:b/>
        </w:rPr>
        <w:t>Divadlo z domčeka: Dlhý, široký a bystrozraký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23. 6. 2015 o 18.00 h – Dom kultúry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Marián Varga – SOLO IN CONCERT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Vstupné: 9 €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 xml:space="preserve">25. 6. 2015 o 15.00 h – park na Nám. gen. Štefánika  </w:t>
      </w:r>
    </w:p>
    <w:p>
      <w:pPr>
        <w:pStyle w:val="Normal"/>
        <w:spacing w:lineRule="atLeast" w:line="0"/>
        <w:jc w:val="both"/>
        <w:rPr/>
      </w:pPr>
      <w:r>
        <w:rPr>
          <w:b/>
        </w:rPr>
        <w:t>Kultúrny štvrtok: KEYBOARDOVÉ ODDELENIE ZUŠ J. Melkoviča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26. 6. 2015 o 19.00 h – Dom kultúry</w:t>
      </w:r>
    </w:p>
    <w:p>
      <w:pPr>
        <w:pStyle w:val="Normal"/>
        <w:spacing w:lineRule="atLeast" w:line="0"/>
        <w:jc w:val="both"/>
        <w:rPr/>
      </w:pPr>
      <w:r>
        <w:rPr>
          <w:b/>
        </w:rPr>
        <w:t>UĽEJ, UĽEJ... svadobná komédia v podaní divadla ETUDY z Kendíc (s agent. ČVIRO), Vstupné: 5 €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30. 6. – 5. 7. 2015 – rieka Poprad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MEDZINÁRODNÝ RODINNÝ SPLAV PO RIEKE POPRAD (CVČ)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 xml:space="preserve">2. 7. 2015 o 15.00 h – park na Nám. gen. Štefánika 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Kultúrny štvrtok: Spieva vám pesničkár Peter Petiar Lachký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/>
      </w:pPr>
      <w:r>
        <w:rPr>
          <w:b/>
        </w:rPr>
        <w:t>3. 7. – 30. 7. 2015  – galéria Provinčný dom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Predstavujú sa umelci N. Saczu (s ĽOS)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/>
      </w:pPr>
      <w:r>
        <w:rPr>
          <w:b/>
        </w:rPr>
        <w:t xml:space="preserve">9. 7. 2015 o 15.00 h – park na Nám. gen. Štefánika </w:t>
      </w:r>
    </w:p>
    <w:p>
      <w:pPr>
        <w:pStyle w:val="Normal"/>
        <w:spacing w:lineRule="atLeast" w:line="0"/>
        <w:jc w:val="both"/>
        <w:rPr/>
      </w:pPr>
      <w:r>
        <w:rPr>
          <w:b/>
        </w:rPr>
        <w:t xml:space="preserve">Kultúrny štvrtok: Kde bolo, tam bolo, rozprávka začína... </w:t>
      </w:r>
    </w:p>
    <w:p>
      <w:pPr>
        <w:pStyle w:val="Normal"/>
        <w:spacing w:lineRule="atLeast" w:line="0"/>
        <w:jc w:val="both"/>
        <w:rPr/>
      </w:pPr>
      <w:r>
        <w:rPr>
          <w:b/>
        </w:rPr>
        <w:t xml:space="preserve">Piesne z hradných rozprávok spieva Marcela Petriľaková a deti </w:t>
      </w:r>
    </w:p>
    <w:p>
      <w:pPr>
        <w:pStyle w:val="Normal"/>
        <w:spacing w:lineRule="atLeast" w:line="0"/>
        <w:jc w:val="both"/>
        <w:rPr/>
      </w:pPr>
      <w:r>
        <w:rPr>
          <w:b/>
        </w:rPr>
        <w:t>13. 7. – 19. 7. 2015 – hrad Ľubovňa</w:t>
      </w:r>
    </w:p>
    <w:p>
      <w:pPr>
        <w:pStyle w:val="Normal"/>
        <w:spacing w:lineRule="atLeast" w:line="0"/>
        <w:jc w:val="both"/>
        <w:rPr/>
      </w:pPr>
      <w:r>
        <w:rPr>
          <w:b/>
        </w:rPr>
        <w:t>NEBOJSA –  rozprávkový muzikál na hrade Ľubovňa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(Ľubovnianske múzeum, Mesto Stará Ľubovňa, ZUŠ J. Melkoviča)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/>
      </w:pPr>
      <w:r>
        <w:rPr>
          <w:b/>
        </w:rPr>
        <w:t xml:space="preserve">16. 7. 2015 o 15.00 h – park na Nám. gen. Štefánika 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 xml:space="preserve">Kultúrny štvrtok: TAĽAR – ľudová  hudba bratov Jendrichovských 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 xml:space="preserve">23. 7. 2015 o 15.00 h – park na Nám. gen. Štefánika 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Kultúrny štvrtok: UJO ĽUBO: Štvorhlavý drak (piesne pre deti)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26. 7. 2015 o 15.00 h – Dom Kultúry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 xml:space="preserve">Rozprávková nedeľa 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Divadielko Cililing: Zlatá priadka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/>
      </w:pPr>
      <w:r>
        <w:rPr>
          <w:b/>
        </w:rPr>
        <w:t xml:space="preserve">30. 7. 2015 o 15.00 h – park na Nám. gen. Štefánika  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Kultúrny štvrtok: Mladá ľubovnianska kapela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 xml:space="preserve">6. 8. 2015 o 15.00 h – park na Nám. gen. Štefánika 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Kultúrny štvrtok: Divadielko pre deti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7. 8. – 30. 9. 2015  – galéria Provinčný dom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ART SHOW 21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Výstava prác z medzinárodného výtvarného plenéra (s ĽOS)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/>
      </w:pPr>
      <w:r>
        <w:rPr>
          <w:b/>
        </w:rPr>
        <w:t>11. 8. – 3. 9. 2015  – galéria Provinčný dom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VLADO KRAUSZ – maľujúci hudobník a textár (s ĽOS)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 xml:space="preserve">13. 8. 2015 o 15.00 h – park na Nám. gen. Štefánika </w:t>
      </w:r>
    </w:p>
    <w:p>
      <w:pPr>
        <w:pStyle w:val="Normal"/>
        <w:spacing w:lineRule="atLeast" w:line="0"/>
        <w:jc w:val="both"/>
        <w:rPr/>
      </w:pPr>
      <w:r>
        <w:rPr>
          <w:b/>
        </w:rPr>
        <w:t>Kultúrny štvrtok: SÚBOR KALINKA Z MOSKVY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14. 8. – 15. 8. 2015 – galéria Provinčný dom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UM UM 2015 – 4. ročník divadelného a filmového festivalu v Starej Ľubovni (DIVADLO ODZADU)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15. 8. 2015 o 18.00 h – Stredoveký vojenský tábor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MUSEFEST – letný hudobný festival (Marmon)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/>
      </w:pPr>
      <w:r>
        <w:rPr>
          <w:b/>
        </w:rPr>
        <w:t xml:space="preserve">20. 8. 2015 o 15.00 h – park na Nám. gen. Štefánika  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Kultúrny štvrtok: SEVERKA – country skupina zo Starej Ľubovne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23. 8. 2015 o 15.00 h – Dom kultúry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Rozprávková nedeľa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Divadlo Babadlo: Ako išlo vajce do sveta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 xml:space="preserve">27. 8. 2015 o 15.00 h – park na Nám. gen. Štefánika 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Oslavy 71. výročia SNP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FOLKLÓRNY SÚBOR ĽUBOVŇAN, SPEVOKOL KLUBU DÔCHODCOV PRAMEŇ,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DYCHOVÁ HUDBA ĽUBOVNIANKA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 xml:space="preserve">3. 9. 2015 o 15.00 h – park na Nám. gen. Štefánika  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Kultúrny štvrtok: Prezentácia aktivít ĽOS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/>
      </w:pPr>
      <w:r>
        <w:rPr>
          <w:b/>
        </w:rPr>
        <w:t>4. 9. – 30. 9. 2015 – galéria Provinčný dom</w:t>
      </w:r>
    </w:p>
    <w:p>
      <w:pPr>
        <w:pStyle w:val="Normal"/>
        <w:spacing w:lineRule="atLeast" w:line="0"/>
        <w:rPr/>
      </w:pPr>
      <w:r>
        <w:rPr>
          <w:b/>
          <w:caps/>
        </w:rPr>
        <w:t>Z tvorby študentov fastu bratislava – 21. ročník</w:t>
      </w:r>
    </w:p>
    <w:p>
      <w:pPr>
        <w:pStyle w:val="Normal"/>
        <w:spacing w:lineRule="atLeast" w:line="0"/>
        <w:rPr/>
      </w:pPr>
      <w:r>
        <w:rPr>
          <w:b/>
        </w:rPr>
        <w:t>Výstava študentov a pedagógov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/>
      </w:pPr>
      <w:r>
        <w:rPr>
          <w:b/>
        </w:rPr>
        <w:t>10. 9. 2015 o 15.00 h – pešia zóna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Kultúrny štvrtok: Prezentácia aktivít CVČ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16. 9. 2015 o 19.00 h – Dom kultúry</w:t>
      </w:r>
    </w:p>
    <w:p>
      <w:pPr>
        <w:pStyle w:val="Normal"/>
        <w:spacing w:lineRule="atLeast" w:line="0"/>
        <w:jc w:val="both"/>
        <w:rPr>
          <w:rStyle w:val="5yl5"/>
          <w:b/>
          <w:b/>
        </w:rPr>
      </w:pPr>
      <w:r>
        <w:rPr>
          <w:rStyle w:val="5yl5"/>
          <w:b/>
        </w:rPr>
        <w:t>BANJO BAND IVANA MLÁDKA – hudobno-zábavná  show</w:t>
      </w:r>
    </w:p>
    <w:p>
      <w:pPr>
        <w:pStyle w:val="Normal"/>
        <w:spacing w:lineRule="atLeast" w:line="0"/>
        <w:jc w:val="both"/>
        <w:rPr/>
      </w:pPr>
      <w:r>
        <w:rPr>
          <w:b/>
        </w:rPr>
        <w:t>Vstupné: 14 €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20. 9. 2015 o 15.00 h – Dom kultúry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Rozprávková nedeľa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Divadlo z domčeka: Princ Bajaja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/>
      </w:pPr>
      <w:r>
        <w:rPr>
          <w:b/>
        </w:rPr>
        <w:t xml:space="preserve">24. 9. 2015 o 15.00 h – pešia zóna 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POZVÁNKA NA ĽUBOVNIANSKY JARMOK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VYSTÚPENIE HUDOBNEJ SKUPINY ŠTEFANA ZIMU a jeho hostí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5yl5">
    <w:name w:val="_5yl5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119"/>
    </w:pPr>
    <w:rPr>
      <w:rFonts w:eastAsia="Calibri"/>
    </w:rPr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0:55:00Z</dcterms:created>
  <dc:creator>kollarova</dc:creator>
  <dc:description/>
  <cp:keywords/>
  <dc:language>en-US</dc:language>
  <cp:lastModifiedBy>Helena Vojteková</cp:lastModifiedBy>
  <cp:lastPrinted>2015-06-11T08:50:00Z</cp:lastPrinted>
  <dcterms:modified xsi:type="dcterms:W3CDTF">2015-06-11T06:53:00Z</dcterms:modified>
  <cp:revision>9</cp:revision>
  <dc:subject/>
  <dc:title/>
</cp:coreProperties>
</file>