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9.2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869101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: </w:t>
        <w:tab/>
        <w:tab/>
        <w:tab/>
        <w:tab/>
        <w:tab/>
        <w:t>V/2015</w:t>
      </w:r>
    </w:p>
    <w:p>
      <w:pPr>
        <w:pStyle w:val="Normal"/>
        <w:rPr/>
      </w:pPr>
      <w:r>
        <w:rPr>
          <w:b/>
          <w:bCs/>
        </w:rPr>
        <w:t xml:space="preserve">Dňa: </w:t>
        <w:tab/>
        <w:tab/>
        <w:tab/>
        <w:tab/>
        <w:tab/>
        <w:t>18.06.2015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:</w:t>
      </w:r>
      <w:r>
        <w:rPr>
          <w:b/>
          <w:bCs/>
          <w:sz w:val="28"/>
          <w:szCs w:val="28"/>
        </w:rPr>
        <w:t xml:space="preserve"> </w:t>
        <w:tab/>
        <w:t>č. 2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b/>
        </w:rPr>
        <w:t>Názov materiálu:</w:t>
        <w:tab/>
        <w:tab/>
      </w:r>
      <w:r>
        <w:rPr>
          <w:b/>
          <w:bCs/>
          <w:sz w:val="32"/>
          <w:szCs w:val="32"/>
        </w:rPr>
        <w:t>Zmena č. 1 Programového rozpočtu Mesta Stará Ľubovňa na rok 2015</w:t>
      </w:r>
      <w:r>
        <w:rPr>
          <w:b/>
          <w:bCs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ál obsahuje:  </w:t>
        <w:tab/>
        <w:tab/>
        <w:tab/>
        <w:t>Stanovisko finančno-ekonomickej komis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Stanovisko hlavného kontrolóra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Návrh na uznesen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Dôvodová správa</w:t>
      </w:r>
    </w:p>
    <w:p>
      <w:pPr>
        <w:pStyle w:val="Normal"/>
        <w:ind w:left="3540" w:hanging="0"/>
        <w:rPr/>
      </w:pPr>
      <w:r>
        <w:rPr>
          <w:b/>
          <w:bCs/>
        </w:rPr>
        <w:t>Zmena č. 1 Programového rozpočtu Mesta Stará Ľubovňa n</w:t>
      </w:r>
      <w:r>
        <w:rPr>
          <w:b/>
        </w:rPr>
        <w:t>a</w:t>
      </w:r>
      <w:r>
        <w:rPr>
          <w:b/>
          <w:bCs/>
        </w:rPr>
        <w:t xml:space="preserve"> rok 2015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>Materiál vypracoval a predkladá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</w:rPr>
        <w:t xml:space="preserve">Ing. Miroslav Srnka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>vedúci ekonomick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pis:  </w:t>
        <w:tab/>
        <w:tab/>
        <w:tab/>
        <w:tab/>
        <w:t>___________________</w:t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b/>
          <w:b/>
          <w:bCs/>
          <w:sz w:val="28"/>
          <w:szCs w:val="28"/>
        </w:rPr>
      </w:pPr>
      <w:r>
        <w:rPr>
          <w:bCs/>
        </w:rPr>
        <w:t>Na zasadnutí Finančno ekonomickej komisie pri MsZ dňa 20.05.2015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Prijaté stanovisko : viď stanovisko komis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bCs/>
        </w:rPr>
      </w:pPr>
      <w:r>
        <w:rPr>
          <w:bCs/>
        </w:rPr>
        <w:t>Na zasadnutí MsR dňa 09.06.2015</w:t>
      </w:r>
    </w:p>
    <w:p>
      <w:pPr>
        <w:pStyle w:val="Normal"/>
        <w:rPr>
          <w:bCs/>
        </w:rPr>
      </w:pPr>
      <w:r>
        <w:rPr>
          <w:bCs/>
        </w:rPr>
        <w:t xml:space="preserve">Prijaté uznesenie :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P O R Ú Č A      MsZ    S C H V Á L I Ť :</w:t>
      </w:r>
    </w:p>
    <w:p>
      <w:pPr>
        <w:pStyle w:val="Normal1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 xml:space="preserve">zmenu č. 1 Programového rozpočtu Mesta Stará Ľubovňa na rok 2015 podľa predloženého návrhu </w:t>
      </w:r>
    </w:p>
    <w:p>
      <w:pPr>
        <w:pStyle w:val="Normal"/>
        <w:rPr>
          <w:b/>
          <w:b/>
        </w:rPr>
      </w:pPr>
      <w:r>
        <w:rPr>
          <w:b/>
        </w:rPr>
        <w:t>O D P O R Ú Č A   MsZ   V Z I A Ť    N A    V E D O M I E  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stanovisko Finančno-ekonomickej komisie MsZ k Zmene č. 1 Programového rozpočtu Mesta Stará Ľubovňa na rok 2015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stanovisko hlavného kontrolóra k Zmene č. 1 Programového rozpočtu Mesta Stará Ľubovňa na rok 20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  u z n e s e n i a</w:t>
      </w:r>
    </w:p>
    <w:p>
      <w:pPr>
        <w:pStyle w:val="Normal"/>
        <w:rPr>
          <w:b/>
          <w:b/>
        </w:rPr>
      </w:pPr>
      <w:r>
        <w:rPr>
          <w:b/>
        </w:rPr>
        <w:t>S C H V A Ľ U J E:</w:t>
      </w:r>
    </w:p>
    <w:p>
      <w:pPr>
        <w:pStyle w:val="Normal1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 xml:space="preserve">zmenu č. 1 Programového rozpočtu Mesta Stará Ľubovňa na rok 2015 podľa predloženého návrhu </w:t>
      </w:r>
    </w:p>
    <w:p>
      <w:pPr>
        <w:pStyle w:val="Normal"/>
        <w:rPr>
          <w:b/>
          <w:b/>
        </w:rPr>
      </w:pPr>
      <w:r>
        <w:rPr>
          <w:b/>
        </w:rPr>
        <w:t>B E R I E    N A    V E D O M I 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stanovisko Finančno-ekonomickej komisie MsZ k Zmene č. 1 Programového rozpočtu Mesta Stará Ľubovňa na rok 2015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stanovisko hlavného kontrolóra k Zmene č. 1 Programového rozpočtu Mesta Stará Ľubovňa na rok 2015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rPr>
          <w:b/>
          <w:b/>
          <w:bCs/>
        </w:rPr>
      </w:pPr>
      <w:r>
        <w:rPr/>
        <w:t>Zmena č. 1 Programového Mesta na rok 2015 sa zostavuje v súlade s ustanoveniami Zákona č. 583/2004 Z. z. o rozpočtových pravidlách územnej samosprávy  v znení zmien a doplnkov na základe vývoja výdavkov v prvom polroku roka 2015 a nových skutočností vplývajúcich na štruktúru programového rozpočtu v roku 2015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rFonts w:ascii="Tahoma" w:hAnsi="Tahoma" w:cs="Tahoma"/>
          <w:b/>
          <w:b/>
          <w:bCs/>
          <w:color w:val="0000FF"/>
          <w:sz w:val="32"/>
          <w:szCs w:val="32"/>
          <w:u w:val="single"/>
          <w:lang w:val="en-US" w:eastAsia="en-US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  <w:lang w:val="en-US" w:eastAsia="en-US"/>
        </w:rPr>
        <w:object w:dxaOrig="6420" w:dyaOrig="8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12.75pt;width:51.3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22606354" r:id="rId4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Zmena č. 1 Programového rozpočtu </w:t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 xml:space="preserve">Mesta Stará Ľubovňa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b/>
          <w:color w:val="000000"/>
          <w:sz w:val="44"/>
          <w:szCs w:val="44"/>
        </w:rPr>
        <w:t xml:space="preserve">na rok 2015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erokovaná a schválená na rokovaní MsZ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dňa 18.06.2015 číslo uznesenia V/2015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Uverejnený na webovej stránke Mesta Stará Ľubovňa a úradnej tabuli dňa 20.05.2015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PhDr. Ľuboš Tomk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    primátor mesta </w:t>
      </w:r>
    </w:p>
    <w:p>
      <w:pPr>
        <w:pStyle w:val="ZkladntextIMP"/>
        <w:widowControl/>
        <w:spacing w:lineRule="auto" w:line="240"/>
        <w:ind w:firstLine="708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  <w:t>Zmena č. 1 Programového rozpočtu Mesta Stará Ľubovňa na rok 2015 je zostavená v súlade s nasledovnými právnymi normami:</w:t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 xml:space="preserve">so zákonom č. 583/2004 Z.z. o rozpočtových pravidlách územnej samosprávy a o zmene a doplnení niektorých zákonov v znení neskorších predpisov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so zákonom č. 523/2004 Z.z. o rozpočtových pravidlách verejnej správy a o zmene a doplnení niektorých zákonov v znení neskorších predpisov</w:t>
      </w:r>
      <w:r>
        <w:rPr>
          <w:color w:val="000000"/>
          <w:lang w:val="sk-SK"/>
        </w:rPr>
        <w:t xml:space="preserve">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so zákonom č. 564/2004 Z.z. o rozpočtovom určení výnosu dane z príjmov územnej samospráve a o zmene a doplnení niektorých zákonov v znení neskorších predpisov,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 xml:space="preserve">so zákonom č. 369/1990 Zb. o obecnom zriadení v znení neskorších predpisov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 nariadením vlády č. 668/2004 Z.z. o rozdeľovaní a poukazovaní výnosu dane z príjmov územnej samospráve,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o zákonom č. 582/2004 Z.z. o miestnych daniach a miestnom poplatku za komunálne odpady a drobné stavebné odpady v znení neskorších predpisov,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o zákonom č. 597/2003 Z.z. o financovaní základných škôl, stredných škôl a školských zariadení v znení neskorších predpisov,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 opatrením</w:t>
      </w:r>
      <w:r>
        <w:rPr>
          <w:lang w:val="sk-SK"/>
        </w:rPr>
        <w:t xml:space="preserve"> MF SR č. MF/010175/2004-42 zo dňa 8.12.2004 v znení neskorších predpisov, ktorým sa ustanovuje druhová klasifikácia, organizačná klasifikácia a ekonomická klasifikácia rozpočtovej klasifikácie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/>
        <w:t>a v súlade s prijatými všeobecne záväznými nariadeniami</w:t>
      </w:r>
      <w:r>
        <w:rPr>
          <w:lang w:val="sk-SK"/>
        </w:rPr>
        <w:t xml:space="preserve"> mesta</w:t>
      </w:r>
      <w:r>
        <w:rPr/>
        <w:t>.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u w:val="single"/>
          <w:lang w:val="sk-SK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  <w:lang w:val="sk-SK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Zmena č. 1 Programového rozpočtu Mesta Stará Ľubovňa na rok 2015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/>
        <w:t>Zmena č. 1 Programového rozpočtu Mesta Stará Ľubovňa na rok 2015 je navrhnutá ako vyrovnaná, t.j. rozdiel medzi príjmami a výdavkami (vrátane príjmových a výdavkových finančných operácií) je nulový. Hlavný dôraz je kladený na zabezpečenie plnenia úloh bežnej a kapitálovej časti rozpočtu. V neposlednom rade kladie dôraz na zabezpečenie plnenia funkcií mesta v oblasti samosprávnych činností, ktoré mu ukladajú právne predpisy. Bližšia špecifikácia zámerov mesta je uvedená pri jednotlivých programo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Celkové príjmy a výdavky mesta sa touto zmenou zvyšujú o 599.742 €. Zmenou č. 1 Programového rozpočtu mesta dosiahnu celkové príjmy mesta sumu 11.128.470 €. Objem celkových výdavkov dosiahne výšku 11.128.470 €.</w:t>
      </w:r>
      <w:r>
        <w:rPr>
          <w:b/>
        </w:rPr>
        <w:tab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ežný rozpočet je navrhovaný ako prebytkový s prebytkom vo výške 621.982 €. Zmenou rozpočtu sa prebytok tejto časti rozpočtu zvyšuje o 180.276 €.  Bežné príjmy sú rozpočtované vo výške 8.773.775 €. Bežné výdavky v rámci jednotlivých programov sú rozpočtované v sume 8.151.793 €. </w:t>
      </w:r>
    </w:p>
    <w:p>
      <w:pPr>
        <w:pStyle w:val="Normal"/>
        <w:ind w:firstLine="708"/>
        <w:jc w:val="both"/>
        <w:rPr/>
      </w:pPr>
      <w:r>
        <w:rPr/>
        <w:t xml:space="preserve">Kapitálová časť rozpočtu je rozpočtovaná so schodkom vo výške 1.506.365 €. Príjmy tejto časti rozpočtu sú rozpočtované vo výške 994.079 € a výdavky vo výške 2.500.444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Finančné operácie sú navrhované s prebytkom vo výške 884.383 €, pri príjmoch vo výške 1.360.616 € a výdavkoch vo výške 476.233 €.  Schodok bude krytý kapitálovými príjmam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IMP"/>
        <w:widowControl/>
        <w:spacing w:lineRule="auto" w:line="240"/>
        <w:rPr/>
      </w:pPr>
      <w:r>
        <w:rPr>
          <w:lang w:val="sk-SK"/>
        </w:rPr>
        <w:tab/>
        <w:t>Návrh zmeny č. 1 Programového rozpočtu Mesta Stará Ľubovňa na rok 2015 je zostavený na základe predpokladaného vývoja príjmovej časti rozpočtu v prvom polroku roka 2015. Snaží sa rešpektovať požiadavky jednotlivých oddelení, organizácií  a obchodných spoločností mesta. Vychádza z potrieb zabezpečenia chodu hospodárstva celého mesta.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/>
        <w:tab/>
        <w:t xml:space="preserve">Návrh </w:t>
      </w:r>
      <w:r>
        <w:rPr>
          <w:lang w:val="sk-SK"/>
        </w:rPr>
        <w:t xml:space="preserve">zmeny </w:t>
      </w:r>
      <w:r>
        <w:rPr/>
        <w:t>č. 1 Programového rozpočtu</w:t>
      </w:r>
      <w:r>
        <w:rPr>
          <w:lang w:val="sk-SK"/>
        </w:rPr>
        <w:t xml:space="preserve"> Mesta</w:t>
      </w:r>
      <w:r>
        <w:rPr/>
        <w:t xml:space="preserve"> Stará</w:t>
      </w:r>
      <w:r>
        <w:rPr>
          <w:lang w:val="sk-SK"/>
        </w:rPr>
        <w:t xml:space="preserve"> Ľubovňa</w:t>
      </w:r>
      <w:r>
        <w:rPr/>
        <w:t xml:space="preserve"> na rok 2015 v </w:t>
      </w:r>
      <w:r>
        <w:rPr>
          <w:lang w:val="sk-SK"/>
        </w:rPr>
        <w:t>číselnom vyjadrení</w:t>
      </w:r>
      <w:r>
        <w:rPr/>
        <w:t xml:space="preserve"> je uvedený v</w:t>
      </w:r>
      <w:r>
        <w:rPr>
          <w:lang w:val="sk-SK"/>
        </w:rPr>
        <w:t> tabuľkovej</w:t>
      </w:r>
      <w:r>
        <w:rPr/>
        <w:t xml:space="preserve"> časti „Programového rozpočtu na rok 2015 – </w:t>
      </w:r>
      <w:r>
        <w:rPr>
          <w:lang w:val="sk-SK"/>
        </w:rPr>
        <w:t>zmena</w:t>
      </w:r>
      <w:r>
        <w:rPr/>
        <w:t xml:space="preserve"> č. 1“. 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ZkladntextIMP"/>
        <w:widowControl/>
        <w:spacing w:lineRule="auto" w:line="240"/>
        <w:rPr>
          <w:rFonts w:ascii="Tahoma" w:hAnsi="Tahoma" w:eastAsia="Tahoma" w:cs="Tahoma"/>
          <w:sz w:val="20"/>
          <w:szCs w:val="20"/>
          <w:lang w:val="sk-SK"/>
        </w:rPr>
      </w:pPr>
      <w:r>
        <w:rPr>
          <w:rFonts w:eastAsia="Tahoma" w:cs="Tahoma" w:ascii="Tahoma" w:hAnsi="Tahoma"/>
          <w:sz w:val="20"/>
          <w:szCs w:val="20"/>
          <w:lang w:val="sk-SK"/>
        </w:rPr>
        <w:t xml:space="preserve">  </w:t>
      </w:r>
    </w:p>
    <w:p>
      <w:pPr>
        <w:pStyle w:val="ZkladntextIMP"/>
        <w:widowControl/>
        <w:spacing w:lineRule="auto" w:line="240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jc w:val="center"/>
        <w:rPr>
          <w:b/>
          <w:b/>
          <w:color w:val="000000"/>
          <w:sz w:val="36"/>
          <w:szCs w:val="36"/>
          <w:lang w:val="sk-SK"/>
        </w:rPr>
      </w:pPr>
      <w:r>
        <w:rPr>
          <w:b/>
          <w:color w:val="000000"/>
          <w:sz w:val="36"/>
          <w:szCs w:val="36"/>
          <w:lang w:val="sk-SK"/>
        </w:rPr>
        <w:t>P  R  Í  J  M  O V  Á     Č  A S Ť     R O Z P O Č T U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00"/>
          <w:sz w:val="36"/>
          <w:szCs w:val="36"/>
          <w:u w:val="double"/>
          <w:lang w:val="sk-SK"/>
        </w:rPr>
      </w:pPr>
      <w:r>
        <w:rPr>
          <w:rFonts w:cs="Tahoma" w:ascii="Tahoma" w:hAnsi="Tahoma"/>
          <w:b/>
          <w:shadow/>
          <w:color w:val="000000"/>
          <w:sz w:val="36"/>
          <w:szCs w:val="36"/>
          <w:u w:val="double"/>
          <w:lang w:val="sk-SK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: bez zmeny</w:t>
      </w:r>
    </w:p>
    <w:p>
      <w:pPr>
        <w:pStyle w:val="ZkladntextIMP"/>
        <w:widowControl/>
        <w:spacing w:lineRule="auto" w:line="240"/>
        <w:rPr>
          <w:b/>
          <w:b/>
          <w:shadow/>
          <w:lang w:val="sk-SK"/>
        </w:rPr>
      </w:pPr>
      <w:r>
        <w:rPr>
          <w:b/>
          <w:shadow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Príjmy sú rozpočtované vo výške a v štruktúre uvedenej v tabuľke  sumár – rekapitulácia zmeny č. 1 rozpočtu mesta na rok 2015.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Príjmová časť rozpočtu je rozdelená na tri časti: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numPr>
          <w:ilvl w:val="0"/>
          <w:numId w:val="5"/>
        </w:numPr>
        <w:spacing w:lineRule="auto" w:line="240"/>
        <w:rPr>
          <w:lang w:val="sk-SK"/>
        </w:rPr>
      </w:pPr>
      <w:r>
        <w:rPr>
          <w:lang w:val="sk-SK"/>
        </w:rPr>
        <w:t>bežné príjmy</w:t>
      </w:r>
    </w:p>
    <w:p>
      <w:pPr>
        <w:pStyle w:val="ZkladntextIMP"/>
        <w:widowControl/>
        <w:numPr>
          <w:ilvl w:val="0"/>
          <w:numId w:val="5"/>
        </w:numPr>
        <w:spacing w:lineRule="auto" w:line="240"/>
        <w:rPr>
          <w:lang w:val="sk-SK"/>
        </w:rPr>
      </w:pPr>
      <w:r>
        <w:rPr>
          <w:lang w:val="sk-SK"/>
        </w:rPr>
        <w:t>kapitálové príjmy – Kapitálová časť rozpočtu</w:t>
      </w:r>
    </w:p>
    <w:p>
      <w:pPr>
        <w:pStyle w:val="ZkladntextIMP"/>
        <w:widowControl/>
        <w:numPr>
          <w:ilvl w:val="0"/>
          <w:numId w:val="5"/>
        </w:numPr>
        <w:spacing w:lineRule="auto" w:line="240"/>
        <w:rPr>
          <w:lang w:val="sk-SK"/>
        </w:rPr>
      </w:pPr>
      <w:r>
        <w:rPr>
          <w:lang w:val="sk-SK"/>
        </w:rPr>
        <w:t xml:space="preserve">finančné operácie – Finančné operácie – príjmová časť.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ová časť rozpočtu je rozdelená na programy, pričom pri každom programe sú uvedené príjmy, ktoré tvoria zdroj krytia výdavkov tohto programu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CC000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Bežné príjmy spolu  </w:t>
        <w:tab/>
        <w:tab/>
        <w:t>8.773.775,00 €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Bežné príjmy sú rozdelené na: 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FF"/>
          <w:sz w:val="20"/>
          <w:szCs w:val="20"/>
          <w:u w:val="double"/>
        </w:rPr>
      </w:pPr>
      <w:r>
        <w:rPr>
          <w:rFonts w:cs="Tahoma" w:ascii="Tahoma" w:hAnsi="Tahoma"/>
          <w:b/>
          <w:shadow/>
          <w:color w:val="0000FF"/>
          <w:sz w:val="20"/>
          <w:szCs w:val="20"/>
          <w:u w:val="double"/>
        </w:rPr>
      </w:r>
    </w:p>
    <w:p>
      <w:pPr>
        <w:pStyle w:val="Normal"/>
        <w:ind w:right="-716" w:hanging="0"/>
        <w:jc w:val="center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  <w:t xml:space="preserve">Daňové príjmy spolu v sume   </w:t>
        <w:tab/>
        <w:t xml:space="preserve">sa zvyšujú na </w:t>
        <w:tab/>
        <w:t xml:space="preserve">5.277.014,00 €  </w:t>
      </w:r>
    </w:p>
    <w:p>
      <w:pPr>
        <w:pStyle w:val="Normal"/>
        <w:jc w:val="both"/>
        <w:rPr>
          <w:rFonts w:ascii="Tahoma" w:hAnsi="Tahoma" w:cs="Tahoma"/>
          <w:b/>
          <w:b/>
          <w:bCs/>
          <w:shadow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shadow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Zvýšenie príjmov v tejto položke predstavuje zvýšenie rozpočtu príjmov dane z príjmov FO zo závislej činnosti o sumu 281.364 €. Zmena príjmov v tejto časti rozpočtu reaguje na vývoj príjmov dane z príjmov FO a závislej činnosti v prvom polroku roka 2015. Výška príjmov sa upravuje aj na základe uverejnených východísk ŠR pre túto položku. Pre rok 2015 bola upravená %-sadzba príjmov tejto dane pre mestá a obce. Došlo k zvýšeniu podielu z 65,4 % na 38,5 %. Taktiež zohľadňuje skutočnosť, že  dňa 31.03.2015 bol mestu poukázaný doplatok z vyúčtovania  tejto dane za rok 2014 v sume 30.703,02 €. Zvýšenie príjmov v tejto položke nie je na úrovni východísk ŠR. Z dôvodu opatrnosti v oblasti vývoja zamestnanosti, vývoja rastu HDP, možných negatívnych externých dopadov na našu ekonomiku a z dôvodu finančnej bezpečnosti mesta sme v tejto položke ponechali rezervu vo výške cca 180 tis. €.  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716" w:hanging="0"/>
        <w:jc w:val="center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  <w:t xml:space="preserve">Nedaňové príjmy spolu v sume sa zvyšujú na   </w:t>
        <w:tab/>
        <w:tab/>
        <w:t>671.900,00 €</w:t>
      </w:r>
    </w:p>
    <w:p>
      <w:pPr>
        <w:pStyle w:val="Normal"/>
        <w:jc w:val="both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ríjmy z vlastníctva spolu  </w:t>
        <w:tab/>
        <w:tab/>
        <w:tab/>
        <w:tab/>
        <w:tab/>
        <w:tab/>
        <w:tab/>
        <w:t xml:space="preserve">      </w:t>
        <w:tab/>
      </w:r>
      <w:r>
        <w:rPr>
          <w:u w:val="single"/>
        </w:rPr>
        <w:t>sa zvyšujú na</w:t>
      </w:r>
      <w:r>
        <w:rPr>
          <w:b/>
          <w:u w:val="single"/>
        </w:rPr>
        <w:tab/>
        <w:tab/>
        <w:tab/>
        <w:tab/>
        <w:t xml:space="preserve"> </w:t>
        <w:tab/>
        <w:t xml:space="preserve">          381.300,00 €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ab/>
        <w:t>Zvýšenie príjmov v tejto položke o sumu 17.300 € predstavuje rozpočtovanie vyšších príjmov z prenájmu pozemkov. Úprava príjmov zohľadňuje rozpočtovanie doplatku neuhradeného nájomného za pozemky za rok 2014 firmou GURMAN s.r.o. v sume 2.338 €, zaplatenie nájmu  Slovenským vodohospodárskym podnikom š. p. v sume 12.633,39 € a platenie ostatných nájmov za celý rok 2015, pričom povinnosť platenia tohto nájomného vznikla subjektom v priebehu roka 201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dministratívne poplatky </w:t>
        <w:tab/>
        <w:tab/>
        <w:tab/>
        <w:tab/>
        <w:tab/>
        <w:tab/>
        <w:tab/>
        <w:t xml:space="preserve">      </w:t>
        <w:tab/>
      </w:r>
      <w:r>
        <w:rPr>
          <w:u w:val="single"/>
        </w:rPr>
        <w:t>sa zvyšujú na</w:t>
      </w:r>
      <w:r>
        <w:rPr>
          <w:b/>
          <w:u w:val="single"/>
        </w:rPr>
        <w:tab/>
        <w:tab/>
        <w:tab/>
        <w:tab/>
        <w:t xml:space="preserve"> </w:t>
        <w:tab/>
        <w:t xml:space="preserve">           150.350,00 €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/>
        <w:tab/>
        <w:t xml:space="preserve">Zvýšenie príjmov v tejto položke predstavuje rozpočtovanie vyšších predpokladaných príjmov zo vstupeniek o sumu 10.000 €. Na druhej strane sa zvyšujú výdavky v Programe 11 – Šport a kultúra v položke Dom kultúry – kultúrne podujatia o sumu 10.000 €. Táto zmena je vyvolaná spôsobom zúčtovania kultúrnych akcií, ktoré usporadúva mesto. Príjmy zo vstupného sú zdrojom financovania výdavkov spojených s organizovaním kultúrnych podujatí. Upravujú sa predpokladané príjmy zo správnych poplatkov v rámci stavebných kona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Poplatky a platby z nepriemyselného a náhodného predaja a služieb      </w:t>
        <w:tab/>
      </w:r>
      <w:r>
        <w:rPr>
          <w:u w:val="single"/>
        </w:rPr>
        <w:t>sa znižujú na</w:t>
      </w:r>
      <w:r>
        <w:rPr>
          <w:b/>
          <w:u w:val="single"/>
        </w:rPr>
        <w:tab/>
        <w:tab/>
        <w:tab/>
        <w:tab/>
        <w:t xml:space="preserve"> </w:t>
        <w:tab/>
        <w:t xml:space="preserve"> </w:t>
        <w:tab/>
        <w:t>76.250,00 €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/>
        <w:tab/>
        <w:t>Zníženie príjmov v tejto položke predstavuje nižšie rozpočtovanie príjmov za stravné lístky od zamestnancov v sume 1.000 €. Táto zmena vyplýva z prvej etapy organizačných zmien na MsÚ. Pri druhej zmene programového rozpočtu mesta dôjde v tejto položke k ďalšej úprave, ktorá bude reagovať na organizačné zmen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Ďalšie administratívne poplatky spolu</w:t>
        <w:tab/>
        <w:tab/>
        <w:tab/>
        <w:tab/>
        <w:tab/>
        <w:tab/>
      </w:r>
      <w:r>
        <w:rPr>
          <w:u w:val="single"/>
        </w:rPr>
        <w:t xml:space="preserve">sa znižujú na </w:t>
      </w:r>
      <w:r>
        <w:rPr>
          <w:b/>
          <w:u w:val="single"/>
        </w:rPr>
        <w:tab/>
        <w:tab/>
        <w:tab/>
        <w:tab/>
        <w:tab/>
        <w:t xml:space="preserve">   </w:t>
        <w:tab/>
        <w:t>39.700,00 €</w:t>
      </w:r>
      <w:r>
        <w:rPr/>
        <w:t xml:space="preserve">-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níženie príjmov v tejto položke v sume 24.000 € zohľadňuje aktuálnu situáciu v oblasti skládky odpadu a obmedzených možností vývozu odpadu na túto skládku. Znižuje sa príjem z poplatku za uloženie odpadu, ktorý bol mestu uhrádzaný mesačne firmou EKOS s.r.o.</w:t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  <w:t xml:space="preserve">      </w:t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</w:r>
    </w:p>
    <w:p>
      <w:pPr>
        <w:pStyle w:val="Normal"/>
        <w:jc w:val="center"/>
        <w:rPr>
          <w:b/>
          <w:b/>
        </w:rPr>
      </w:pPr>
      <w:r>
        <w:rPr>
          <w:b/>
          <w:shadow/>
          <w:color w:val="000000"/>
          <w:sz w:val="28"/>
          <w:szCs w:val="28"/>
          <w:u w:val="single"/>
        </w:rPr>
        <w:t xml:space="preserve">Granty a transfery </w:t>
        <w:tab/>
        <w:t xml:space="preserve">              sa zvyšujú na</w:t>
      </w:r>
      <w:r>
        <w:rPr>
          <w:shadow/>
          <w:color w:val="000000"/>
          <w:sz w:val="28"/>
          <w:szCs w:val="28"/>
          <w:u w:val="single"/>
        </w:rPr>
        <w:t xml:space="preserve"> </w:t>
      </w:r>
      <w:r>
        <w:rPr>
          <w:b/>
          <w:shadow/>
          <w:color w:val="000000"/>
          <w:sz w:val="28"/>
          <w:szCs w:val="28"/>
          <w:u w:val="single"/>
        </w:rPr>
        <w:t xml:space="preserve">                                                 2.824.861,00 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ríjmy v položke granty sa zvyšujú o sumu 36.862 €. Zvyšujú sa príjmy v položke príspevku združených obcí pre Spoločný obecný úrad pre územné rozhodovanie a stavebný poriadok v sume 2.832 €. Zvýšenie predstavuje rozpočtovanie nedoplatkov jednotlivých obcí vyplývajúcich zo zúčtovania výdavkov na činnosť tohto úradu za rok 2014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íjmy v položke Grant – komunitné centrum sa zvyšujú o 34.030 €. Rozpočtovanie týchto príjmov súvisí s projektom „Komunitné centrá“ a s prijatím piatich komunitných pracovníkov od 01.05.2015 do 31.10.2015. Tieto prostriedky budú použité na refundáciu výdavkov komunitného centra. Zároveň touto zmenou sa upravujú – zvyšujú výdavky v Programe č. 13 – Sociálne služby – Komunitné centrum Podsadek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íjmy v oblasti školstva a decentralizovaných prenesených kompetencií sa upravujú na základe aktuálnych avíz o zaslaní finančných prostriedkov na ich činnosť. V tejto položke ešte dôjde v priebehu roka k niekoľkým zmená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Úprava príjmov v oblasti aktivácie nezamestnaných ESF a transferu na podporu miestnej zamestnanosti zo ŠR súvisí s vývojom počtu prijatých zamestnancov na verejnoprospešné práce. Zároveň dochádza k úprave výdavkov v Programe č. 6 – Menšie obecné služby a podpora regionálnej a miestnej zamestnanost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ozpočtuje sa dotácia na krytie bežných výdavkov projektu Zvýšenie a udržateľnosť kapacít MŠ Tatranská v sume 6.000 €. Bežné výdavky na tento projekt sú rozpočtované v Programe č. 12 – Školstvo v sume 12.740 €. Rozdiel v sume 6.740 € predstavuje výšku spoluúčasti mest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vyšujú sa príjmy v položke rodinné prídavky o sumu 61.000 €. Zároveň sa zvyšujú v rovnakej sume výdavky z prostriedkov na záškoláctvo v Programe č. 2 – Samosprávne činnosti MsÚ. Ide o prostriedky osobitného príjemcu, štátne dávky, prostriedky na záškoláctvo a rodinné prídavky na det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 zmysle zmeny metodiky rozpočtovania a účtovania výdavkov, ktorá nastala v roku 2014, rozpočtujeme príjem aj výdavky na referendum 2015 v rovnakej výške v sume 7.254 €. Výdavky sú rozpočtované v Programe č. 3 – Služby občano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jc w:val="center"/>
        <w:rPr>
          <w:b/>
          <w:b/>
          <w:color w:val="000000"/>
          <w:sz w:val="36"/>
          <w:szCs w:val="36"/>
          <w:lang w:val="sk-SK"/>
        </w:rPr>
      </w:pPr>
      <w:r>
        <w:rPr>
          <w:b/>
          <w:color w:val="000000"/>
          <w:sz w:val="36"/>
          <w:szCs w:val="36"/>
          <w:lang w:val="sk-SK"/>
        </w:rPr>
        <w:t>V Ý D A V K O V Á      Č  A S Ť    R O Z P O Č T U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sz w:val="36"/>
          <w:szCs w:val="36"/>
          <w:lang w:val="sk-SK"/>
        </w:rPr>
      </w:pPr>
      <w:r>
        <w:rPr>
          <w:b/>
          <w:color w:val="CC0000"/>
          <w:sz w:val="36"/>
          <w:szCs w:val="36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Normal"/>
        <w:jc w:val="both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y sú rozpočtované vo výške a v štruktúre uvedenej v tabuľke  sumár – rekapitulácia rozpočtu mesta na roky 2015 – zmena  č. 1.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/>
      </w:pPr>
      <w:r>
        <w:rPr>
          <w:lang w:val="sk-SK"/>
        </w:rPr>
        <w:t xml:space="preserve">Výdavková časť rozpočtu je rozdelená na tri časti: 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numPr>
          <w:ilvl w:val="0"/>
          <w:numId w:val="5"/>
        </w:numPr>
        <w:spacing w:lineRule="auto" w:line="240"/>
        <w:rPr>
          <w:lang w:val="sk-SK"/>
        </w:rPr>
      </w:pPr>
      <w:r>
        <w:rPr>
          <w:lang w:val="sk-SK"/>
        </w:rPr>
        <w:t>výdavky – programy č. 1 až  č. 13. V tejto časti rozpočtu sú bežné a kapitálové výdavky spolu s rozpisom jednotlivých druhov príjmov ako zdrojov krytia výdavkov jednotlivého programu,</w:t>
      </w:r>
    </w:p>
    <w:p>
      <w:pPr>
        <w:pStyle w:val="ZkladntextIMP"/>
        <w:widowControl/>
        <w:numPr>
          <w:ilvl w:val="0"/>
          <w:numId w:val="5"/>
        </w:numPr>
        <w:spacing w:lineRule="auto" w:line="240"/>
        <w:rPr>
          <w:lang w:val="sk-SK"/>
        </w:rPr>
      </w:pPr>
      <w:r>
        <w:rPr>
          <w:lang w:val="sk-SK"/>
        </w:rPr>
        <w:t xml:space="preserve">kapitálové výdavky – kapitálová časť rozpočtu – osobitná časť, ktorá vykazuje kapitálové príjmy a výdavky v sumáre,  </w:t>
      </w:r>
    </w:p>
    <w:p>
      <w:pPr>
        <w:pStyle w:val="ZkladntextIMP"/>
        <w:widowControl/>
        <w:numPr>
          <w:ilvl w:val="0"/>
          <w:numId w:val="5"/>
        </w:numPr>
        <w:spacing w:lineRule="auto" w:line="240"/>
        <w:rPr/>
      </w:pPr>
      <w:r>
        <w:rPr>
          <w:lang w:val="sk-SK"/>
        </w:rPr>
        <w:t>finančné operácie – osobitná časť, ktorá vykazuje príjmy a výdavky v oblasti finančných operácií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08" w:firstLine="708"/>
        <w:jc w:val="both"/>
        <w:rPr/>
      </w:pPr>
      <w:r>
        <w:rPr/>
        <w:t xml:space="preserve">Úprava mzdových výdavkov a odvodov z miezd v jednotlivých programoch zohľadňuje dopad valorizácie platov zamestnancov, ktorá je pre rok 2015 rozdelená do dvoch etáp. Prvá bola zrealizovaná k 01.01.2015 a predstavovala valorizáciu platov vo výške 1,5 %. Druhá etapa bude zrealizovaná k 01.07.2015 a bude predstavovať valorizáciu platov vo výške 1 %. V Programe č. 2 – Samosprávne  činnosti MsÚ a Programe č. 5 – Bezpečnosť predstavuje zmena mzdových výdavkov a odvodov z miezd dopad prvej etapy organizačných zmien. V čase zostavovania programového rozpočtu na rok 2015 nebola známa výška valorizácie platov zamestnancov m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color w:val="000000"/>
          <w:sz w:val="32"/>
          <w:szCs w:val="32"/>
        </w:rPr>
        <w:t xml:space="preserve">Bežné výdavky podľa programov  spolu  </w:t>
        <w:tab/>
        <w:tab/>
        <w:t>8.151.793,00 €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1: Činnosť MsZ, MsR a komisií MsZ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Bežné výdavky  na túto činnosť  bez zmeny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 xml:space="preserve">Program 2: Samosprávne činnosti MsÚ </w:t>
      </w:r>
    </w:p>
    <w:p>
      <w:pPr>
        <w:pStyle w:val="Normal"/>
        <w:rPr>
          <w:b/>
          <w:b/>
          <w:bCs/>
          <w:shadow/>
          <w:color w:val="0000FF"/>
          <w:sz w:val="32"/>
          <w:szCs w:val="32"/>
          <w:u w:val="single"/>
        </w:rPr>
      </w:pPr>
      <w:r>
        <w:rPr>
          <w:b/>
          <w:bCs/>
          <w:shadow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ýdavky na samosprávne činnosti celkom sú</w:t>
        <w:tab/>
        <w:tab/>
        <w:tab/>
        <w:tab/>
        <w:tab/>
        <w:tab/>
        <w:tab/>
        <w:tab/>
        <w:tab/>
        <w:tab/>
        <w:tab/>
        <w:t xml:space="preserve">       1.984.335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  <w:tab/>
        <w:tab/>
        <w:tab/>
        <w:tab/>
        <w:tab/>
        <w:tab/>
        <w:tab/>
        <w:tab/>
        <w:t xml:space="preserve">       1.521.303,00 € </w:t>
      </w:r>
      <w:r>
        <w:rPr>
          <w:u w:val="single"/>
        </w:rPr>
        <w:t xml:space="preserve">  </w:t>
      </w:r>
    </w:p>
    <w:p>
      <w:pPr>
        <w:pStyle w:val="Normal"/>
        <w:numPr>
          <w:ilvl w:val="0"/>
          <w:numId w:val="6"/>
        </w:numPr>
        <w:ind w:left="1080" w:right="72" w:hanging="360"/>
        <w:jc w:val="both"/>
        <w:rPr/>
      </w:pPr>
      <w:r>
        <w:rPr>
          <w:b/>
        </w:rPr>
        <w:t>MsÚ – tarifné platy, príplatky a odmeny spolu</w:t>
        <w:tab/>
      </w:r>
      <w:r>
        <w:rPr/>
        <w:t xml:space="preserve"> </w:t>
        <w:tab/>
        <w:tab/>
        <w:t xml:space="preserve">sa znižujú na  </w:t>
        <w:tab/>
        <w:tab/>
        <w:tab/>
        <w:tab/>
        <w:tab/>
        <w:tab/>
      </w:r>
      <w:r>
        <w:rPr>
          <w:b/>
        </w:rPr>
        <w:t>536.000 €</w:t>
      </w:r>
    </w:p>
    <w:p>
      <w:pPr>
        <w:pStyle w:val="Normal"/>
        <w:ind w:left="720"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Zmena rozpočtu v týchto položkách zohľadňuje: </w:t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r>
        <w:rPr/>
        <w:t>zníženie  mzdových výdavkov z dôvodu organizačných zmien k 1.1.2015 v celkovej sume 22.670 € (tarifné platy16.085 € a príplatky 6.585 €). Z tejto sumy úspory boli kryté výdavky spojené s odstupným v sume 7.457 €. Rozpočtovanie odstupného je súčasťou tejto zmeny rozpočtu,</w:t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r>
        <w:rPr/>
        <w:t>zvýšenie mzdových výdavkov z dôvodu valorizácie platov v roku 2015 v  dvoch etapách, tak ako je uvedené vyššie v celkovej  sume 13.170 € (tarifné platy 10.585 € a príplatky 2.585 €),</w:t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r>
        <w:rPr/>
        <w:t xml:space="preserve">zvyšuje sa objem výdavkov, ako motivačný faktor,  v položke odmeny zamestnancov úradu o sumu 2.000 €.  </w:t>
      </w:r>
    </w:p>
    <w:p>
      <w:pPr>
        <w:pStyle w:val="Normal"/>
        <w:ind w:left="720" w:right="72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80" w:right="72" w:hanging="360"/>
        <w:jc w:val="both"/>
        <w:rPr/>
      </w:pPr>
      <w:r>
        <w:rPr>
          <w:b/>
        </w:rPr>
        <w:t>Poistné a príspevok do poisťovní</w:t>
      </w:r>
      <w:r>
        <w:rPr/>
        <w:t xml:space="preserve"> súvisí priamo s výškou rozpočtovaných miezd, kde poistné je odvádzané v príslušnej percentuálnej výške z objemu miezd. V tejto položke rozpočtujeme aj odvody z odmien z dohôd o vykonaní práce, odstupného a odchodného pri maximálnom vymeriavacom základe pre tieto odvody v sume 4.120 €</w:t>
      </w:r>
    </w:p>
    <w:p>
      <w:pPr>
        <w:pStyle w:val="Normal"/>
        <w:ind w:left="1080" w:right="72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80" w:right="72" w:hanging="360"/>
        <w:jc w:val="both"/>
        <w:rPr/>
      </w:pPr>
      <w:r>
        <w:rPr>
          <w:b/>
        </w:rPr>
        <w:t xml:space="preserve">Energie, voda a komunikačné služby spolu </w:t>
        <w:tab/>
        <w:tab/>
        <w:tab/>
        <w:tab/>
        <w:tab/>
      </w:r>
      <w:r>
        <w:rPr/>
        <w:t xml:space="preserve">sa znižujú na </w:t>
        <w:tab/>
        <w:tab/>
        <w:tab/>
        <w:tab/>
        <w:t xml:space="preserve">        </w:t>
      </w:r>
      <w:r>
        <w:rPr>
          <w:b/>
        </w:rPr>
        <w:t>281.000,00 €</w:t>
      </w:r>
      <w:r>
        <w:rPr/>
        <w:t xml:space="preserve"> </w:t>
      </w:r>
    </w:p>
    <w:p>
      <w:pPr>
        <w:pStyle w:val="Odsekzoznamu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V zmene rozpočtu mesta sa znižujú výdavky na elektrickú energiu, plyn a tepelnú energiu spolu  o 15.000 €. Navrhovaná zmena  zohľadňuje aktuálne ceny v oblasti energií a dopad zúčtovania preddavkových platieb za energie za rok 2014.</w:t>
      </w:r>
    </w:p>
    <w:p>
      <w:pPr>
        <w:pStyle w:val="Normal"/>
        <w:ind w:left="1080" w:right="72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80" w:right="72" w:hanging="360"/>
        <w:jc w:val="both"/>
        <w:rPr/>
      </w:pPr>
      <w:r>
        <w:rPr>
          <w:b/>
        </w:rPr>
        <w:t xml:space="preserve">Materiál, stoje, prístroje, softvér a reprezentačné výdavky spolu </w:t>
      </w:r>
      <w:r>
        <w:rPr/>
        <w:t xml:space="preserve"> </w:t>
        <w:tab/>
        <w:tab/>
        <w:t xml:space="preserve">sa zvyšujú na </w:t>
        <w:tab/>
        <w:tab/>
        <w:t xml:space="preserve">  </w:t>
      </w:r>
      <w:r>
        <w:rPr>
          <w:b/>
        </w:rPr>
        <w:tab/>
        <w:tab/>
        <w:t xml:space="preserve">          64.050,00 €</w:t>
      </w: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zmene rozpočtu mesta sa zvyšujú výdavky na </w:t>
      </w:r>
      <w:r>
        <w:rPr>
          <w:b/>
        </w:rPr>
        <w:t>údržbu interiérového vybavenia</w:t>
      </w:r>
      <w:r>
        <w:rPr/>
        <w:t xml:space="preserve"> o 3.000 €. Navrhovaná zmena  zohľadňuje skutočnú potrebu výdavkov v tejto oblasti s prihliadnutím na organizačné presuny na MsÚ, a hlavne dovybavenie priestorov matriky, sekretariátu primátora mesta a nákup uzamykateľných skríň pre potreby uschovávania osobných a  mzdových  spisov a potreby uschovávania matričnej dokumentácie.</w:t>
      </w:r>
    </w:p>
    <w:p>
      <w:pPr>
        <w:pStyle w:val="Normal"/>
        <w:numPr>
          <w:ilvl w:val="0"/>
          <w:numId w:val="6"/>
        </w:numPr>
        <w:ind w:left="1080" w:right="72" w:hanging="360"/>
        <w:jc w:val="both"/>
        <w:rPr/>
      </w:pPr>
      <w:r>
        <w:rPr>
          <w:b/>
        </w:rPr>
        <w:t xml:space="preserve">Dopravné – výdavky na dopravu spolu </w:t>
        <w:tab/>
        <w:tab/>
        <w:tab/>
        <w:tab/>
        <w:tab/>
      </w:r>
      <w:r>
        <w:rPr/>
        <w:t xml:space="preserve">sa znižujú na </w:t>
        <w:tab/>
        <w:tab/>
        <w:tab/>
        <w:tab/>
        <w:tab/>
      </w:r>
      <w:r>
        <w:rPr>
          <w:b/>
        </w:rPr>
        <w:t>15.950,00 €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Rozpočtuje sa zvýšenie výdavkov na servis, údržbu a opravy s tým spojené o 500 €. Zvýšenie výdavkov súvisí so zvýšenými výdavkami v oblasti údržby vozidiel MsÚ. Na základe skutočného vývoja čerpania výdavkov na palivá, mazivá, oleje a špeciálne kvapaliny sa výdavky v tejto položke znižujú o 1.000 €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80" w:right="72" w:hanging="360"/>
        <w:jc w:val="both"/>
        <w:rPr/>
      </w:pPr>
      <w:r>
        <w:rPr>
          <w:b/>
        </w:rPr>
        <w:t xml:space="preserve">Nájomné za nájom – platby za nájom spolu </w:t>
        <w:tab/>
        <w:tab/>
        <w:tab/>
        <w:tab/>
        <w:tab/>
      </w:r>
      <w:r>
        <w:rPr/>
        <w:t xml:space="preserve">sa zvyšujú na </w:t>
        <w:tab/>
        <w:tab/>
        <w:tab/>
        <w:tab/>
        <w:tab/>
        <w:t xml:space="preserve"> </w:t>
      </w:r>
      <w:r>
        <w:rPr>
          <w:b/>
        </w:rPr>
        <w:t>6.060,00 €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Rozpočtuje sa zvýšenie výdavkov na prenájom pozemkov o sumu 4.000 €. Ide o výdavky spojené s úhradou nájomného pre GURMEN s.r.o. Mesačná výška nájomného je 334 €, čo predstavuje ročne sumu 4.008 €. V rovnakej výške rozpočtujeme príjem z prenájmu pozemkov v príjmovej časti rozpočtu.  </w:t>
      </w:r>
    </w:p>
    <w:p>
      <w:pPr>
        <w:pStyle w:val="Normal"/>
        <w:ind w:right="72" w:firstLine="708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6"/>
        </w:numPr>
        <w:ind w:left="1080" w:right="72" w:hanging="360"/>
        <w:jc w:val="both"/>
        <w:rPr/>
      </w:pPr>
      <w:r>
        <w:rPr>
          <w:b/>
        </w:rPr>
        <w:t xml:space="preserve">Služby spolu </w:t>
        <w:tab/>
        <w:tab/>
        <w:tab/>
        <w:tab/>
        <w:tab/>
        <w:tab/>
        <w:tab/>
        <w:tab/>
        <w:tab/>
      </w:r>
      <w:r>
        <w:rPr/>
        <w:t xml:space="preserve">sa zvyšujú na  </w:t>
        <w:tab/>
        <w:tab/>
        <w:t xml:space="preserve">  </w:t>
        <w:tab/>
        <w:tab/>
        <w:t xml:space="preserve">          </w:t>
      </w:r>
      <w:r>
        <w:rPr>
          <w:b/>
        </w:rPr>
        <w:t>287.890,00 €</w:t>
      </w:r>
      <w:r>
        <w:rPr/>
        <w:t xml:space="preserve"> </w:t>
      </w:r>
    </w:p>
    <w:p>
      <w:pPr>
        <w:pStyle w:val="Normal"/>
        <w:ind w:left="348" w:right="72" w:firstLine="36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Rozpočtuje sa zvýšenie výdavkov z prostriedkov na záškoláctvo o sumu 61.000 €. Zároveň v rovnakej výške boli zvýšené príjmy v položke rodinné prídavky. Komentár úpravy je uvedený v príjmovej časti rozpočtu. Zvyšujú sa výdavky na všeobecné služby o sumu 3.000 €, čo predstavuje predpokladané výdavky v tejto oblasti v roku 2015. V súvislosti s prvou etapou organizačných zmien sa znižujú výdavky na stravovanie o 2.742 €. Suma 2.832 € predstavuje rozpočtovanie úhrady preplatkov príspevkov na činnosť spoločného stavebného úradu v rámci zúčtovania výdavkov na jeho činnosť za rok 2014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5)  </w:t>
      </w:r>
      <w:r>
        <w:rPr>
          <w:b/>
        </w:rPr>
        <w:t xml:space="preserve">Transfery jednotlivcom a neziskovým právnickým osobám spolu </w:t>
      </w:r>
      <w:r>
        <w:rPr/>
        <w:tab/>
        <w:t xml:space="preserve"> </w:t>
        <w:tab/>
        <w:t xml:space="preserve">sa zvyšujú na  </w:t>
        <w:tab/>
        <w:tab/>
        <w:tab/>
      </w:r>
      <w:r>
        <w:rPr>
          <w:b/>
        </w:rPr>
        <w:t xml:space="preserve">   </w:t>
        <w:tab/>
        <w:t xml:space="preserve">             53.157,00 €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firstLine="708"/>
        <w:jc w:val="both"/>
        <w:rPr/>
      </w:pPr>
      <w:r>
        <w:rPr/>
        <w:t xml:space="preserve">Zvýšenie výdavkov v celkovej sume o 15.657 € sa skladá zo zvýšenia výdavkov v položke </w:t>
      </w:r>
      <w:r>
        <w:rPr>
          <w:b/>
        </w:rPr>
        <w:t>Členské príspevky</w:t>
      </w:r>
      <w:r>
        <w:rPr/>
        <w:t xml:space="preserve"> o sumu 1.000 €. Zvýšenie výdavkov reaguje na schválený vstup ( MsZ dňa 23.04.2015 ) mesta do ďalších združení v roku 2015. Suma 7.457 € predstavuje rozpočtovanie odstupného z dôvodu prvej etapy organizačných zmien k 1.1.2015. Táto položka bude v rámci druhej zmeny rozpočtu mesta upravovaná. Zároveň s jej úpravou dôjde aj k úprave, zníženiu objemu mzdových výdavkov v tomto programe. Výška výdavkov na odchodné sa upravuje na základe platnej kolektívnej zmluvy v súvislosti s odchodom siedmich zamestnancov do dôchodku. Nemocenské dávky sa upravujú na základe skutočného vývoja výdavkov v tejto oblasti za obdobie prvého polroka roka 2015 a predstavujú výdavky za prvých desať dní práceneschopnosti vyplácané zamestnávateľom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3: Služby občanom</w:t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724.466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Zvyšujú sa výdavky v položke </w:t>
      </w:r>
      <w:r>
        <w:rPr>
          <w:b/>
        </w:rPr>
        <w:t xml:space="preserve">VPS – príspevok na činnosť </w:t>
      </w:r>
      <w:r>
        <w:rPr/>
        <w:t>v celkovej sume o 2.330 €. Táto suma  predstavuje výdavky spojené s riešením havarijného stavu ohrievača vody na futbalovom štadióne, jeho výmeno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Zvyšujú sa mzdové výdavky a odvody z miezd pri matrike a ohlasovni pobytu a RO. Zvýšenie výdavkov predstavuje zohľadnenie valorizácie platov zamestnancov na týchto pracoviská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V zmysle zmeny metodiky rozpočtovania a účtovania výdavkov, ktorá nastala v roku 2014, rozpočtujeme aj výdavky na referendum 2015 v sume 7.254 €. V rovnakej výške sú rozpočtované aj príjmy v príjmovej časti rozpočtu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32"/>
          <w:szCs w:val="32"/>
          <w:u w:val="single"/>
        </w:rPr>
        <w:t>Program 4: Interné služby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</w:r>
      <w:r>
        <w:rPr>
          <w:color w:val="000000"/>
          <w:u w:val="single"/>
        </w:rPr>
        <w:t xml:space="preserve">sa znižujú na </w:t>
      </w:r>
      <w:r>
        <w:rPr>
          <w:b/>
          <w:color w:val="000000"/>
          <w:u w:val="single"/>
        </w:rPr>
        <w:tab/>
        <w:tab/>
        <w:tab/>
        <w:tab/>
        <w:tab/>
        <w:tab/>
        <w:tab/>
        <w:t xml:space="preserve">            82.450,00 € 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Bežné výdavky sa znižujú v položke splátky  úrokov z prijatých úverov mesta,  a to pri kontokorentnom úvere o sumu 500 €. V ostatných položkách došlo k prepočtu výšky splátok úrokov úverov. V rámci druhej zmeny programového rozpočtu budú sumy splátok úrokov menené, znižované na základe skutočného vývoja úrokových sadzieb (zmena sadzieb – EURIBOR)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5: Bezpečnosť </w:t>
      </w:r>
    </w:p>
    <w:p>
      <w:pPr>
        <w:pStyle w:val="Normal"/>
        <w:ind w:right="72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</w:r>
      <w:r>
        <w:rPr>
          <w:color w:val="000000"/>
          <w:u w:val="single"/>
        </w:rPr>
        <w:t xml:space="preserve">sa znižujú na </w:t>
      </w:r>
      <w:r>
        <w:rPr>
          <w:b/>
          <w:color w:val="000000"/>
          <w:u w:val="single"/>
        </w:rPr>
        <w:tab/>
        <w:tab/>
        <w:tab/>
        <w:tab/>
        <w:tab/>
        <w:tab/>
        <w:tab/>
        <w:t xml:space="preserve">          242.640,00 € 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Dochádza k zníženiu mzdových výdavkov v členení na tarifné platy a príplatky v sume 5.608 € a výdavkov v oblasti odvodov z miezd. K zníženiu dochádza z dôvodu dopadu prvej etapy organizačných zmien. V rámci tejto zmeny dochádza k šetreniu miezd spolu v sume 10.170 €. Valorizácia platov zamestnancov MsP a rozpočtovanie celkového objemu miezd rómskej občianskej hliadky na druhej strane zvyšujú výdavky v tejto položke o 4.562 € v členení na tarifné platy a príplatky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Z dôvodu realizácie projektu rómskej občianskej hliadky sa rozpočtuje zvýšenie výdavkov na stravovanie v sume 2.742 €. Rozpočtuje sa položka odstupné. V rámci organizačných zmien v tomto programe bolo vyplatené odchádzajúcemu náčelníkovi MsP odstupné vo výške 2.785 €. Z vyplateného odstupného boli realizované odvody z miezd. 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6: Menšie obecné služby a podpora regionálnej a miestnej zamestnanosti</w:t>
      </w:r>
    </w:p>
    <w:p>
      <w:pPr>
        <w:pStyle w:val="Normal"/>
        <w:ind w:right="72" w:hanging="0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  68.528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Zvyšujú sa výdavky v celom programe. K úprave výdavkov v tomto programe dochádza na základe podpísaných zmlúv v rámci menších obecných služieb a podpory regionálnej a miestnej zamestnanosti. V priebehu roka ešte dôjde k jednej zmene výdavkov v tejto oblasti. Presná suma sa nedá rozpočtovať. Objem výdavkov závisí od počtu prijatých zamestnancov a podmienok podpísaných zmlúv v tejto oblasti. Výdavky tohto programu sú refundované ESF, ÚPSVaR a ŠR. </w:t>
      </w:r>
    </w:p>
    <w:p>
      <w:pPr>
        <w:pStyle w:val="Normal"/>
        <w:ind w:right="72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7: Spoločný obecný  úrad pre územné rozhodovanie a stavebný poriadok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 xml:space="preserve"> 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104.867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Zvyšujú sa mzdové výdavky a odvody z miezd. Zvýšenie výdavkov predstavuje zohľadnenie valorizácie platov zamestnancov a vyčíslenie zmien platov z dôvodu dosiahnutia vyššieho osobitného kvalifikačného predpoklad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Rozpočtuje sa položka dohody o vykonaní práce. Ide o dohody o vykonaní práce s pracovníčkou, ktorá nastúpila na materskú dovolenku a v rámci dohody vykonáva niektoré práce na spoločnom stavebnom úrade na základe dohody o vykonaní práce. V rámci druhej zmeny rozpočtu bude v súvislosti s materskou dovolenkou upravovaný rozpočet v oblasti miezd a odvodov z miezd v tomto program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Výdavky programu sú refundované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8: Doprava a pozemné komunikácie</w:t>
      </w:r>
    </w:p>
    <w:p>
      <w:pPr>
        <w:pStyle w:val="Normal"/>
        <w:ind w:right="-108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211.484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rPr/>
      </w:pPr>
      <w:r>
        <w:rPr/>
        <w:t xml:space="preserve">Zvýšenie výdavkov programu spôsobili hlavne dve položky. V rámci zmeny RPM schválenej 23.04.2015 sa zvyšujú výdavky v položke príspevok na údržbu mestských komunikácií RPM tabuľka č. 6 o sumu 12.000 €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ruhou položkou, v ktorej dochádza k zvýšeniu výdavkov, je transfer na MHD. Výdavky sa zvyšujú o 25.710 €, čo predstavuje rozpočtovanie vyúčtovania nákladov na túto činnosť za rok 2014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9: Životné prostredie</w:t>
      </w:r>
    </w:p>
    <w:p>
      <w:pPr>
        <w:pStyle w:val="Normal"/>
        <w:ind w:right="-108" w:hanging="0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 xml:space="preserve">Zámer programu a aktivity bez zmeny a </w:t>
      </w:r>
      <w:r>
        <w:rPr/>
        <w:t xml:space="preserve"> </w:t>
      </w:r>
      <w:r>
        <w:rPr>
          <w:b/>
        </w:rPr>
        <w:t>b</w:t>
      </w:r>
      <w:r>
        <w:rPr>
          <w:b/>
          <w:color w:val="000000"/>
        </w:rPr>
        <w:t>ežné výdavky  na túto činnosť  bez zmeny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10: Rozvoj bývania</w:t>
      </w:r>
    </w:p>
    <w:p>
      <w:pPr>
        <w:pStyle w:val="Normal"/>
        <w:ind w:right="-108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  15.009,00 €</w:t>
      </w:r>
    </w:p>
    <w:p>
      <w:pPr>
        <w:pStyle w:val="Normal"/>
        <w:ind w:right="72"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Zvyšujú sa mzdové výdavky a odvody z miezd. Zvýšenie výdavkov predstavuje zohľadnenie valorizácie platu zamestnanca.</w:t>
      </w:r>
    </w:p>
    <w:p>
      <w:pPr>
        <w:pStyle w:val="Normal"/>
        <w:ind w:right="72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firstLine="374"/>
        <w:jc w:val="center"/>
        <w:rPr>
          <w:b/>
          <w:b/>
        </w:rPr>
      </w:pPr>
      <w:r>
        <w:rPr>
          <w:b/>
          <w:bCs/>
          <w:sz w:val="32"/>
          <w:szCs w:val="32"/>
          <w:u w:val="single"/>
        </w:rPr>
        <w:t>Program 11: Šport a kultúra</w:t>
      </w:r>
    </w:p>
    <w:p>
      <w:pPr>
        <w:pStyle w:val="Normal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388.114,00 €</w:t>
      </w:r>
    </w:p>
    <w:p>
      <w:pPr>
        <w:pStyle w:val="Normal"/>
        <w:ind w:right="72"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ozpočtujú sa bežné výdavky na projekt „Rekonštrukcia kina KOCKA“ v sume 6.664 €. Zároveň sa v kapitálovej časti rozpočtu znižujú výdavky na tento projekt o rovnakú sumu. Zmena rozpočtu v týchto položkách zabezpečuje správne zúčtovanie výdavkov v členení na bežné a kapitálové. Ide o výdavky spojené s externým manažmentom tohto projekt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vyšujú sa výdavky v položke </w:t>
      </w:r>
      <w:r>
        <w:rPr>
          <w:b/>
        </w:rPr>
        <w:t xml:space="preserve">Dom kultúry – kultúrne podujatia </w:t>
      </w:r>
      <w:r>
        <w:rPr/>
        <w:t xml:space="preserve">o 10.000 €. Táto zmena je vyvolaná spôsobom zúčtovania kultúrnych akcií, ktoré usporadúva mesto. V rovnakej výške sa zvyšujú v príjmovej časti rozpočtu príjmy z predaja vstupeniek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12: Školstvo</w:t>
      </w:r>
    </w:p>
    <w:p>
      <w:pPr>
        <w:pStyle w:val="Normal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/>
      </w:pPr>
      <w:r>
        <w:rPr/>
        <w:t xml:space="preserve"> 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4.079.168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Rozpočtujú sa bežné výdavky - dotácia na činnosť kina v sume 5.200 €. Ide o výdavky spojené s prevádzkovaním zrekonštruovaného objektu kina. V analytickom členení ide o výdavky na energie: plyn - 2.460 €, elektrická energia - 2.000 € a vodné a stočné - 400 €. Ostatné výdavky - čistiace prostriedky - 140 € a poplatky požiarna ochrana -  200 €. Dotácia sa nevzťahuje na osobné výdavky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Zmeny výdavkov v oblasti prenesených kompetencií a nenormatívnych výdavkov sú vyvolané zaslanými avízami o výške finančných prostriedkov určených pre túto oblasť. V rovnakej výške došlo k zmene v príjmovej časti rozpočt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Bežné výdavky na projekt Zvýšenie a udržateľnosť kapacít MŠ Tatranská sú rozpočtované v sume 12.740 €. Suma 6.740 € predstavuje výšku spoluúčasti mesta, pričom dotácia na krytie bežných výdavkov tohto projektu sa rozpočtuje v bežnej časti rozpočtu v sume 6.000 €.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Pri školskom úrade sa zvyšujú mzdové výdavky a odvody z miezd. Zvýšenie výdavkov predstavuje zohľadnenie valorizácie platu zamestnanca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13: Sociálne služby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firstLine="36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 xml:space="preserve">Bežné výdavky </w:t>
        <w:tab/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 xml:space="preserve">    </w:t>
        <w:tab/>
        <w:tab/>
        <w:t xml:space="preserve">          249.204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Pri Komunitnom centre Podsadek sa zvyšujú mzdové výdavky a odvody z miezd. Zvýšenie výdavkov predstavuje zohľadnenie valorizácie platov zamestnancov a prijatie nových piatich zamestnancov v rámci projektu komunitných centier. Vzhľadom na to, že ide  o refundovanú činnosť, sa zároveň v príjmovej oblasti rozpočtuje príjem z grantu na túto činnosť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Kapitálová časť rozpočtu na rok 2015</w:t>
      </w:r>
    </w:p>
    <w:p>
      <w:pPr>
        <w:pStyle w:val="Normal"/>
        <w:jc w:val="center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/>
      </w:pPr>
      <w:r>
        <w:rPr/>
        <w:tab/>
        <w:t>Príjmy a výdavky kapitálovej časti rozpočtu sú rozpočtované v rámci jednotlivých programov programového rozpočtu mesta na rok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K a p i t á l o v é    p r í j m y   </w:t>
        <w:tab/>
        <w:tab/>
      </w:r>
      <w:r>
        <w:rPr>
          <w:color w:val="000000"/>
          <w:sz w:val="28"/>
          <w:szCs w:val="28"/>
          <w:u w:val="single"/>
        </w:rPr>
        <w:t xml:space="preserve">sa zvyšujú na </w:t>
      </w:r>
      <w:r>
        <w:rPr>
          <w:b/>
          <w:color w:val="000000"/>
          <w:sz w:val="28"/>
          <w:szCs w:val="28"/>
          <w:u w:val="single"/>
        </w:rPr>
        <w:t xml:space="preserve">                                                    994.079,00 €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Rozpočtujú sa príjmy z predaja budov v sume 3.880 €. Ide o rozpočtovanie príjmov z predaja jednej garáže, ktoré bolo schválené MsZ dňa 23.04.201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nižujú sa príjmy zo združených investičných prostriedkov o 4.155 €. Ide o zníženie spoluúčasti firmy EKOS s.r.o. pri zakúpení nového vozidla pre zber odpad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apitálové príjmy grant na projekt Zvýšenie a udržateľnosť kapacít MŠ Tatranská sú rozpočtované v sume 85.000 €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K a p i t á l o v é    v ý d a v k y   </w:t>
        <w:tab/>
        <w:tab/>
      </w:r>
      <w:r>
        <w:rPr>
          <w:color w:val="000000"/>
          <w:sz w:val="28"/>
          <w:szCs w:val="28"/>
          <w:u w:val="single"/>
        </w:rPr>
        <w:t xml:space="preserve">sa zvyšujú na </w:t>
      </w:r>
      <w:r>
        <w:rPr>
          <w:b/>
          <w:color w:val="000000"/>
          <w:sz w:val="28"/>
          <w:szCs w:val="28"/>
          <w:u w:val="single"/>
        </w:rPr>
        <w:t xml:space="preserve">                                                       2.500.444,00 €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Normal"/>
        <w:ind w:firstLine="708"/>
        <w:jc w:val="both"/>
        <w:rPr/>
      </w:pPr>
      <w:r>
        <w:rPr/>
        <w:t>Výdavky v položkách nákup objektov, pozemkov a nehmotných aktív sa v celkovom objeme nemenia. V štruktúre sa znižujú výdavky na nákup nového vozidla pre zber odpadu a v rovnakej výške 4.155 sa v analytickom členení rozpočtuje nová položka nákup strojov a prístrojov. Táto suma sa skladá z nákupu nového kopírovacieho stroja na II. poschodie budovy MsÚ v sume 2.755 € a zakúpenia doplnkovej techniky k ozvučeniu v Dome kultúry v sume 1.400 €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Výdavky na realizáciu stavieb a ich technické zhodnotenie </w:t>
        <w:tab/>
        <w:tab/>
        <w:tab/>
      </w:r>
      <w:r>
        <w:rPr>
          <w:u w:val="single"/>
        </w:rPr>
        <w:t>sa zvyšujú na</w:t>
        <w:tab/>
        <w:tab/>
        <w:t xml:space="preserve"> </w:t>
      </w:r>
      <w:r>
        <w:rPr>
          <w:b/>
          <w:u w:val="single"/>
        </w:rPr>
        <w:tab/>
        <w:t>2.086.395,00  €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Zmena rozpočtu vyjadruje finančne schválenú zmenu RPM. Zmena RPM bola schválená na MsZ dňa 23.04.2015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Zvyšujú sa výdavky pri rozšírení kamerového systému o sumu 2.909 €. Zvýšenie výdavkov sa skladá z prác naviac v sume 2.300 € (nový stožiar s výložníkom, prenájom plošiny, káble) a nevyhnutných nákladov na ošetrenie uzlov pripojenia kamerového systému mesta do optickej siete v sume 609 €. Ide o budovu MsÚ, miestnu časť Podsadek, DOaS Družba, ZŠ Komenského, Penzión Gurmen a športovú halu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ozpočtovaním bežných výdavkov na projekt „Rekonštrukcia kina KOCKA“ v sume 6.664 € sa zároveň v kapitálovej časti rozpočtu znižujú výdavky na tento projekt o rovnakú sumu. Zmena rozpočtu v týchto položkách zabezpečuje správne zúčtovanie výdavkov v členení na bežné a kapitálové. Ide o výdavky spojené s externým manažmentom tohto projektu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apitálové výdavky na projekt Zvýšenie a udržateľnosť kapacít MŠ Tatranská sú rozpočtované v sume 100.247 €. Suma 12.247 € predstavuje výšku spoluúčasti mesta, pričom grant na krytie kapitálových výdavkov tohto projektu sa rozpočtuje v kapitálovej časti rozpočtu v sume 85.000 €. Celková hodnota tohto projektu aj so spoluúčasťou mesta predstavuje sumu 112.987 €.  Kapitálový grant a dotácia bežných výdavkov spolu predstavujú sumu 91.000 €. Spoluúčasť mesta spolu predstavuje sumu 21.987 €. V tejto sume ešte nie sú výdavky na vypracovanie projektovej dokumentácie. V členení podľa charakteru výdavkov predstavujú kapitálové výdavky objem 100.247 € a bežné výdavky sumu 12.740 €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ozpočtujú sa výdavky v oblasti kapitálového transferu v oblasti školstva v sume 49.049 €. Ide o čerpanie zostatku transferu na odstránenie havarijného stavu strechy objektu ZŠ Za vodou. Tento transfer účtuje ško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nančné operácie</w:t>
      </w:r>
    </w:p>
    <w:p>
      <w:pPr>
        <w:pStyle w:val="Normal"/>
        <w:jc w:val="both"/>
        <w:rPr>
          <w:b/>
          <w:b/>
          <w:bCs/>
          <w:shadow/>
          <w:color w:val="0000FF"/>
          <w:sz w:val="32"/>
          <w:szCs w:val="32"/>
          <w:u w:val="single"/>
        </w:rPr>
      </w:pPr>
      <w:r>
        <w:rPr>
          <w:b/>
          <w:bCs/>
          <w:shadow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  <w:u w:val="single"/>
        </w:rPr>
      </w:pPr>
      <w:r>
        <w:rPr>
          <w:b/>
          <w:shadow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nančné operácie – príjmová časť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 rámci zmeny programového rozpočtu sa v tejto časti rozpočtu rozpočtujú príjmové finančné operácie: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rátka neoprávnenej fakturácie firmy Yasmi s.r.o. v rámci manažmentu projektu rekonštrukcia kina KOCKA v sume 3.944 €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rozpočtovanie príjmov nevyčerpaného transferu na opravu havarijného stavu strechy ZŠ Za vodou v sume 49.049 €, vrátka uhradenej faktúry Yasmi s.r.o. v rámci manažmentu projektu rekonštrukcia kina KOCKA v sume 3.944 € a nevyčerpané prostriedky transferu obcí na činnosť CVČ v sume 141,99 €, spolu v sume 53.135  €.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9:00Z</dcterms:created>
  <dc:creator>srnka</dc:creator>
  <dc:description/>
  <cp:keywords/>
  <dc:language>en-US</dc:language>
  <cp:lastModifiedBy>Miroslav Srnka</cp:lastModifiedBy>
  <cp:lastPrinted>2015-06-10T16:10:00Z</cp:lastPrinted>
  <dcterms:modified xsi:type="dcterms:W3CDTF">2015-06-10T14:12:00Z</dcterms:modified>
  <cp:revision>13</cp:revision>
  <dc:subject/>
  <dc:title>Mesto Stará Ľubovňa</dc:title>
</cp:coreProperties>
</file>