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ÁN  PRÁ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omisie výstavby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ionálneho rozvoja a životného prostred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rok 20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12"/>
        <w:gridCol w:w="4358"/>
        <w:gridCol w:w="1960"/>
        <w:gridCol w:w="145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edklad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zvať</w:t>
            </w:r>
          </w:p>
        </w:tc>
      </w:tr>
      <w:tr>
        <w:trPr>
          <w:trHeight w:val="22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 projektových aktivít  Mesta Stará Ľubovň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ácia o organizačnom zabezpečení jarného čistenia MK a verejných priestranstie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ôzn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rí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odnotenie plnenia RPM za rok 20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bor  projektových aktivít  Mesta Stará Ľubovň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ácia o stave skládky odpadov- „Skládka Vabec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ôzn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Š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ú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a o rozpracovanosti a postupe prác na akciách RPM na rok 20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bor  projektových aktivít  Mesta Stará Ľubovň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ácia o hospodárení v mestských leso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ôzn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Sivuľk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a o priebehu realizácie. rozvojového programu na rok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bor  projektových aktivít  Mesta Stará Ľubovň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ácia o dodržiavaní VZN č.57 ohľadom kosenia zelených plôch v mes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 návrhu RPM na rok 20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rokovanie plánu zimnej údržby MK na rok 2016/20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bor  projektových aktivít  Mesta Stará Ľubovň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án práce komisie na rok 20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ácia o plnení zmluvy s odberateľom druhotnej surovi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ôzn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Kr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  <w:t>Ing. Š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rokovanie návrhu RPM na rok 20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bor  projektových aktivít  Mesta Stará Ľubovň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hodnotenie likvidácie nepovolených skládok odpadov v roku 2016 na území mes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 Starej Ľubovni 23.10. 2015</w:t>
      </w:r>
    </w:p>
    <w:p>
      <w:pPr>
        <w:pStyle w:val="Normal"/>
        <w:rPr/>
      </w:pPr>
      <w:r>
        <w:rPr/>
        <w:t>Spracoval: Ing. arch. František Ben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MUDr. František Orlovský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predseda komi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8:00Z</dcterms:created>
  <dc:creator>gladisova</dc:creator>
  <dc:description/>
  <dc:language>en-US</dc:language>
  <cp:lastModifiedBy>František Benko</cp:lastModifiedBy>
  <cp:lastPrinted>2015-02-12T11:05:00Z</cp:lastPrinted>
  <dcterms:modified xsi:type="dcterms:W3CDTF">2015-10-22T13:47:00Z</dcterms:modified>
  <cp:revision>3</cp:revision>
  <dc:subject/>
  <dc:title>PLÁN  PRÁCE</dc:title>
</cp:coreProperties>
</file>