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ind w:left="0" w:right="0" w:hanging="0"/>
        <w:jc w:val="both"/>
        <w:rPr/>
      </w:pPr>
      <w:r>
        <w:rPr/>
      </w:r>
    </w:p>
    <w:p>
      <w:pPr>
        <w:pStyle w:val="Odsekzoznamu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br/>
        <w:t>MESTO STARÁ ĽUBOVŇ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íslo:</w:t>
        <w:tab/>
        <w:tab/>
        <w:tab/>
        <w:tab/>
        <w:tab/>
        <w:t>X/201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ňa: </w:t>
        <w:tab/>
        <w:tab/>
        <w:tab/>
        <w:tab/>
        <w:tab/>
        <w:t>12.11.201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č. 2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3540" w:hanging="3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Názov materiálu:</w:t>
        <w:tab/>
      </w:r>
      <w:r>
        <w:rPr>
          <w:rFonts w:cs="Times New Roman" w:ascii="Times New Roman" w:hAnsi="Times New Roman"/>
          <w:sz w:val="28"/>
          <w:szCs w:val="28"/>
        </w:rPr>
        <w:t>Majetkové prevody Mesta Stará Ľubovň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teriál obsahuje:  </w:t>
        <w:tab/>
        <w:tab/>
        <w:tab/>
        <w:t>Návrhy uznesení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teriál vypracoval: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c. František Boleš, ved. referátu SMM </w:t>
        <w:tab/>
        <w:t>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Mgr. Štefan Žid, referent SMM                 </w:t>
        <w:tab/>
        <w:t>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Anna Luteranová, referent SMM               </w:t>
        <w:tab/>
        <w:t>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</w:rPr>
        <w:t>Materiál predkladá:</w:t>
      </w:r>
      <w:r>
        <w:rPr>
          <w:rFonts w:cs="Times New Roman" w:ascii="Times New Roman" w:hAnsi="Times New Roman"/>
          <w:bCs/>
        </w:rPr>
        <w:tab/>
        <w:t xml:space="preserve">                       </w:t>
        <w:tab/>
        <w:t>Bc. František Boleš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>ved. referátu správy majetku mesta</w:t>
        <w:tab/>
        <w:tab/>
        <w:t xml:space="preserve">.........................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sz w:val="24"/>
        </w:rPr>
      </w:pPr>
      <w:r>
        <w:rPr>
          <w:szCs w:val="28"/>
        </w:rPr>
        <w:t>Návrh uznesenia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8, písmeno b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emok zastavaný stavbou vo vlastníctve nadobúdateľ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Úrad práce sociálnych vecí a rodiny, Stará Ľubovňa, Farbiarska 57, 064 01 Stará Ľubovňa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obúdateľ: Ústredie práce, sociálnych vecí a rodiny, Špitálska 8, PSČ 812 67 Bratislava, IČO 3079453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nehnuteľnosti podľa zákona č. 138/1991 Zb. o majetku obcí, § 9a, odsek 8, písmeno b), a to pozemku p. č. EKN 820/5 s výmerou 25 m2, orná pôda, zapísaného na LV 4542 v k. ú. Stará Ľubovňa, na ktorom je postavená garáž vo vlastníctve Ústredia práce, sociálnych vecí a rodiny, Špitálska 8, 812 67 Bratislava, IČO 30794536 a svojím umiestnením a využitím tvorí neoddeliteľný celok so stavbou, na účely majetkovoprávneho usporiadania zastavaného pozemku za cenu 10,-- €/m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9a, odsek 8, písmeno b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emok zastavaný stavbou vo vlastníctve nadobúdateľ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iroslav Duranka a manželka Helena Duranková, rod. Mikitová, Mýtna 26,064 01 Stará Ľubovň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Ruší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u</w:t>
      </w:r>
      <w:r>
        <w:rPr>
          <w:rFonts w:cs="Times New Roman" w:ascii="Times New Roman" w:hAnsi="Times New Roman"/>
          <w:b/>
          <w:bCs/>
        </w:rPr>
        <w:t>znesenie č. B/96 z rokovania  MsZ  č.VII/2007 dňa 22.11.2007 v znení »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B.  s c h v a ľ u j e   odpredaj pozemku Miroslavovi Durankovi a manželke Helene, bytom Stará Ľubovňa, Mýtna 26, a to p. č. KN-C 1941/13, diel 1 s výmerou 200 m2 podľa geometrického plánu č. 90/2007 zo dňa 10.08.2007 na účely rozšírenia záhrady za rodinným domom za cenu 80,-- Sk/m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predaj nehnuteľnosti podľa zákona č. 138/91 Zb. o majetku obcí, § 9a, odsek 8, písmeno b)</w:t>
      </w:r>
      <w:r>
        <w:rPr>
          <w:rFonts w:cs="Times New Roman" w:ascii="Times New Roman" w:hAnsi="Times New Roman"/>
          <w:sz w:val="24"/>
          <w:szCs w:val="24"/>
        </w:rPr>
        <w:t xml:space="preserve"> – prípad hodný osobitného zreteľa, a to pozemku </w:t>
      </w:r>
      <w:r>
        <w:rPr>
          <w:rFonts w:cs="Times New Roman" w:ascii="Times New Roman" w:hAnsi="Times New Roman"/>
          <w:bCs/>
          <w:sz w:val="24"/>
          <w:szCs w:val="24"/>
        </w:rPr>
        <w:t>p. č. CKN 1941/13, diel 1 s výmerou 200 m2, ktorý bol odčlenený geometrickým plánom č. 90/2007 dňa 10.08.2007 od pozemku p. č. EKN 3271/1, trvalé trávne porasty, LV 4542 v k. ú. Stará Ľubovňa, je zastavaný drobnou stavbou - záhradnou chatkou a  tvoria jeden ucelený areál spolu s rodinným domom, ktorý je vo vlastníctve žiadateľov Miroslava Duranku a manželky Heleny Durankovej, rod. Mikitovej, Mýtna 26, 064 01 Stará Ľubovňa za cenu 2,66 €/m2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ôvodneni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úpnou zmluvou zo dňa 27.04.2006 bol odpredávaný Mestom Stará Ľubovňa pozemok diel 1 s výmerou 200 m2 k novovytvorenému pozemku p. č. CKN 1941/6 podľa GP 50/2005 podľa uznesenia MsZ č. B/445zo dňa 27.04.2006. Kúpna cena za 1 m2 80,- Sk spolu v sume 16 000, Sk bola hore uvedenými kupujúcimi zaplatená dňa 06.07.2006 v pokladni MsÚ č. dokladu 3/2225/2006. Táto KZ nebola realizovaná z dôvodu, že diel 2 bol v danom čase identifikovaný GO plánom ako vlastníctvo Slovenského vodohospodárskeho podniku, ktorý už nebol vlastníko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účely realizácie majetkovoprávneho usporiadania dotknutých pozemkov bol vypracovaný nový GO plán  č. 90/2007 dňa 10.08.2007, ktorý bol podkladom na vykonanie delimitácie dielu 2 na nového vlastníka SR SPF, Budková 36, Bratislav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 strany Mesta Stará Ľubovňa bol uznesením č. B/96, MsZ č. VII/2007 zo dňa 22.11.2007schválený odpredaj pozemku diel 2, zameraný GO plánom č. 90/2007 dňa 10.08.2007 a vypracovaná nová kúpna zmluv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re menovaní budúci nadobúdatelia pozemku podľa GO plánom č. 90/2007 dňa 10.08.2007 dielu 2 požiadali o schválenie odpredaja vlastníka SR SPF, Budková 36, Bratislava, kúpna zmluva bola podpísaná v Bratislave až dňa 19.06.2015 a doručená v mesiaci júl 2015 kupujúcem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ľadom na zmenu znenia zákona 138/1991 Zb. o majetku obcí je nutné realizovať odpredaj žiadaného pozemku v súlade so znením novely zákona č. 138/91 Zb. o majetku obcí, § 9a, odsek 8, písmeno b) a prijať uznesenie v hore uvedenom znení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8, písmeno e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 z dôvodu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Mézeš, Štúrova 416/36, 064 01 Stará Ľubovň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nehnuteľnosti podľa zákona č. 138/91 Zb. o majetku obcí, § 9a, odsek 8, písmeno e) – prípad hodný osobitného zreteľa z dôvodu, že pozemok p. č. CKN 7014, zapísaný na LV 7830 je vo vlastníctve žiadateľa p. Martina Mézeša, Štúrova 416/36, 064 01 Stará Ľubovňa a je priľahlý k žiadanému pozemku p. č. CKN 4274/120 s výmerou 12 m2, zastavané plochy a nádvoria, zapísanému na LV 3696 v k. ú. Stará Ľubovňa na účely majetkovoprávneho vyrovnania za cenu 33,63 €/m2. Zámer odpredaja žiadaného pozemku bol zverejnený 12.10.2015 na úradnej tabuli a webovom sídle Mesta Stará Ľubovň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8, písmeno e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bor Valčák, Budovateľská 16, 064 01 Stará Ľubovň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Odsekzoznamu1"/>
        <w:ind w:left="0" w:right="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>zámer“ odpredaja nehnuteľnosti podľa zákona č. 138/1991 Zb. o majetku obcí,  § 9a, odsek 8, písmeno e) – prípad hodný osobitného zreteľa,  a to pozemku p. č.  EKN 5524  s výmerou 20 m2,   zastavané plochy a nádvoria, zapísaného na LV 4542 v k. ú. Stará Ľubovňa  z dôvodu, že žiadaný pozemok je priľahlý z dvoch strán k  pozemkom žiadateľa  p. Tibora Valčáka, Budovateľská 16, 064 01 Stará Ľubovňa, zapísaným na LV č. 4712 na účely scelenia pozemkov za cenu 10,--</w:t>
      </w:r>
      <w:r>
        <w:rPr/>
        <w:t xml:space="preserve"> </w:t>
      </w:r>
      <w:r>
        <w:rPr>
          <w:szCs w:val="24"/>
        </w:rPr>
        <w:t>€/m2.</w:t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8, písmeno e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Dušan Hardoň – HARDSTAV, IČO 43904921, Šambron 68, 065 45 Šambron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bomír Kunák – AGRO-LES-PREDAJ ND, IČO 30612390, Mierová 1092/30, 064 01 Stará Ľubovňa,</w:t>
      </w:r>
    </w:p>
    <w:p>
      <w:pPr>
        <w:pStyle w:val="Odsekzoznamu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ekzoznamu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b/>
          <w:szCs w:val="24"/>
        </w:rPr>
        <w:t>Schvaľuje:</w:t>
      </w:r>
    </w:p>
    <w:p>
      <w:pPr>
        <w:pStyle w:val="Odsekzoznamu1"/>
        <w:ind w:left="0" w:right="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zámer“ odpredaja nehnuteľností podľa zákona č. 138/1991 Zb. o majetku obcí, § 9a, odsek 8, písmeno e) – prípad hodný osobitného zreteľa zapísaných na LV 3696 v k. ú. Stará Ľubovňa, a to pozemku p. č. CKN 205/68 s výmerou 93 m2, ostatné plochy a pozemku p. č. CKN 205/69 s výmerou 20 m2, ostatné plochy, ktorý je zastavaný NN prípojkou k prevádzke žiadateľov Ing. Dušana Hardoňa – HARDSTAV, IČO 43904921, Šambron 68, 065 45 Šambron a Ľubomíra Kunáka – AGRO-LES-PREDAJ ND, IČO 30612390, Mierová 1092/30, 064 01 Stará Ľubovňa, na účely  majetkovoprávneho usporiadania a scelenia pozemkov, ktoré budú súčasťou prístupovej účelovej komunikácie k obchodno-predajnému centru – stavba súpisné číslo 1843 vo vlastníctve žiadateľov za cenu </w:t>
      </w:r>
      <w:r>
        <w:rPr/>
        <w:t xml:space="preserve">10,-- </w:t>
      </w:r>
      <w:r>
        <w:rPr>
          <w:szCs w:val="24"/>
        </w:rPr>
        <w:t>€/m2.</w:t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9 písmeno c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Rastislav Budzák, Okružná 879/48, 064 01 Stará Ľubovň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ámer“ prenájmu nehnuteľnosti podľa zákona č. 138/1991 Zb. o majetku obcí, § 9a, odsek 9 písmeno c) – prípad hodný osobitného zreteľa žiadateľovi Ing. Rastislavovi Budzákovi, Okružná 879/48, 064 01 Stará Ľubovňa, a to pozemku p. č. CKN 27/6 s výmerou 41 m2, zastavané plochy a nádvoria, zapísaného na LV 3696 v k. ú. Stará Ľubovňa, zameraného geometrickým plánom č. 53/2015 zo dňa 24.08.2015 Milanom Heretikom – geodetom, s výškou nájmu 33,20 €/m2/rok na obdobie 25 rokov s účinnosťou od 01.01.2016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ôvodneni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ou č. 202/2004 zo dňa 02.09.2004 bol prenajatý pozemok p. č. CKN 27/2 p. Budzákovi na účely výstavby stánku PNS – bezodplatne do času vydania užívacieho povolenia s tým, že doba nájmu a výška nájmu bude upravená dodatkom k zmluve s výmerou zastavanej plochy podľa GO plánu – porealizačného zamerania stavb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utie o povolení užívania stavby – Predajný stánok bolo vydané dňa 04.01.2010 s vyznačením právoplatnosti dňa 01.03.2010. Uznesením MsR č. 29/2010, bod E/58 bolo odporúčané rokovať s p. Budzákom vo veci uzatvorenia dlhodobého prenájmu pozemku so stanovenou výškou nájmu v sume 33,20 € s účinnosťou od 01.07.2010. Zmluvu nebolo možné uzatvoriť z dôvodu, že do roku 2015 nebolo vyžiadané predloženie GO plánu – porealizačného zamerania stavby stánku PNS. Na základe výzvy  bol v mesiaci august 2015 doručený vyžiadaný GO plán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ňa 30.09.2015 bola p. Budzákom podpísaná dohoda o „Uznaní dlhu“ za obdobie od 01.03.2010 v sume 7 826,90 €, ktorú jednorazovo uhradil na účet Mesta Stará Ľubovňa dňa 09.10.2015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ľadom na ústretovosť pri vyrovnaní dlhu, vedenie Mesta odporučilo vyhovieť žiadosti p. Ing. Rastislavovi Budzákovi a uzatvoriť nájomnú zmluvu na obdobie 25 rokov s účinnosťou od 01.01.2016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9 písmeno c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</w:t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Daniela Polomčáková – JEDÁLEŇ PALMA, IČO 34312056, Levočská 374/40, 064 01 Stará Ľubovňa</w:t>
      </w:r>
    </w:p>
    <w:p>
      <w:pPr>
        <w:pStyle w:val="Odsekzoznamu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b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ámer“ prenájmu nehnuteľnosti podľa zákona č. 138/1991 Zb. o majetku obcí, § 9a, odsek 9 písmeno c) – prípad hodný osobitného zreteľa žiadateľke Daniele Polomčákovej - JEDÁLEŇ PALMA, Levočská 374/40 064 01 Stará Ľubovňa, a to pozemku p. č. CKN 4232 s výmerou 880 m2, zastavané plochy a nádvoria, zapísaného na LV č. 3696 v k. ú Stará Ľubovňa na účely zriadenia parkovacích plôch pre plánovanú výstavbu polyfunkčného objektu s výškou nájmu 1,--€/m2/rok na obdobie 25 rokov s účinnosťou od 01.01.2016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9a, odsek 9 písmeno c)</w:t>
      </w:r>
      <w:r>
        <w:rPr>
          <w:rFonts w:cs="Times New Roman" w:ascii="Times New Roman" w:hAnsi="Times New Roman"/>
          <w:sz w:val="24"/>
          <w:szCs w:val="24"/>
        </w:rPr>
        <w:t xml:space="preserve"> Zákona č. 138/91 Zb. o majetku obcí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- prípad hodný osobitného zreteľa</w:t>
      </w:r>
    </w:p>
    <w:p>
      <w:pPr>
        <w:pStyle w:val="NormalWeb"/>
        <w:spacing w:before="28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28" w:after="0"/>
        <w:jc w:val="both"/>
        <w:rPr>
          <w:b/>
          <w:b/>
        </w:rPr>
      </w:pPr>
      <w:r>
        <w:rPr>
          <w:b/>
        </w:rPr>
        <w:t>nájomníci druhého nadzemného podlažia OD Družba, Letná č. 6, 064 01 Stará Ľubovňa:</w:t>
      </w:r>
    </w:p>
    <w:p>
      <w:pPr>
        <w:pStyle w:val="NormalWeb"/>
        <w:numPr>
          <w:ilvl w:val="0"/>
          <w:numId w:val="2"/>
        </w:numPr>
        <w:spacing w:before="28" w:after="0"/>
        <w:rPr/>
      </w:pPr>
      <w:r>
        <w:rPr>
          <w:b/>
        </w:rPr>
        <w:t>GK styl. Výrosteková</w:t>
        <w:tab/>
        <w:tab/>
        <w:t>- predajňa nábytku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ARMAKOV Filičko</w:t>
        <w:tab/>
        <w:tab/>
        <w:tab/>
        <w:t>- vodárenský materiál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Monika Grivalská</w:t>
        <w:tab/>
        <w:tab/>
        <w:tab/>
        <w:t>- textil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Anna Kosturková</w:t>
        <w:tab/>
        <w:tab/>
        <w:tab/>
        <w:t>- textil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AGLOX – Mordavská</w:t>
        <w:tab/>
        <w:tab/>
        <w:t>- textil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Peter Aftanas</w:t>
        <w:tab/>
        <w:tab/>
        <w:tab/>
        <w:t xml:space="preserve">            - predaj mobilov – servis</w:t>
      </w:r>
    </w:p>
    <w:p>
      <w:pPr>
        <w:pStyle w:val="NormalWeb"/>
        <w:numPr>
          <w:ilvl w:val="0"/>
          <w:numId w:val="2"/>
        </w:numPr>
        <w:spacing w:before="28" w:after="0"/>
        <w:rPr>
          <w:b/>
          <w:b/>
        </w:rPr>
      </w:pPr>
      <w:r>
        <w:rPr>
          <w:b/>
        </w:rPr>
        <w:t>Anna Lompartová</w:t>
        <w:tab/>
        <w:tab/>
        <w:tab/>
        <w:t>- stavebné výrobky – stála ponuka</w:t>
      </w:r>
    </w:p>
    <w:p>
      <w:pPr>
        <w:pStyle w:val="NormalWeb"/>
        <w:numPr>
          <w:ilvl w:val="0"/>
          <w:numId w:val="2"/>
        </w:numPr>
        <w:spacing w:before="28" w:after="0"/>
        <w:jc w:val="both"/>
        <w:rPr>
          <w:b/>
          <w:b/>
        </w:rPr>
      </w:pPr>
      <w:r>
        <w:rPr>
          <w:b/>
        </w:rPr>
        <w:t>Matej Liščinský</w:t>
        <w:tab/>
        <w:tab/>
        <w:tab/>
        <w:t>- textil</w:t>
      </w:r>
    </w:p>
    <w:p>
      <w:pPr>
        <w:pStyle w:val="NormalWeb"/>
        <w:numPr>
          <w:ilvl w:val="0"/>
          <w:numId w:val="2"/>
        </w:numPr>
        <w:spacing w:before="28" w:after="0"/>
        <w:jc w:val="both"/>
        <w:rPr>
          <w:b/>
          <w:b/>
        </w:rPr>
      </w:pPr>
      <w:r>
        <w:rPr>
          <w:b/>
        </w:rPr>
        <w:t>Cestovná kancelária-Robová</w:t>
        <w:tab/>
        <w:t>- cestovná kancelária</w:t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ind w:left="0" w:right="0" w:hanging="0"/>
        <w:jc w:val="both"/>
        <w:rPr>
          <w:szCs w:val="24"/>
        </w:rPr>
      </w:pPr>
      <w:r>
        <w:rPr>
          <w:b/>
          <w:szCs w:val="24"/>
        </w:rPr>
        <w:t>Schvaľ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nájom nebytových priestorov vo vlastníctve Mesta Stará Ľubovňa, Obchodná 1108/1, IČO 00 330 167 v súlade s § 9a, odsek 9, písmeno c) zákona č. 138/1991 Zb. o majetku obcí v znení neskorších predpisov - prípad hodný osobitného zreteľa, ktorý je zverejnený minimálne 15 dní na úradnej tabuli  Mesta Stará Ľubovňa, a to nebytových priestorov spolu s výmerou 1 684 m2 nachádzajúcich sa na II. n. p. objektu OD Družba, Letná 6, súpisné číslo 1073, Stará Ľubovňa, postaveného na pozemku p. č. CKN 3470/62, zapísaného na LV č. 3696 v katastrálnom území Stará Ľubovňa za cenu 1,-- €/m2/mesiac - predajné nebytové priestory  na dobu ½  roka s účinnosťou od 01.11.2015 do 30.04.2016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áklady súvisiace s užívaním prenajatých nebytových priestorov (dodávka  tepla, spotreba elektrickej energie, vodné a stočné, podiel na zabezpečení technika PO, odvoz TKO a pod.) uhrádzajú nájomcovia. Náklady sú prepočítané alikvotným podielom z nameraných spotrieb na jednotlivých meračoch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ôvodnenie:</w:t>
      </w:r>
    </w:p>
    <w:p>
      <w:pPr>
        <w:pStyle w:val="Normal"/>
        <w:spacing w:lineRule="atLeast" w:line="10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hodnenie nájmu bude poskytnuté z dôvodu zabezpečenia využívania menej lukratívnych nebytových priestorov II. n. p. objektu OD Družba, Letná  6, súpisné číslo 1073, Stará Ľubovňa, postaveného na pozemku p. č. KN-C 34770/62, zapísaného na LV č. 3696 v katastrálnom území Stará Ľubovňa.</w:t>
      </w:r>
    </w:p>
    <w:p>
      <w:pPr>
        <w:pStyle w:val="Odsekzoznamu2"/>
        <w:ind w:left="0" w:right="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>Zámer prenájmu bol zverejnený 28.10.2015 na úradnej tabuli a webovom sídle Mesta Stará Ľubovň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ÁCI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pravovaný návrh na realizáciu zámeny pozemkov - lokalita „Hajtovky“ </w:t>
      </w:r>
      <w:r>
        <w:rPr>
          <w:rFonts w:cs="Times New Roman" w:ascii="Times New Roman" w:hAnsi="Times New Roman"/>
          <w:sz w:val="24"/>
          <w:szCs w:val="24"/>
        </w:rPr>
        <w:t>podľa</w:t>
      </w:r>
      <w:r>
        <w:rPr>
          <w:rFonts w:cs="Times New Roman" w:ascii="Times New Roman" w:hAnsi="Times New Roman"/>
          <w:b/>
          <w:sz w:val="24"/>
          <w:szCs w:val="24"/>
        </w:rPr>
        <w:t xml:space="preserve"> § 9a, odsek 8, písmeno e) </w:t>
      </w:r>
      <w:r>
        <w:rPr>
          <w:rFonts w:cs="Times New Roman" w:ascii="Times New Roman" w:hAnsi="Times New Roman"/>
          <w:sz w:val="24"/>
          <w:szCs w:val="24"/>
        </w:rPr>
        <w:t>Zákona č.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- z dôvodu hodného osobitného zreteľ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rhovateľ:</w:t>
        <w:tab/>
        <w:tab/>
        <w:t>Mesto Stará Ľubovňa, Obchodná č. 1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zámeny:</w:t>
      </w:r>
      <w:r>
        <w:rPr>
          <w:rFonts w:cs="Times New Roman" w:ascii="Times New Roman" w:hAnsi="Times New Roman"/>
          <w:sz w:val="24"/>
          <w:szCs w:val="24"/>
        </w:rPr>
        <w:tab/>
        <w:t>pozemok p. č. CKN 4520/1, orná pôda s výmerou 1456 m2, LV 3696, k. ú. Stará Ľubovň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zemky: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- zapísané na LV 7266 v k. ú. Stará Ľubovňa, </w:t>
      </w:r>
      <w:r>
        <w:rPr>
          <w:rFonts w:cs="Times New Roman" w:ascii="Times New Roman" w:hAnsi="Times New Roman"/>
          <w:b/>
          <w:sz w:val="24"/>
          <w:szCs w:val="24"/>
        </w:rPr>
        <w:t xml:space="preserve">vlastník SWM corporacion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s.r.o., Nám. sv. Mikuláša 2, Stará Ľubovň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met zámeny:</w:t>
        <w:tab/>
      </w:r>
      <w:r>
        <w:rPr>
          <w:rFonts w:cs="Times New Roman" w:ascii="Times New Roman" w:hAnsi="Times New Roman"/>
          <w:sz w:val="24"/>
          <w:szCs w:val="24"/>
        </w:rPr>
        <w:t>- pozemok p. č. CKN 4520/83 ostatné plochy s výmerou 653 m2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pozemok p. č. CKN 4520/84 ostatné plochy s výmerou 758 m2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časť pozemku p. č. CKN 4520/270 ostatné plochy s výmerou cca 500 m2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lu na zámenu: 1911 m2, bez finančného vyrovnani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všetky pozemky zapísané na LV č. 7266 je zriadené „Záložné právo“ v prospech Tatra banky, a. s., Hodžovo námestie 3, Bratislav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čel:</w:t>
      </w:r>
      <w:r>
        <w:rPr>
          <w:rFonts w:cs="Times New Roman" w:ascii="Times New Roman" w:hAnsi="Times New Roman"/>
          <w:sz w:val="24"/>
          <w:szCs w:val="24"/>
        </w:rPr>
        <w:t xml:space="preserve"> Mesto Stará Ľubovňa realizovanou zámenou nadobudne okrem pozemkov p. č. CKN 4520/83 ostatné plochy s výmerou 653 m2 a p. č. CKN 4520/84 ostatné plochy s výmerou 758 m2, aj časť pozemku p. č. CKN 4520/270 ostatné plochy s výmerou cca. 500 m2, ktorý je využívaný ako prístupová komunikácia na cintorín v Podsadku a je zastavaný NN prípojkou verejného  osvetlení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účely realizácie hore uvedenej zámeny pozemkov je potrebné zabezpečiť nasledovné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pracovanie GO plánu - – prístup k cintorínu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yžiadať kvitanciu na výmaz záložného práva podľa novo vypracovaného GO plánu – prístup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k cintorínu a dotknuté pozemky - potrebné uznesenie MsZ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pracovanie znaleckých posudkov  na pozemky, ktoré budú zamieňané – jeden a ten istý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nalec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pravovaný návrh na realizáciu zámeny pozemkov – výstavba cyklotrasy, </w:t>
      </w:r>
      <w:r>
        <w:rPr>
          <w:rFonts w:cs="Times New Roman" w:ascii="Times New Roman" w:hAnsi="Times New Roman"/>
          <w:sz w:val="24"/>
          <w:szCs w:val="24"/>
        </w:rPr>
        <w:t>podľa</w:t>
      </w:r>
      <w:r>
        <w:rPr>
          <w:rFonts w:cs="Times New Roman" w:ascii="Times New Roman" w:hAnsi="Times New Roman"/>
          <w:b/>
          <w:sz w:val="24"/>
          <w:szCs w:val="24"/>
        </w:rPr>
        <w:t xml:space="preserve"> § 9a, odsek 8, písmeno e) </w:t>
      </w:r>
      <w:r>
        <w:rPr>
          <w:rFonts w:cs="Times New Roman" w:ascii="Times New Roman" w:hAnsi="Times New Roman"/>
          <w:sz w:val="24"/>
          <w:szCs w:val="24"/>
        </w:rPr>
        <w:t>Zákona č.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- z dôvodu hodného osobitného zreteľa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vrhovateľ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ilan Petriľák, Zámocká 121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2124" w:hanging="2124"/>
        <w:rPr/>
      </w:pPr>
      <w:r>
        <w:rPr>
          <w:rFonts w:cs="Times New Roman" w:ascii="Times New Roman" w:hAnsi="Times New Roman"/>
          <w:b/>
          <w:sz w:val="24"/>
          <w:szCs w:val="24"/>
        </w:rPr>
        <w:t>Predmet zámeny:</w:t>
      </w:r>
      <w:r>
        <w:rPr>
          <w:rFonts w:cs="Times New Roman" w:ascii="Times New Roman" w:hAnsi="Times New Roman"/>
          <w:sz w:val="24"/>
          <w:szCs w:val="24"/>
        </w:rPr>
        <w:tab/>
        <w:t xml:space="preserve">- časť pozemkov p.  č.  EKN  894, 895, 896, 897, 898 a 899 zapísaných na  LV č. 4824, k. ú Stará Ľubovňa, </w:t>
      </w:r>
      <w:r>
        <w:rPr>
          <w:rFonts w:cs="Times New Roman" w:ascii="Times New Roman" w:hAnsi="Times New Roman"/>
          <w:b/>
          <w:sz w:val="24"/>
          <w:szCs w:val="24"/>
        </w:rPr>
        <w:t>potrebný GO plán</w:t>
      </w:r>
      <w:r>
        <w:rPr>
          <w:rFonts w:cs="Times New Roman" w:ascii="Times New Roman" w:hAnsi="Times New Roman"/>
          <w:sz w:val="24"/>
          <w:szCs w:val="24"/>
        </w:rPr>
        <w:t xml:space="preserve"> – zameranie pozemku cca. </w:t>
      </w:r>
      <w:r>
        <w:rPr>
          <w:rFonts w:cs="Times New Roman" w:ascii="Times New Roman" w:hAnsi="Times New Roman"/>
          <w:b/>
          <w:sz w:val="24"/>
          <w:szCs w:val="24"/>
        </w:rPr>
        <w:t>s výmerou spolu 328 m2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emky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- zapísané na LV č. 3696 v k. ú. Stará Ľubovňa, vlastník, Mesto Stará  </w:t>
        <w:tab/>
        <w:tab/>
        <w:tab/>
        <w:tab/>
        <w:tab/>
        <w:t xml:space="preserve">Ľubovňa, Obchodná č. 1, Stará Ľubovňa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2124" w:hanging="2124"/>
        <w:rPr/>
      </w:pPr>
      <w:r>
        <w:rPr>
          <w:rFonts w:cs="Times New Roman" w:ascii="Times New Roman" w:hAnsi="Times New Roman"/>
          <w:b/>
          <w:sz w:val="24"/>
          <w:szCs w:val="24"/>
        </w:rPr>
        <w:t>Predmet zámeny:</w:t>
        <w:tab/>
      </w:r>
      <w:r>
        <w:rPr>
          <w:rFonts w:cs="Times New Roman" w:ascii="Times New Roman" w:hAnsi="Times New Roman"/>
          <w:sz w:val="24"/>
          <w:szCs w:val="24"/>
        </w:rPr>
        <w:t>- časť pozemku p.  č.  CKN  1940/10 vodná plocha s výmerou cca 148 m2, LV 3696, k. ú Stará Ľubovň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asť pozemku p.  č.  CKN  1414/2 ostatná plocha s výmerou cca 180 m2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V  3696, k. ú Stará Ľubovňa, </w:t>
      </w:r>
      <w:r>
        <w:rPr>
          <w:rFonts w:cs="Times New Roman" w:ascii="Times New Roman" w:hAnsi="Times New Roman"/>
          <w:b/>
          <w:sz w:val="24"/>
          <w:szCs w:val="24"/>
        </w:rPr>
        <w:t>potrebné zameranie GO plánom</w:t>
      </w:r>
      <w:r>
        <w:rPr>
          <w:rFonts w:cs="Times New Roman" w:ascii="Times New Roman" w:hAnsi="Times New Roman"/>
          <w:sz w:val="24"/>
          <w:szCs w:val="24"/>
        </w:rPr>
        <w:t xml:space="preserve"> spolu  </w:t>
        <w:tab/>
        <w:tab/>
        <w:tab/>
        <w:tab/>
        <w:tab/>
        <w:t xml:space="preserve">s výmerou cca </w:t>
      </w:r>
      <w:r>
        <w:rPr>
          <w:rFonts w:cs="Times New Roman" w:ascii="Times New Roman" w:hAnsi="Times New Roman"/>
          <w:b/>
          <w:sz w:val="24"/>
          <w:szCs w:val="24"/>
        </w:rPr>
        <w:t>328 m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lu na zámenu:  328 m2, bez finančného vyrovnani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účely realizácie hore uvedenej zámeny pozemkov je potrebné zabezpečiť nasledovné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pracovanie potrebných GO plánov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pracovanie znaleckých posudkov  na pozemky, ktoré budú zamieňané – jeden a ten istý znalec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pravovaný návrh na realizáciu zámeny pozemkov, </w:t>
      </w:r>
      <w:r>
        <w:rPr>
          <w:rFonts w:cs="Times New Roman" w:ascii="Times New Roman" w:hAnsi="Times New Roman"/>
          <w:sz w:val="24"/>
          <w:szCs w:val="24"/>
        </w:rPr>
        <w:t>podľa</w:t>
      </w:r>
      <w:r>
        <w:rPr>
          <w:rFonts w:cs="Times New Roman" w:ascii="Times New Roman" w:hAnsi="Times New Roman"/>
          <w:b/>
          <w:sz w:val="24"/>
          <w:szCs w:val="24"/>
        </w:rPr>
        <w:t xml:space="preserve"> § 9a, odsek 8, písmeno e) </w:t>
      </w:r>
      <w:r>
        <w:rPr>
          <w:rFonts w:cs="Times New Roman" w:ascii="Times New Roman" w:hAnsi="Times New Roman"/>
          <w:sz w:val="24"/>
          <w:szCs w:val="24"/>
        </w:rPr>
        <w:t>Zákona č.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- z dôvodu hodného osobitného zreteľa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rhovateľ:</w:t>
        <w:tab/>
        <w:tab/>
        <w:t>Ministerstvo vnútra Slovenskej republiky, Centrum podpory Prešov,  </w:t>
        <w:tab/>
        <w:tab/>
        <w:tab/>
        <w:tab/>
        <w:t>Jednota podpory Stará Ľubovňa, Okružná 25, 064 01 Stará Ľubovň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met zámeny:</w:t>
      </w:r>
      <w:r>
        <w:rPr>
          <w:rFonts w:cs="Times New Roman" w:ascii="Times New Roman" w:hAnsi="Times New Roman"/>
          <w:sz w:val="24"/>
          <w:szCs w:val="24"/>
        </w:rPr>
        <w:tab/>
        <w:t>- administratívna budova bývalého CO skladu v Podsadku, súpisné číslo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233, na parcele č. CKN 1758/7, vedenej na LV 3100 v k. ú. Stará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Ľubovňa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- pozemok p. č. CKN 1758/7 vo výmere 3536 m2, druh pozemku  </w:t>
        <w:tab/>
        <w:tab/>
        <w:tab/>
        <w:tab/>
        <w:t xml:space="preserve">  zastavané plochy a nádvoria, zapísaný na LV č. 3100 v k. ú. Stará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Ľubovňa,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zemok:</w:t>
      </w:r>
      <w:r>
        <w:rPr>
          <w:rFonts w:cs="Times New Roman" w:ascii="Times New Roman" w:hAnsi="Times New Roman"/>
          <w:sz w:val="24"/>
          <w:szCs w:val="24"/>
        </w:rPr>
        <w:tab/>
        <w:tab/>
        <w:t>- pozemok p. č. CKN 928/1, parkovisko pred Okresným úradom, podľa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nového zamerania s výmerou 1336 m2, druh pozemku zastavené plochy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 nádvoria, zapísaný na LV č. 3696 v k. ú. Stará Ľubovň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účely realizácie hore uvedenej zámeny pozemkov je potrebné zabezpečiť nasledovné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ypracovanie potrebného GO plánu,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vypracovanie znaleckých posudkov na pozemky, ktoré budú zamieňané – jeden a ten istý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nalec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súčasťou realizácie zámeny nehnuteľností je potrebné uzatvoriť bezodplatnú zmluvu, na účel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bezpečenia využívania parkoviska na akcie organizované  Mestom Stará Ľubovňa počas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lendárneho roka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po splnení týchto podmienok je možná zámena 1:1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nuka na odpredaj spoluvlastníckeho podielu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teľ:</w:t>
      </w:r>
      <w:r>
        <w:rPr>
          <w:rFonts w:cs="Times New Roman" w:ascii="Times New Roman" w:hAnsi="Times New Roman"/>
          <w:sz w:val="24"/>
          <w:szCs w:val="24"/>
        </w:rPr>
        <w:tab/>
        <w:t xml:space="preserve">Nadácia Intenda, </w:t>
      </w:r>
      <w:r>
        <w:rPr>
          <w:rFonts w:cs="Times New Roman" w:ascii="Times New Roman" w:hAnsi="Times New Roman"/>
          <w:color w:val="000000"/>
          <w:sz w:val="24"/>
          <w:szCs w:val="24"/>
        </w:rPr>
        <w:t>Pražská 11, Bratislav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dmet odpredaja: </w:t>
      </w:r>
      <w:r>
        <w:rPr>
          <w:rFonts w:cs="Times New Roman" w:ascii="Times New Roman" w:hAnsi="Times New Roman"/>
          <w:sz w:val="24"/>
          <w:szCs w:val="24"/>
        </w:rPr>
        <w:t>časť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druženej prevádzkovej budovy  na Nám. gen. Štefánika č. 6, súpisné číslo 531, postavenej na pozemku p. č. CKN 1142/1 a CKN 1142/11, druh stavby administratívna budova, zapísanej na LV 3275 v k. ú. Stará Ľubovňa. Spoluvlastnícky podiel Nadácie Intenda na administratívnej budove je 282/4086 (6,9%). V praktickom využití ide o 10 kancelárií s plochou cca 207 m2 na 1. NP a podiel na spoločných priestoroch v budove cca 176 m2. 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ková cena je navrhnutá  v sume 71.400 Eur - bez pozemk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lnenie informácie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ívna budova bola kolaudačným rozhodnutím odovzdaná do užívania 03.01.1975 investormi nasledovne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sný výbor SZM, </w:t>
      </w:r>
      <w:r>
        <w:rPr>
          <w:rFonts w:cs="Times New Roman" w:ascii="Times New Roman" w:hAnsi="Times New Roman"/>
          <w:b/>
          <w:bCs/>
          <w:sz w:val="24"/>
          <w:szCs w:val="24"/>
        </w:rPr>
        <w:t>(Intenda)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890 000,- Sk,   (29 542,59 €),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2/408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disko geodézie, </w:t>
      </w:r>
      <w:r>
        <w:rPr>
          <w:rFonts w:cs="Times New Roman" w:ascii="Times New Roman" w:hAnsi="Times New Roman"/>
          <w:b/>
          <w:bCs/>
          <w:sz w:val="24"/>
          <w:szCs w:val="24"/>
        </w:rPr>
        <w:t>(Slovenská republika)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 434 000,- Sk,   (80 794,00 €),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59/4086 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ný výbor KSS, </w:t>
      </w:r>
      <w:r>
        <w:rPr>
          <w:rFonts w:cs="Times New Roman" w:ascii="Times New Roman" w:hAnsi="Times New Roman"/>
          <w:b/>
          <w:bCs/>
          <w:sz w:val="24"/>
          <w:szCs w:val="24"/>
        </w:rPr>
        <w:t>(Mesto Stará Ľubovňa)</w:t>
      </w:r>
      <w:r>
        <w:rPr>
          <w:rFonts w:cs="Times New Roman" w:ascii="Times New Roman" w:hAnsi="Times New Roman"/>
          <w:sz w:val="24"/>
          <w:szCs w:val="24"/>
        </w:rPr>
        <w:t xml:space="preserve"> 9 559 814,- Sk, (317 327,69 €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45/408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: </w:t>
        <w:tab/>
        <w:tab/>
        <w:tab/>
        <w:tab/>
        <w:tab/>
        <w:tab/>
        <w:t xml:space="preserve">  12 883 814,- Sk (427 664,27 €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stavané pozemky budovou: </w:t>
      </w:r>
      <w:r>
        <w:rPr>
          <w:rFonts w:cs="Times New Roman" w:ascii="Times New Roman" w:hAnsi="Times New Roman"/>
          <w:sz w:val="24"/>
          <w:szCs w:val="24"/>
        </w:rPr>
        <w:t>Zapísané na LV č. 7562 v spoluvlastníctve nasledovne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enská republika              v podiele    759</w:t>
      </w:r>
      <w:r>
        <w:rPr>
          <w:rFonts w:cs="Times New Roman" w:ascii="Times New Roman" w:hAnsi="Times New Roman"/>
          <w:color w:val="000000"/>
          <w:sz w:val="24"/>
          <w:szCs w:val="24"/>
        </w:rPr>
        <w:t>/4086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sto Stará Ľubovňa            v podiele   3327</w:t>
      </w:r>
      <w:r>
        <w:rPr>
          <w:rFonts w:cs="Times New Roman" w:ascii="Times New Roman" w:hAnsi="Times New Roman"/>
          <w:color w:val="000000"/>
          <w:sz w:val="24"/>
          <w:szCs w:val="24"/>
        </w:rPr>
        <w:t>/408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dácia Intenda, Pražská 11, Bratislava – bez pozemku. Zastavané pozemky administratívnou budovou boli usporiadané Mestom Stará Ľubovňa v spolupráci s katastrálnym úrado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záujme stanovenia objektívnej hodnoty nehnuteľnosti t. j.:  Združenej prevádzkovej budovy  na Nám. gen. Štefánika č. 6, súpisné číslo 531, postavenej na pozemku p. č. CKN 1142/1 a CKN 1142/11, druh stavby administratívna budova, zapísanej na LV 3275 v k. ú. Stará Ľubovňa, je nutné na účely prevodu zabezpečiť jej ocenenie  znalcom v odbore stavebníctva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k sa spoluvlastnícky podiel nehnuteľností prevádza, majú spoluvlastníci v znení Občianskeho zákonníka predkupné právo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hanging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5zakladnytext">
    <w:name w:val="f5-zakladny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Odsekzoznamu2">
    <w:name w:val="Odsek zoznamu2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6:00Z</dcterms:created>
  <dc:creator>Štefan Žid</dc:creator>
  <dc:description/>
  <cp:keywords/>
  <dc:language>en-US</dc:language>
  <cp:lastModifiedBy>Štefan Žid</cp:lastModifiedBy>
  <cp:lastPrinted>2015-11-06T13:30:00Z</cp:lastPrinted>
  <dcterms:modified xsi:type="dcterms:W3CDTF">2015-11-06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