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cs-CZ" w:eastAsia="en-US"/>
        </w:rPr>
      </w:pPr>
      <w:r>
        <w:rPr>
          <w:lang w:val="cs-CZ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1483636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eastAsia="sk-SK"/>
        </w:rPr>
      </w:pPr>
      <w:r>
        <w:rPr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  <w:lang w:eastAsia="sk-SK"/>
        </w:rPr>
      </w:pPr>
      <w:r>
        <w:rPr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lang w:eastAsia="sk-SK"/>
        </w:rPr>
      </w:pPr>
      <w:r>
        <w:rPr>
          <w:i/>
          <w:i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  <w:t>Číslo:</w:t>
        <w:tab/>
        <w:tab/>
        <w:tab/>
        <w:tab/>
        <w:tab/>
        <w:t>X</w:t>
      </w:r>
      <w:r>
        <w:rPr>
          <w:rStyle w:val="StrongEmphasis"/>
        </w:rPr>
        <w:t>/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</w:rPr>
        <w:t>2015</w:t>
      </w:r>
    </w:p>
    <w:p>
      <w:pPr>
        <w:pStyle w:val="Normal"/>
        <w:autoSpaceDE w:val="false"/>
        <w:jc w:val="both"/>
        <w:rPr>
          <w:color w:val="000000"/>
          <w:lang w:eastAsia="sk-SK"/>
        </w:rPr>
      </w:pPr>
      <w:r>
        <w:rPr>
          <w:b/>
          <w:bCs/>
          <w:lang w:eastAsia="sk-SK"/>
        </w:rPr>
        <w:t>Dňa:</w:t>
        <w:tab/>
        <w:tab/>
        <w:tab/>
        <w:tab/>
        <w:tab/>
        <w:t>12.11.2015</w:t>
      </w:r>
      <w:r>
        <w:rPr>
          <w:b/>
          <w:color w:val="000000"/>
          <w:lang w:eastAsia="sk-SK"/>
        </w:rPr>
        <w:t>15</w:t>
      </w:r>
    </w:p>
    <w:p>
      <w:pPr>
        <w:pStyle w:val="Normal"/>
        <w:autoSpaceDE w:val="false"/>
        <w:rPr>
          <w:b/>
          <w:b/>
          <w:bCs/>
          <w:color w:val="000000"/>
          <w:lang w:eastAsia="sk-SK"/>
        </w:rPr>
      </w:pPr>
      <w:r>
        <w:rPr>
          <w:b/>
          <w:bCs/>
          <w:color w:val="00000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color w:val="00B050"/>
          <w:sz w:val="28"/>
          <w:szCs w:val="28"/>
          <w:lang w:eastAsia="sk-SK"/>
        </w:rPr>
      </w:pPr>
      <w:r>
        <w:rPr>
          <w:b/>
          <w:bCs/>
          <w:lang w:eastAsia="sk-SK"/>
        </w:rPr>
        <w:t>K bodu programu:</w:t>
      </w:r>
      <w:r>
        <w:rPr>
          <w:color w:val="00B050"/>
          <w:lang w:eastAsia="sk-SK"/>
        </w:rPr>
        <w:tab/>
        <w:tab/>
        <w:tab/>
      </w:r>
      <w:r>
        <w:rPr>
          <w:b/>
          <w:bCs/>
          <w:sz w:val="28"/>
          <w:szCs w:val="28"/>
          <w:lang w:eastAsia="sk-SK"/>
        </w:rPr>
        <w:t>č. 18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eastAsia="sk-SK"/>
        </w:rPr>
        <w:t>Názov materiálu:</w:t>
        <w:tab/>
        <w:tab/>
        <w:tab/>
      </w:r>
      <w:r>
        <w:rPr/>
        <w:t xml:space="preserve">Správa o výchovno-vzdelávacej činnosti, jej  výsledkoch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</w:t>
      </w:r>
      <w:r>
        <w:rPr/>
        <w:t>a podmienkach škôl a školských zariadení v zriaďovateľ-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</w:t>
      </w:r>
      <w:r>
        <w:rPr/>
        <w:t xml:space="preserve">skej   pôsobnosti  Mesta  Stará  Ľubovňa  za  školský rok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                                                           </w:t>
      </w:r>
      <w:r>
        <w:rPr/>
        <w:t>2014/2015.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lang w:eastAsia="sk-SK"/>
        </w:rPr>
        <w:t>Materiál obsahuje</w:t>
      </w:r>
      <w:r>
        <w:rPr>
          <w:lang w:eastAsia="sk-SK"/>
        </w:rPr>
        <w:t xml:space="preserve">:  </w:t>
      </w:r>
      <w:r>
        <w:rPr>
          <w:b/>
          <w:bCs/>
          <w:lang w:eastAsia="sk-SK"/>
        </w:rPr>
        <w:tab/>
        <w:tab/>
        <w:tab/>
      </w:r>
      <w:r>
        <w:rPr/>
        <w:t>2014/2015.</w:t>
      </w:r>
    </w:p>
    <w:p>
      <w:pPr>
        <w:pStyle w:val="Normal"/>
        <w:autoSpaceDE w:val="false"/>
        <w:rPr/>
      </w:pPr>
      <w:r>
        <w:rPr>
          <w:lang w:eastAsia="sk-SK"/>
        </w:rPr>
        <w:t xml:space="preserve">                                                           </w:t>
      </w:r>
      <w:r>
        <w:rPr>
          <w:lang w:eastAsia="sk-SK"/>
        </w:rPr>
        <w:t>Návrh uznesenia</w:t>
      </w:r>
    </w:p>
    <w:p>
      <w:pPr>
        <w:pStyle w:val="Normal"/>
        <w:autoSpaceDE w:val="false"/>
        <w:ind w:left="2832" w:firstLine="708"/>
        <w:rPr>
          <w:lang w:eastAsia="sk-SK"/>
        </w:rPr>
      </w:pPr>
      <w:r>
        <w:rPr>
          <w:lang w:eastAsia="sk-SK"/>
        </w:rPr>
        <w:t>Dôvodová správa</w:t>
      </w:r>
    </w:p>
    <w:p>
      <w:pPr>
        <w:pStyle w:val="Normal"/>
        <w:autoSpaceDE w:val="false"/>
        <w:rPr>
          <w:lang w:eastAsia="sk-SK"/>
        </w:rPr>
      </w:pPr>
      <w:r>
        <w:rPr>
          <w:lang w:eastAsia="sk-SK"/>
        </w:rPr>
        <w:t xml:space="preserve">                                                           </w:t>
      </w:r>
      <w:r>
        <w:rPr/>
        <w:t>Správa</w:t>
      </w:r>
    </w:p>
    <w:p>
      <w:pPr>
        <w:pStyle w:val="Normal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lang w:eastAsia="sk-SK"/>
        </w:rPr>
        <w:t xml:space="preserve">                </w:t>
      </w:r>
    </w:p>
    <w:p>
      <w:pPr>
        <w:pStyle w:val="Normal"/>
        <w:autoSpaceDE w:val="false"/>
        <w:rPr>
          <w:kern w:val="2"/>
        </w:rPr>
      </w:pPr>
      <w:r>
        <w:rPr>
          <w:b/>
          <w:bCs/>
          <w:lang w:eastAsia="sk-SK"/>
        </w:rPr>
        <w:t>Materiál predkladá</w:t>
      </w:r>
      <w:r>
        <w:rPr>
          <w:lang w:eastAsia="sk-SK"/>
        </w:rPr>
        <w:t>:</w:t>
        <w:tab/>
        <w:t xml:space="preserve">                       </w:t>
      </w:r>
      <w:r>
        <w:rPr>
          <w:kern w:val="2"/>
        </w:rPr>
        <w:t>PaedDr. Eva Kollárová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kern w:val="2"/>
        </w:rPr>
        <w:t xml:space="preserve">                                                           </w:t>
      </w:r>
      <w:r>
        <w:rPr>
          <w:kern w:val="2"/>
        </w:rPr>
        <w:t>v</w:t>
      </w:r>
      <w:r>
        <w:rPr>
          <w:color w:val="000000"/>
          <w:lang w:eastAsia="sk-SK"/>
        </w:rPr>
        <w:t>edúca oddelenia školstva, kultúry, športu a mládeže</w:t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vypracoval:</w:t>
        <w:tab/>
        <w:tab/>
      </w:r>
      <w:r>
        <w:rPr>
          <w:color w:val="000000"/>
          <w:lang w:eastAsia="sk-SK"/>
        </w:rPr>
        <w:t>PaedDr. Štefan Joštiak</w:t>
      </w:r>
    </w:p>
    <w:p>
      <w:pPr>
        <w:pStyle w:val="Normal"/>
        <w:autoSpaceDE w:val="false"/>
        <w:rPr/>
      </w:pPr>
      <w:r>
        <w:rPr>
          <w:color w:val="000000"/>
          <w:lang w:eastAsia="sk-SK"/>
        </w:rPr>
        <w:t xml:space="preserve">                                                           </w:t>
      </w:r>
      <w:r>
        <w:rPr>
          <w:color w:val="000000"/>
          <w:lang w:eastAsia="sk-SK"/>
        </w:rPr>
        <w:t xml:space="preserve">oddelenie školstva, kultúry, športu a mládeže </w:t>
      </w:r>
    </w:p>
    <w:p>
      <w:pPr>
        <w:pStyle w:val="Normal"/>
        <w:jc w:val="center"/>
        <w:rPr>
          <w:b/>
          <w:b/>
          <w:bCs/>
          <w:color w:val="000000"/>
          <w:u w:val="single"/>
          <w:lang w:eastAsia="sk-SK"/>
        </w:rPr>
      </w:pPr>
      <w:r>
        <w:rPr>
          <w:b/>
          <w:bCs/>
          <w:color w:val="000000"/>
          <w:u w:val="single"/>
          <w:lang w:eastAsia="sk-SK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prerokovan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Na zasadnutí komisie vzdelávania, kultúry a cestovného ruchu dňa </w:t>
      </w:r>
      <w:r>
        <w:rPr/>
        <w:t xml:space="preserve">29. 10. 2015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>
          <w:kern w:val="2"/>
        </w:rPr>
      </w:pPr>
      <w:r>
        <w:rPr>
          <w:bCs/>
        </w:rPr>
        <w:t xml:space="preserve">            </w:t>
      </w:r>
      <w:r>
        <w:rPr>
          <w:bCs/>
        </w:rPr>
        <w:t xml:space="preserve">Prerokovať a schváliť </w:t>
      </w:r>
      <w:r>
        <w:rPr>
          <w:kern w:val="2"/>
        </w:rPr>
        <w:t xml:space="preserve">správu o výchovno-vzdelávacej činnosti, jej výsledkoch </w:t>
      </w:r>
    </w:p>
    <w:p>
      <w:pPr>
        <w:pStyle w:val="ListParagraph"/>
        <w:spacing w:lineRule="auto" w:line="276"/>
        <w:ind w:left="0" w:hanging="0"/>
        <w:jc w:val="both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a podmienkach škôl a školských zariadení v zriaďovateľskej pôsobnosti Mesta Stará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 xml:space="preserve">Ľubovňa za školský rok 2014/2015 </w:t>
      </w:r>
      <w:r>
        <w:rPr>
          <w:bCs/>
          <w:kern w:val="2"/>
        </w:rPr>
        <w:t>v zmysle predloženého návrhu.</w:t>
      </w:r>
      <w:r>
        <w:rPr/>
        <w:t xml:space="preserve"> </w:t>
      </w:r>
    </w:p>
    <w:p>
      <w:pPr>
        <w:pStyle w:val="ListParagraph"/>
        <w:spacing w:lineRule="auto" w:line="276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>
          <w:bCs/>
        </w:rPr>
        <w:t xml:space="preserve">Na rokovaní </w:t>
      </w:r>
      <w:r>
        <w:rPr/>
        <w:t>Mestskej školskej rady dňa  4.11.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>
          <w:kern w:val="2"/>
        </w:rPr>
      </w:pPr>
      <w:r>
        <w:rPr>
          <w:bCs/>
        </w:rPr>
        <w:t xml:space="preserve">            </w:t>
      </w:r>
      <w:r>
        <w:rPr>
          <w:bCs/>
        </w:rPr>
        <w:t xml:space="preserve">Meská školská rada berie na vedomie   </w:t>
      </w:r>
      <w:r>
        <w:rPr>
          <w:kern w:val="2"/>
        </w:rPr>
        <w:t xml:space="preserve">správu o výchovno-vzdelávacej činnosti, jej </w:t>
      </w:r>
    </w:p>
    <w:p>
      <w:pPr>
        <w:pStyle w:val="ListParagraph"/>
        <w:spacing w:lineRule="auto" w:line="276"/>
        <w:ind w:left="0" w:hanging="0"/>
        <w:jc w:val="both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výsledkoch a podmienkach škôl a školských zariadení v zriaďovateľskej pôsobnosti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>Mesta Stará Ľubovňa za školský rok 2014/2015</w:t>
      </w:r>
      <w:r>
        <w:rPr>
          <w:shd w:fill="FFFFFF" w:val="clear"/>
        </w:rPr>
        <w:t xml:space="preserve"> bez pripomienok.</w:t>
      </w:r>
    </w:p>
    <w:p>
      <w:pPr>
        <w:pStyle w:val="ListParagraph"/>
        <w:spacing w:lineRule="auto" w:line="276"/>
        <w:ind w:left="0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Na rokovaní Mestskej rady v Starej Ľubovni dňa 4.11.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>
          <w:kern w:val="2"/>
        </w:rPr>
      </w:pPr>
      <w:r>
        <w:rPr>
          <w:bCs/>
        </w:rPr>
        <w:t xml:space="preserve">            </w:t>
      </w:r>
      <w:r>
        <w:rPr>
          <w:bCs/>
        </w:rPr>
        <w:t xml:space="preserve">Prerokovať a schváliť </w:t>
      </w:r>
      <w:r>
        <w:rPr>
          <w:kern w:val="2"/>
        </w:rPr>
        <w:t xml:space="preserve">Správu o výchovno-vzdelávacej činnosti, jej výsledkoch </w:t>
      </w:r>
    </w:p>
    <w:p>
      <w:pPr>
        <w:pStyle w:val="ListParagraph"/>
        <w:spacing w:lineRule="auto" w:line="276"/>
        <w:ind w:left="0" w:hanging="0"/>
        <w:jc w:val="both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a podmienkach škôl a školských zariadení v zriaďovateľskej pôsobnosti Mesta Stará </w:t>
      </w:r>
    </w:p>
    <w:p>
      <w:pPr>
        <w:pStyle w:val="ListParagraph"/>
        <w:spacing w:lineRule="auto" w:line="276"/>
        <w:ind w:left="0" w:hanging="0"/>
        <w:jc w:val="both"/>
        <w:rPr>
          <w:bCs/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Ľubovňa za školský rok 2014/2015 </w:t>
      </w:r>
      <w:r>
        <w:rPr>
          <w:bCs/>
          <w:kern w:val="2"/>
        </w:rPr>
        <w:t>v zmysle predloženého návrhu.</w:t>
      </w:r>
    </w:p>
    <w:p>
      <w:pPr>
        <w:pStyle w:val="ListParagraph"/>
        <w:spacing w:lineRule="auto" w:line="276"/>
        <w:ind w:left="0" w:hanging="0"/>
        <w:jc w:val="both"/>
        <w:rPr>
          <w:bCs/>
          <w:szCs w:val="24"/>
        </w:rPr>
      </w:pPr>
      <w:r>
        <w:rPr>
          <w:kern w:val="2"/>
        </w:rPr>
        <w:t xml:space="preserve"> </w:t>
      </w:r>
      <w:r>
        <w:rPr/>
        <w:t xml:space="preserve">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Návrh na uznesenie:</w:t>
      </w:r>
    </w:p>
    <w:p>
      <w:pPr>
        <w:pStyle w:val="ListParagraph"/>
        <w:spacing w:lineRule="auto" w:line="276"/>
        <w:ind w:left="0" w:hanging="0"/>
        <w:jc w:val="both"/>
        <w:rPr>
          <w:b/>
          <w:b/>
          <w:bCs/>
          <w:sz w:val="28"/>
          <w:szCs w:val="28"/>
        </w:rPr>
      </w:pPr>
      <w:r>
        <w:rPr/>
        <w:t xml:space="preserve">       </w:t>
      </w:r>
      <w:r>
        <w:rPr/>
        <w:t xml:space="preserve">Mestské zastupiteľstvo v Starej Ľubovni schvaľuje  </w:t>
      </w:r>
      <w:r>
        <w:rPr>
          <w:kern w:val="2"/>
        </w:rPr>
        <w:t xml:space="preserve">Správu o výchovno-vzdelávacej činnosti, jej výsledkoch a podmienkach škôl a školských zariadení v zriaďovateľskej pôsobnosti Mesta Stará Ľubovňa za školský rok 2014/2015 </w:t>
      </w:r>
      <w:r>
        <w:rPr>
          <w:bCs/>
          <w:kern w:val="2"/>
        </w:rPr>
        <w:t>v zmysle predloženého návrhu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ôvodová správ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rávu o  výchovno-vzdelávacej činnosti, jej výsledkoch   a podmienkach  škôl a školských zariadení za  predchádzajúci školský rok schvaľuje zriaďovateľ školám a školským zariadeniam vo svojej zriaďovateľskej pôsobnosti v zmysle § 3 ods. 1 vyhlášky MŠVVaŠ  SR o štruktúre a obsahu správ o  výchovno-vzdelávacej činnosti, jej výsledkoch   a podmienkach  škôl a školských zariadení.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Správa o výchovno-vzdelávacej činnosti, jej výsledkoch a podmienkach škôl a školských zariadení za školský rok  2014/2015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1"/>
        <w:tabs>
          <w:tab w:val="clear" w:pos="708"/>
          <w:tab w:val="left" w:pos="720" w:leader="none"/>
        </w:tabs>
        <w:rPr/>
      </w:pPr>
      <w:r>
        <w:rPr/>
        <w:t>(V zmysle vyhlášky Ministerstva školstva SR č. 9/2006 Z. z. o štruktúre a obsahu správ o výchovno-vzdelávacej činnosti, jej výsledkoch a podmienkach škôl a školských zariadení a  Metodického usmerneniae  MŠ SR č. 10/2006-R k vyhláške  MŠ SR č. 9/2005.)</w:t>
      </w:r>
    </w:p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 xml:space="preserve">V zriaďovateľskej pôsobnosti  mesta Stará Ľubovňa boli v školskom roku 2014/2015 </w:t>
      </w:r>
    </w:p>
    <w:p>
      <w:pPr>
        <w:pStyle w:val="Normal"/>
        <w:spacing w:lineRule="auto" w:line="276"/>
        <w:rPr/>
      </w:pPr>
      <w:r>
        <w:rPr/>
        <w:t xml:space="preserve">4 základné školy, 2 materské školy, Základná umelecká škola Jána Melkoviča a Centrum voľného času.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ZÁKLADNÉ ŠKOLY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ab/>
        <w:t>V zriaďovateľskej pôsobnosti Mesta Stará Ľubovňa sú 4 základné školy: na  Komenského ul. č. 6, na Levočskej ul. č. 6, Za vodou 14 a Podsadek 140, ktoré v školskom roku 2014/2015 navštevovalo spolu 1389 žiakov v 70 triedach, čo je o 15 žiakov menej (plnia povinú školskú dochádzku v Anglicku) a 1 triedu viac, ako v predošlom školskom roku.</w:t>
      </w:r>
    </w:p>
    <w:p>
      <w:pPr>
        <w:pStyle w:val="Normal"/>
        <w:spacing w:lineRule="auto" w:line="276"/>
        <w:rPr/>
      </w:pPr>
      <w:r>
        <w:rPr/>
        <w:t>Prehľad o počte tried, žiakov a oddelení ŠKD </w:t>
      </w:r>
    </w:p>
    <w:tbl>
      <w:tblPr>
        <w:tblW w:w="938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901"/>
        <w:gridCol w:w="911"/>
        <w:gridCol w:w="911"/>
        <w:gridCol w:w="911"/>
        <w:gridCol w:w="911"/>
        <w:gridCol w:w="911"/>
        <w:gridCol w:w="911"/>
        <w:gridCol w:w="911"/>
        <w:gridCol w:w="961"/>
      </w:tblGrid>
      <w:tr>
        <w:trPr>
          <w:trHeight w:val="255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/2014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/2015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/2014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/2015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/2014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/2015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/2014</w:t>
            </w:r>
          </w:p>
        </w:tc>
        <w:tc>
          <w:tcPr>
            <w:tcW w:w="9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/2015</w:t>
            </w:r>
          </w:p>
        </w:tc>
      </w:tr>
      <w:tr>
        <w:trPr>
          <w:trHeight w:val="270" w:hRule="atLeast"/>
        </w:trPr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-4.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-4.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-9.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-9.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-9.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-9.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KD</w:t>
            </w:r>
          </w:p>
        </w:tc>
        <w:tc>
          <w:tcPr>
            <w:tcW w:w="9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KD</w:t>
            </w:r>
          </w:p>
        </w:tc>
      </w:tr>
      <w:tr>
        <w:trPr>
          <w:trHeight w:val="27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ZŠ KOMENSK.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tried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žiakov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</w:t>
            </w:r>
          </w:p>
        </w:tc>
      </w:tr>
      <w:tr>
        <w:trPr>
          <w:trHeight w:val="270" w:hRule="atLeast"/>
        </w:trPr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Š LEVOČSKÁ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tried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žiakov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9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</w:t>
            </w:r>
          </w:p>
        </w:tc>
      </w:tr>
      <w:tr>
        <w:trPr>
          <w:trHeight w:val="27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Š ZA VODOU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tried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žiakov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Š PODSADEK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tried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žiakov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Údaje o počte žiakov:</w:t>
      </w:r>
    </w:p>
    <w:p>
      <w:pPr>
        <w:pStyle w:val="Normal"/>
        <w:spacing w:lineRule="auto" w:line="276"/>
        <w:jc w:val="both"/>
        <w:rPr/>
      </w:pPr>
      <w:r>
        <w:rPr/>
        <w:tab/>
        <w:t>Na základe zápisu do 1. ročníka vo februári 2015 v školskom roku 2015/2016 do 1. ročníka nastúpi  172 prvákov, t.j. o 2 viac ako v predchádzajúcom školskom roku.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240"/>
        <w:gridCol w:w="1200"/>
        <w:gridCol w:w="1200"/>
        <w:gridCol w:w="2240"/>
      </w:tblGrid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písaní 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klad PŠD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-tý ročník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stupujú do 1. ročníka</w:t>
            </w:r>
          </w:p>
        </w:tc>
      </w:tr>
      <w:tr>
        <w:trPr>
          <w:trHeight w:val="315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 28.2.20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 šk. roku 2015/2016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Komenského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Levočská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Za vodou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Podsadek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L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>Počet prijatých žiakov do 1. ročníka stredných škôl: zo ZŠ Komenského – 70 žiakov, zo ZŠ Levočská – 62 žiakov, zo ZŠ Za vodou – 33 žiakov, zo ZŠ Podsadek – 14 žiakov – SOŠ Kežmarok.</w:t>
      </w:r>
    </w:p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spacing w:lineRule="auto" w:line="276"/>
        <w:rPr/>
      </w:pPr>
      <w:r>
        <w:rPr/>
        <w:t>Údaje o výsledkoch hodnotenia a klasifikácie žiakov podľa poskytovaného stupňa vzdelani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4928235" cy="1319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0"/>
                              <w:gridCol w:w="542"/>
                              <w:gridCol w:w="542"/>
                              <w:gridCol w:w="596"/>
                              <w:gridCol w:w="530"/>
                              <w:gridCol w:w="530"/>
                              <w:gridCol w:w="500"/>
                              <w:gridCol w:w="507"/>
                              <w:gridCol w:w="507"/>
                              <w:gridCol w:w="507"/>
                              <w:gridCol w:w="600"/>
                              <w:gridCol w:w="600"/>
                              <w:gridCol w:w="6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ariadeni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čet žiakov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spel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eprospel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nížená 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o správ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4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-9.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9.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4.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-9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9.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4.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-9.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9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4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-9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omenského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vočská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a vodou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dsadek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03.9pt;mso-wrap-distance-left:7.05pt;mso-wrap-distance-right:7.05pt;mso-wrap-distance-top:0pt;mso-wrap-distance-bottom:0pt;margin-top:7.3pt;mso-position-vertical-relative:text;margin-left:3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0"/>
                        <w:gridCol w:w="542"/>
                        <w:gridCol w:w="542"/>
                        <w:gridCol w:w="596"/>
                        <w:gridCol w:w="530"/>
                        <w:gridCol w:w="530"/>
                        <w:gridCol w:w="500"/>
                        <w:gridCol w:w="507"/>
                        <w:gridCol w:w="507"/>
                        <w:gridCol w:w="507"/>
                        <w:gridCol w:w="600"/>
                        <w:gridCol w:w="600"/>
                        <w:gridCol w:w="6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riadenie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očet žiakov</w:t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spel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eprospeli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Znížená znám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o správa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4.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-9.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9.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4.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-9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9.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4.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-9.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9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4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-9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9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menského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vočská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 vodou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dsadek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V školskom roku 2014/2015 neprospelo 25 žiakov,  25 žiakom bola znížená známka zo správania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V každoročnom overovaní vedomostí žiakov deviateho ročníka zo slovenského jazyka a matematiky dosiahli žiaci jednotlivých škôl tieto výsledky:</w:t>
      </w:r>
    </w:p>
    <w:p>
      <w:pPr>
        <w:pStyle w:val="Normal"/>
        <w:spacing w:lineRule="auto" w:line="276"/>
        <w:ind w:firstLine="708"/>
        <w:rPr/>
      </w:pPr>
      <w:r>
        <w:rPr/>
        <w:t>Monitor 2015</w:t>
      </w:r>
    </w:p>
    <w:tbl>
      <w:tblPr>
        <w:tblW w:w="7700" w:type="dxa"/>
        <w:jc w:val="left"/>
        <w:tblInd w:w="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1380"/>
        <w:gridCol w:w="1440"/>
        <w:gridCol w:w="1340"/>
        <w:gridCol w:w="1320"/>
      </w:tblGrid>
      <w:tr>
        <w:trPr>
          <w:trHeight w:val="25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iem. počet bodov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% úspešnost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lov. jazy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lov. jazyk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skéh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2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očs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vodo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1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adek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ovenský prieme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V základných školách pracovalo v šk. roku 2014/2015 spolu 158 zamestnancov, z toho 114 pedagogických a 44 nepedagogických zamestnancov, čo je o 4 pedagogických zamestnancov viac a 1 nepedagogického zamestnanca menej ako v predchádzajúcom školskom roku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/>
        <w:t>Údaje o zamestnancoch</w:t>
      </w:r>
    </w:p>
    <w:p>
      <w:pPr>
        <w:pStyle w:val="Normal"/>
        <w:spacing w:lineRule="auto" w:line="276"/>
        <w:rPr/>
      </w:pPr>
      <w:r>
        <w:rPr/>
        <w:t>Školský rok 2013/14</w:t>
      </w:r>
    </w:p>
    <w:tbl>
      <w:tblPr>
        <w:tblW w:w="6600" w:type="dxa"/>
        <w:jc w:val="left"/>
        <w:tblInd w:w="1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000"/>
        <w:gridCol w:w="2140"/>
        <w:gridCol w:w="1200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iadenie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ckí zam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edagogickí zam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Komenskéh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očsk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vodou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adek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Školský rok 2014/15</w:t>
      </w:r>
    </w:p>
    <w:tbl>
      <w:tblPr>
        <w:tblW w:w="6600" w:type="dxa"/>
        <w:jc w:val="left"/>
        <w:tblInd w:w="1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000"/>
        <w:gridCol w:w="2140"/>
        <w:gridCol w:w="1200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iadenie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ckí zam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edagogickí zam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skéh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očsk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vodou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adek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  <w:t xml:space="preserve">Základné školy v zriaďovateľskej pôsobnosti Mesta Stará Ľubovňa ponúkajú množstvo voľnočasových aktivít, v rámci ktorých sa žiaci zapájali do rôznych  záujmových krúžkov. V základnej škole na Komenského ulici úspešne pôsobí športová trieda so zameraním na florbal. K ďalším aktivitám jednotlivých škôl patrí ich zapojenosť do rôznych projektov: </w:t>
      </w:r>
      <w:r>
        <w:rPr>
          <w:bCs/>
        </w:rPr>
        <w:t xml:space="preserve">Učíme sa pre život pomocou CLIL-u angličtinu, projektové vyučovanie a IKT, biológie a chémie, </w:t>
      </w:r>
      <w:r>
        <w:rPr/>
        <w:t>projekt ESF zameraný na modernizáciu a skvalitnenie výchovno-vzdelávacieho procesu, operačný program Vzdelávanie</w:t>
      </w:r>
      <w:r>
        <w:rPr>
          <w:bCs/>
        </w:rPr>
        <w:t xml:space="preserve">, Zelený svet okolo nás </w:t>
      </w:r>
      <w:r>
        <w:rPr/>
        <w:t xml:space="preserve">– Projekt „Comenius“ v rámci programu celoživotného  vzdelávania - Školské partnerstvá: </w:t>
      </w:r>
      <w:r>
        <w:rPr>
          <w:bCs/>
        </w:rPr>
        <w:t xml:space="preserve">Čítame, aj preto vieme, </w:t>
      </w:r>
      <w:r>
        <w:rPr/>
        <w:t>projekt ESF zameraný na modernizáciu a skvalitnenie výchovno-vzdelávacieho procesu. Operačný program Vzdelávanie, „</w:t>
      </w:r>
      <w:r>
        <w:rPr>
          <w:bCs/>
        </w:rPr>
        <w:t xml:space="preserve">Ľudia ľuďom, naučme sa o sebe niečo viac“, </w:t>
      </w:r>
      <w:r>
        <w:rPr/>
        <w:t xml:space="preserve"> </w:t>
      </w:r>
      <w:r>
        <w:rPr>
          <w:bCs/>
        </w:rPr>
        <w:t>Zober loptu, nie drogy,  Liga proti rakovine – Deň narcisov,  Škola podporujúca zdravie, Orange – školy pre budúcnosť, Detský čin roka, Umenie zblízka,  Modrý gombík, Cesta k emocionálnej zrelosti, Babka, dedko, MICROCOOL VOLLEY.</w:t>
      </w:r>
    </w:p>
    <w:p>
      <w:pPr>
        <w:pStyle w:val="Normal"/>
        <w:spacing w:lineRule="auto" w:line="276"/>
        <w:jc w:val="both"/>
        <w:rPr/>
      </w:pPr>
      <w:r>
        <w:rPr/>
        <w:t>Školy sa zviditeľňujú výsledkami žiakov v TESTOVANÍ 9 – 2014, ako aj poprednými umiestneniami žiakov v krajských, celoštátnych a medzinárodných súťažiach v oblasti literatúry, cudzích jazykov a športu, veľmi dobré výsledky žiakov v prírodovedných predmetoch v okresných súťažiach, prezentácia dosiahnutých výsledkov v miestnej a regionálnej tlači a na webovej stránke škôl, skvalitňovaním pracovného prostredia, vylepšovaním materiálno-technických podmienok. Aktivity škôl v šk. roku 2014/2015 poukazujú na cieľavedomý rozvoj potrieb a záujmov žiakov a všestrannosť v oblasti rozvoja škôl. Dá sa povedať, že uvedené aktivity dostatočne poukazujú na angažovanosť pedagogických zborov, čo prispieva k vytváraniu pozitívneho obrazu škôl na verejnosti.</w:t>
      </w:r>
    </w:p>
    <w:p>
      <w:pPr>
        <w:pStyle w:val="Default"/>
        <w:spacing w:lineRule="auto" w:line="276"/>
        <w:jc w:val="both"/>
        <w:rPr/>
      </w:pPr>
      <w:r>
        <w:rPr/>
        <w:t xml:space="preserve">      </w:t>
      </w:r>
      <w:r>
        <w:rPr/>
        <w:t>Na zabezpečenie vyučovacieho procesu majú školy dostatočný počet tried i odborných učební. Z hľadiska  priestorových  podmienok  zabezpečujú školy  aj výučbu cudzích jazykov, informatiky a informatickej výchovy, pri ktorých sa žiaci delia na skupiny. Učebné priestory sú udržiavané v dobrom technickom stave, v súlade s prísnymi hygienickými a bezpečnostnými požiadavkami. Aj v tomto šk. roku sa školy venovali zveľaďovaniu pracovného prostredia k všeobecnej spokojnosti zamestnancov a žiakov a premyslene realizovali proces premien. Jednotlivé kroky v skvalitňovaní prostredia boli nasmerované k vytvoreniu priaznivej klímy, ktorá je kľúčová pre vyučovací proces. Maľba, nové nátery, úprava oklia škôl patrične skultúrnili pracovné prostredie školy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Veľkou udalosťou bolo odovzdanie novej modulovej školy v Podsadku, čo momentálne odstránilo vyučovanie na zmeny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V štruktúre systému riadenia škôl na teritóriu mesta má dôležitú úlohu zriaďovateľ, preto je neodmysliteľná spolupráca školy so zriaďovateľom, najmä v oblasti hospodárenia a správy majetku. Mesto zohľadňuje požiadavky školy v oblasti kapitálových výdavkov pri odstraňovaní materiálno-technických nedostatkov, podieľa sa na zlepšovaní pracovných podmienok a zároveň na vytváraní imidžu škôl. Zriaďovateľ je tvorcom návrhov a zámerov úloh, no zároveň prenecháva školám autonómnu voľnosť pri ich realizácii. 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Vzdelávanie  učiteľov v</w:t>
      </w:r>
      <w:r>
        <w:rPr>
          <w:spacing w:val="4"/>
        </w:rPr>
        <w:t xml:space="preserve"> </w:t>
      </w:r>
      <w:r>
        <w:rPr/>
        <w:t xml:space="preserve">školskom  </w:t>
      </w:r>
      <w:r>
        <w:rPr>
          <w:spacing w:val="30"/>
        </w:rPr>
        <w:t xml:space="preserve"> </w:t>
      </w:r>
      <w:r>
        <w:rPr/>
        <w:t>roku</w:t>
      </w:r>
      <w:r>
        <w:rPr>
          <w:spacing w:val="40"/>
        </w:rPr>
        <w:t xml:space="preserve"> </w:t>
      </w:r>
      <w:r>
        <w:rPr/>
        <w:t>2014/2015</w:t>
      </w:r>
      <w:r>
        <w:rPr>
          <w:spacing w:val="51"/>
        </w:rPr>
        <w:t xml:space="preserve"> </w:t>
      </w:r>
      <w:r>
        <w:rPr>
          <w:w w:val="102"/>
        </w:rPr>
        <w:t xml:space="preserve">bolo </w:t>
      </w:r>
      <w:r>
        <w:rPr/>
        <w:t>realizované</w:t>
      </w:r>
      <w:r>
        <w:rPr>
          <w:spacing w:val="21"/>
        </w:rPr>
        <w:t xml:space="preserve"> </w:t>
      </w:r>
      <w:r>
        <w:rPr/>
        <w:t>podľa</w:t>
      </w:r>
      <w:r>
        <w:rPr>
          <w:spacing w:val="11"/>
        </w:rPr>
        <w:t xml:space="preserve"> </w:t>
      </w:r>
      <w:r>
        <w:rPr/>
        <w:t>Ročného</w:t>
      </w:r>
      <w:r>
        <w:rPr>
          <w:spacing w:val="17"/>
        </w:rPr>
        <w:t xml:space="preserve"> </w:t>
      </w:r>
      <w:r>
        <w:rPr/>
        <w:t>plánu</w:t>
      </w:r>
      <w:r>
        <w:rPr>
          <w:spacing w:val="11"/>
        </w:rPr>
        <w:t xml:space="preserve"> </w:t>
      </w:r>
      <w:r>
        <w:rPr/>
        <w:t>kontinuálneho</w:t>
      </w:r>
      <w:r>
        <w:rPr>
          <w:spacing w:val="26"/>
        </w:rPr>
        <w:t xml:space="preserve"> </w:t>
      </w:r>
      <w:r>
        <w:rPr/>
        <w:t>vzdelávania</w:t>
      </w:r>
      <w:r>
        <w:rPr>
          <w:spacing w:val="22"/>
        </w:rPr>
        <w:t xml:space="preserve"> </w:t>
      </w:r>
      <w:r>
        <w:rPr/>
        <w:t>pedago</w:t>
      </w:r>
      <w:r>
        <w:rPr>
          <w:spacing w:val="-7"/>
        </w:rPr>
        <w:t>g</w:t>
      </w:r>
      <w:r>
        <w:rPr/>
        <w:t>ických</w:t>
      </w:r>
      <w:r>
        <w:rPr>
          <w:spacing w:val="28"/>
        </w:rPr>
        <w:t xml:space="preserve"> </w:t>
      </w:r>
      <w:r>
        <w:rPr>
          <w:spacing w:val="5"/>
          <w:w w:val="102"/>
        </w:rPr>
        <w:t>z</w:t>
      </w:r>
      <w:r>
        <w:rPr>
          <w:w w:val="102"/>
        </w:rPr>
        <w:t>amestna</w:t>
      </w:r>
      <w:r>
        <w:rPr>
          <w:spacing w:val="-3"/>
          <w:w w:val="102"/>
        </w:rPr>
        <w:t>n</w:t>
      </w:r>
      <w:r>
        <w:rPr>
          <w:w w:val="102"/>
        </w:rPr>
        <w:t>cov.</w:t>
      </w:r>
      <w:r>
        <w:rPr/>
        <w:t xml:space="preserve"> Zúčastňujú sa na podujatiach organizovaných Metodicko-pedagogickým centrom v Prešove a na ďalších aktivitách. Školy pravidelne organizujú základný plavecký výcvik, zdokonaľovací plavecký výcvik, lyžiarsky výcvik a školu v prírode podľa záujmu žiakov. Venujú nemalé úsilie prezentácii na verejnosti, kultúrnym akciám, environmentálnej výchove, výchove k manželstvu a rodičovstvu, aktivitám na podporu zdravia a protidrogovej prevencii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Pri každej škole a školskom zariadení pracuje rada školy. Na území mesta pracuje aj Mestská školská rada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>MATERSKÉ ŠKOLY</w:t>
      </w:r>
    </w:p>
    <w:p>
      <w:pPr>
        <w:pStyle w:val="Normal"/>
        <w:spacing w:lineRule="auto" w:line="276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Na území mesta pôsobili v šk. roku 2014/2015 dve materské školy – na ul. Vsetínska 36 a Tatranská 21, ktoré navštevovalo spolu 403 detí, rovnako ako v predchádzajúcom školskom roku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očet detí a tried spolu: </w:t>
      </w:r>
    </w:p>
    <w:tbl>
      <w:tblPr>
        <w:tblW w:w="7590" w:type="dxa"/>
        <w:jc w:val="left"/>
        <w:tblInd w:w="6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00"/>
        <w:gridCol w:w="700"/>
        <w:gridCol w:w="1141"/>
        <w:gridCol w:w="1141"/>
        <w:gridCol w:w="1474"/>
        <w:gridCol w:w="1474"/>
      </w:tblGrid>
      <w:tr>
        <w:trPr>
          <w:trHeight w:val="12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ried spolu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spolu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et tried </w:t>
            </w:r>
            <w:r>
              <w:rPr>
                <w:b/>
                <w:bCs/>
                <w:sz w:val="16"/>
                <w:szCs w:val="16"/>
              </w:rPr>
              <w:t>kmeňové MŠ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et detí </w:t>
            </w:r>
            <w:r>
              <w:rPr>
                <w:b/>
                <w:bCs/>
                <w:sz w:val="16"/>
                <w:szCs w:val="16"/>
              </w:rPr>
              <w:t>kmeňové MŠ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et tried </w:t>
            </w:r>
            <w:r>
              <w:rPr>
                <w:b/>
                <w:bCs/>
                <w:sz w:val="16"/>
                <w:szCs w:val="16"/>
              </w:rPr>
              <w:t>elok.pracoviská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et detí </w:t>
            </w:r>
            <w:r>
              <w:rPr>
                <w:b/>
                <w:bCs/>
                <w:sz w:val="16"/>
                <w:szCs w:val="16"/>
              </w:rPr>
              <w:t>elok.pracoviská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/15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3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5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4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3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3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očet detí a tried MŠ Vsetínska: </w:t>
      </w:r>
    </w:p>
    <w:tbl>
      <w:tblPr>
        <w:tblW w:w="7590" w:type="dxa"/>
        <w:jc w:val="left"/>
        <w:tblInd w:w="6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00"/>
        <w:gridCol w:w="700"/>
        <w:gridCol w:w="1141"/>
        <w:gridCol w:w="1141"/>
        <w:gridCol w:w="1474"/>
        <w:gridCol w:w="1474"/>
      </w:tblGrid>
      <w:tr>
        <w:trPr>
          <w:trHeight w:val="12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ried spolu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spolu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ried Vsetínska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Vsetínska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ried Komenského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Komenského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/15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8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2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4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3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8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očet detí a tried MŠ Tatranská: </w:t>
      </w:r>
    </w:p>
    <w:tbl>
      <w:tblPr>
        <w:tblW w:w="7500" w:type="dxa"/>
        <w:jc w:val="left"/>
        <w:tblInd w:w="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360"/>
        <w:gridCol w:w="1300"/>
        <w:gridCol w:w="1000"/>
        <w:gridCol w:w="960"/>
      </w:tblGrid>
      <w:tr>
        <w:trPr>
          <w:trHeight w:val="12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ried spolu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spolu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ried Tatranská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Tatranská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ried Za vodou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Za vodou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/1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5</w:t>
            </w:r>
          </w:p>
        </w:tc>
        <w:tc>
          <w:tcPr>
            <w:tcW w:w="13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3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0</w:t>
            </w:r>
          </w:p>
        </w:tc>
        <w:tc>
          <w:tcPr>
            <w:tcW w:w="13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Predprimárne vzdelávanie ukončilo 49 detí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V materských školách pôsobilo spolu 40 pedagogických a 26 nepedagogických zamestnancov, rovnako ako v minulom školskom roku. V MŠ Vsetínska 18 pedagogických zamestnancov a 13 nepedagogických zamestnancov, z toho 1 zamestnankyňa ekonomického centra, 6 pracovníčok v školskej jedálni. V MŠ Tatranská pracovalo 22 pedagogických zamestnancov a 13 nepedagogických zamestnancov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>Materské školy organizujú bohatú záujmovú  a krúžkovú činnosť. V ich pôsobnosti fungujú rôzne krúžky: oboznamovanie sa s anglickým jazykom, základy tanečnej prípravy, výtvarný krúžok, športové krúžky, pripravujú množstvo kultúrnych programov. Pravidelne organizujú tieto aktivity: saunovanie, plavecký výcvik, pravidelné pohybovo-relaxačné aktivity, denné pobyty na čerstvom vzduchu spojené s pohybovými aktivitami, olympiády, návštevu stanice prvej pomoci, účasť na prehliadke Mladý zdravotník, besedu s lekárkou na tému Zdravá výživa, deň jablka, týždeň mliečnej výživy, ovocné dni, Gymnastika pre najmenších , Malí atléti, Dopraváčik – kolobežky, chodník zdravia, Kamarátky lyže. MŠ sa pravidelne zapájajú do rôznych súťaží a prehliadok, v ktorých dosahujú výrazné úspechy aj v celoslovenských súťažiach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V oboch materských školách si zamestnanci rozširovali svoje odborné znalosti v rôznych druhoch vzdelávania s cieľom udržiavať,  obnovovať,  zdokonaľovať a</w:t>
      </w:r>
      <w:r>
        <w:rPr>
          <w:spacing w:val="4"/>
        </w:rPr>
        <w:t xml:space="preserve"> </w:t>
      </w:r>
      <w:r>
        <w:rPr/>
        <w:t xml:space="preserve">dopĺňať   </w:t>
      </w:r>
      <w:r>
        <w:rPr>
          <w:spacing w:val="42"/>
        </w:rPr>
        <w:t xml:space="preserve"> </w:t>
      </w:r>
      <w:r>
        <w:rPr>
          <w:w w:val="102"/>
        </w:rPr>
        <w:t>profes</w:t>
      </w:r>
      <w:r>
        <w:rPr>
          <w:spacing w:val="-5"/>
          <w:w w:val="102"/>
        </w:rPr>
        <w:t>i</w:t>
      </w:r>
      <w:r>
        <w:rPr>
          <w:w w:val="102"/>
        </w:rPr>
        <w:t xml:space="preserve">jné </w:t>
      </w:r>
      <w:r>
        <w:rPr/>
        <w:t xml:space="preserve">kompetencie </w:t>
      </w:r>
      <w:r>
        <w:rPr>
          <w:spacing w:val="4"/>
        </w:rPr>
        <w:t xml:space="preserve"> </w:t>
      </w:r>
      <w:r>
        <w:rPr/>
        <w:t>na</w:t>
      </w:r>
      <w:r>
        <w:rPr>
          <w:spacing w:val="35"/>
        </w:rPr>
        <w:t xml:space="preserve"> </w:t>
      </w:r>
      <w:r>
        <w:rPr/>
        <w:t>výkon</w:t>
      </w:r>
      <w:r>
        <w:rPr>
          <w:spacing w:val="44"/>
        </w:rPr>
        <w:t xml:space="preserve"> </w:t>
      </w:r>
      <w:r>
        <w:rPr/>
        <w:t xml:space="preserve">pedagogickej </w:t>
      </w:r>
      <w:r>
        <w:rPr>
          <w:spacing w:val="5"/>
        </w:rPr>
        <w:t xml:space="preserve"> </w:t>
      </w:r>
      <w:r>
        <w:rPr/>
        <w:t>praxe.</w:t>
      </w:r>
      <w:r>
        <w:rPr>
          <w:spacing w:val="43"/>
        </w:rPr>
        <w:t xml:space="preserve"> </w:t>
      </w:r>
      <w:r>
        <w:rPr/>
        <w:t>Vzdelávanie  v</w:t>
      </w:r>
      <w:r>
        <w:rPr>
          <w:spacing w:val="4"/>
        </w:rPr>
        <w:t xml:space="preserve"> </w:t>
      </w:r>
      <w:r>
        <w:rPr/>
        <w:t xml:space="preserve">školskom  </w:t>
      </w:r>
      <w:r>
        <w:rPr>
          <w:spacing w:val="30"/>
        </w:rPr>
        <w:t xml:space="preserve"> </w:t>
      </w:r>
      <w:r>
        <w:rPr/>
        <w:t>roku</w:t>
      </w:r>
      <w:r>
        <w:rPr>
          <w:spacing w:val="40"/>
        </w:rPr>
        <w:t xml:space="preserve"> </w:t>
      </w:r>
      <w:r>
        <w:rPr/>
        <w:t>2014/2015</w:t>
      </w:r>
      <w:r>
        <w:rPr>
          <w:spacing w:val="51"/>
        </w:rPr>
        <w:t xml:space="preserve"> </w:t>
      </w:r>
      <w:r>
        <w:rPr>
          <w:w w:val="102"/>
        </w:rPr>
        <w:t xml:space="preserve">bolo </w:t>
      </w:r>
      <w:r>
        <w:rPr/>
        <w:t>realizované</w:t>
      </w:r>
      <w:r>
        <w:rPr>
          <w:spacing w:val="21"/>
        </w:rPr>
        <w:t xml:space="preserve"> </w:t>
      </w:r>
      <w:r>
        <w:rPr/>
        <w:t>podľa</w:t>
      </w:r>
      <w:r>
        <w:rPr>
          <w:spacing w:val="11"/>
        </w:rPr>
        <w:t xml:space="preserve"> </w:t>
      </w:r>
      <w:r>
        <w:rPr/>
        <w:t>Ročného</w:t>
      </w:r>
      <w:r>
        <w:rPr>
          <w:spacing w:val="17"/>
        </w:rPr>
        <w:t xml:space="preserve"> </w:t>
      </w:r>
      <w:r>
        <w:rPr/>
        <w:t>plánu</w:t>
      </w:r>
      <w:r>
        <w:rPr>
          <w:spacing w:val="11"/>
        </w:rPr>
        <w:t xml:space="preserve"> </w:t>
      </w:r>
      <w:r>
        <w:rPr/>
        <w:t>kontinuálneho</w:t>
      </w:r>
      <w:r>
        <w:rPr>
          <w:spacing w:val="26"/>
        </w:rPr>
        <w:t xml:space="preserve"> </w:t>
      </w:r>
      <w:r>
        <w:rPr/>
        <w:t>vzdelávania</w:t>
      </w:r>
      <w:r>
        <w:rPr>
          <w:spacing w:val="22"/>
        </w:rPr>
        <w:t xml:space="preserve"> </w:t>
      </w:r>
      <w:r>
        <w:rPr/>
        <w:t>pedago</w:t>
      </w:r>
      <w:r>
        <w:rPr>
          <w:spacing w:val="-7"/>
        </w:rPr>
        <w:t>g</w:t>
      </w:r>
      <w:r>
        <w:rPr/>
        <w:t>ických</w:t>
      </w:r>
      <w:r>
        <w:rPr>
          <w:spacing w:val="28"/>
        </w:rPr>
        <w:t xml:space="preserve"> </w:t>
      </w:r>
      <w:r>
        <w:rPr>
          <w:spacing w:val="5"/>
          <w:w w:val="102"/>
        </w:rPr>
        <w:t>z</w:t>
      </w:r>
      <w:r>
        <w:rPr>
          <w:w w:val="102"/>
        </w:rPr>
        <w:t>amestna</w:t>
      </w:r>
      <w:r>
        <w:rPr>
          <w:spacing w:val="-3"/>
          <w:w w:val="102"/>
        </w:rPr>
        <w:t>n</w:t>
      </w:r>
      <w:r>
        <w:rPr>
          <w:w w:val="102"/>
        </w:rPr>
        <w:t xml:space="preserve">cov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K veľkým plusom MŠ možno zaradiť aj 100% kvalifikovanosť, dobré výsledky vo výchovno-vzdelávacej práci MŠ, kvalitne fungujúcu tímovú prácu učiteľov,  výchovno-vzdelávací proces zameraný na spoluprácu so zákonnými zástupcami, pozitívne výsledky výchovno-vzdelávacej práce školy v oblasti perceptuálno-motorického, kognitívneho rozvoja a v sociálno-emocionálnej oblasti,  kladné ohlasy na prípravu detí do 1. ročníka ZŠ, výsledky dosahované v rámci školských a mimoškolských aktivít, ktoré sú prezentované v MŠ aj na verejnosti, prispôsobenie prevádzky MŠ potrebám rodičov, neustále monitorovanie ich požiadaviek, prevádzka aj v čase prázdnin,  starostlivosť o nadané deti – krúžková činnosť vykonávaná v náväznosti na požiadavky rodičov, dostatočný priestor na individuálnu a skupinovú prácu s deťmi, aktivity na získanie mimorozpočtových finančných prostriedkov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>Po komplexnej  rekonštrukcii MŠ Vsetínska, ktorá obsahovala výmenu okien, zateplenie budovy, opravu strechy, úpravu vnútorných priestorov MŠ, je potrebné upraviť okolie MŠ a všetky MŠ vybaviť vyhovujúcimi pieskoviskami a preliezkami. V elokovanom pracovisku Za vodou je potrebné odizolovať základy so stále sa zhoršujúcim presakom vody, a tak zabrániť vzniku plesní, čo zhoršuje zdravotný stav detí a zamestnancov umiestených v tomto pracovisku. Elokované pracovisko MŠ Vestínska na Komenského ulici bolo počas hlavných prázdnin rozšírené o 1 triedu s príslušenstvom, čím sa zvýšila kapacita elokovaného pracoviska o 25 detí.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Cs/>
        </w:rPr>
        <w:tab/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CENTRUM VOĽNÉHO ČASU</w:t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Celkom zriadili 36 záujmových útvarov, do ktorých sa k 30.09.2014 zapísalo 618 členov, z toho 543</w:t>
      </w:r>
      <w:r>
        <w:rPr>
          <w:b/>
        </w:rPr>
        <w:t xml:space="preserve"> </w:t>
      </w:r>
      <w:r>
        <w:rPr/>
        <w:t xml:space="preserve"> detí do 15 rokov a 75 členov nad 15 rokov.  Potvrdenie o príjme dávok v hmotnej núdzi odovzdalo 58 členov. Na 39  účastníkov bol vyžiadaný príspevok  z okolitých obcí. 171 členov odovzdalo vzdelávací poukaz a hradilo iba čiastočné náklady na činnosti vo výške 2 €. V priemere na jeden záujmový útvar pripadalo 12,36 člena (do úvahy brali iba pravidelné záujmové útvary mimo otvorených klubov s nepravidelnou dochádzkou)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V rámci činnosti zariadenia využívali nové progresívne metódy práce s deťmi a mládežou, zvýšili počítačovú gramotnosť účastníkov – hlavne detí a mladých ľudí z menej podnetného prostredia a Rómov. Vzdelávacie poukazy využívali na rozvoj záujmovej činnosti aj v rámci mesta, prezentáciu dobrých príkladov v rámci činnosti. Snažili sa o udržanie stability podujatí organizovaných pre mesto a v spolupráci s mestom Stará Ľubovňa. Taktiež o udržanie medzinárodnej spolupráce, rozšírenie spolupráce v rámci partnerských miest Starej Ľubovne, o prezentáciu a propagáciu činnosti CVČ na verejnosti, prácu s verejnosťou a verejnou mienkou pri tvorbe zámerov a cieľov CVČ na ďalšie obdobie. </w:t>
      </w:r>
    </w:p>
    <w:p>
      <w:pPr>
        <w:pStyle w:val="Zkladntext21"/>
        <w:spacing w:lineRule="auto" w:line="276"/>
        <w:rPr/>
      </w:pPr>
      <w:r>
        <w:rPr/>
        <w:t xml:space="preserve">      </w:t>
      </w:r>
      <w:r>
        <w:rPr/>
        <w:t>Tak ako v minulom školeskom roku v CVČ pracuje 12 interných zamestnancov, z toho 8 pedagogických zamestnancov a 4 nepedagogickí zamestnanci.</w:t>
      </w:r>
    </w:p>
    <w:p>
      <w:pPr>
        <w:pStyle w:val="Normal"/>
        <w:rPr/>
      </w:pPr>
      <w:r>
        <w:rPr/>
        <w:t>POČET PODUJATÍ CELKOM:</w:t>
        <w:tab/>
        <w:tab/>
        <w:t xml:space="preserve">141                                 </w:t>
        <w:tab/>
        <w:tab/>
        <w:t xml:space="preserve">  </w:t>
      </w:r>
    </w:p>
    <w:p>
      <w:pPr>
        <w:pStyle w:val="Normal"/>
        <w:rPr/>
      </w:pPr>
      <w:r>
        <w:rPr/>
        <w:t xml:space="preserve">CELKOM:  V SOBOTU a NEDEĽU:        </w:t>
        <w:tab/>
        <w:t xml:space="preserve">26                           </w:t>
        <w:tab/>
        <w:tab/>
        <w:tab/>
        <w:tab/>
        <w:t xml:space="preserve"> POČET ÚČASTNÍKOV CELKOM:    </w:t>
        <w:tab/>
        <w:t xml:space="preserve">19 119                              </w:t>
        <w:tab/>
        <w:tab/>
        <w:tab/>
      </w:r>
    </w:p>
    <w:p>
      <w:pPr>
        <w:pStyle w:val="Normal"/>
        <w:rPr/>
      </w:pPr>
      <w:r>
        <w:rPr/>
        <w:t xml:space="preserve">Z TOHO PRE MESTO SL:                 </w:t>
        <w:tab/>
        <w:t xml:space="preserve">16 200                                         </w:t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>Letná činnosť</w:t>
      </w:r>
    </w:p>
    <w:p>
      <w:pPr>
        <w:pStyle w:val="Normal"/>
        <w:spacing w:lineRule="auto" w:line="276"/>
        <w:rPr/>
      </w:pPr>
      <w:r>
        <w:rPr/>
        <w:t>3 tábory s dennou dochádzkou .......................................145  účastníkov</w:t>
      </w:r>
    </w:p>
    <w:p>
      <w:pPr>
        <w:pStyle w:val="Normal"/>
        <w:spacing w:lineRule="auto" w:line="276"/>
        <w:rPr/>
      </w:pPr>
      <w:r>
        <w:rPr/>
        <w:t xml:space="preserve">Medzinárodný rodinný splav ......................................... 213 účastníkov  </w:t>
      </w:r>
    </w:p>
    <w:p>
      <w:pPr>
        <w:pStyle w:val="Normal"/>
        <w:spacing w:lineRule="auto" w:line="276"/>
        <w:rPr/>
      </w:pPr>
      <w:r>
        <w:rPr/>
        <w:t>Panasonic day ................................................................ 240 účastníkov</w:t>
      </w:r>
    </w:p>
    <w:p>
      <w:pPr>
        <w:pStyle w:val="Normal"/>
        <w:spacing w:lineRule="auto" w:line="276"/>
        <w:rPr/>
      </w:pPr>
      <w:r>
        <w:rPr/>
        <w:t>Medzinárodná výmena mládeže Stará Ľubovňa ............   30 účastníkov</w:t>
      </w:r>
    </w:p>
    <w:p>
      <w:pPr>
        <w:pStyle w:val="Normal"/>
        <w:spacing w:lineRule="auto" w:line="276"/>
        <w:rPr/>
      </w:pPr>
      <w:r>
        <w:rPr/>
        <w:t>Medzinárodná výmena mládeže Dánsko  ......................   40 účastníkov</w:t>
      </w:r>
    </w:p>
    <w:p>
      <w:pPr>
        <w:pStyle w:val="Normal"/>
        <w:spacing w:lineRule="auto" w:line="276"/>
        <w:rPr/>
      </w:pPr>
      <w:r>
        <w:rPr/>
        <w:t>Pobytový tábor ZAŽI TO  .............................................   36 účastníkov</w:t>
      </w:r>
    </w:p>
    <w:p>
      <w:pPr>
        <w:pStyle w:val="Normal"/>
        <w:pBdr>
          <w:bottom w:val="single" w:sz="6" w:space="1" w:color="000000"/>
        </w:pBdr>
        <w:spacing w:lineRule="auto" w:line="276"/>
        <w:rPr/>
      </w:pPr>
      <w:r>
        <w:rPr/>
        <w:t>Čarovné dni mladých – 3 dni ......................................... 230 účastníkov</w:t>
      </w:r>
    </w:p>
    <w:p>
      <w:pPr>
        <w:pStyle w:val="Normal"/>
        <w:pBdr>
          <w:bottom w:val="single" w:sz="6" w:space="1" w:color="000000"/>
        </w:pBdr>
        <w:spacing w:lineRule="auto" w:line="276"/>
        <w:rPr/>
      </w:pPr>
      <w:r>
        <w:rPr/>
        <w:t>Fesstival UM UM..............................................................62 účastníkov</w:t>
      </w:r>
    </w:p>
    <w:p>
      <w:pPr>
        <w:pStyle w:val="Normal"/>
        <w:pBdr>
          <w:bottom w:val="single" w:sz="6" w:space="1" w:color="000000"/>
        </w:pBdr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Celkom .......................................................................... 996 účastníkov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Cs/>
        </w:rPr>
      </w:pPr>
      <w:r>
        <w:rPr/>
        <w:t xml:space="preserve">      </w:t>
      </w:r>
      <w:r>
        <w:rPr/>
        <w:t xml:space="preserve">CVČ sa pravidelne zapája do projektov a aktivít, ktoré úzko súvisia s obsahovým zameraním CVČ, vyhľadáva projekty, ktoré sú orientované na medzinárodnú spoluprácu.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Veľmi dobrú spoluprácu má CVČ so školami v meste a okrese Stará Ľubovňa, Múzeom Ľubovniansky hrad, ĽOS, ZUŠ v Starej Ľubovni, čo sa prejavuje hlavne pri zabezpečovaní a organizovaní aktivít na lokálnej, ale aj medzinárodnej úrovni.</w:t>
      </w:r>
      <w:r>
        <w:rPr>
          <w:color w:val="FF000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Zkladntext21"/>
        <w:spacing w:lineRule="auto" w:line="276"/>
        <w:rPr/>
      </w:pPr>
      <w:r>
        <w:rPr/>
        <w:t xml:space="preserve">      </w:t>
      </w:r>
      <w:r>
        <w:rPr/>
        <w:t>Vroku 2015 sa ukončila rekonštrukcia kina Tatra. V budúcnosti je potrebné zatepliť budovu a vymeniť okná, aby sa znížila energetická náročnosť budovy CVČ.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>ZÁKLADNÁ UMELECKÁ ŠKOLA JÁNA MELKOVIČA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 xml:space="preserve">ZUŠ v školskom roku 2014/2015 začalo navštevovať 605 žiakov. Časť z nich na elokovanom pracovisku v Plavnici, v Podolínci a vo Veľkom Lipníku. Školský rok ukončilo spolu 571 žiakov. 111 žiakov absolvovalo primárne vzdelanie. Výchovno-vzdelávací proces zabezpečovalo 35 pedagogických a 4 nepedagogickí zamestnanci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Skladba pedagogick</w:t>
      </w:r>
      <w:r>
        <w:rPr>
          <w:u w:val="single"/>
        </w:rPr>
        <w:t>ý</w:t>
      </w:r>
      <w:r>
        <w:rPr>
          <w:u w:val="single"/>
        </w:rPr>
        <w:t>ch zamestnancov</w:t>
      </w:r>
      <w:r>
        <w:rPr/>
        <w:t>:</w:t>
      </w:r>
    </w:p>
    <w:tbl>
      <w:tblPr>
        <w:tblW w:w="88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69"/>
        <w:gridCol w:w="2251"/>
        <w:gridCol w:w="2261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>
                <w:rStyle w:val="StrongEmphasis"/>
                <w:b w:val="false"/>
              </w:rPr>
              <w:t>odbor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/>
              <w:t> </w:t>
            </w:r>
          </w:p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>
                <w:rStyle w:val="StrongEmphasis"/>
                <w:b w:val="false"/>
              </w:rPr>
              <w:t>po</w:t>
            </w:r>
            <w:r>
              <w:rPr>
                <w:rStyle w:val="StrongEmphasis"/>
                <w:b w:val="false"/>
              </w:rPr>
              <w:t>č</w:t>
            </w:r>
            <w:r>
              <w:rPr>
                <w:rStyle w:val="StrongEmphasis"/>
                <w:b w:val="false"/>
              </w:rPr>
              <w:t>et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>
                <w:rStyle w:val="StrongEmphasis"/>
                <w:b w:val="false"/>
              </w:rPr>
              <w:t>z nich s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po</w:t>
            </w:r>
            <w:r>
              <w:rPr>
                <w:rStyle w:val="StrongEmphasis"/>
                <w:b w:val="false"/>
              </w:rPr>
              <w:t>ž</w:t>
            </w:r>
            <w:r>
              <w:rPr>
                <w:rStyle w:val="StrongEmphasis"/>
                <w:b w:val="false"/>
              </w:rPr>
              <w:t>adovanou kvalifik</w:t>
            </w:r>
            <w:r>
              <w:rPr>
                <w:rStyle w:val="StrongEmphasis"/>
                <w:b w:val="false"/>
              </w:rPr>
              <w:t>á</w:t>
            </w:r>
            <w:r>
              <w:rPr>
                <w:rStyle w:val="StrongEmphasis"/>
                <w:b w:val="false"/>
              </w:rPr>
              <w:t>ciou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% kvalifikovanosti</w:t>
            </w:r>
          </w:p>
        </w:tc>
      </w:tr>
      <w:tr>
        <w:trPr/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>
                <w:rStyle w:val="StrongEmphasis"/>
                <w:b w:val="false"/>
              </w:rPr>
              <w:t>HO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/>
              <w:t>30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/>
              <w:t>2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>
                <w:rStyle w:val="StrongEmphasis"/>
                <w:b w:val="false"/>
              </w:rPr>
              <w:t>VO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/>
              <w:t>2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>
                <w:rStyle w:val="StrongEmphasis"/>
                <w:b w:val="false"/>
              </w:rPr>
              <w:t>TO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/>
              <w:t>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/>
              <w:t>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>
                <w:rStyle w:val="StrongEmphasis"/>
                <w:b w:val="false"/>
              </w:rPr>
              <w:t>LDO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/>
              <w:t>2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64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</w:rPr>
            </w:pPr>
            <w:r>
              <w:rPr>
                <w:b/>
                <w:szCs w:val="28"/>
              </w:rPr>
              <w:t>Spolu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/>
              <w:t>38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/>
              <w:t>28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/>
            </w:pPr>
            <w:r>
              <w:rPr/>
              <w:t>73,68%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Žiaci a učitelia pravidelne účinkujú na rôznych kultúrnych a spoločenských akciách mesta a regiónu. Sú neodmysliteľnou súčasťou ZPOZ-u, ako členovia poroty v rôznych súťažiach, korepetítori, členovia dychovky, atď. Pravidelne organizujú a zúčastňujú sa veľkého počtu podujatí, medzi ktoré patria súťaže, semináre, verejné koncerty, výchovné koncerty, promenádne koncerty, výstavy a rôzne programy (Ľubovniansky jarmok, Cena mesta,  Vianočný koncert učiteľov, Vianočný koncert žiakov, Novoročný koncert – Muszyna, Folklórny večer, Verejný koncert v týždni Jána Melkoviča,  Výstava z tvorby žiakov ZUŠ JM v galérii Provinčný dom,  Absolventský koncert, Hradný muzikál, Mariánska akadémia,  Vansovej Lomnička, Vianočný koncert pre AMOS v Poľsku, program pre najúspešnejších reprezentantov mesta v oblasti kultúry, Koncert pre Dom sv. Anny,  Kultúrne leto, program pre vyhodnotenie najúspešnejších reprezentantov v oblasti športu). Zorganizovali 2 súťaže: Celoslovenskú súťažnú prehliadku v hre na saxofón, okresnú súťažnú prehliadku v hre na strunové nástroje. Pri škole pracovali tieto súbory: Veselé harmoniky, folklórny súbor Ľubovňanček – hudobná,  spevácka a tanečná zložka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Získali desiatky popredných ocenení v celoslovenských a medzinárodných súťažiach. Najvýraznejšie úspechy dosiahli žiaci hudobného odboru,  literárno-dramatického odboru a výtvarného odboru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i ZUŠ pracuje rada školy a umelecká rada. </w:t>
      </w:r>
    </w:p>
    <w:p>
      <w:pPr>
        <w:pStyle w:val="Normlnywebov"/>
        <w:spacing w:lineRule="auto" w:line="276" w:before="0" w:after="0"/>
        <w:ind w:right="-45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K silným stránkam ZUŠ patrí: škola má stabilný, zrelý kolektív, vyučuje sa vo všetkých odboroch, a to v hudobnom, výtvarnom, tanečnom a literárno-dramatickom. Poskytuje bohatú ponuku nástrojov, je rozvinutá súborová hra a škola sa môže pochváliť výbornými umiestneniami žiakov na súťažiach. V čase prázdnin sa v Dome kultúry pripravila tanečná sála pre elokované pracovisko ZUŠ J. Melkoviča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Slabými stránkami sú: nevybudované parkovisko pri škole, fasáda školy, doplnenie kvalifikácie nekvalifikovaných učiteľov, zakúpenie koncertných nástrojov.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ĎALŠIE ŠKOLY PÔSOBIACE NA ÚZEMÍ MESTA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V zriaďovateľskej pôsobnosti VÚC sú: Gymnázium Terézie Vansovej, Obchodná akadémia a 2 stredné odborné školy: Stredná odborná škola technická na Levočskej ulici č. 40, Stredná odborná škola na Jarmočnej ulici č.108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V zriaďovateľskej pôsobnosti KÚ je Spojená škola internátna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V zriaďovateľskej pôsobnosti Biskupského úradu je ďalšia základná škola v meste – ZŠ s MŠ sv. Cyrila a Metoda a Gymnázium sv. Mikuláša na ul. Štúrovej č. 3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Na území mesta pracuje 1 Súkromná ZUŠ, ktorá je situovaná v budove  Základnej školy s materskou školou sv. Cyrila a Metoda, na ul. Štúrovej č. 3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V meste pôsobia pracoviská Pedagogickej a Teologickej fakulty KU v Ružomberku so študijnými odbormi manažment a sociálna práca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Správy jednotlivých škôl a školských zariadení, ktoré sú v zriaďovateľskej pôsobnosti Mesta Stará Ľubovňa, sú v plnom znení k dispozícii na Školskom úrade a po schválení budú zverejnené aj na internetových sídlach jednotlivých škôl a školských zariadení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Unicode MS" w:hAnsi="Arial Unicode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ascii="Arial Narrow" w:hAnsi="Arial Narrow" w:eastAsia="Times New Roman" w:cs="Arial Narro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Ft">
    <w:name w:val="f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Zkladntext2">
    <w:name w:val="Základný text 2"/>
    <w:basedOn w:val="Normal"/>
    <w:qFormat/>
    <w:pPr>
      <w:suppressAutoHyphens w:val="true"/>
      <w:spacing w:lineRule="auto" w:line="360"/>
      <w:jc w:val="both"/>
    </w:pPr>
    <w:rPr>
      <w:b/>
      <w:bCs/>
      <w:sz w:val="28"/>
      <w:szCs w:val="32"/>
    </w:rPr>
  </w:style>
  <w:style w:type="paragraph" w:styleId="Zkladntext21">
    <w:name w:val="Základní text 2"/>
    <w:basedOn w:val="Normal"/>
    <w:qFormat/>
    <w:pPr>
      <w:suppressAutoHyphens w:val="true"/>
      <w:jc w:val="both"/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30:00Z</dcterms:created>
  <dc:creator>mesto</dc:creator>
  <dc:description/>
  <cp:keywords/>
  <dc:language>en-US</dc:language>
  <cp:lastModifiedBy>Štefan Joštiak</cp:lastModifiedBy>
  <cp:lastPrinted>2015-10-28T09:13:00Z</cp:lastPrinted>
  <dcterms:modified xsi:type="dcterms:W3CDTF">2015-11-06T08:38:00Z</dcterms:modified>
  <cp:revision>5</cp:revision>
  <dc:subject/>
  <dc:title>MESTO STARÁ ĽUBOVŇA</dc:title>
</cp:coreProperties>
</file>