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8688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/2015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2. 11. 2015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23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5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a o vyhodnotení Kultúrneho leta 20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9. 10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:</w:t>
      </w:r>
    </w:p>
    <w:p>
      <w:pPr>
        <w:pStyle w:val="Normal"/>
        <w:ind w:left="708" w:firstLine="708"/>
        <w:jc w:val="both"/>
        <w:rPr/>
      </w:pPr>
      <w:r>
        <w:rPr>
          <w:bCs/>
        </w:rPr>
        <w:t>Prerokovať a vziať na vedomie Správu o vyhodnotení Kultúrneho leta 2015 v zmysle predloženého návrhu.</w:t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4. 11. 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:</w:t>
      </w:r>
    </w:p>
    <w:p>
      <w:pPr>
        <w:pStyle w:val="Normal"/>
        <w:ind w:left="708" w:firstLine="708"/>
        <w:jc w:val="both"/>
        <w:rPr/>
      </w:pPr>
      <w:r>
        <w:rPr>
          <w:bCs/>
        </w:rPr>
        <w:t>Prerokovať a vziať na vedomie Správu o vyhodnotení Kultúrneho leta 2015 v zmysle predloženého návrh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 xml:space="preserve">Mestské zastupiteľstvo berie na vedomie </w:t>
      </w:r>
      <w:r>
        <w:rPr>
          <w:bCs/>
        </w:rPr>
        <w:t>Správu o vyhodnotení Kultúrneho leta 2015 v zmysle predloženého návrhu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PRÁVA O VYHODNOTENÍ KULTÚRNEHO LETA 2015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ktivity kultúrneho leta v meste Stará Ľubovňa sa už tradične plánujú a organizujú v úzkej súčinnosti s kultúrnymi, spoločenskými, vzdelávacími, záujmovými a športovými inštitúciami a zoskupeniami, i občianskymi združeniami, ktoré pôsobia na území mesta, tak, aby si navzájom nekonkurovali a neprekrývali s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5. Verejnosť si ho mohla vyzdvihnúť v podateľni MsÚ, v IC v Starej Ľubovni, v Galérii Provinčný dom, v Dome kultúry, na hrade Ľubovňa, v ĽOS a v Ľubovnianskej knižnici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na príslušný kalendárny mesiac bol zverejňovaný aj na propagačných plochách v meste na osobitných plagátoch a na internetovej stránke mesta, IC a na FACEBOOKU. O podujatiach pravidelne informovala Ľubovnianska mediálna spoločnosť v Ľubovnianskych novinách, v televíznom vysielaní a na stránkach svojho teletextu. Podujatia mesta propaguje aj organizácia cestovného ruchu Severný Spiš – Pieniny. </w:t>
      </w:r>
    </w:p>
    <w:p>
      <w:pPr>
        <w:pStyle w:val="Normal"/>
        <w:jc w:val="both"/>
        <w:rPr/>
      </w:pPr>
      <w:r>
        <w:rPr/>
        <w:tab/>
        <w:t>Napriek tomu mestu chýba výraznejšia plocha na propagáciu podujatí v parku na Nám. gen. Štefánika alebo LED obrazovka na Dome kultúry alebo MsÚ.</w:t>
      </w:r>
    </w:p>
    <w:p>
      <w:pPr>
        <w:pStyle w:val="Normal"/>
        <w:jc w:val="both"/>
        <w:rPr/>
      </w:pPr>
      <w:r>
        <w:rPr/>
        <w:tab/>
        <w:t>Propagácii podujatí tiež pomôže novozavedený systém posielania SMS správ zaregistrovaným obyvateľom mesta Stará Ľubovň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31. mája 2015 do 27. septembra 2015. Začalo oslavou Medzinárodného dňa detí na pešej zóne a skončilo kultúrnym programom XXIV. Ľubovnianskeho jarmoku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ULTÚRNE ŠTVRTKY </w:t>
      </w:r>
      <w:r>
        <w:rPr/>
        <w:t>sa druhýkrát konali na tribúne v parku na Námestí gen. Štefánika</w:t>
      </w:r>
      <w:r>
        <w:rPr>
          <w:b/>
        </w:rPr>
        <w:t>.</w:t>
      </w:r>
      <w:r>
        <w:rPr/>
        <w:t xml:space="preserve"> K dispozícii boli lavičky na sedenie pre divákov. Tri podujatia sa kvôli nepriaznivému počasiu konali v Dome kultúry. Na základe pozitívnych ohlasov  verejnosti plánujeme túto formu využívať aj v budúcnosti. Viac sa ale zameriame na podujatia pre rodiny s deťmi. Pre širokú verejnosť plánujeme organizovať podobné aktivity ako bol pivný festival alebo koncerty rôznych hudobných štýlov. Na  bezproblémovú realizáciu väčších podujatí je však potrebné vybudovať v parku pri tribúne aspoň základné zázemie s toaletami a šatňami.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parku množstvo ľudí. (Počet divákov sa podľa typu programu pohyboval od 50 do 1 000 na jedno podujatie.)  Presná štatistika sa nedá urobiť, pretože programy mali zväčša promenádny charakter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Okrem kvalitných výstav bol záujem aj o pamätné izby Jána Melkoviča 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EHĽAD PODUJATÍ KULTÚRNEHO LETA 2015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31. 5. 2015 o 14.00 h – pešia zóna, park na Nám. gen. Štefánika, parkovisko pred OÚ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ETSKÝ DEŇ, OTVORENIE KULTÚRNEHO LET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estrý program k MDD (ZUŠ J. Melkoviča, divadielko PORTAL z Prešova – O PYŠNEJ PRINCEZNEJ, ukážky činnosti záchranných zložiek, koníky, pestré súťaženie za sladkú odmenu, trampolína, nafukovací hrad, maľovanie tvárí, cukrová vata a popcorn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4. 6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TANEČNÉ ODDELENIE – ZUŠ J.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5. 6. – 30. 7. 2015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MFO 2015 a SLOVENSKÁ NOVÁ VLNA – KAMIL VARGA (s ĽOS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7. 6. 2015 – Vojenský historický tábor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OROTKA Z FIDORKOVA – oslavy MDD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eň plný zábavy a hier, rozprávka o smutnom šašovi, výber mien pre kozičky (Marmon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0. 6. 2015 o 19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  <w:caps/>
        </w:rPr>
        <w:t xml:space="preserve">SLÁVA – </w:t>
      </w:r>
      <w:r>
        <w:rPr>
          <w:b/>
        </w:rPr>
        <w:t>vystúpenie Radošinského naivného divadl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1. 6. 2015 o 10.00 h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CITY RUN – vyhráva jeden, pomáha každý, program plný športu a zábavy s VSE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1. 6. 2015 o 13.30 h – park na Nám. gen. Štefánika</w:t>
      </w:r>
    </w:p>
    <w:p>
      <w:pPr>
        <w:pStyle w:val="Normal"/>
        <w:spacing w:lineRule="atLeast" w:line="0"/>
        <w:jc w:val="both"/>
        <w:rPr/>
      </w:pPr>
      <w:r>
        <w:rPr>
          <w:b/>
        </w:rPr>
        <w:t>Kultúrny štvrtok: TALENTY ZUŠ J. MELKOVIČA v rámci CITY RUN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1. 6. 2015 o 16.00 h – obradná sieň MsÚ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OCTA ŽENÁM – slávnostná akadémia pri príl. 70. výročia založenia ženského hnuti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2. 6. – 14. 6. 2015  – hrad Ľubovň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1. roč. KĽÚČ OD PEVNOSTI (CVČ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7. 6. 2015 o 16.3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BSOLVENTSKÝ KONCERT žiakov ZUŠ J.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8. 6. 2015 o 15.00 h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VESELÉ HARMONIKY – akordeónový súbor ZUŠ J.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1. 6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lo z domčeka: Dlhý, široký a bystrozraký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5. 6. 2015 o 15.00 h – park na Nám. gen. Štefánika  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Kultúrny štvrtok: </w:t>
      </w:r>
      <w:r>
        <w:rPr>
          <w:b/>
          <w:caps/>
        </w:rPr>
        <w:t>Rozprávka o dvanástich mesiačikoch</w:t>
      </w:r>
      <w:r>
        <w:rPr>
          <w:b/>
        </w:rPr>
        <w:t xml:space="preserve"> v podaní mladých ľudí so zdravotným postihnutím z Divadielka pri Dome sv. Anny v Starej Ľubovni a KEYBOARDOVÉ ODDELENIE ZUŠ J.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6. 6. 2015 o 19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UĽEJ, UĽEJ... svadobná komédia v podaní divadla ETUDY z Kendíc (s agent. ČVIRO)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30. 6. – 5. 7. 2015 – rieka Poprad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MEDZINÁRODNÝ RODINNÝ SPLAV PO RIEKE POPRAD (CVČ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Spieva vám pesničkár Peter Petiar Lachký, O KOHÚTIKOVI – divadielko ZUŠ Jána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. 7. – 30. 7. 2015  – galéria Provinčný dom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Dvojvýstava ukrajinských maliarov (so Zväzom R-U SR)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9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Kultúrny štvrtok: Kde bolo, tam bolo, rozprávka začína...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iesne z hradných rozprávok spieva Marcela Petriľaková a deti zo ZUŠ J. Melkovič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0. 7. – 12. 7. 2015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EĽKÝ PIVNÝ FESTIVAL spojený s kultúrnym programom (Hudobné skupiny: Gypsy čáve, Alegro, Drist, Karavana...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3. 7. – 19. 7. 2015 – hrad Ľubovň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NEBOJSA –  rozprávkový muzikál na hrade Ľubovň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(Ľubovnianske múzeum, Mesto Stará Ľubovňa, ZUŠ J. Melkoviča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16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Kultúrny štvrtok: TAĽAR – ľudová  hudba bratov Jendrichovských 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23. 7. 2015 o 15.00 h – Dom kultúry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UJO ĽUBO: Štvorhlavý drak (piesne pre deti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6. 7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Rozprávková nedeľ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ielko Cililing: Zlatá priadk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30. 7. 2015 o 15.00 h – park na Nám. gen. Štefánika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Hudobná skupina BRAVO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6. 8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Divadlo CILILING z Prešov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7. 8. – 30. 9. 2015  – galéria Provinčný dom</w:t>
      </w:r>
    </w:p>
    <w:p>
      <w:pPr>
        <w:pStyle w:val="Normal"/>
        <w:spacing w:lineRule="atLeast" w:line="0"/>
        <w:jc w:val="both"/>
        <w:rPr/>
      </w:pPr>
      <w:r>
        <w:rPr>
          <w:b/>
        </w:rPr>
        <w:t>ART SHOW 21 Výstava prác z medzinárodného výtvarného plenéra (s ĽOS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2. 8. – 3. 9. 2015  – galéria Provinčný dom</w:t>
      </w:r>
    </w:p>
    <w:p>
      <w:pPr>
        <w:pStyle w:val="Normal"/>
        <w:spacing w:lineRule="atLeast" w:line="0"/>
        <w:jc w:val="both"/>
        <w:rPr/>
      </w:pPr>
      <w:r>
        <w:rPr>
          <w:b/>
        </w:rPr>
        <w:t>VLADO KRAUSZ – maľujúci hudobník a textár (s ĽOS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13. 8. 2015 o 15.00 h – Dom kultúry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Dievčenská spevácka skupina VORODAJ z Veľkého Lipník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4. 8. – 15. 8. 2015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UM UM 2015 – 4. ročník divadelného a filmového festivalu v Starej Ľubovni (DIVADLO ODZADU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5. 8. 2015 o 18.00 h – Stredoveký vojenský tábor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MUSEFEST – letný hudobný festival (Marmon)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20. 8. 2015 o 15.00 h – Dom kultúry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Premietanie rozprávkového muzikálu NEBOJS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3. 8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lo Babadlo: Ako išlo vajce do svet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7. 8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Oslavy 71. výročia SNP</w:t>
      </w:r>
    </w:p>
    <w:p>
      <w:pPr>
        <w:pStyle w:val="Normal"/>
        <w:spacing w:lineRule="atLeast" w:line="0"/>
        <w:jc w:val="both"/>
        <w:rPr/>
      </w:pPr>
      <w:r>
        <w:rPr>
          <w:b/>
        </w:rPr>
        <w:t>FOLKLÓRNY SÚBOR ĽUBOVŇAN, SPEVOKOL KLUBU DÔCHODCOV PRAMEŇ, DYCHOVÁ HUDBA ĽUBOVNIANK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3. 9. 2015 o 15.00 h – park na Nám. gen. Štefánika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Prezentácia aktivít CVČ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0. 9. 2015 o 15.00 h – pešia zón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Folklórny súbor KRUNA zo Srbska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9. 9. 2015 o 15.00 h – Obradná sieň MsÚ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rStyle w:val="5yl5"/>
          <w:b/>
        </w:rPr>
        <w:t>Prezentácia knihy Márie Turekovej História rodov v Starej Ľubovni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0. 9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lo z domčeka: Ako sa Gašpar takmer kráľom stal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4. 9. 2015 o 15.00 h – pešia zón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OZVÁNKA NA ĽUBOVNIANSKY JARMOK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YSTÚPENIE HUDOBNEJ SKUPINY ŠTEFANA ZIMU a jeho hostí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OBROVOĽNÝ HASIČSKÝ ZBOR DEŤOM – ukážky činnosti, hry pre deti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3:00Z</dcterms:created>
  <dc:creator>PC</dc:creator>
  <dc:description/>
  <cp:keywords/>
  <dc:language>en-US</dc:language>
  <cp:lastModifiedBy>kollarova</cp:lastModifiedBy>
  <cp:lastPrinted>2015-11-06T09:17:00Z</cp:lastPrinted>
  <dcterms:modified xsi:type="dcterms:W3CDTF">2015-11-06T08:43:00Z</dcterms:modified>
  <cp:revision>4</cp:revision>
  <dc:subject/>
  <dc:title>SPRÁVA O VYHODNOTENÍ KULTÚRNEHO LETA 2008</dc:title>
</cp:coreProperties>
</file>