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67845213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</w:t>
      </w:r>
      <w:r>
        <w:rPr>
          <w:rFonts w:eastAsia="Times New Roman" w:cs="Times New Roman"/>
          <w:bCs/>
        </w:rPr>
        <w:t>X/2015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bCs/>
        </w:rPr>
        <w:t xml:space="preserve">12.11.2015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í 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ich rokovaní MsZ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</w:t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            </w:t>
      </w:r>
      <w:r>
        <w:rPr>
          <w:rFonts w:eastAsia="Times New Roman" w:cs="Times New Roman"/>
          <w:bCs/>
        </w:rPr>
        <w:tab/>
        <w:t xml:space="preserve">      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Mestské zastupiteľstvo v Starej Ľubovni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b e r i e   n a    v e d o m i e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o plnení uznesení  z predchádzajúcich rokovaní mestského zastupiteľstva. 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</w:rPr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rFonts w:cs="Times New Roman"/>
          <w:bCs/>
        </w:rPr>
        <w:t>lánok 13, pod názvom Kontrola plnenia uznesení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metný dokument bol schválený </w:t>
      </w:r>
      <w:r>
        <w:rPr>
          <w:rFonts w:cs="Times New Roman"/>
        </w:rPr>
        <w:t xml:space="preserve">Mestským zastupiteľstvom v Starej Ľubovni na základe § 11 ods. 4 písm. k) zákona SNR č. 369/1990 Zb. o obecnom zriadení v znení neskorších  zmien a doplnkov, </w:t>
      </w:r>
      <w:r>
        <w:rPr>
          <w:rFonts w:cs="Times New Roman"/>
          <w:bCs/>
        </w:rPr>
        <w:t>schválený uznesením č. C/496 z rokovania MsZ č. XXIV/2010 dňa 14.09.2010</w:t>
      </w:r>
      <w:r>
        <w:rPr>
          <w:rFonts w:cs="Times New Roman"/>
        </w:rPr>
        <w:t xml:space="preserve">, zmeny a doplnky 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 xml:space="preserve">č. VII/2015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smallCaps/>
          <w:sz w:val="34"/>
          <w:szCs w:val="34"/>
        </w:rPr>
        <w:t>zo dňa 17.9.2015, VIII/2015 zo dňa 5.10.2015, IX/2015 zo dňa 23.10.2015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>č. VII/2015, ktoré sa uskutočnilo dňa 17.9.2015</w:t>
      </w:r>
      <w:r>
        <w:rPr>
          <w:rFonts w:eastAsia="Times New Roman" w:cs="Times New Roman"/>
          <w:lang w:eastAsia="sk-SK"/>
        </w:rPr>
        <w:t xml:space="preserve">, VIII/2015 zo dňa 5.10.2015_mimoriadne MsZ, IX/2015 zo dňa 23.10.2015_mimoriadne :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>schválilo celkom 32, 4 a 2 uznesenia pod bodmi č. 141 – 173, 174– 178, 179 - 181</w:t>
      </w:r>
      <w:r>
        <w:rPr>
          <w:rFonts w:cs="Times New Roman"/>
          <w:bCs/>
        </w:rPr>
        <w:t xml:space="preserve"> , 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 O B R A L O   N A   V E D O M I  E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overovateľov zápisnice:  Mgr. Soňu Gaborčákovú a Pavla Jeleňa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u w:val="single"/>
        </w:rPr>
      </w:pPr>
      <w:r>
        <w:rPr>
          <w:rFonts w:cs="Times New Roman"/>
        </w:rPr>
        <w:t>vystúpenie občianky Márie Hovanovej</w:t>
      </w:r>
      <w:r>
        <w:rPr>
          <w:rFonts w:eastAsia="Times New Roman" w:cs="Times New Roman"/>
          <w:bCs/>
          <w:lang w:eastAsia="sk-SK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>Správu o plnení uznesení z predchádzajúcich rokovaní MsZ 18.06.2015 a 27.08.2015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hodnotenie interpelácií poslancov z predchádzajúceho rokovania MsZ 18.06.2015 v zmysle predloženého návrhu a s pripomienkami predloženými na rokovaní MsZ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F5zakladnytext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interpelácie poslancov: Pavla Jeleňa, Ing. Pavla Guregu, JUDr. Rastislava Stašáka, PaedDr. Klaudie Satkeovej, Mgr. Filipa Lampart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Správu o výsledku následnej finančnej kontroly </w:t>
      </w:r>
      <w:r>
        <w:rPr>
          <w:rFonts w:cs="Times New Roman"/>
          <w:bCs/>
          <w:kern w:val="2"/>
        </w:rPr>
        <w:t>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lny1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kontrolu plnenia Programového rozpočtu Mesta Stará Ľubovňa a príspevkovej organizácie VPS za prvý polrok  2015 v zmysle predloženého návrhu;</w:t>
      </w:r>
    </w:p>
    <w:p>
      <w:pPr>
        <w:pStyle w:val="Normlny1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stanovisko hlavného kontrolóra mesta ku kontrole plnenia Programového rozpočtu Mesta Stará Ľubovňa a príspevkovej organizácie VPS za prvý polrok 2015; </w:t>
      </w:r>
    </w:p>
    <w:p>
      <w:pPr>
        <w:pStyle w:val="Normlny1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stanovisko finančno-ekonomickej komisie</w:t>
      </w:r>
      <w:r>
        <w:rPr>
          <w:b/>
          <w:bCs/>
          <w:kern w:val="0"/>
        </w:rPr>
        <w:t xml:space="preserve"> </w:t>
      </w:r>
      <w:r>
        <w:rPr>
          <w:bCs/>
          <w:kern w:val="0"/>
        </w:rPr>
        <w:t xml:space="preserve">ku </w:t>
      </w:r>
      <w:r>
        <w:rPr/>
        <w:t xml:space="preserve">kontrole plnenia Programového rozpočtu Mesta Stará Ľubovňa a príspevkovej organizácie VPS za prvý polrok 2015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Správu o príprave XXIV. Ľubovnianskeho jarmoku v zmysle predloženého návrhu </w:t>
      </w:r>
      <w:r>
        <w:rPr>
          <w:rFonts w:cs="Times New Roman"/>
        </w:rPr>
        <w:t>a s pripomienkami predloženými na rokovaní MsZ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Bezriadkovan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ávu  o prerokovaní Územného plánu mesta Stará Ľubovňa; 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ky prerokovania Územného plánu mesta Stará Ľubovňa;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ený Územný plán mesta Stará Ľubovňa je v určenom rozsahu záväzným alebo smerným podkladom pre vypracovanie a schvaľovanie ďalších kategórií a stupňov územnoplánovacej dokumentácie pre územné rozhodovanie a pre vypracovanie dokumentácie stavieb na vymedzenom území;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ok preskúmania Územného plánu mesta Stará Ľubovňa Okresným úradom Prešov, odborom výstavby a bytovej politiky, ako príslušným orgánom územného plánovania, vyjadrenom v stanovisku č. OU-PO-OVBP1-2015/35488/87503 zo dňa 14.08.2015</w:t>
      </w:r>
      <w:r>
        <w:rPr>
          <w:rFonts w:eastAsia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Správy o výsledkoch hospodárenia obchodných spoločností Mesta Stará Ľubovňa – SLOBYTERM, spol. s r. o., EKOS, spol. s r. o., ĽMS, spol. s r. o., MARMON, spol. s r. o. a neziskovej organizácie Ľubovnianska nemocnica za I. polrok 2015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Informáciu o priebehu realizácie Rozvojového programu mesta, výstavby a údržby miestnych komunikácií na rok 2015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rPr>
          <w:rFonts w:eastAsia="Times New Roman" w:cs="Times New Roman"/>
          <w:bCs/>
          <w:kern w:val="2"/>
          <w:lang w:eastAsia="sk-SK"/>
        </w:rPr>
      </w:pPr>
      <w:r>
        <w:rPr>
          <w:rFonts w:eastAsia="Times New Roman" w:cs="Times New Roman"/>
          <w:bCs/>
          <w:kern w:val="2"/>
          <w:lang w:eastAsia="sk-SK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  <w:kern w:val="2"/>
        </w:rPr>
        <w:t>Rozbor projektových aktivít Mesta Stará Ľubovňa v aktualizovanom znení k 31.08.2015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Správu o organizačnom zabezpečení školského roka 2015/2016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kern w:val="2"/>
          <w:u w:val="single"/>
        </w:rPr>
      </w:pPr>
      <w:r>
        <w:rPr>
          <w:rFonts w:cs="Times New Roman"/>
          <w:b/>
          <w:bCs/>
          <w:caps/>
          <w:kern w:val="2"/>
          <w:u w:val="single"/>
        </w:rPr>
      </w:r>
    </w:p>
    <w:p>
      <w:pPr>
        <w:pStyle w:val="Normal"/>
        <w:numPr>
          <w:ilvl w:val="0"/>
          <w:numId w:val="4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overovateľov zápisnice: Patrika Boďa, PhDr. Annu Lazorčákovú;</w:t>
      </w:r>
    </w:p>
    <w:p>
      <w:pPr>
        <w:pStyle w:val="Odsekzoznamu"/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</w:r>
    </w:p>
    <w:p>
      <w:pPr>
        <w:pStyle w:val="Normal"/>
        <w:numPr>
          <w:ilvl w:val="0"/>
          <w:numId w:val="4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 xml:space="preserve">overovateľov zápisnice: MUDr. Štefana Kožuškaniča, JUDr. Rastilsava Stašáka; </w:t>
      </w:r>
    </w:p>
    <w:p>
      <w:pPr>
        <w:pStyle w:val="Normal"/>
        <w:spacing w:lineRule="auto" w:line="276"/>
        <w:rPr>
          <w:rFonts w:eastAsia="Times New Roman" w:cs="Times New Roman"/>
          <w:bCs/>
          <w:kern w:val="0"/>
          <w:lang w:eastAsia="sk-SK" w:bidi="ar-SA"/>
        </w:rPr>
      </w:pPr>
      <w:r>
        <w:rPr>
          <w:rFonts w:eastAsia="Times New Roman" w:cs="Times New Roman"/>
          <w:bCs/>
          <w:kern w:val="0"/>
          <w:lang w:eastAsia="sk-SK" w:bidi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s c h v á l i l o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rFonts w:eastAsia="Times New Roman" w:cs="Times New Roman"/>
          <w:bCs/>
          <w:lang w:eastAsia="sk-SK"/>
        </w:rPr>
        <w:t xml:space="preserve">program VII. rokovania MsZ v zmysle predloženého návrhu a so zmenami </w:t>
      </w:r>
      <w:r>
        <w:rPr>
          <w:rFonts w:cs="Times New Roman"/>
          <w:bCs/>
        </w:rPr>
        <w:t>predloženými na rokovaní MsZ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Správu o kontrolnej činnosti hlavného kontrolóra Mesta Stará Ľubovňa za I. polrok 2015 </w:t>
      </w:r>
      <w:r>
        <w:rPr>
          <w:rFonts w:cs="Times New Roman"/>
          <w:bCs/>
          <w:kern w:val="2"/>
        </w:rPr>
        <w:t>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Times New Roman"/>
          <w:bCs/>
        </w:rPr>
      </w:pPr>
      <w:r>
        <w:rPr>
          <w:rFonts w:cs="Times New Roman"/>
        </w:rPr>
        <w:t>zmenu kompetencie primátora mesta v oblasti vykonávania zmien rozpočtu Mesta Stará Ľubovňa</w:t>
      </w:r>
      <w:r>
        <w:rPr>
          <w:rFonts w:cs="Times New Roman"/>
          <w:bCs/>
        </w:rPr>
        <w:t xml:space="preserve"> nasledovne:</w:t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imátor mesta môže vykonávať zmeny programového rozpočtu Mesta  medzi kapitálovými a bežnými príjmami a výdavkami v príslušnom rozpočtovom období v potrebnom rozsahu za účelom dosiahnutia správneho zatriedenia príjmov a výdavkov podľa rozpočtovej klasifikácie. Pri týchto zmenách musí byť dodržaný vecne schválený a vymedzený účel použitia verejných prostriedkov, ktorý schválilo mestské zastupiteľstvo v rámci programového rozpočtu a RPM na príslušné rozpočtové obdobie. Tieto zmeny nemôžu mať za následok zvýšenie celkových príjmov a výdavkov programového rozpočtu. </w:t>
      </w:r>
      <w:r>
        <w:rPr>
          <w:rFonts w:cs="Times New Roman"/>
        </w:rPr>
        <w:t>Zmeny rozpočtu Mesta v tomto rozsahu  môže primátor mesta vykonávať najskôr od 01.09.2015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odpis nedaňových a daňových pohľadávok a miestneho poplatku za komunálny odpad Mesta Stará Ľubovňa v zmysle predloženého návrhu a rozsa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Bezriadkovani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zemný plán mesta Stará Ľubovňa</w:t>
      </w:r>
      <w:r>
        <w:rPr>
          <w:rFonts w:eastAsia="Times New Roman"/>
          <w:bCs/>
          <w:lang w:eastAsia="sk-SK"/>
        </w:rPr>
        <w:t>;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 č. 59 o územnom pláne mesta Stará Ľubovňa</w:t>
      </w:r>
      <w:r>
        <w:rPr>
          <w:rFonts w:eastAsia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dotácie v oblasti športu na r. 2015 - II. etapa v zmysle VZN č. 44 nasledovn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KI CLUB PROGRESS Stará Ľubovňa</w:t>
        <w:tab/>
        <w:tab/>
        <w:tab/>
        <w:tab/>
        <w:tab/>
        <w:tab/>
        <w:t xml:space="preserve">   62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športová príprava v alpskom lyžovaní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ežecký klub Stará Ľubovňa</w:t>
        <w:tab/>
        <w:tab/>
        <w:tab/>
        <w:tab/>
        <w:tab/>
        <w:tab/>
        <w:tab/>
        <w:tab/>
        <w:t xml:space="preserve">   1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Malý Pieninský Marató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ŠŠK Basket Stará Ľubovňa</w:t>
        <w:tab/>
        <w:tab/>
        <w:tab/>
        <w:tab/>
        <w:tab/>
        <w:tab/>
        <w:tab/>
        <w:tab/>
        <w:t>1 3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basketbal žien, detí a mládeže</w:t>
        <w:tab/>
        <w:tab/>
        <w:tab/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ŠKM Karate klub</w:t>
        <w:tab/>
        <w:tab/>
        <w:tab/>
        <w:tab/>
        <w:tab/>
        <w:tab/>
        <w:tab/>
        <w:tab/>
        <w:tab/>
        <w:t>1 9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celoročná činnosť, súťaž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ŠRC squash fitness bowling club</w:t>
        <w:tab/>
        <w:tab/>
        <w:tab/>
        <w:tab/>
        <w:tab/>
        <w:tab/>
        <w:tab/>
        <w:t xml:space="preserve">   300,-- €</w:t>
      </w:r>
    </w:p>
    <w:p>
      <w:pPr>
        <w:pStyle w:val="Normal"/>
        <w:jc w:val="both"/>
        <w:rPr/>
      </w:pPr>
      <w:r>
        <w:rPr>
          <w:rFonts w:cs="Times New Roman"/>
        </w:rPr>
        <w:t>»1. slovenská a 2. východoslovenská squashová lig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olnotenisový klub Stará Ľubovňa</w:t>
        <w:tab/>
        <w:tab/>
        <w:tab/>
        <w:tab/>
        <w:tab/>
        <w:tab/>
        <w:tab/>
        <w:t>1 4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športová činnosť, súťaž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ŠKM Stará Ľubovňa</w:t>
        <w:tab/>
        <w:tab/>
        <w:tab/>
        <w:tab/>
        <w:tab/>
        <w:tab/>
        <w:tab/>
        <w:tab/>
        <w:tab/>
        <w:t>1 5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činnosť oddielov – šach, RTVŠ, turistika, kulturistik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FK Stará Ľubovňa</w:t>
        <w:tab/>
        <w:tab/>
        <w:tab/>
        <w:tab/>
        <w:tab/>
        <w:tab/>
        <w:tab/>
        <w:tab/>
        <w:tab/>
        <w:t>2 2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zabezpečenie dlhodobých súťaží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VKM Stará Ľubovňa</w:t>
        <w:tab/>
        <w:tab/>
        <w:tab/>
        <w:tab/>
        <w:tab/>
        <w:tab/>
        <w:tab/>
        <w:tab/>
        <w:tab/>
        <w:t>5 4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celoročná súťaž vo všetkých kategóriách – mužská zložka</w:t>
        <w:tab/>
        <w:tab/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Z Turtles Stará Ľubovňa</w:t>
        <w:tab/>
        <w:tab/>
        <w:tab/>
        <w:tab/>
        <w:tab/>
        <w:tab/>
        <w:tab/>
        <w:tab/>
        <w:t>1 1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zápaseni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Junosportclub Stará Ľubovňa</w:t>
        <w:tab/>
        <w:tab/>
        <w:tab/>
        <w:tab/>
        <w:tab/>
        <w:tab/>
        <w:tab/>
        <w:tab/>
        <w:t>2 75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zabezpečenie dlhodobých súťaží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 p o l u</w:t>
        <w:tab/>
        <w:tab/>
        <w:tab/>
        <w:tab/>
        <w:tab/>
        <w:tab/>
        <w:tab/>
        <w:tab/>
        <w:tab/>
        <w:t xml:space="preserve">         18 570,-- €</w:t>
      </w:r>
    </w:p>
    <w:p>
      <w:pPr>
        <w:pStyle w:val="Normlny3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rozšírenie </w:t>
      </w:r>
      <w:r>
        <w:rPr>
          <w:rFonts w:cs="Times New Roman"/>
          <w:kern w:val="2"/>
        </w:rPr>
        <w:t xml:space="preserve">kapacity Materskej školy, Vsetínska 36, Stará Ľubovňa zriadením triedy v elokovanom pracovisku na Komenského ul. 8, Stará Ľubovňa </w:t>
      </w:r>
      <w:r>
        <w:rPr>
          <w:rFonts w:cs="Times New Roman"/>
        </w:rPr>
        <w:t>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lny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zatvorenie Zmluvy o partnerskej spolupráci medzi Mestom Stará Ľubovňa a Mestom Alesd (Rumunsko)</w:t>
      </w:r>
      <w:r>
        <w:rPr>
          <w:bCs/>
        </w:rPr>
        <w:t>;</w:t>
      </w:r>
    </w:p>
    <w:p>
      <w:pPr>
        <w:pStyle w:val="Normln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rFonts w:eastAsia="Times New Roman" w:cs="Times New Roman"/>
          <w:bCs/>
          <w:lang w:eastAsia="sk-SK"/>
        </w:rPr>
        <w:t>program VIII. rokovania MsZ v zmysle predloženého návrhu a s doplnením predloženým</w:t>
      </w:r>
      <w:r>
        <w:rPr>
          <w:rFonts w:cs="Times New Roman"/>
          <w:bCs/>
        </w:rPr>
        <w:t xml:space="preserve"> na rokovaní MsZ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program IX. rokovania MsZ v 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Odsekzoznamu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odpredaj pozemkov Prešovskému samosprávnemu kraju, Námestie mieru 2, 080 01 Prešov, IČO 37870475 v súlade s § 9a, odsek 8, písmeno e) zákona č. 138/1991 Zb. o majetku obcív znení neskorších predpisov formou osobitného zreteľa, a to: p. č. CKN 1934/11 s výmerou 2040 m2, zastavané plochy a nádvoria, p. č. CKN 787/20 s výmerou 4538 m2, zastavané plochy a nádvoria, p. č. CKN 3981/16 s výmerou 14 m2, ostatné plochy, p. č. CKN 3938/37 s výmerou 6197 m2, ostatné plochy, p. č. CKN 4543/35 s výmerou 173 m2, ostatné plochy, p. č. CKN 4628/14 s výmerou 750 m2, zastavané plochy a nádvoria a p. č. CKN 654/20 s výmerou 56 m2, zastavané plochy a nádvoria, evidované na liste vlastníctva č. 3696 v k. ú. Stará Ľubovňa a p. č. CKN 7896 s výmerou 8256 m2, ostatné plochy, evidované na liste vlastníctva č. 9414 v k. ú. Stará Ľubovňa na účely výstavby „Juhovýchodného obchvatu Mesta Stará Ľubovňa“ v súlade so schváleným Územným plánom mesta Stará Ľubovňa, spolu s výmerou 22024 m2 za cenu stanovenú dohodou 1,-- € v podiele 1/1 s podmienkou ich vrátenia v prípade nerealizovania projektu v súlade so znením Zásad hospodárenia a nakladania s majetkom Mesta Stará Ľubovňa a s majetkom štátu, ktorý Mesto užíva zo dňa 01.07.2012, §5, odsek 9, bod 19, 20. Odôvodnenie osobitného zreteľa v zmysle § 9a, odsek 8, písmeno e) zákona č. 138/1991 Zb. o majetku obcí v znení neskorších predpisov: Plánovaná výstavba „Juhovýchodného obchvatu Mesta Stará Ľubovňa“ je v súlade s Územným plánom Mesta Stará Ľubovňa, schváleným uznesením č. 153 z rokovania MsZ č. VII/2015 dňa 17.09.2015. Výstavba „Juhovýchodného obchvatu Mesta Stará Ľubovňa“ je podľa prílohy č. 1 záväznej časti 5.0 zaradená do Zoznamu verejnoprospešných stavieb, časť 5.2, stavby pre dopravu 5.2.1 a 5.2.2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N e s c h v á l i l o</w:t>
      </w:r>
      <w:r>
        <w:rPr>
          <w:rFonts w:cs="Times New Roman"/>
          <w:b/>
          <w:bCs/>
          <w:caps/>
        </w:rPr>
        <w:t xml:space="preserve">  : 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dotácie v oblasti športu  na r. 2015 - II. etapa Vidieckej asociácii mládeže Stará Ľubovňa, Jazdeckému klubu Aurora Stará Ľubovňa a KŠK Mesta Stará Ľubovňa  v zmysle odporúčania Komisie športu a mládeže pri MsZ v Starej Ľubovni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widowControl/>
        <w:suppressAutoHyphens w:val="false"/>
        <w:autoSpaceDE w:val="false"/>
        <w:ind w:left="502" w:hanging="0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widowControl/>
        <w:suppressAutoHyphens w:val="false"/>
        <w:autoSpaceDE w:val="false"/>
        <w:ind w:left="502" w:hanging="0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bCs/>
          <w:lang w:eastAsia="sk-SK"/>
        </w:rPr>
      </w:pPr>
      <w:r>
        <w:rPr>
          <w:rFonts w:cs="Times New Roman"/>
          <w:bCs/>
        </w:rPr>
        <w:t>členov návrhovej komisie: MUDr. Martu Benkovú, Mgr. Petra Hrebika, JUDr. Milana Knapík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ind w:left="720" w:hanging="0"/>
        <w:jc w:val="both"/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bCs/>
          <w:lang w:eastAsia="sk-SK"/>
        </w:rPr>
      </w:pPr>
      <w:r>
        <w:rPr>
          <w:rFonts w:cs="Times New Roman"/>
          <w:bCs/>
        </w:rPr>
        <w:t>členov návrhovej komisie: Ing. Pavla Guregu, MUDr. Štefana Kožuškaniča a Mgr. Rudolfa Žiak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Odsekzoznamu"/>
        <w:rPr>
          <w:rFonts w:eastAsia="Times New Roman" w:cs="Times New Roman"/>
          <w:b/>
          <w:b/>
          <w:bCs/>
          <w:caps/>
          <w:u w:val="single"/>
          <w:lang w:eastAsia="sk-SK"/>
        </w:rPr>
      </w:pPr>
      <w:r>
        <w:rPr>
          <w:rFonts w:eastAsia="Times New Roman" w:cs="Times New Roman"/>
          <w:b/>
          <w:bCs/>
          <w:caps/>
          <w:u w:val="single"/>
          <w:lang w:eastAsia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bCs/>
          <w:lang w:eastAsia="sk-SK"/>
        </w:rPr>
      </w:pPr>
      <w:r>
        <w:rPr>
          <w:rFonts w:cs="Times New Roman"/>
          <w:bCs/>
        </w:rPr>
        <w:t>členov návrhovej komisie: Mgr. Soňu Gaborčákovú, Mgr. Filipa Lamparta, PhDr. Annu Lazorčákovú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spacing w:lineRule="auto" w:line="276"/>
        <w:ind w:left="720" w:hanging="0"/>
        <w:rPr>
          <w:rFonts w:eastAsia="Times New Roman" w:cs="Times New Roman"/>
          <w:b/>
          <w:b/>
          <w:bCs/>
          <w:caps/>
          <w:u w:val="single"/>
          <w:lang w:eastAsia="sk-SK"/>
        </w:rPr>
      </w:pPr>
      <w:r>
        <w:rPr>
          <w:rFonts w:eastAsia="Times New Roman" w:cs="Times New Roman"/>
          <w:b/>
          <w:bCs/>
          <w:caps/>
          <w:u w:val="single"/>
          <w:lang w:eastAsia="sk-SK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 R E R O K O V A L O</w:t>
      </w:r>
      <w:r>
        <w:rPr>
          <w:b/>
          <w:sz w:val="24"/>
          <w:szCs w:val="24"/>
        </w:rPr>
        <w:t xml:space="preserve">  : 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zmysle § 11 ods. 4 písm. c) a g) zákona č. 369/1990 Zb. o obecnom zriadení návrh Územného plánu mesta Stará Ľubovňa, ktorý spracoval ARLAND, s. r. o., Letná 49, Spišská Nová Ves - Ing. arch. Ján Pastiran a obstarávateľskú činnosť vykonával Ing. Ján Kunák, Mierová 23, Stará Ľubovňa</w:t>
      </w:r>
      <w:r>
        <w:rPr>
          <w:rFonts w:eastAsia="Times New Roman"/>
          <w:bCs/>
          <w:lang w:eastAsia="sk-SK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 Ú H L A S I L O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návrhom na rozhodnutie o stanoviskách a pripomienkach z vyhodnotenia prerokovania  Územného plánu mesta Stará Ľubovňa</w:t>
      </w:r>
      <w:r>
        <w:rPr>
          <w:rFonts w:eastAsia="Times New Roman"/>
          <w:bCs/>
          <w:lang w:eastAsia="sk-SK"/>
        </w:rPr>
        <w:t>;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 L O Ž I L O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Bezriadkovan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válený Územný plán mesta Stará Ľubovňa, po doplnení schvaľovacou doložkou, zaslať spolu s výpisom uznesenia mestského zastupiteľstva na Okresný úrad v Prešove</w:t>
      </w:r>
      <w:r>
        <w:rPr>
          <w:rFonts w:eastAsia="Times New Roman"/>
          <w:bCs/>
          <w:lang w:eastAsia="sk-SK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  <w:tab/>
        <w:tab/>
        <w:tab/>
        <w:tab/>
        <w:t>Z: Ing. Ján Kunák</w:t>
      </w:r>
    </w:p>
    <w:p>
      <w:pPr>
        <w:pStyle w:val="Bezriadkovania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30.10.2015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toviť o obsahu územného plánu registračný list a spolu s kópiou uznesenia o schválení doručiť MDVaRR SR Bratislava</w:t>
        <w:tab/>
        <w:tab/>
        <w:tab/>
        <w:t>Z: Ing. Ján Kunák</w:t>
        <w:tab/>
      </w:r>
    </w:p>
    <w:p>
      <w:pPr>
        <w:pStyle w:val="Bezriadkovania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: 30.09.2015 </w:t>
      </w:r>
    </w:p>
    <w:p>
      <w:pPr>
        <w:pStyle w:val="Bezriadkovani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erejniť záväznú časť Územného plánu mesta Stará Ľubovňa</w:t>
      </w:r>
      <w:r>
        <w:rPr>
          <w:rFonts w:eastAsia="Times New Roman"/>
          <w:bCs/>
          <w:lang w:eastAsia="sk-SK"/>
        </w:rPr>
        <w:t>;</w:t>
      </w:r>
    </w:p>
    <w:p>
      <w:pPr>
        <w:pStyle w:val="Bezriadkovani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esením na úradnej tabuli najmenej na 30 dní, ako aj iným obvyklým spôsobom;</w:t>
      </w:r>
    </w:p>
    <w:p>
      <w:pPr>
        <w:pStyle w:val="Bezriadkovania"/>
        <w:ind w:left="559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: Ing. Ján Kunák</w:t>
        <w:tab/>
      </w:r>
    </w:p>
    <w:p>
      <w:pPr>
        <w:pStyle w:val="Bezriadkovania"/>
        <w:ind w:left="559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T: 21.09.2015 </w:t>
      </w:r>
    </w:p>
    <w:p>
      <w:pPr>
        <w:pStyle w:val="Bezriadkovani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doručením dotknutým orgánom štátnej správy</w:t>
      </w:r>
      <w:r>
        <w:rPr>
          <w:rFonts w:eastAsia="Times New Roman"/>
          <w:bCs/>
          <w:lang w:eastAsia="sk-SK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ab/>
        <w:t>Z: Ing. Ján Kunák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 R U Š I L O</w:t>
      </w:r>
      <w:r>
        <w:rPr>
          <w:b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VZN č. 15 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o povinnej deratizácii v zmysle predloženého návrhu</w:t>
      </w:r>
      <w:r>
        <w:rPr>
          <w:rFonts w:eastAsia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VZN č. 39 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Požiarny poriadok mesta v zmysle predloženého návrhu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uznesenie č. 115 z rokovania MsZ č. V/2015 dňa 18.06.2015 v znení »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Mestské  zastupiteľstvo  v Starej  Ľubovni  po  prerokovaní  predloženého materiálu s c h v a ľ u j e   r</w:t>
      </w:r>
      <w:r>
        <w:rPr>
          <w:rFonts w:cs="Times New Roman"/>
          <w:kern w:val="2"/>
        </w:rPr>
        <w:t xml:space="preserve">ozšírenie kapacity Materskej školy, Vsetínska 36, Stará Ľubovňa zriadením triedy v elokovanom pracovisku na Komenského ul. 5, Stará Ľubovňa </w:t>
      </w:r>
      <w:r>
        <w:rPr>
          <w:rFonts w:cs="Times New Roman"/>
        </w:rPr>
        <w:t>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Bezriadkovania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 č. 19 o územnom pláne sídelného útvaru mesta Stará Ľubovňa v zmysle predloženého návrhu</w:t>
      </w:r>
      <w:r>
        <w:rPr>
          <w:rFonts w:eastAsia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uznesenie č. 171 z rokovania MsZ č. VII/2015 dňa 17.09.2015 v znení »</w:t>
      </w:r>
    </w:p>
    <w:p>
      <w:pPr>
        <w:pStyle w:val="Normal"/>
        <w:autoSpaceDE w:val="false"/>
        <w:jc w:val="both"/>
        <w:rPr>
          <w:rFonts w:eastAsia="Times New Roman" w:cs="Times New Roman"/>
          <w:bCs/>
        </w:rPr>
      </w:pPr>
      <w:r>
        <w:rPr>
          <w:rFonts w:cs="Times New Roman"/>
        </w:rPr>
        <w:t xml:space="preserve">Mestské    zastupiteľstvo    v    Starej   Ľubovni    po   prerokovaní   predloženého   materiálu </w:t>
      </w:r>
      <w:r>
        <w:rPr/>
        <w:t>s c h v a ľ u j e   odkúpenie pozemku CKN 654/20, podľa nového zamerania geometrickým plánom č. 56/2015, zastavané plochy a nádvoria, s výmerou 56 m2, odčleneného od pozemkov, parcela č. CKN 654/1, zapísaný na LV 419 a CKN 654/15, zapísaný na LV 6956 v k. ú. Stará Ľubovňa od vlastníka nehnuteľností GURMAN, s. r. o., Prešovská 8, IČO 31731198, 064 01 Stará Ľubovňa do výlučného vlastníctva Mesta Stará Ľubovňa za cenu stanovenú dohodou v sume 8,96 €/m2 z dôvodu majetkovoprávneho vyrovnania pozemkov na plánovanú výstavbu „Juhovýchodného obchvatu Mesta Stará Ľubovňa“</w:t>
      </w:r>
      <w:r>
        <w:rPr>
          <w:bCs/>
        </w:rPr>
        <w:t xml:space="preserve"> 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jc w:val="both"/>
        <w:rPr>
          <w:rFonts w:eastAsia="Times New Roman" w:cs="Times New Roman"/>
          <w:bCs/>
          <w:shd w:fill="FFFFFF" w:val="clear"/>
        </w:rPr>
      </w:pPr>
      <w:r>
        <w:rPr>
          <w:rFonts w:eastAsia="Times New Roman" w:cs="Times New Roman"/>
          <w:bCs/>
          <w:shd w:fill="FFFFFF" w:val="clear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 O V E R I L O</w:t>
      </w:r>
      <w:r>
        <w:rPr>
          <w:b/>
          <w:sz w:val="24"/>
          <w:szCs w:val="24"/>
        </w:rPr>
        <w:t xml:space="preserve"> :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y3"/>
        <w:numPr>
          <w:ilvl w:val="0"/>
          <w:numId w:val="4"/>
        </w:numPr>
        <w:rPr/>
      </w:pPr>
      <w:r>
        <w:rPr>
          <w:sz w:val="24"/>
          <w:szCs w:val="24"/>
        </w:rPr>
        <w:t>primátora mesta podpísať uvedenú zmluvu o partnerskej spolupráci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b/>
          <w:b/>
          <w:kern w:val="0"/>
          <w:sz w:val="24"/>
          <w:szCs w:val="24"/>
          <w:u w:val="single"/>
          <w:lang w:eastAsia="sk-SK" w:bidi="ar-SA"/>
        </w:rPr>
      </w:pPr>
      <w:r>
        <w:rPr>
          <w:rFonts w:eastAsia="Times New Roman" w:cs="Times New Roman"/>
          <w:b/>
          <w:kern w:val="0"/>
          <w:sz w:val="24"/>
          <w:szCs w:val="24"/>
          <w:u w:val="single"/>
          <w:lang w:eastAsia="sk-SK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b/>
          <w:b/>
          <w:kern w:val="0"/>
          <w:u w:val="single"/>
          <w:lang w:eastAsia="sk-SK" w:bidi="ar-SA"/>
        </w:rPr>
      </w:pPr>
      <w:r>
        <w:rPr>
          <w:rFonts w:eastAsia="Times New Roman" w:cs="Times New Roman"/>
          <w:b/>
          <w:kern w:val="0"/>
          <w:u w:val="single"/>
          <w:lang w:eastAsia="sk-SK" w:bidi="ar-SA"/>
        </w:rPr>
      </w:r>
    </w:p>
    <w:p>
      <w:pPr>
        <w:sectPr>
          <w:type w:val="nextPage"/>
          <w:pgSz w:w="11906" w:h="16838"/>
          <w:pgMar w:left="1134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b/>
          <w:b/>
          <w:kern w:val="0"/>
          <w:u w:val="single"/>
          <w:lang w:eastAsia="sk-SK" w:bidi="ar-SA"/>
        </w:rPr>
      </w:pPr>
      <w:r>
        <w:rPr>
          <w:rFonts w:eastAsia="Times New Roman" w:cs="Times New Roman"/>
          <w:b/>
          <w:kern w:val="0"/>
          <w:u w:val="single"/>
          <w:lang w:eastAsia="sk-SK" w:bidi="ar-SA"/>
        </w:rPr>
      </w:r>
    </w:p>
    <w:p>
      <w:pPr>
        <w:pStyle w:val="Normal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smallCaps/>
          <w:sz w:val="34"/>
          <w:szCs w:val="34"/>
        </w:rPr>
        <w:t xml:space="preserve">Prehľad plnenia ukladacích uznesení Mestského zastupiteľstva v Starej Ľubovni, zo zasadnutia č. IV/2015 zo dňa 23.4.2015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56"/>
        <w:gridCol w:w="6657"/>
        <w:gridCol w:w="3514"/>
        <w:gridCol w:w="226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Text uznesenia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uznesenie č. 813 z rokovania MsZ č. XXXI/2014 dňa 19.06.2014 v znení »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Mestské    zastupiteľstvo    v  Starej   Ľubovni    po   prerokovaní   predloženého   materiálu s c h v a ľ u j e         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up podielu 8/12 pozemku p. č. EKN 3203/1 s výmerou 6 m2, orná pôda od spoluvlastnícka evidovaného na LV 5242 za cenu 10,-- €/m2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5242 za cenu 10,-- €/m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</w:t>
            </w:r>
          </w:p>
          <w:p>
            <w:pPr>
              <w:pStyle w:val="Odsekzoznamu"/>
              <w:numPr>
                <w:ilvl w:val="0"/>
                <w:numId w:val="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up podielu 8/12 pozemku p. č. EKN 3203/1 s výmerou 6 m2, orná pôda od spoluvlastníka evidovaného na LV 9615 za cenu 10,-- €/m2;</w:t>
            </w:r>
          </w:p>
          <w:p>
            <w:pPr>
              <w:pStyle w:val="Odsekzoznamu"/>
              <w:numPr>
                <w:ilvl w:val="0"/>
                <w:numId w:val="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9615 za cenu 10,-- €/m2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čiastočne splnen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vyhlásenie a podmienky obchodnej verejnej súťaže na odpredaj nehnuteľností vo vlastníctve Mesta Stará Ľubovňa v súlade s ustanovením § 9a, odsek 1, písmeno a) zákona č. 138/91 Zb. o majetku obcí nasledovne:</w:t>
            </w:r>
          </w:p>
          <w:p>
            <w:pPr>
              <w:pStyle w:val="Odsekzoznamu"/>
              <w:numPr>
                <w:ilvl w:val="0"/>
                <w:numId w:val="11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LV 3696, pozemok p. č. CKN 689/1 orná pôda s výmerou 406 m2 za najnižšiu ponukovú cenu 30,-- €/m2 – lokalita sídlisko Východ v k. ú. Stará Ľubovňa, pozemok je určený podľa územného plánu na individuálnu bytovú výstavbu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  <w:t xml:space="preserve">Prehľad plnenia ukladacích uznesení z predchádzajúcich zasadnutí Mestského zastupiteľstva v Starej Ľubovni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výkup podielu 8/12 pozemku p. č. EKN 3203/1 s výmerou 6 m2, orná pôda od spoluvlastnícka evidovaného na LV 5242 za cenu 10,-- €/m2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5242 za cenu 1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zruš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2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 xml:space="preserve">Kontrola v spoločnosti EKOS, spol. s r. o., Stará Ľubovňa zameraná na preverenie skutočností, o ktorých informoval konateľ spoločnosti Mgr. Anton Karniš na rokovaní MsZ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T: najbližšie rokovanie MsZ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 na uloženie a užívanie prípojok a na prístup a príjazd k prípojkám, vrátane ich údržby, opráv, preloženia alebo iných stavebných úprav, ako aj prípadného odstránenia v súvislosti so stavbou „Centrum obchodu a služieb Stará Ľubovňa“ cez pozemky v k. ú. Stará Ľubovňa, p. č. EKN 641/3, LV 4542 podľa zamerania geometrickým plánom č. 17/2014, p. č. EKN 602/8, EKN 641/5, LV 4542 podľa zamerania geometrickým plánom č. 18/2014, p. č. EKN 3267/1, EKN 3269/7, EKN 5494/1, EKN 5496/7, LV 4542 a p. č. CKN 196/3, CKN 196/4, CKN 1902/14, LV 3696, podľa zamerania geometrickým plánom č. 19/2014,  k. ú. Stará Ľubovňa, v prospech spoločnosti Kaufland Slovenská republika, v.o.s., Trnavská cesta 41A, 831 04 Bratislava, SR, IČO 35 790 16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strpieť umiestnenie podzemného elektrického vedenia pre napájanie nových bytových jednotiek na sídlisku Východ v Starej Ľubovni v rozsahu vyznačenom v novovypracovanom geometrickom pláne na pozemkoch  p. č. CKN 1935/148, CKN 1935/259 a CKN 1935/261, LV 3696, k. ú. Stará Ľubovňa, v prospech akciovej spoločnosti Východoslovenská distribučná, a. s., Mlynská 31, Košic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strike/>
              </w:rPr>
            </w:pPr>
            <w:r>
              <w:rPr>
                <w:rFonts w:cs="Times New Roman"/>
              </w:rPr>
              <w:t>prenájom  majetku Mesta vo verejnom záujme a uzatvorenie Nájomnej zmluvy na dobu určitú 40 rokov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do 17.09.2055, ktorá začína plynúť od 18.09.2015 medzi zmluvnými stranami  Mestom  Stará Ľubovňa, Obchodná 1108/1, Stará Ľubovňa, IČO 00330167, výlučný vlastník nehnuteľností zapísaných na LV 3696 nachádzajúcich sa v katastrálnom území Stará Ľubovňa - prenajímateľ a obchodnou spoločnosťou region DEVELOPMENT, spoločnosť s ručením obmedzeným, Prešovská 328/4, 064 01 Stará Ľubovňa, IČO 48286991 - nájomca v nasledovnej špecifikácii:</w:t>
            </w:r>
          </w:p>
          <w:p>
            <w:pPr>
              <w:pStyle w:val="Zkladntext31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Zkladntext31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va plavárne na Mierovej ul. č. 62 v Starej Ľubovni, súpisné číslo 1098, postavená na pozemku p. č. CKN 3470/46, ocenenie stavby spolu v cene 389 639,71 € - všeobecná metóda polohovej diferenciácie (zaokrúhlene 390 000,-- €), znalecký posudok vypracovaný Ing. Jozefom Arendáčom - znalcom</w:t>
            </w:r>
            <w:r>
              <w:rPr>
                <w:rFonts w:cs="Times New Roman" w:ascii="Times New Roman" w:hAnsi="Times New Roman"/>
                <w:bCs w:val="false"/>
              </w:rPr>
              <w:t xml:space="preserve"> č. 97/2015 zo dňa 17.09.2015;</w:t>
            </w:r>
          </w:p>
          <w:p>
            <w:pPr>
              <w:pStyle w:val="Odsekzoznamu"/>
              <w:numPr>
                <w:ilvl w:val="0"/>
                <w:numId w:val="1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ky v účtovnej cene 14,94 € za 1 m2: 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46, druh pozemku zastavané plochy a nádvoria s výmerou 1770 m2,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47, druh pozemku zastavané plochy a nádvoria s výmerou 3075 m2,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6, druh pozemku zastavané plochy a nádvoria s výmerou 347 m2,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7, druh pozemku zastavané plochy a nádvoria s výmerou 781 m2,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8, druh pozemku zastavané plochy a nádvoria s výmerou 4 m2,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9, druh pozemku ostatné plochy s výmerou 34 m2,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70, druh pozemku ostatné plochy s výmerou 347 m2,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5, druh pozemku ostatné plochy s výmerou 3026 m2,</w:t>
            </w:r>
          </w:p>
          <w:p>
            <w:pPr>
              <w:pStyle w:val="Normal"/>
              <w:ind w:firstLine="7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 p o l u   s výmerou 9384 m2;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Nájomná zmluva bude uzatvorená podľa  zákona č. 40/1964 Zb. Občiansky zákonník v znení neskorších predpisov na dobu určitú 40 rokov s účinnosťou od 18.09.2015 do 17.09.2055 so stanovenou </w:t>
            </w:r>
            <w:r>
              <w:rPr>
                <w:rFonts w:cs="Times New Roman"/>
              </w:rPr>
              <w:t>výškou nájmu 1,-- €/rok.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dôvodnenie: Osobitný zreteľ § 9a, odsek 9, písmeno c) zákona č. 138/1991 Zb. o majetku obcí v znení neskorších predpisov - prenájom nehnuteľností vo vlastníctve Mesta Stará Ľubovňa vo verejnom záujme,  firme  region  DEVELOPMENT, s. r. o., Prešovská 328/4, 064 01 Stará Ľubovňa za účelom zabezpečenia prevádzky mestskej plavárne, prípravy 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rojektovej dokumentácie a realizácie modernizácie s dostavbou areálu mestskej plavárne s investíciou nájomcu do predmetu nájmu minimálne v sume 1 500 000,-- €, s cieľom zrealizovať wellness zóny, rekonštrukciu vnútorných bazénov, prístavbu ubytovacích kapacít, vybudovanie exteriérových bazénov, volejbalového ihriska, oddychových zón, detského ihriska a rozšírenia parkovacích kapacít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enájom nehnuteľností, a to pozemkov p. č. CKN 4381 s výmerou 19279 m2, CKN 4213/2 s výmerou 1450 m2, CKN 4382 s výmerou 10079 m2 a CKN 4214 s výmerou 410 m2, zapísaných na LV č. 3696 v k. ú Stará Ľubovňa, spolu výmera 31218 m2 (lokalita pod hradom,  pri budove súpisné č. 766 – bývalý ubytovací hostinec “Peters“) s výškou nájmu 30,-- €/ha/rok na dobu 25 rokov s účinnosťou od 01.10.2015, podľa zákona č. 138/91 Zb. o majetku obcí, § 9a, odsek 9 písmeno c) - formou osobitného zreteľa z dôvodu, že žiadateľ obchodná spoločnosť Gurman, s. r. o., Prešovská 332/8, Stará Ľubovňa je vlastníkom susediacej stavby súpisné č. 766 – ubytovací hostinec, postavenej na CKN p. č. 4211 a priľahlých pozemkov zapísaných na LV č. 2837 v k. ú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redĺženie účinnosti Zmluvy o nájme nebytových priestorov č. 178/2011 zo dňa 16.11.2011 a dodatku č. 1 zo dňa 27.11.2013 v zmysle  žiadosti  zo dňa 28.07.2015 predloženej Ministerstvom vnútra Slovenskej republiky Bratislava, Centrum podpory Prešov - nájomcom Štátny archív v Levoči, pobočka Stará Ľubovňa, umiestnenej v budove súpisné číslo 524, postavenej na parcele č. 909, Ulica obrancov mieru č. 22 a 24, zapísanej na LV č. 3696 v k. ú. Stará Ľubovňa s nasledovnými podmienkami: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sekzoznamu"/>
              <w:numPr>
                <w:ilvl w:val="0"/>
                <w:numId w:val="1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ška nájmu v súlade so Zásadami o hospodárení s majetkom Mesta, príloha č. 6, bod 12 - rozpočtové organizácie, obvyklé nájomné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kancelárie </w:t>
              <w:tab/>
              <w:tab/>
              <w:tab/>
              <w:tab/>
              <w:t xml:space="preserve">     824 m2    </w:t>
              <w:tab/>
              <w:t>19,-- €/m2/rok, t. j. 15 656,-- €/rok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tatné priestory (jednotná sadzba)</w:t>
              <w:tab/>
              <w:t xml:space="preserve">     156 m2      </w:t>
              <w:tab/>
              <w:t xml:space="preserve">  8,-- €/m2/rok, t. j.      248,-- €/rok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 p o l u     </w:t>
              <w:tab/>
              <w:tab/>
              <w:tab/>
              <w:tab/>
              <w:tab/>
              <w:tab/>
              <w:tab/>
              <w:tab/>
              <w:t xml:space="preserve">         16 904,-- €/rok </w:t>
            </w:r>
          </w:p>
          <w:p>
            <w:pPr>
              <w:pStyle w:val="Odsekzoznamu"/>
              <w:numPr>
                <w:ilvl w:val="0"/>
                <w:numId w:val="1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dobu určitú s účinnosťou od 01.01.2016 do 31.12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dpredaj nehnuteľnosti podľa zákona č. 138/91 Zb. o majetku obcí, § 9a, odsek 1, písmeno c) – priamy predaj z dôvodu, že pozemok p. č. CKN 7014,  zapísaný na LV 7830 je vo vlastníctve žiadateľa p. Martina Mézeša,  Štúrova  416/36, 064 01 Stará Ľubovňa a je priľahlý k žiadanému pozemku p. č. CKN 4274/120 s výmerou 12 m2, zastavané plochy a nádvoria, zapísanému na LV 3696 v k. ú. Stará Ľubovňa na účely majetkovoprávneho vyrovnania za cenu 33,63 €/m2 - </w:t>
            </w:r>
            <w:r>
              <w:rPr>
                <w:bCs/>
                <w:szCs w:val="24"/>
              </w:rPr>
              <w:t>ocenenie podľa zápisnice VOS zo dňa 12.12.2005 – neúplný stavebný pozemok.</w:t>
            </w:r>
            <w:r>
              <w:rPr>
                <w:szCs w:val="24"/>
              </w:rPr>
              <w:t xml:space="preserve"> V súlade s §9a odsek 2 – Mesto zverejní zámer predať svoj majetok na úradnej tabuli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verejnený zámer na úradnej tabuli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/>
            </w:pPr>
            <w:r>
              <w:rPr>
                <w:szCs w:val="24"/>
              </w:rPr>
              <w:t xml:space="preserve">odpredaj nehnuteľnosti podľa zákona č. 138/91 Zb. o majetku obcí, § 9a, odsek 8, písmeno b) – pozemok zastavaný stavbou vo vlastníctve nadobúdateľa vrátane priľahlej plochy, ktorá svojím umiestnením a využitím tvorí neoddeliteľný celok so stavbou </w:t>
            </w:r>
            <w:r>
              <w:rPr/>
              <w:t>Edmunda Tyrpáka a manželky Heleny Tyrpákovej, rod. Typrákovej</w:t>
            </w:r>
            <w:r>
              <w:rPr>
                <w:szCs w:val="24"/>
              </w:rPr>
              <w:t xml:space="preserve">, Zámocká 721/16, 064 01 Stará Ľubovňa, a to časť pozemku odčleneného od p. č. CKN 2074/2, týka sa dielov 2, 3 s výmerou 26 m2, zastavané plochy a nádvoria, zamerané GO plánom číslo 60/2015 zo dňa 03.07.2015 Miroslavom Ščurkom – geodet,  LV 3696 v k. ú. Stará Ľubovňa na účely majetkovoprávneho </w:t>
            </w:r>
          </w:p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vyrovnania za cenu 1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luva vyhotovená, pripravená k podpisu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zámer prenájmu nehnuteľností podľa zákona č. 138/91 Zb. o majetku obcí, § 9a, odsek 9, písmeno c) - prípad hodný osobitného zreteľa z dôvodu, že pozemok susedí s pozemkom a stavbou, ktoré sú vo vlastníctve žiadateľa Pravoslávnej cirkevnej obce, Prešovská 1852/29, 064 01 Stará Ľubovňa,  a to pozemkov p. č. CKN 633 s výmerou 150 m2, záhrady, CKN 630/1 s výmerou 255 m2, ostatné plochy, LV 3696 v k. ú. Stará Ľubovňa na účely výstavby parkoviska pre Pravoslávny chrám na obdobie 15 rokov za cenu 1,-- €/rok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verejnený zámer na úradnej tabuli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kúpenie pozemku CKN 33/5, zastavané plochy a nádvoria s výmerou 46 m2, zapísaného na LV č. 2862 v k. ú Stará Ľubovňa od vlastníka nehnuteľnosti spoločnosti LUSPEK, s. r. o., Nám. sv. Mikuláša 5/5, 064 01 Stará Ľubovňa, IČO 17079691 do výlučného vlastníctva Mesta Stará Ľubovňa za cenu 1,-- €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zmluva vyhotovená, pripravená k podpisu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kúpenie pozemku EKN 956/2, trvalé trávne porasty s výmerou 161 m2, zapísaného na LV č. 4854 v k. ú Stará Ľubovňa od vlastníka nehnuteľnosti Ing. Daniely Petriľákovej, Zimná 5/889, 064 01 Stará Ľubovňa do výlučného vlastníctva Mesta Stará Ľubovňa za cenu 6,-- €/m2 na základe uzavretej zmluvy o budúcej kúpno-predajnej zmluve č. 177/2015 zo dňa 16.07.2015 z dôvodu majetkovoprávneho vyrovnania pozemkov na plánovanú výstavbu cyklotrasy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zmluva vyhotovená, pripravená k podpisu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kúpenie pozemku CKN 654/20, podľa nového zamerania geometrickým plánom č. 56/2015, zastavané plochy a nádvoria, s výmerou 56 m2, odčleneného od pozemkov, parcela č. CKN 654/1, zapísaný na LV 419 a CKN 654/15, zapísaný na LV 6956 v k. ú. Stará Ľubovňa od vlastníka nehnuteľností GURMAN, s. r. o., Prešovská 8, IČO 31731198, 064 01 Stará Ľubovňa do výlučného vlastníctva Mesta Stará Ľubovňa za cenu stanovenú dohodou v sume 8,96 €/m2 z dôvodu majetkovoprávneho vyrovnania pozemkov na plánovanú výstavbu „Juhovýchodného obchvatu Mesta Stará Ľubovňa“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 uzneseni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euplatnenie si prednostného práva kúpy na stavbu č. s. 1650 a pozemky p. č. CKN 2805/8 s výmerou 845 m2, zastavané plochy a nádvoria a CKN 2806/2 s výmerou 15 m2, ostatné plochy, zapísané na LV 3612 spoločnosti EUROtec, spol. s r. o., Okružná 1650/16A, 064 01 Stará Ľubovňa – povinný, zriadeného v prospech Mesta Stará Ľubovňa podľa zmluvy V 870/03 – 896/03 – oprávnený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</w:rPr>
              <w:t xml:space="preserve">zverenie majetku do správy – dodatkom k Zmluve o správe majetku Mesta </w:t>
            </w:r>
            <w:r>
              <w:rPr>
                <w:rFonts w:cs="Times New Roman"/>
              </w:rPr>
              <w:t xml:space="preserve">v súlade so Zásadami o hospodárení s majetkom Mesta, § 11 Správa majetku, ods. 1, písm. b)  </w:t>
            </w:r>
            <w:r>
              <w:rPr>
                <w:rFonts w:cs="Times New Roman"/>
                <w:bCs/>
              </w:rPr>
              <w:t xml:space="preserve">základným školám, materským školám a CVČ nasledovne: 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LV č. 4436, k. ú. Stará Ľubovňa, Základná škola, Levočská 6, súp. č. 340, Stará Ľubovňa, IČO 35534699 - správca majetku Mesta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Stará Ľubovňa  je výlučným vlastníkom pozemkov zapísaných  na LV 3696, na ktorých   je  postavený  areál základnej školy.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erenie do správy: dodatkom k zmluve o správe majetku mesta.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met zverenia: 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ok p. č. CKN 940/1, zastavané plochy a nádvoria s výmerou 997 m2, na ktorom je postavená budova ZŠ, č. súp. 340 - zaúčtovať v OC  14 895,18 €; 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6, zastavané plochy a nádvoria s výmerou 817 m2, na ktorej je postavená telocvičňa, č. súp. 1302 - zaúčtovať v OC 12 205,98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3, zastavané plochy a nádvoria s výmerou 229 m2, na ktorej sú  postavené dielne, č. súp. 1303 - zaúčtovať v OC 3 421,26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2, zastavané plochy a nádvoria s výmerou 3 091 m2, na ktorom je postavená školská jedáleň, č. súp. 1304 - zaúčtovať v OC 46 179,54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5, zastavané plochy a nádvoria s výmerou 445 m2 - zaúčtovať v OC 6 648,30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36/4, zastavané plochy a nádvoria s výmerou 697 m2 - zaúčtovať v OC 10 413,18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-KN 952/1, zastavané plochy a nádvoria s výmerou 1 177 m2 -zaúčtovať v OC 17 584,38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52/2, zastavané plochy a nádvoria s výmerou 433 m2 - zaúčtovať v OC 6 469,02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4, ostatné plochy s výmerou 3 512 m2 - zaúčtovať v OC 52 469,28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7, ostatné plochy s výmerou 79 m2 - zaúčtovať v OC 1 180,26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8, ostatné plochy s výmerou 23 m2 - zaúčtovať v OC 343,62 €;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40/9, ostatné plochy s výmerou 45 m2 - zaúčtovať v OC 672,30 €.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lastník nehnuteľností sa zaväzuje podať Okresnému úradu Stará Ľubovňa - odbor katastrálny návrh na vykonanie zápisu správy v prospech správcu majetku. 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ákladná škola, Podsadek 140, súp. č. 1245, Stará Ľubovňa  IČO 37883755, k. ú. Stará Ľubovňa - správca majetku Mesta</w:t>
            </w:r>
          </w:p>
          <w:p>
            <w:pPr>
              <w:pStyle w:val="Normal"/>
              <w:ind w:left="7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Mesto Stará Ľubovňa je výlučným vlastníkom pozemkov zapísaných  na LV 3696, na ktorých  je  postavený  areál  základnej školy.</w:t>
            </w:r>
          </w:p>
          <w:p>
            <w:pPr>
              <w:pStyle w:val="Normal"/>
              <w:ind w:firstLine="7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verenie do správy: dodatkom k zmluve o správe majetku mesta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edmet zverenia: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1733, zastavané plochy a nádvoria s výmerou 496 m2, na ktorom je postavená budova ZŠ, č. súp. 1245 - zaúčtovať v OC  7 410,24 €;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1734, zastavané plochy a nádvoria  s výmerou 2 167 m2 - zaúčtovať v OC 32 374,98 €.</w:t>
            </w:r>
          </w:p>
          <w:p>
            <w:pPr>
              <w:pStyle w:val="Normal"/>
              <w:ind w:left="7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Vlastník nehnuteľností sa zaväzuje podať Okresnému úradu Stará Ľubovňa - odbor katastrálny návrh na vykonanie zápisu správy v prospech správcu majetku na nový LV.</w:t>
            </w:r>
          </w:p>
          <w:p>
            <w:pPr>
              <w:pStyle w:val="Normal"/>
              <w:jc w:val="both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V č. 4435,  k. ú. Stará Ľubovňa, Základná škola,  Komenského č. 6, súp. č. 1070, Stará Ľubovňa,  IČO 35534681 - správca majetku Mesta</w:t>
            </w:r>
          </w:p>
          <w:p>
            <w:pPr>
              <w:pStyle w:val="Normal"/>
              <w:ind w:left="7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Mesto Stará Ľubovňa je výlučným vlastníkom pozemkov zapísaných  na LV 3696, na ktorom   je  postavená  bývalá  ZŠ sv. Cyrila a Metoda, č. súp. 107, terajšia súčasť ZŠ Komenského č. 6, Stará Ľubovňa.                                                                                                                              </w:t>
            </w:r>
          </w:p>
          <w:p>
            <w:pPr>
              <w:pStyle w:val="Odsekzoznamu"/>
              <w:numPr>
                <w:ilvl w:val="0"/>
                <w:numId w:val="12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erenie do správy: dodatkom k zmluve o správe majetku mesta.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met zverenia: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va bývalej ZŠ sv. Cyrila a Metoda, č. súp. 1071, postavená na pozemku p. č. CKN 2858/6, zastavané plochy a nádvoria;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2858/6, zastavané plochy a nádvoria s výmerou 1 209 m2, na ktorom je postavená budova ZŠ sv. Cyrila a Metoda, č. súp. 1071 - zaúčtovať v OC  18 062,46 €.</w:t>
            </w:r>
          </w:p>
          <w:p>
            <w:pPr>
              <w:pStyle w:val="Normal"/>
              <w:ind w:left="7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Vlastník nehnuteľností sa zaväzuje podať Okresnému úradu Stará Ľubovňa - odbor katastrálny návrh na vykonanie zápisu správy v prospech správcu majetku.</w:t>
            </w:r>
          </w:p>
          <w:p>
            <w:pPr>
              <w:pStyle w:val="Odsekzoznamu"/>
              <w:numPr>
                <w:ilvl w:val="0"/>
                <w:numId w:val="12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účtovanie pozemkov v obstarávacej cene podľa evidencie Mesta - odovzdanie:</w:t>
            </w:r>
          </w:p>
          <w:p>
            <w:pPr>
              <w:pStyle w:val="Odsekzoznamu"/>
              <w:numPr>
                <w:ilvl w:val="0"/>
                <w:numId w:val="22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2867/1, zastavané plochy a nádvoria s výmerou 29 737 m2 -zaúčtovať v OC  444 270,78 €;</w:t>
            </w:r>
          </w:p>
          <w:p>
            <w:pPr>
              <w:pStyle w:val="Odsekzoznamu"/>
              <w:numPr>
                <w:ilvl w:val="0"/>
                <w:numId w:val="22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2867/2, zastavané plochy a nádvoria s výmerou 4 534 m2, na ktorom je postavená budova ZŠ, č. súp. 1070 - zaúčtovať v OC  67 737,96 €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V č. 4434, k. ú. Stará Ľubovňa, Centrum voľného času, Farbiarska 7, číslo súp. č. 35, Stará Ľubovňa, IČO 00188131 - správca majetku Mesta</w:t>
            </w:r>
          </w:p>
          <w:p>
            <w:pPr>
              <w:pStyle w:val="Normal"/>
              <w:ind w:firstLine="7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účtovanie pozemkov v obstarávacej cene podľa evidencie Mesta – odovzdanie:</w:t>
            </w:r>
          </w:p>
          <w:p>
            <w:pPr>
              <w:pStyle w:val="Odsekzoznamu"/>
              <w:numPr>
                <w:ilvl w:val="0"/>
                <w:numId w:val="2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p. č.  CKN 55/1,  zastavané  plochy  a nádvorie  s výmerou  406 m2,  na  ktorom  je postavené multifunkčné kultúrno-vzdelávacie centrum,  č. súp. 37 - zaúčtovať v OC  6 065,64 €;</w:t>
            </w:r>
          </w:p>
          <w:p>
            <w:pPr>
              <w:pStyle w:val="Odsekzoznamu"/>
              <w:numPr>
                <w:ilvl w:val="0"/>
                <w:numId w:val="2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p. č.  CKN  55/2,  zastavané  plochy  a  nádvorie  s  výmerou  275  m2,  na ktorom  je postavená  administratívna  budova, č. súp. 35 - zaúčtovať v OC 4 108,50 €;</w:t>
            </w:r>
          </w:p>
          <w:p>
            <w:pPr>
              <w:pStyle w:val="Odsekzoznamu"/>
              <w:numPr>
                <w:ilvl w:val="0"/>
                <w:numId w:val="2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p. č.  CKN 55/3,  zastavané  plochy  a  nádvorie s výmerou 20 m2 - zaúčtovať v OC 298,80 €;</w:t>
            </w:r>
          </w:p>
          <w:p>
            <w:pPr>
              <w:pStyle w:val="Odsekzoznamu"/>
              <w:numPr>
                <w:ilvl w:val="0"/>
                <w:numId w:val="2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p. č.  CKN 55/4,  zastavané plochy  a nádvorie s výmerou 703 m2 -  zaúčtovať v OC 10 502,82 €;</w:t>
            </w:r>
          </w:p>
          <w:p>
            <w:pPr>
              <w:pStyle w:val="Odsekzoznamu"/>
              <w:numPr>
                <w:ilvl w:val="0"/>
                <w:numId w:val="2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56,  záhrady s výmerou 1 357 m2 - zaúčtovať v OC 20 273,58 €;</w:t>
            </w:r>
          </w:p>
          <w:p>
            <w:pPr>
              <w:pStyle w:val="Odsekzoznamu"/>
              <w:numPr>
                <w:ilvl w:val="0"/>
                <w:numId w:val="2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p. č. EKN 3927/1, orná pôda s výmerou 1 054 m2 - zaúčtovať v OC 221,34 €;</w:t>
            </w:r>
          </w:p>
          <w:p>
            <w:pPr>
              <w:pStyle w:val="Odsekzoznamu"/>
              <w:numPr>
                <w:ilvl w:val="0"/>
                <w:numId w:val="2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E-KN 3928/1, orná pôda s výmerou 35 m2 - zaúčtovať v OC 522,90  €.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LV č. 4285, k. ú. Stará Ľubovňa, Základná škola, Za vodou 14, súp. č. 1298, Stará Ľubovňa, IČO 37872931 - správca majetku Mesta </w:t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  <w:t>Zaúčtovanie pozemkov v obstarávacej cene podľa evidencie Mesta – odovzdanie:</w:t>
            </w:r>
          </w:p>
          <w:p>
            <w:pPr>
              <w:pStyle w:val="Odsekzoznamu"/>
              <w:numPr>
                <w:ilvl w:val="0"/>
                <w:numId w:val="1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ok p. č. CKN 1935/22, zastavané plochy a nádvoria s výmerou 2 885 m2, na ktorom je postavená budova ZŠ,  č. súp. 1298 - zaúčtovať v OC 43 101,90 €;     </w:t>
            </w:r>
          </w:p>
          <w:p>
            <w:pPr>
              <w:pStyle w:val="Odsekzoznamu"/>
              <w:numPr>
                <w:ilvl w:val="0"/>
                <w:numId w:val="1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1935/37, zastavané plochy a nádvoria s výmerou 5 068  m2 - zaúčtovať v  OC  75 715,92 €;</w:t>
            </w:r>
          </w:p>
          <w:p>
            <w:pPr>
              <w:pStyle w:val="Odsekzoznamu"/>
              <w:numPr>
                <w:ilvl w:val="0"/>
                <w:numId w:val="1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1935/159, zastavané plochy a nádvoria s výmerou 296 m2 -  zaúčtovať v  OC  4 422,24 €;</w:t>
            </w:r>
          </w:p>
          <w:p>
            <w:pPr>
              <w:pStyle w:val="Odsekzoznamu"/>
              <w:numPr>
                <w:ilvl w:val="0"/>
                <w:numId w:val="1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1935/226, zastavané plochy a nádvoria s výmerou 772 m2 - zaúčtovať v OC  11 533,68 €;</w:t>
            </w:r>
          </w:p>
          <w:p>
            <w:pPr>
              <w:pStyle w:val="Odsekzoznamu"/>
              <w:numPr>
                <w:ilvl w:val="0"/>
                <w:numId w:val="1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1935/23, zastavané plochy a nádvoria s výmerou 431 m2 -  zaúčtovať v OC  6 439,14 €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LV č. 4499, k. ú. Stará Ľubovňa, Materská škola, Tatranská 21, súp. č. 1067, Stará Ľubovňa, IČO 42089051 - správca majetku Mesta </w:t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  <w:t>Zaúčtovanie pozemkov v obstarávacej cene podľa evidencie Mesta – odovzdanie:</w:t>
            </w:r>
          </w:p>
          <w:p>
            <w:pPr>
              <w:pStyle w:val="Odsekzoznamu"/>
              <w:numPr>
                <w:ilvl w:val="0"/>
                <w:numId w:val="1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2846/243, zastavané plochy a nádvorie s výmerou 1 702 m2, na ktorom je postavená budova MŠ č. súp. 1067 - zaúčtovať v OC 25 427,88 €;</w:t>
            </w:r>
          </w:p>
          <w:p>
            <w:pPr>
              <w:pStyle w:val="Odsekzoznamu"/>
              <w:numPr>
                <w:ilvl w:val="0"/>
                <w:numId w:val="1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2846/2, zastavané plochy a nádvorie s výmerou 6 254 m2 -  zaúčtovať v OC  93 434,76 €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V č. 4500, k. ú. Stará Ľubovňa, Materská škola, Vsetínska 36, súp. č. 1038, Stará Ľubovňa, IČO 37876597 - správca majetku Mesta</w:t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  <w:t>Zaúčtovanie pozemkov v obstarávacej cene podľa evidencie Mesta – odovzdanie:</w:t>
            </w:r>
          </w:p>
          <w:p>
            <w:pPr>
              <w:pStyle w:val="Odsekzoznamu"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p. č.  CKN  3015/318,  zastavané  plochy  a nádvorie  s výmerou  1 202 m2,  na ktorom je postavená  budova MŠ,  č. súp. 1038 - zaúčtovať v OC 17 674,02 €;</w:t>
            </w:r>
          </w:p>
          <w:p>
            <w:pPr>
              <w:pStyle w:val="Odsekzoznamu"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ok p. č. CKN 3015/318, zastavané plochy a nádvorie s výmerou 181 m2, na ktorom  je postavená kotolňa,  č. súp. 1657 - zaúčtovať v OC 2 704,14 €; </w:t>
            </w:r>
          </w:p>
          <w:p>
            <w:pPr>
              <w:pStyle w:val="Odsekzoznamu"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 p. č.  CKN  3015/162,  zastavané plochy  a  nádvorie  s  výmerou  7 703  m2 - zaúčtovať v OC 115 082,82 €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LV č 4438, k. ú. Stará Ľubovňa, Materská  škola, Okružná 9, súp. č. 837, Stará Ľubovňa - správca majetku Mesta    </w:t>
            </w:r>
          </w:p>
          <w:p>
            <w:pPr>
              <w:pStyle w:val="Normal"/>
              <w:ind w:left="7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ušenie správy: zánikom doterajšieho správcu v súlade § 6a, odsek 2 zákona č. 138/91 Zb. o majetku obcí v znení  neskorších predpisov.</w:t>
            </w:r>
          </w:p>
          <w:p>
            <w:pPr>
              <w:pStyle w:val="Normal"/>
              <w:ind w:left="7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edmet zrušenia:</w:t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ova bývalej MŠ, č. súp. 837, postavená na pozemku p. č. C-KN 920, zastavané plochy a nádvorie;                                                                                                          </w:t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 .č. CKN 920, zastavané plochy a nádvorie s výmerou 543 m2;</w:t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ok p. č. CKN 910/4, zastavané plochy a nádvorie s výmerou 998 m2; </w:t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ok p. č. CKN 910/49, zastavané plochy a nádvorie s výmerou 1 727 m2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LV 4438, k. ú. Stará Ľubovňa, Základná umelecká škola Jána Melkoviča, Okružná 9, súp. č. 837, Stará Ľubovňa, IČO 35534630 – správca majetku Mesta </w:t>
            </w:r>
          </w:p>
          <w:p>
            <w:pPr>
              <w:pStyle w:val="Odsekzoznamu"/>
              <w:tabs>
                <w:tab w:val="clear" w:pos="709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verenie do správy: dodatkom k zmluve o správe majetku mesta </w:t>
            </w:r>
          </w:p>
          <w:p>
            <w:pPr>
              <w:pStyle w:val="Normal"/>
              <w:ind w:firstLine="7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redmet zverenia:  </w:t>
            </w:r>
          </w:p>
          <w:p>
            <w:pPr>
              <w:pStyle w:val="Odsekzoznamu"/>
              <w:numPr>
                <w:ilvl w:val="0"/>
                <w:numId w:val="1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va  bývalej  MŠ,   č. súp. 837,  postavená na pozemku p. č. CKN 920, zastavané plochy a nádvorie – OC je už účtovne evidovaná v ZUŠ;</w:t>
            </w:r>
          </w:p>
          <w:p>
            <w:pPr>
              <w:pStyle w:val="Odsekzoznamu"/>
              <w:suppressAutoHyphens w:val="true"/>
              <w:autoSpaceDE w:val="true"/>
              <w:spacing w:before="0" w:after="0"/>
              <w:ind w:left="7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 p. č.  CKN  920,  zastavané  plochy  a  nádvorie  s  výmerou  543  m2,  na  ktorom je postavený areál ZUŠ, č. súp. 837 - zaúčtovať v OC 8 112,42 €;</w:t>
            </w:r>
          </w:p>
          <w:p>
            <w:pPr>
              <w:pStyle w:val="Odsekzoznamu"/>
              <w:numPr>
                <w:ilvl w:val="0"/>
                <w:numId w:val="1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10/4, zastavané plochy a nádvorie s výmerou 998 m2 - zaúčtovať v OC 14 910,12 €;</w:t>
            </w:r>
          </w:p>
          <w:p>
            <w:pPr>
              <w:pStyle w:val="Odsekzoznamu"/>
              <w:numPr>
                <w:ilvl w:val="0"/>
                <w:numId w:val="1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910/49, zastavané plochy a nádvorie s výmerou 1 727 m2 -  zaúčtovať v OC  25 801,38 €.</w:t>
            </w:r>
          </w:p>
          <w:p>
            <w:pPr>
              <w:pStyle w:val="Odsekzoznamu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lastník nehnuteľností sa zaväzuje podať Okresnému úradu Stará Ľubovňa - odbor katastrálny návrh na vykonanie zápisu správy v prospech správcu majetku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0"/>
              <w:jc w:val="both"/>
              <w:rPr/>
            </w:pPr>
            <w:r>
              <w:rPr/>
              <w:t>odkúpenie pozemkov zameraných geometrickým plánom č. 56/2015 zo dňa 14.09.2015, vypracovaného geodetom Milanom Heretikom, p. č. CKN 654/20, zastavané plochy a nádvoria, a to:</w:t>
            </w:r>
          </w:p>
          <w:p>
            <w:pPr>
              <w:pStyle w:val="Normlnywebov"/>
              <w:numPr>
                <w:ilvl w:val="0"/>
                <w:numId w:val="2"/>
              </w:numPr>
              <w:spacing w:before="100" w:after="0"/>
              <w:jc w:val="both"/>
              <w:rPr/>
            </w:pPr>
            <w:r>
              <w:rPr/>
              <w:t>časť pozemku CKN 654/1, zapísaného na LV 419 v k. ú. Stará Ľubovňa od vlastníka nehnuteľnosti GURMAN, s. r. o., Prešovská 8/1711, IČO 31731198, 064 01 Stará Ľubovňa, diel 1 s výmerou 48 m2 zastavané plochy a nádvoria a pričleneného k p. č. CKN 654/20 zastavané plochy a nádvoria;</w:t>
            </w:r>
          </w:p>
          <w:p>
            <w:pPr>
              <w:pStyle w:val="Normlnywebov"/>
              <w:numPr>
                <w:ilvl w:val="0"/>
                <w:numId w:val="2"/>
              </w:numPr>
              <w:spacing w:before="100" w:after="0"/>
              <w:jc w:val="both"/>
              <w:rPr/>
            </w:pPr>
            <w:r>
              <w:rPr/>
              <w:t>časť pozemku CKN 654/15, zapísaného na LV 6956 v k. ú. Stará Ľubovňa od vlastníka nehnuteľnosti  GAS Família,   s. r. o.,  Prešovská 8/1711, IČO 31691552, 064 01 Stará Ľubovňa, diel 2 s výmerou 8 m2 zastavané plochy a nádvoria a pričleneného k p. č. CKN 654/20 zastavané plochy a nádvoria</w:t>
            </w:r>
          </w:p>
          <w:p>
            <w:pPr>
              <w:pStyle w:val="Normlnywebov"/>
              <w:spacing w:before="100" w:after="0"/>
              <w:jc w:val="both"/>
              <w:rPr/>
            </w:pPr>
            <w:r>
              <w:rPr/>
              <w:t>spolu s výmerou 56 m2 do vlastníctva Mesta Stará Ľubovňa, za cenu stanovenú dohodou v sume 8,96 €/m2, na účely realizácie plánovanej výstavby „Juhovýchodného obchvatu Mesta Stará Ľubovňa“ v súlade so schváleným Územným plánom mesta Stará Ľubovňa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sk-SK" w:bidi="ar-SA"/>
              </w:rPr>
            </w:pPr>
            <w:r>
              <w:rPr>
                <w:rFonts w:eastAsia="Times New Roman" w:cs="Times New Roman"/>
                <w:kern w:val="0"/>
                <w:lang w:eastAsia="sk-SK" w:bidi="ar-SA"/>
              </w:rPr>
              <w:t>odpredaj pozemkov Prešovskému samosprávnemu kraju, Námestie mieru 2, 080 01 Prešov, IČO 37870475 v súlade s § 9a, odsek 8, písmeno e) zákona č. 138/1991 Zb. o majetku obcív znení neskorších predpisov formou osobitného zreteľa, a to: p. č. CKN 1934/11 s výmerou 2040 m2, zastavané plochy a nádvoria, p. č. CKN 787/20 s výmerou 4538 m2, zastavané plochy a nádvoria, p. č. CKN 3981/16 s výmerou 14 m2, ostatné plochy, p. č. CKN 3938/37 s výmerou 6197 m2, ostatné plochy, p. č. CKN 4543/35 s výmerou 173 m2, ostatné plochy, p. č. CKN 4628/14 s výmerou 750 m2, zastavané plochy a nádvoria a p. č. CKN 654/20 s výmerou 56 m2, zastavané plochy a nádvoria, evidované na liste vlastníctva č. 3696 v k. ú. Stará Ľubovňa a p. č. CKN 7896 s výmerou 8256 m2, ostatné plochy, evidované na liste vlastníctva č. 9414 v k. ú. Stará Ľubovňa na účely výstavby „Juhovýchodného obchvatu Mesta Stará Ľubovňa“ v súlade so schváleným Územným plánom mesta Stará Ľubovňa, spolu s výmerou 22024 m2 za cenu stanovenú dohodou 1,-- € v podiele 1/1 s podmienkou ich vrátenia v prípade nerealizovania projektu v súlade so znením Zásad hospodárenia a nakladania s majetkom Mesta Stará Ľubovňa a s majetkom štátu, ktorý Mesto užíva zo dňa 01.07.2012, §5, odsek 9, bod 19, 20. Odôvodnenie osobitného zreteľa v zmysle § 9a, odsek 8, písmeno e) zákona č. 138/1991 Zb. o majetku obcí v znení neskorších predpisov: Plánovaná výstavba „Juhovýchodného obchvatu Mesta Stará Ľubovňa“ je v súlade s Územným plánom Mesta Stará Ľubovňa, schváleným uznesením č. 153 z rokovania MsZ č. VII/2015 dňa 17.09.2015. Výstavba „Juhovýchodného obchvatu Mesta Stará Ľubovňa“ je podľa prílohy č. 1 záväznej časti 5.0 zaradená do Zoznamu verejnoprospešných stavieb, časť 5.2, stavby pre dopravu 5.2.1 a 5.2.2.</w:t>
            </w:r>
          </w:p>
          <w:p>
            <w:pPr>
              <w:pStyle w:val="Normlnywebov"/>
              <w:spacing w:before="100" w:after="0"/>
              <w:jc w:val="both"/>
              <w:rPr>
                <w:rFonts w:eastAsia="Times New Roman" w:cs="Times New Roman"/>
                <w:kern w:val="0"/>
                <w:lang w:eastAsia="sk-SK" w:bidi="ar-SA"/>
              </w:rPr>
            </w:pPr>
            <w:r>
              <w:rPr>
                <w:rFonts w:eastAsia="Times New Roman" w:cs="Times New Roman"/>
                <w:kern w:val="0"/>
                <w:lang w:eastAsia="sk-SK" w:bidi="ar-S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V Starej Ľubovni, dňa 6.11.2015 </w:t>
        <w:tab/>
        <w:tab/>
        <w:tab/>
        <w:tab/>
        <w:tab/>
        <w:tab/>
        <w:tab/>
        <w:tab/>
        <w:tab/>
        <w:tab/>
        <w:tab/>
        <w:t xml:space="preserve">Ing. Ján Šidlovský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lavný kontrolór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3">
    <w:name w:val="Normálny3"/>
    <w:basedOn w:val="Normal"/>
    <w:qFormat/>
    <w:pPr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Zkladntext31">
    <w:name w:val="Základný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ahoma" w:cs="Arial"/>
      <w:bCs/>
      <w:color w:val="000000"/>
      <w:kern w:val="0"/>
      <w:lang w:bidi="ar-SA"/>
    </w:rPr>
  </w:style>
  <w:style w:type="paragraph" w:styleId="Odsekzoznamu8">
    <w:name w:val="Odsek zoznamu8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8:00Z</dcterms:created>
  <dc:creator>Šidlovský Ján</dc:creator>
  <dc:description/>
  <cp:keywords/>
  <dc:language>en-US</dc:language>
  <cp:lastModifiedBy>Šidlovský Ján</cp:lastModifiedBy>
  <cp:lastPrinted>2015-11-06T10:14:00Z</cp:lastPrinted>
  <dcterms:modified xsi:type="dcterms:W3CDTF">2015-11-06T09:19:00Z</dcterms:modified>
  <cp:revision>36</cp:revision>
  <dc:subject/>
  <dc:title/>
</cp:coreProperties>
</file>