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u w:val="single"/>
        </w:rPr>
        <w:t>Dôvodová správ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Zmena – Všeobecne záväzné nariadenie č. 38 o ochrane ovzdušia pred znečisťujúcimi látkami a poplatkoch za jeho znečisťovanie na území mesta Stará Ľubovň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Z dôvodu zmeny legislatívy, niektorých definícii a pojmov je potrebné zmeniť VZN č.38 o ochrane ovzdušia pred znečisťujúcimi látkami a poplatkoch za jeho znečisťovanie na území mesta Stará Ľubovňa, v zmysle platného zákona č.137/2010 Z. z. o ovzduší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Poplatková povinnosť pre prevádzkovateľov malých zdrojov znečisťovania ovzdušia ostáva v rozsahu platného VZN č.38. Poplatky naďalej platia právnické osoby a fyzické osoby oprávnené na podnikanie, ktoré prevádzkujú malé zdroje znečisťovania ovzdušia, vo výške stanovenej v prílohe č.1 tohto VZN. Poplatok je príjmom rozpočtu Mesta Stará Ľubovňa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Ročný príjem mesta za rok 2013 z poplatku,  bol 3 477,-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color w:val="000000"/>
          <w:lang w:val="sk-SK" w:bidi="zxx"/>
        </w:rPr>
        <w:t xml:space="preserve">N á v r h      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u w:val="single"/>
        </w:rPr>
        <w:t xml:space="preserve">uznesenia zo zasadnutia MsZ č. XXX/2014 zo dňa 24.04.2014 k návrhu </w:t>
      </w:r>
      <w:r>
        <w:rPr>
          <w:b/>
          <w:u w:val="single"/>
        </w:rPr>
        <w:t>Zmeny – Všeobecne záväzné nariadenie č. 38 o ochrane ovzdušia pred znečisťujúcimi látkami a poplatkoch za jeho znečisťovanie na území mesta Stará Ľubovňa.</w:t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rFonts w:eastAsia="Times New Roman"/>
          <w:b/>
          <w:bCs/>
        </w:rPr>
        <w:t>Schvaľuje :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/>
        </w:rPr>
        <w:t xml:space="preserve">Predložený návrh zmeny Všeobecne </w:t>
      </w:r>
      <w:r>
        <w:rPr/>
        <w:t>záväzného nariadenia č. 38 o ochrane ovzdušia pred znečisťujúcimi látkami a poplatkoch za jeho znečisťovanie na území mesta Stará Ľubovňa</w:t>
      </w:r>
      <w:r>
        <w:rPr>
          <w:b/>
        </w:rPr>
        <w:t xml:space="preserve">  </w:t>
      </w:r>
      <w:r>
        <w:rPr>
          <w:rFonts w:eastAsia="Times New Roman"/>
        </w:rPr>
        <w:t xml:space="preserve">bez pripomienok v zmysle predloženého návrhu. </w:t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tabs>
          <w:tab w:val="clear" w:pos="1134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  Starej Ľubovni  16.04.2014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acoval: Ing. Miroslav Pristáš, MsÚ, žp                    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000000"/>
      <w:sz w:val="24"/>
      <w:szCs w:val="24"/>
      <w:lang w:val="zxx" w:bidi="zxx" w:eastAsia="zh-CN"/>
    </w:rPr>
  </w:style>
  <w:style w:type="character" w:styleId="Predvolenpsmoodseku">
    <w:name w:val="Predvolené písmo odseku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10:00Z</dcterms:created>
  <dc:creator>pristas</dc:creator>
  <dc:description/>
  <cp:keywords/>
  <dc:language>en-US</dc:language>
  <cp:lastModifiedBy>pristas</cp:lastModifiedBy>
  <cp:lastPrinted>2014-04-16T13:22:00Z</cp:lastPrinted>
  <dcterms:modified xsi:type="dcterms:W3CDTF">2014-04-16T11:33:00Z</dcterms:modified>
  <cp:revision>4</cp:revision>
  <dc:subject/>
  <dc:title>6 DISKUSIA </dc:title>
</cp:coreProperties>
</file>