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00100" cy="758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763270" cy="763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4"/>
          <w:szCs w:val="24"/>
          <w:u w:val="single"/>
        </w:rPr>
        <w:t>Ľubovnianska mediálna spoločnosť, s.r.o</w:t>
      </w:r>
      <w:r>
        <w:rPr>
          <w:rFonts w:cs="Verdana" w:ascii="Verdana" w:hAnsi="Verdana"/>
          <w:b/>
          <w:sz w:val="24"/>
          <w:szCs w:val="24"/>
          <w:u w:val="single"/>
        </w:rPr>
        <w:t>.</w:t>
      </w:r>
      <w:r>
        <w:rPr>
          <w:rFonts w:cs="Arial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Nám. Gen. Štefánika 6, 064 01 Stará Ľubovňa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Tel.: 052/42 845 81, 43 214 31, 43 231 80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 xml:space="preserve">e-mail: </w:t>
      </w:r>
      <w:hyperlink r:id="rId4">
        <w:r>
          <w:rPr>
            <w:rStyle w:val="InternetLink"/>
            <w:rFonts w:cs="Arial" w:ascii="Verdana" w:hAnsi="Verdana"/>
          </w:rPr>
          <w:t>lms@slmedia.sk</w:t>
        </w:r>
      </w:hyperlink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teriál sa predkladá</w:t>
      </w: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rokovanie MsZ: 24.4.2014 </w:t>
      </w: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práva o výsledkoch hospodárenia a fungovaní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Ľubovnianskej mediálnej spoločnosti, s.r.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v roku 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obsahuje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rial" w:ascii="Arial" w:hAnsi="Arial"/>
          <w:sz w:val="22"/>
          <w:szCs w:val="22"/>
        </w:rPr>
        <w:t>- komentár k výsledkom hospodárenia a fungovaniu ĽMS, s.r.o. v roku 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hľad nákladov a výnosov ĽMS, s.r.o. k 31.12.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ehľad záväzkov a pohľadávok k 31.12.201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rial" w:ascii="Arial" w:hAnsi="Arial"/>
          <w:sz w:val="22"/>
          <w:szCs w:val="22"/>
        </w:rPr>
        <w:t xml:space="preserve">- finančný plán ĽMS, s.r.o. na rok 2014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pracovala:</w:t>
      </w:r>
      <w:r>
        <w:rPr>
          <w:rFonts w:cs="Arial" w:ascii="Arial" w:hAnsi="Arial"/>
          <w:b/>
          <w:sz w:val="22"/>
          <w:szCs w:val="22"/>
        </w:rPr>
        <w:tab/>
        <w:t>Mgr. Daša Jeleňová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</w:rPr>
        <w:t>konateľka a riaditeľka spoločnost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STARÁ ĽUBOVŇA, apríl 2014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Komentár k výsledku hospodárenia za rok 20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–––––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b/>
          <w:bCs/>
        </w:rPr>
        <w:t>-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Ľubovnianska mediálna spoločnosť, s.r.o. po viacerých úvahách a diskusiách o budúcnosti spoločnosti, prípadne jej transformácie, pracovala v roku 2013 v nezmenenom  organizačnom režime. Základná téza, ktorú prinieslo zasadnutie mestského zastupiteľstva v apríli 2013 – zachovať výšku príspevku Mesta na činnosť ĽMS (66 500,- €) a pomôcť mestskej spoločnosti dotáciou na nákup techniky pre ĽTV vo výške 12 500,- €, ktorá bola aj odsúhlasená - zostala naplnená a odrazila sa čiastočne aj v stabilizácii firmy, realizácii nových komerčných aktivít a napokon aj v priaznivom hospodárskom výsledku.  </w:t>
      </w:r>
    </w:p>
    <w:p>
      <w:pPr>
        <w:pStyle w:val="Normal"/>
        <w:spacing w:lineRule="auto" w:line="36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>Tak ako v októbri 2013 konštatuje informatívna správa o fungovaní ĽMS, s.r.o., tak aj v koncoročnej bilancii možno zhrnúť zásadné momenty spoločnosti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 xml:space="preserve">stabilizácia redakčného tímu, ktorý súbežne pracuje, resp. spolupracuje na vydávaní ĽN a vysielaní ĽTV vrátane videotextu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chovanie nepretržitého vydávania týždenníka Ľubovnianske noviny  v nezmenenej periodicite, rozsahu a tiež vysielania ĽTV aj vďaka účelovej dotácii Mesta (odvrátenie hroziaceho výpadku vysielania vzhľadom na nepostačujúci stav technického vybavenia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 xml:space="preserve">naštartovanie nových komerčných aktivít, participácie na projektoch, ktoré sa odrazili v plusovom hospodárení spoločnosti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prava nových programových zámerov, ktoré by mali posilniť atraktivitu novín i vysielania (nové rubriky, tematické cykly apod.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chovanie modelu mestských médií, ktorý sa rokmi prácne budoval na fungujúci informačný zdroj a ktorý má reprezentatívne zastúpenie v meste a v región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2"/>
          <w:szCs w:val="22"/>
        </w:rPr>
        <w:t>Personál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 minulom roku spoločnosť opäť zaznamenala viaceré personálne zmeny. V januári 2013 nastúpila počas MD na polovičný a od júla na plný pracovný úväzok  konateľka/ riaditeľka, v marci spoločnosť dohodou rozviazala pracovný pomer s operátorkou videotextu /grafičkou a tento post z úsporných, finančných dôvodov sa už rozhodla neobsadiť. Pracovné úlohy v redakciách tak boli opäť prerozdelené medzi  6 interných zamestnancov (stav k  31.12.2013). Spoločnosť aj vlani zabezpečovala viaceré činnosti na základe dohôd o pracovnej činnosti (grafické, upratovacie práce) a taktiež spolupracovala s dopisovateľmi a autormi na honorár (športové príspevky, príležitostná práca kameramana ai.)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echnik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 xml:space="preserve">V technickom zázemí redakcií nastal takmer po troch rokoch pozitívny obrat. Mestské zastupiteľstvo, po opakovaných žiadostiach o finančnú podporu na nákup najnutnejšej techniky hlavne pre televízne štúdio, odsúhlasilo na aprílovom rokovaní dotáciu vo výške 12 500,-€. Spoločnosť tak mohla po odbornom posúdení aktuálnych potrieb a priorít zrealizovať viaceré investičné zámery, a to konkrétne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akúpiť nové kamery, záznamové zariadenia  s príslušenstvom a nahradiť tak jedinú zastaranú kameru, ktorá už nezodpovedala potrebám redakčnej práce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 xml:space="preserve">vytvoriť nové výkonné a spoľahlivé strihové pracovisko vrátane PC a sottwaru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ybaviť TV štúdio novou svetelnou technikou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 xml:space="preserve">vytvoriť nové štúdiové pozadie, čo súvisí s menším redizajnom vysielania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prejsť z režimu vysielania 4:3 na žiadaný širokouhlý 16:9.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>V súvislosti s technickým dovybavením TV štúdia prebehli za plného chodu redakcií aj vnútorné úpravy, ktoré firma hradila zo svojho rozpočtu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konomická bilanc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Výsledkom ekonomickej bilancie spoločnosti  v roku 2013 je hospodársky výsledok vo výške  </w:t>
      </w:r>
      <w:r>
        <w:rPr>
          <w:rFonts w:cs="Arial" w:ascii="Arial" w:hAnsi="Arial"/>
          <w:b/>
          <w:i/>
          <w:sz w:val="22"/>
          <w:szCs w:val="22"/>
        </w:rPr>
        <w:t>1 149,- eur.</w:t>
      </w:r>
      <w:r>
        <w:rPr>
          <w:rFonts w:cs="Arial" w:ascii="Arial" w:hAnsi="Arial"/>
          <w:i/>
          <w:sz w:val="22"/>
          <w:szCs w:val="22"/>
        </w:rPr>
        <w:t xml:space="preserve"> V porovnaní s rokom 2012, kedy spoločnosť vykázala minimálny zisk a s rokom 2011, kedy spoločnosť vykázala stratu 8 tis. € , je to po dvoch rokoch pozitívnejší výsledok. Naznačuje, že firma sa trošku ustálila aj vo finančnej bilancii a že aj napriek stráženiu nákladových položiek dokázala naplniť, dokonca mierne prekročiť výnosovú časť finančného plánu. Dosiahnutý zisk podľa záverov Dozornej rady a súhlasu Valného zhromaždenia (zo dňa 8.4.2014) pôjde v zákonnej výške (5%) do rezervného fondu a zvyšok  na pokrytie straty dosiahnutej za rok 2011.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áklad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V ĽMS, s.r.o. dosiahli celkové náklady výšku </w:t>
      </w:r>
      <w:r>
        <w:rPr>
          <w:rFonts w:cs="Arial" w:ascii="Arial" w:hAnsi="Arial"/>
          <w:b/>
          <w:i/>
          <w:sz w:val="22"/>
          <w:szCs w:val="22"/>
        </w:rPr>
        <w:t>108 992,- eur</w:t>
      </w:r>
      <w:r>
        <w:rPr>
          <w:rFonts w:cs="Arial" w:ascii="Arial" w:hAnsi="Arial"/>
          <w:i/>
          <w:sz w:val="22"/>
          <w:szCs w:val="22"/>
        </w:rPr>
        <w:t xml:space="preserve"> , čo predstavuje plnenie na zhruba 100,6 % za sledované obdobie. Stráženie nákladovej časti sa prejavilo tak vo výrobnej spotrebe (100%), ako v osobných výdajoch (99%). Väčšina významných položiek pritom zostala pod alebo blízko úrovne 100 %.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 porovnaní s predchádzajúcim rokom , kedy náklady spoločnosti dosiahli výšku niečo cez 105 tis. eur, došlo k nárastu o zhruba 4 tis. eur, čo ale treba vnímať po rokoch stagnácie ako mierne pozitívny jav, minimálne v tom, že zvýšené náklady si spoločnosť dokázala pokryť  zvýšenými výnosmi z vlastných aktivít.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ýnos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ríjmovú oblasť spoločnosť naplnila na 101 %,  keď dosiahla výsledok približne </w:t>
      </w:r>
      <w:r>
        <w:rPr>
          <w:rFonts w:cs="Arial" w:ascii="Arial" w:hAnsi="Arial"/>
          <w:b/>
          <w:i/>
          <w:sz w:val="22"/>
          <w:szCs w:val="22"/>
        </w:rPr>
        <w:t xml:space="preserve"> 110 140,- eur.</w:t>
      </w:r>
      <w:r>
        <w:rPr>
          <w:rFonts w:cs="Arial" w:ascii="Arial" w:hAnsi="Arial"/>
          <w:i/>
          <w:sz w:val="22"/>
          <w:szCs w:val="22"/>
        </w:rPr>
        <w:t xml:space="preserve"> Oproti vlaňajšiemu roku je to za sledované obdobie nárast o viac ako 5 tis. eur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šeobecne bolo hospodárenie firmy nastavené tak, aby sa v rámci možností  vyvíjal tlak na naplnenie vlastných komerčných aktivít. Išlo najmä o aktívne získavanie klientov a tvorbu mediálnych plánov šitých na ich konkrétne požiadavky, o cenové zatraktívnenie reklamného priestoru v ĽN a ĽTV (výhodnejšie cenové ponuky, akciové balíky, regionálne zľavy ai.).  Prospešná sa ukazuje aj aktívna spolupráca na publicite pri projektových aktivitách samosprávy, štátnych inštitúcií, škôl a iných subjektov (účasť vo verejných obstarávaniach a pod.). Práve projektové aktivity sa zdajú byť dobrou cestou pre naplnenie vlastných príjmov spoločnosti. V roku 2013 ĽMS okrem menších zákaziek (pre Obchodnú akadémiu, SOŠ Jarmočná,  ObÚ Lacková)  participovala na dvoch nosných projektoch, ktorých finálne práce sa uskutočnili  v 1. štvrťroku 2014.  Ide konkrétne o </w:t>
      </w:r>
      <w:r>
        <w:rPr>
          <w:rFonts w:cs="Arial" w:ascii="Arial" w:hAnsi="Arial"/>
          <w:i/>
          <w:sz w:val="22"/>
          <w:szCs w:val="22"/>
          <w:u w:val="single"/>
        </w:rPr>
        <w:t xml:space="preserve"> „Spomienky na slovensko-poľské kuriérske chodníčky“ (</w:t>
      </w:r>
      <w:r>
        <w:rPr>
          <w:rFonts w:cs="Arial" w:ascii="Arial" w:hAnsi="Arial"/>
          <w:i/>
        </w:rPr>
        <w:t xml:space="preserve">žiadateľ Mesto Stará Ľubovňa, účasť ĽMS- grafický návrh a vydanie informačnej brožúry, tvorba scenára a realizácia DVD filmu ) a </w:t>
      </w:r>
      <w:r>
        <w:rPr>
          <w:rFonts w:cs="Arial" w:ascii="Arial" w:hAnsi="Arial"/>
          <w:i/>
          <w:sz w:val="22"/>
          <w:szCs w:val="22"/>
          <w:u w:val="single"/>
        </w:rPr>
        <w:t xml:space="preserve"> „Ľudia ľuďom- naučme sa o sebe niečo viac“ 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</w:rPr>
        <w:t>žiadateľ – ZŠ Komenského, účasť ĽMS – spracovanie dokumentárneho a informačného DVD, videovizitky ai. 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íjmy z projektových aktivít sa prejavili vo výnosovej časti finančného plánu a prispeli rozhodujúcou mierou k celkového hospodárskemu výsledku spoločnosti za rok 2013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Finančný plán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inančný plán na rok 2014 je stavaný prevažne podľa výsledkov ukazovateľov roku 2013 s dôrazom na opatrné plánovanie nákladov i výnosov.  Jeho výsledok má plusovú bilanciu s mierne optimistickými vyhliadkami na plnenie príjmovej časti z komerčných aktivít. Tej by mali pomôcť ako v minulom roku pokračujúce projektové aktivity, ktoré sa ale čiastočne odrazia aj v nákladovej časti. Spoločnosť musí opätovne veľmi prísne strážiť osobné náklady, čo ale nie je dobrá správa vzhľadom k tomu, že jej chýba pracovná sila na plnohodnotné zabezpečenie vidotextového vysielania. Finančný plán je menej progresívny aj čo sa týka osobných nákladov a tiež pravidelného upgradu systémov a softwerov, no vzhľadom na nedávnu modernizáciu najnutnejšej TV techniky nepatrí, zatiaľ, medzi najakútnejšie potreby spoločnosti.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Mgr. Daša Jeleňová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>konateľka/riaditeľka ĽMS, s.r.o.</w:t>
      </w:r>
    </w:p>
    <w:sectPr>
      <w:footerReference w:type="default" r:id="rId5"/>
      <w:type w:val="nextPage"/>
      <w:pgSz w:w="11906" w:h="16838"/>
      <w:pgMar w:left="1417" w:right="1417" w:gutter="0" w:header="0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ms@slmedia.s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25:00Z</dcterms:created>
  <dc:creator>Martina</dc:creator>
  <dc:description/>
  <cp:keywords/>
  <dc:language>en-US</dc:language>
  <cp:lastModifiedBy>Dasa Jeleňová</cp:lastModifiedBy>
  <cp:lastPrinted>2014-04-09T14:44:00Z</cp:lastPrinted>
  <dcterms:modified xsi:type="dcterms:W3CDTF">2014-04-09T13:31:00Z</dcterms:modified>
  <cp:revision>4</cp:revision>
  <dc:subject/>
  <dc:title>Ľubovnianska mediálna spoločnosť, s</dc:title>
</cp:coreProperties>
</file>