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JUDr. Rastislav Stašák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</w:t>
      </w:r>
      <w:r>
        <w:rPr>
          <w:rFonts w:cs="Tahoma"/>
          <w:bCs/>
          <w:lang w:bidi="zxx"/>
        </w:rPr>
        <w:t>Zimná 141</w:t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</w:t>
      </w:r>
      <w:r>
        <w:rPr>
          <w:rFonts w:cs="Tahoma"/>
          <w:b/>
          <w:bCs/>
          <w:lang w:bidi="zxx"/>
        </w:rPr>
        <w:tab/>
        <w:tab/>
        <w:t xml:space="preserve">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>064 01 Stará Ľubovňa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XVIII/2013 </w:t>
        <w:tab/>
        <w:tab/>
        <w:t>Sovič/4315211</w:t>
        <w:tab/>
        <w:tab/>
        <w:tab/>
        <w:t>24.02.2014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VIII/2014 zo dňa 30.01.2014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  zasadnutí MsZ dňa 30.01.2014 ste v rámci  interpelácii požiadali o zváženie osadenia dopravnej značky „zákaz státia“ na Ul. 17. novembra za budovou pošty z dôvodu neprehľadnosti dopravnej situáci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Doplnenie dopravného značenia na Ul. 17. novembra za budovou pošty bolo prerokované na  zasadnutí dopravnej komisie, ale vzhľadom na nejednotnosť členov komisie, dopravná komisia odporučila zabezpečiť stanovisko projektanta dopravných stavieb a zariadení v dvoch alternatív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-  z ktorého smeru ulice umiestniť dopravné značenie v nadväznosti na zástavbu RD z jednej strany ulice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posúdiť zmenu na jednosmernú ulicu 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Po zabezpečení stanoviska bude žiadosť znovu predložená na prerokovanie dopravnej komisie.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Ďalej oznamujeme, že bolo doplnené dopravné značenie na výjazde z parkoviska pred bytovým domom na Mierovej ulici v zmysle interpelácie  MsZ č. XXV/2013 zo dňa 12.09.2013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ab/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2:00Z</dcterms:created>
  <dc:creator>sovic</dc:creator>
  <dc:description/>
  <dc:language>en-US</dc:language>
  <cp:lastModifiedBy>Michal Sovič</cp:lastModifiedBy>
  <cp:lastPrinted>2012-11-05T08:24:00Z</cp:lastPrinted>
  <dcterms:modified xsi:type="dcterms:W3CDTF">2014-02-27T08:19:00Z</dcterms:modified>
  <cp:revision>3</cp:revision>
  <dc:subject/>
  <dc:title>MESTSKÝ  ÚRAD  STARÁ  ĽUBOVŇA</dc:title>
</cp:coreProperties>
</file>