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15386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24.04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95250</wp:posOffset>
                </wp:positionV>
                <wp:extent cx="38188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zbor projektových aktivít Mesta Stará Ľubovňa v aktualizovanom znení k 16.4.201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6.95pt;mso-wrap-distance-left:9.05pt;mso-wrap-distance-right:9.05pt;mso-wrap-distance-top:0pt;mso-wrap-distance-bottom:0pt;margin-top:7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Rozbor projektových aktivít Mesta Stará Ľubovňa v aktualizovanom znení k 16.4.2014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ab/>
        <w:tab/>
        <w:t>Rozbor projektových aktivít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</w:r>
      <w:r>
        <w:rPr>
          <w:bCs/>
          <w:sz w:val="24"/>
          <w:szCs w:val="24"/>
        </w:rPr>
        <w:tab/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4-16T14:59:00Z</dcterms:modified>
  <cp:revision>98</cp:revision>
  <dc:subject/>
  <dc:title/>
</cp:coreProperties>
</file>