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566227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XX/2014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4.04.2014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8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32"/>
          <w:szCs w:val="32"/>
        </w:rPr>
        <w:t>Návrh na predlženie platnosti kontokorentného úveru Mesta Stará Ľubovň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Návrh na uznesenie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ôvodovú správu 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finančno-ekonomickej komisie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ej kontrolórky </w:t>
        <w:tab/>
        <w:tab/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listparagraph"/>
        <w:numPr>
          <w:ilvl w:val="0"/>
          <w:numId w:val="1"/>
        </w:numPr>
        <w:spacing w:before="0" w:after="0"/>
        <w:jc w:val="both"/>
        <w:rPr/>
      </w:pPr>
      <w:r>
        <w:rPr/>
        <w:t>uzatvorenie dodatku č. 2 k Zmluve o kontokorentnom úvere č. 377/2012/UZ vo výške 250.000,-- € na úhradu bežných výdavkov Mesta Stará Ľubovňa ( predĺženie konečnej splatnosti do 30.04.2015 )</w:t>
      </w:r>
    </w:p>
    <w:p>
      <w:pPr>
        <w:pStyle w:val="Msolistparagraph"/>
        <w:spacing w:before="0" w:after="0"/>
        <w:ind w:left="720" w:hanging="0"/>
        <w:jc w:val="both"/>
        <w:rPr/>
      </w:pPr>
      <w:r>
        <w:rPr/>
      </w:r>
    </w:p>
    <w:p>
      <w:pPr>
        <w:pStyle w:val="Msolistparagraph"/>
        <w:spacing w:before="0" w:after="0"/>
        <w:ind w:left="720" w:hanging="0"/>
        <w:jc w:val="both"/>
        <w:rPr/>
      </w:pPr>
      <w:r>
        <w:rPr/>
      </w:r>
    </w:p>
    <w:p>
      <w:pPr>
        <w:pStyle w:val="Zkladntext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 R I E      N A   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stanovisko hlavnej kontrolórky k uzatvoreniu dodatku č. 2  k Zmluve o kontokorentnom úvere č. 377/2012/UZ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 ekonomickej komisie k uzatvoreniu dodatku č. 2  k Zmluve o kontokorentnom úvere č. 377/2012/UZ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kladntext3"/>
        <w:spacing w:before="0" w:after="0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ôvodová sprá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latnosť kontokorentného vo VÚB Banke končí dňa 30.04.2014. Z tohto dôvodu pre zabezpečenie plynulosti financovania mesta v oblasti bežných výdavkov navrhujeme predĺžiť platnosť Zmluvy o kontokorentnom úvere č. 377/2012/UZ. Výšku tohto úveru navrhujeme v sume 250.000,00 €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3">
    <w:name w:val="Základný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7:00Z</dcterms:created>
  <dc:creator>zamkovsky</dc:creator>
  <dc:description/>
  <cp:keywords/>
  <dc:language>en-US</dc:language>
  <cp:lastModifiedBy>srnka</cp:lastModifiedBy>
  <cp:lastPrinted>2014-04-15T10:11:00Z</cp:lastPrinted>
  <dcterms:modified xsi:type="dcterms:W3CDTF">2014-04-15T08:16:00Z</dcterms:modified>
  <cp:revision>5</cp:revision>
  <dc:subject/>
  <dc:title/>
</cp:coreProperties>
</file>