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0266933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X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Dňa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>24.04. 2014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0585</wp:posOffset>
                </wp:positionH>
                <wp:positionV relativeFrom="paragraph">
                  <wp:posOffset>635</wp:posOffset>
                </wp:positionV>
                <wp:extent cx="3818890" cy="101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ávrh na zvýšenie príspevku pre VPS, p. o. Stará Ľubovňa v súvislosti so žiadosťou o NFP na projekt „Adaptácia MRK na trh práce“ a jeho  spolufinancovaní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pt;height:80.2pt;mso-wrap-distance-left:9.05pt;mso-wrap-distance-right:9.05pt;mso-wrap-distance-top:0pt;mso-wrap-distance-bottom:0pt;margin-top:0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Návrh na zvýšenie príspevku pre VPS, p. o. Stará Ľubovňa v súvislosti so žiadosťou o NFP na projekt „Adaptácia MRK na trh práce“ a jeho  spolufinancovaním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ind w:left="2832" w:firstLine="708"/>
        <w:rPr>
          <w:bCs/>
          <w:color w:val="00B050"/>
          <w:sz w:val="24"/>
          <w:szCs w:val="24"/>
        </w:rPr>
      </w:pPr>
      <w:r>
        <w:rPr>
          <w:bCs/>
          <w:sz w:val="24"/>
          <w:szCs w:val="24"/>
        </w:rPr>
        <w:t>Dôvodová správa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ab/>
        <w:tab/>
        <w:tab/>
        <w:tab/>
        <w:tab/>
        <w:t xml:space="preserve">Rozpočet  projektu                                                                                          </w:t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Ing. Miriama Varchol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4-04-16T14:23:00Z</dcterms:modified>
  <cp:revision>96</cp:revision>
  <dc:subject/>
  <dc:title/>
</cp:coreProperties>
</file>