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prerokovalo a berie  na vedomie Rozbor projektových aktivít Mesta Stará Ľubovňa v aktualizovanom znení k 16.4.2014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4-04-16T16:25:00Z</cp:lastPrinted>
  <dcterms:modified xsi:type="dcterms:W3CDTF">2014-04-16T14:26:00Z</dcterms:modified>
  <cp:revision>14</cp:revision>
  <dc:subject/>
  <dc:title/>
</cp:coreProperties>
</file>