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znes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MsZ schvaľuj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/>
        <w:t>realizáciu  a spolufinancovanie projektu „</w:t>
      </w:r>
      <w:r>
        <w:rPr>
          <w:b/>
        </w:rPr>
        <w:t>Zlepšenie podmienok vzdelávacieho procesu detí z prostredia MRK – Podsadek“</w:t>
      </w:r>
      <w:r>
        <w:rPr/>
        <w:t xml:space="preserve">; 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/>
        <w:t>zabezpečenie realizácie projektu po schválení žiadosti o dotáciu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/>
        <w:t>financovanie projektu vo výške 1 383,12 €, čo je viac ako 5 %-né povinné minimálne spolufinancovanie projekt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TextpoznmkypodiarouChar1">
    <w:name w:val="Text poznámky pod čiarou Char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4-04-16T15:01:00Z</dcterms:modified>
  <cp:revision>24</cp:revision>
  <dc:subject/>
  <dc:title/>
</cp:coreProperties>
</file>