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0059180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24.04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95250</wp:posOffset>
                </wp:positionV>
                <wp:extent cx="38188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rojekt rekonštrukcie kina TATRA v Starej Ľubovni </w:t>
                            </w: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</w:rPr>
                              <w:t xml:space="preserve">„KOCKA“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</w:rPr>
                              <w:t>- schválenie realizácie a spolufinancov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6.95pt;mso-wrap-distance-left:9.05pt;mso-wrap-distance-right:9.05pt;mso-wrap-distance-top:0pt;mso-wrap-distance-bottom:0pt;margin-top:7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rojekt rekonštrukcie kina TATRA v Starej Ľubovni </w:t>
                      </w:r>
                      <w:r>
                        <w:rPr>
                          <w:b/>
                          <w:kern w:val="2"/>
                          <w:sz w:val="28"/>
                          <w:szCs w:val="28"/>
                        </w:rPr>
                        <w:t xml:space="preserve">„KOCKA“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szCs w:val="28"/>
                        </w:rPr>
                        <w:t>- schválenie realizácie a spolufinancov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 xml:space="preserve">Predpokladaný rozpočet                                       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4-16T14:10:00Z</dcterms:modified>
  <cp:revision>93</cp:revision>
  <dc:subject/>
  <dc:title/>
</cp:coreProperties>
</file>