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Dôvodová sprá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– Všeobecne záväzné nariadenie č.57 o zeleni a ochrane drevín na území mesta Stará Ľubovň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</w:t>
      </w:r>
      <w:r>
        <w:rPr/>
        <w:t xml:space="preserve">Z dôvodu zrušenia VZN č.2, koré sa zaoberalo širokou problematikou a to udržavaním čistoty, zeleňou, chodníkmi, dopravou, zvláštnym užívaním verejných priestranstiev, ktoré bolo zrušené na základe neaktuálnosti legislatívy a nových zákonných predpisov je potrebné prijať </w:t>
      </w:r>
      <w:r>
        <w:rPr>
          <w:b/>
        </w:rPr>
        <w:t xml:space="preserve">nové VZN, ktoré sa zaoberá len zeleňou a drevinami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avrhované VZN č.57 sa zaoberá zeleňou a ochranou drevín na území mesta v zmysle platnej legislatívy na úseku ochrany prírody a krajiny vychádzajúc zo zákona č.543/2002 Z.z. o ochrane prírody a krajiny a vykonávacej vyhlášky č.24/2003 Z.z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VZN určuje vymedzenie základných pojmov, starostlivosť o zeleň, ochranu zelene,  škody na zeleni a ich vysporiadanie a sankcie za porušenie VZN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color w:val="000000"/>
          <w:lang w:val="sk-SK" w:bidi="zxx"/>
        </w:rPr>
        <w:t xml:space="preserve">N á v r h      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 xml:space="preserve">uznesenia  zo  zasadnutia  MsZ  č. XXX/2014  zo dňa  24.04.2014  k  návrhu </w:t>
      </w:r>
      <w:r>
        <w:rPr>
          <w:b/>
          <w:u w:val="single"/>
        </w:rPr>
        <w:t>– Všeobecne záväzné nariadenie č.57 o zeleni a ochrane drevín na území mesta Stará Ľubovň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/>
          <w:b/>
          <w:bCs/>
        </w:rPr>
        <w:t>Schvaľuje :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</w:rPr>
        <w:t xml:space="preserve">Predložený návrh Všeobecne </w:t>
      </w:r>
      <w:r>
        <w:rPr/>
        <w:t>záväzného nariadenia č. 57 o zeleni na území mesta Stará Ľubovňa</w:t>
      </w:r>
      <w:r>
        <w:rPr>
          <w:b/>
        </w:rPr>
        <w:t xml:space="preserve">  </w:t>
      </w:r>
      <w:r>
        <w:rPr>
          <w:rFonts w:eastAsia="Times New Roman"/>
        </w:rPr>
        <w:t xml:space="preserve">bez pripomienok v zmysle predloženého návrhu.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 Starej Ľubovni  16.04.2014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coval: Ing. Miroslav Pristáš, MsÚ, žp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000000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47:00Z</dcterms:created>
  <dc:creator>pristas</dc:creator>
  <dc:description/>
  <cp:keywords/>
  <dc:language>en-US</dc:language>
  <cp:lastModifiedBy>pristas</cp:lastModifiedBy>
  <cp:lastPrinted>2014-04-16T13:52:00Z</cp:lastPrinted>
  <dcterms:modified xsi:type="dcterms:W3CDTF">2014-04-16T11:52:00Z</dcterms:modified>
  <cp:revision>3</cp:revision>
  <dc:subject/>
  <dc:title>6 DISKUSIA </dc:title>
</cp:coreProperties>
</file>