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 á v r h    u z n e s e n i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MsZ v Starej Ľubovni po prerokovaní predloženého materiál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s ch v a ľ u j e   navrhovanú zmenu VZN č. 6, ktorým sa stanovujú zásady prideľovania a spravovania mestských bytov v meste Stará Ľubovň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</w:rPr>
        <w:t>D ô v o d o v á   s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itériá pre prideľovanie mestských bytov stanovené v súčasnosti platným VZN č. 6 dovoľujú pridelenie mestského nájomného bytu len žiadateľom, ktorí majú trvalý pobyt v meste Stará Ľubovňa a súčasne nie sú vlastníkmi, spoluvlastníkmi bytu, príp. rodinného domu.</w:t>
      </w:r>
    </w:p>
    <w:p>
      <w:pPr>
        <w:pStyle w:val="Normal"/>
        <w:jc w:val="both"/>
        <w:rPr/>
      </w:pPr>
      <w:r>
        <w:rPr/>
        <w:t xml:space="preserve">Žiadateľom, ktorí túto požiadavku nespĺňajú môže byť mestský nájomný byt pridelený len vo výnimočných prípadoch, ak ide o potreby a prospech mesta. </w:t>
      </w:r>
    </w:p>
    <w:p>
      <w:pPr>
        <w:pStyle w:val="Normal"/>
        <w:jc w:val="both"/>
        <w:rPr/>
      </w:pPr>
      <w:r>
        <w:rPr/>
        <w:t>V poslednom období bol na oddelení soc. vecí a bytovej politiky zaznamenaný zvýšený záujem o pridelenie mestského nájomného bytu zo strany žiadateľov, ktorí nemajú v meste Stará Ľubovňa trvalý pobyt, ale v meste dlhodobo pracujú. Ide najmä o mladé rodiny, prípadne jednotlivcov, ktorí do mesta denne dochádzajú. Záujem o mestské nájomné byty prejavujú aj  seniori z obcí okresu i mimo neho, ktorých príbuzní žijú v meste Stará Ľubovňa.</w:t>
      </w:r>
    </w:p>
    <w:p>
      <w:pPr>
        <w:pStyle w:val="Normal"/>
        <w:jc w:val="both"/>
        <w:rPr/>
      </w:pPr>
      <w:r>
        <w:rPr/>
        <w:t>V mnohých prípadoch, najmä starší občania mesta, umožnia mladým rodinám svojich detí žiť v byte, ktorý majú v osobnom vlastníctve a žiadajú o pridelenie garsónky, prípadne menšieho mestského nájomného bytu.</w:t>
      </w:r>
    </w:p>
    <w:p>
      <w:pPr>
        <w:pStyle w:val="Normal"/>
        <w:jc w:val="both"/>
        <w:rPr/>
      </w:pPr>
      <w:r>
        <w:rPr/>
        <w:t>Vzhľadom k tomu, že Mesto plánuje v blízkej budúcnosti výstavbu dvoch bytových jednotiek, spolu 30 nájomných bytov, považujeme navrhovanú zmenu VZN za opodstatnenú.</w:t>
      </w:r>
    </w:p>
    <w:p>
      <w:pPr>
        <w:pStyle w:val="Normal"/>
        <w:jc w:val="both"/>
        <w:rPr/>
      </w:pPr>
      <w:r>
        <w:rPr/>
        <w:t>Návrh zmeny VZN č. 6 bol predložený na rokovanie vedenia Mesta dňa 17. 02. 2014 i na rokovanie Bytovej komisie pri MsZ dňa 21. 02. 2014, kde bol prijatý pozitív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9pt;margin-top:-60.85pt;width:64.45pt;height:8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2057414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40"/>
        </w:rPr>
        <w:t>MESTO  STARÁ  ĽUBOVŇA</w:t>
      </w:r>
    </w:p>
    <w:p>
      <w:pPr>
        <w:pStyle w:val="Normal"/>
        <w:autoSpaceDE w:val="false"/>
        <w:jc w:val="center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Mesto Stará Ľubovňa, na základe samostatnej pôsobnosti podľa článku 68 Ústavy Slovenskej republiky a podľa § 6 ods. l zákona č. 369/1990 Zb. o obecnom zriadení v znení neskorších zmien a doplnkov a podľa zákona č. 509/1991 Zb., ktorým sa mení a dopĺňa Občiansky zákonník a zákona č. 189/1992 Zb. o úprave niektorých pomerov súvisiacich s nájmom bytov a s bytovými náhradami a zákona č. 367/2004 Zb., </w:t>
      </w:r>
      <w:r>
        <w:rPr>
          <w:b/>
          <w:bCs/>
        </w:rPr>
        <w:t>ktorým sa mení a dopĺňa zákon Národnej rady Slovenskej republiky č. 182/1993 Z. z. o vlastníctve bytov a nebytových priestorov v znení neskorších predpisov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  v y d á v a   toto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Všeobecne záväzné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nariadenie č. 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TORÝM SA STANOVUJÚ ZÁSADY PRIDEĽOVANIA A</w:t>
      </w:r>
      <w:r>
        <w:rPr>
          <w:rFonts w:cs="TimesNewRomanPS-BoldMT;Times New Roman" w:ascii="TimesNewRomanPS-BoldMT;Times New Roman" w:hAnsi="TimesNewRomanPS-BoldMT;Times New Roman"/>
          <w:b/>
          <w:bCs/>
          <w:i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SPRAVOVANIA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MESTSKÝCH BYTOV V MESTE STARÁ ĽUBOVŇ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chválené uznesením MsZ č. XIV/92 zo dňa 17.12.199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úpravy a doplnky: uznesenie MsZ č. II-M/2003 zo dňa 09.04.200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uznesenie MsZ č.  XIV/2012 zo dňa 21.06.201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Úvodné ustanoveni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Vlastníkom mestských bytov je Mesto Stará Ľubovňa (ďalej len ,,vlastník“), ktoré ich delimitáciou zverilo do správy spoločnosti Slobyterm, s. r.o. Stará Ľubovňa (ďalej len ,,správca“) v zmysle Zásad o hospodárení s majetkom mesta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</w:rPr>
        <w:t>Vlastník zabezpečuje pracovnú stránku pridelenia bytov, správca užívateľské a nájomné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štitúty, podľa príslušných ustanovení Občianskeho zákonník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rávc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Úprava  povinností správcu je obsiahnutá v Zákone č. 367/2004 Z. z., </w:t>
      </w:r>
      <w:r>
        <w:rPr>
          <w:bCs/>
        </w:rPr>
        <w:t>ktorým sa mení a dopĺňa zákon Národnej rady Slovenskej republiky č. 182/1993 Z. z. o vlastníctve bytov a nebytových priestorov v znení neskorších predpisov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hlasovacia povinnosť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ávca bytového majetku je povinný vlastníkovi ohlásiť bez odkladu: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) </w:t>
      </w:r>
      <w:r>
        <w:rPr>
          <w:rFonts w:cs="TimesNewRomanPSMT;Times New Roman" w:ascii="TimesNewRomanPSMT;Times New Roman" w:hAnsi="TimesNewRomanPSMT;Times New Roman"/>
        </w:rPr>
        <w:t>uvoľnenie bytu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) </w:t>
      </w:r>
      <w:r>
        <w:rPr>
          <w:rFonts w:cs="TimesNewRomanPSMT;Times New Roman" w:ascii="TimesNewRomanPSMT;Times New Roman" w:hAnsi="TimesNewRomanPSMT;Times New Roman"/>
        </w:rPr>
        <w:t xml:space="preserve">byt, ktorý sa neužíva z akéhokoľvek dôvodu  po dobu dlhšiu ako 3 mesiace, 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c) </w:t>
      </w:r>
      <w:r>
        <w:rPr>
          <w:rFonts w:cs="TimesNewRomanPSMT;Times New Roman" w:ascii="TimesNewRomanPSMT;Times New Roman" w:hAnsi="TimesNewRomanPSMT;Times New Roman"/>
        </w:rPr>
        <w:t>byt, kde nájomca zomrel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) </w:t>
      </w:r>
      <w:r>
        <w:rPr>
          <w:rFonts w:cs="TimesNewRomanPSMT;Times New Roman" w:ascii="TimesNewRomanPSMT;Times New Roman" w:hAnsi="TimesNewRomanPSMT;Times New Roman"/>
        </w:rPr>
        <w:t>protiprávne obsadenie byt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e) </w:t>
      </w:r>
      <w:r>
        <w:rPr>
          <w:rFonts w:cs="TimesNewRomanPSMT;Times New Roman" w:ascii="TimesNewRomanPSMT;Times New Roman" w:hAnsi="TimesNewRomanPSMT;Times New Roman"/>
        </w:rPr>
        <w:t>byt, ktorý navrhuje vypratať z akéhokoľvek dôvod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f) </w:t>
      </w:r>
      <w:r>
        <w:rPr>
          <w:rFonts w:cs="TimesNewRomanPSMT;Times New Roman" w:ascii="TimesNewRomanPSMT;Times New Roman" w:hAnsi="TimesNewRomanPSMT;Times New Roman"/>
        </w:rPr>
        <w:t>byt, kde bez súhlasu vlastníka bol nasťahovaný podnájomník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g) </w:t>
      </w:r>
      <w:r>
        <w:rPr>
          <w:rFonts w:cs="TimesNewRomanPSMT;Times New Roman" w:ascii="TimesNewRomanPSMT;Times New Roman" w:hAnsi="TimesNewRomanPSMT;Times New Roman"/>
        </w:rPr>
        <w:t>byt, ktorý chce nájomca vymeniť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) </w:t>
      </w:r>
      <w:r>
        <w:rPr>
          <w:rFonts w:cs="TimesNewRomanPSMT;Times New Roman" w:ascii="TimesNewRomanPSMT;Times New Roman" w:hAnsi="TimesNewRomanPSMT;Times New Roman"/>
        </w:rPr>
        <w:t>byt, ktorý sa nedá užívať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) </w:t>
      </w:r>
      <w:r>
        <w:rPr>
          <w:rFonts w:cs="TimesNewRomanPSMT;Times New Roman" w:ascii="TimesNewRomanPSMT;Times New Roman" w:hAnsi="TimesNewRomanPSMT;Times New Roman"/>
        </w:rPr>
        <w:t>byt, kde nájomca neuzavrel dohodu o prevzatí byt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j) </w:t>
      </w:r>
      <w:r>
        <w:rPr>
          <w:rFonts w:cs="TimesNewRomanPSMT;Times New Roman" w:ascii="TimesNewRomanPSMT;Times New Roman" w:hAnsi="TimesNewRomanPSMT;Times New Roman"/>
        </w:rPr>
        <w:t>byt, kde správca navrhuje z dôvodu porušovania domového poriadku vypovedani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nájomnej zmluvy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videncia žiadateľov o byt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Vlastník bytov vedie evidenciu žiadateľov o by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Žiadosť o pridelenie mestského nájomného bytu musí mať písomnú formu, musí byť odôvodnená a vlastnoručne podpísa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K žiadosti o pridelenie mestského nájomného bytu je potrebné doložiť vyplnený dotazník, ktorý je prílohou č. 1 tohto VZ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žiadosti o pridelenie bezbariérového nájomného bytu je potrebné k žiadosti a dotazníku  doložiť aj posudok o tom, že žiadateľ alebo člen jeho rodiny je občan s ťažkým zdravotným postihnutím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Žiadosť je evidovaná po dobu troch rokov od podania žiadosti, pričom počas tejto doby je žiadateľ povinný, bez vyzvania, svoju žiadosť aktualizovať do 30 dní odo dňa, kedy zmena nastala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trike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ôsobnosť bytovej komisie pri MsZ v Starej Ľubovni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trike/>
        </w:rPr>
      </w:pPr>
      <w:r>
        <w:rPr>
          <w:rFonts w:cs="TimesNewRomanPS-BoldMT;Times New Roman" w:ascii="TimesNewRomanPS-BoldMT;Times New Roman" w:hAnsi="TimesNewRomanPS-BoldMT;Times New Roman"/>
          <w:b/>
          <w:bCs/>
          <w:strike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oradným orgánom primátora mesta v oblasti prideľovania a spravovania mestských bytov         je bytová komisia. Komisiu zriaďuje a jej predsedu a členov volí Mestské zastupiteľstvo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Zloženie komisie: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predseda komisie – 1 poslanec MsZ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tajomník komisie – 1 pracovník MsÚ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60" w:hanging="2160"/>
        <w:rPr/>
      </w:pPr>
      <w:r>
        <w:rPr>
          <w:rFonts w:cs="TimesNewRomanPSMT;Times New Roman" w:ascii="TimesNewRomanPSMT;Times New Roman" w:hAnsi="TimesNewRomanPSMT;Times New Roman"/>
        </w:rPr>
        <w:t>členovia komisie  – 1 poslanec MsZ, 2 pracovníci správcu, 2 pracovníci Mesta (z toho 1 pracovník s právnickým vzdelaním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racovnou náplňou komisie j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preskúmať opodstatnenosť žiadostí o pridelenie bytu v zmysle kritérií pre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</w:t>
      </w:r>
      <w:r>
        <w:rPr>
          <w:rFonts w:cs="TimesNewRomanPSMT;Times New Roman" w:ascii="TimesNewRomanPSMT;Times New Roman" w:hAnsi="TimesNewRomanPSMT;Times New Roman"/>
        </w:rPr>
        <w:t>prideľovanie mestských byt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NewRomanPSMT;Times New Roman" w:ascii="TimesNewRomanPSMT;Times New Roman" w:hAnsi="TimesNewRomanPSMT;Times New Roman"/>
        </w:rPr>
        <w:t>po prerokovaní a doporučení komisie prostredníctvom tajomníka komisie – pracovníka MsÚ, predkladať primátorovi mesta  žiadosti o pridelenie nájomného bytu spolu s vyplnenými záväznými pokynmi na uzatvorenie  nájomnej zmluv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ätovne prehodnotiť, na základe nových skutočností, ktoré neboli bytovej komisii známe v momente rozhodovania, svoje rozhodnutie v súvislosti s prerokovanou žiadosťou o pridelenie bytu v súlade s platným VZ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rokovávať návrhy správcu bytového majetku na zánik nájmu v súlade s platným VZ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hotovovať zápisnicu z každého jej zasadnut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6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Kritériá pre prideľovanie mestských bytov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Žiadateľ o pridelenie mestského bytu musí spĺňať tieto podmienk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) </w:t>
      </w:r>
      <w:r>
        <w:rPr>
          <w:rFonts w:cs="TimesNewRomanPS-BoldMT;Times New Roman" w:ascii="TimesNewRomanPS-BoldMT;Times New Roman" w:hAnsi="TimesNewRomanPS-BoldMT;Times New Roman"/>
          <w:bCs/>
        </w:rPr>
        <w:t>žiadateľ alebo jeho manžel, -ka nie je vlastníkom, spoluvlastníkom alebo nájomcom,                                             spolunájomcom domu alebo bytu, ani sa dobrovoľne akýmkoľvek spôsobom nevzdal práva vlastniť alebo užívať dom alebo byt,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  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) </w:t>
      </w:r>
      <w:r>
        <w:rPr>
          <w:rFonts w:cs="TimesNewRomanPSMT;Times New Roman" w:ascii="TimesNewRomanPSMT;Times New Roman" w:hAnsi="TimesNewRomanPSMT;Times New Roman"/>
        </w:rPr>
        <w:t>má trvalé bydlisko v meste Stará Ľubovňa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>c)</w:t>
      </w:r>
      <w:r>
        <w:rPr>
          <w:rFonts w:cs="TimesNewRomanPSMT;Times New Roman" w:ascii="TimesNewRomanPSMT;Times New Roman" w:hAnsi="TimesNewRomanPSMT;Times New Roman"/>
        </w:rPr>
        <w:t xml:space="preserve">  dovŕšil vek 18 rokov,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nedopúšťa sa  trestnej ani inej protispoločenskej činnosti a riadne si plní platobné                                                 povinnosti voči mestu,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 xml:space="preserve">e) </w:t>
      </w:r>
      <w:r>
        <w:rPr>
          <w:rFonts w:cs="TimesNewRomanPSMT;Times New Roman" w:ascii="TimesNewRomanPSMT;Times New Roman" w:hAnsi="TimesNewRomanPSMT;Times New Roman"/>
        </w:rPr>
        <w:t>vie, na požiadanie, preukázať schopnosť platiť mesačné nájomné a ostatné náklady spojené                   s bývaním,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>f)</w:t>
      </w:r>
      <w:r>
        <w:rPr>
          <w:rFonts w:cs="TimesNewRomanPSMT;Times New Roman" w:ascii="TimesNewRomanPSMT;Times New Roman" w:hAnsi="TimesNewRomanPSMT;Times New Roman"/>
        </w:rPr>
        <w:t xml:space="preserve"> súhlasí so zložením zábezpeky vo výške 3-násobku mesačného nájomného a ostatných    nákladov spojených s bývaním,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účasne</w:t>
      </w:r>
    </w:p>
    <w:p>
      <w:pPr>
        <w:pStyle w:val="Normal"/>
        <w:autoSpaceDE w:val="false"/>
        <w:ind w:left="360" w:hanging="360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80" w:hanging="60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ýva v zdravotne nevhodnom byte, ktorý nespôsobil vlastník užívaním bytu, aleb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lo mu rozhodnutím súdu alebo dohodou s bývalým manželom zrušené právo užívať byt po rozvode manželstva, alebo na základe rozhodnutia súdu z iného dôvodu, aleb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z objektívnych dôvodov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sociálne odkázaný, alebo si z objektívnych dôvodov nemôže riešiť bytovú situáciu iným spôsobom.</w:t>
      </w:r>
    </w:p>
    <w:p>
      <w:pPr>
        <w:pStyle w:val="Normal"/>
        <w:autoSpaceDE w:val="false"/>
        <w:ind w:left="180" w:hanging="0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</w:rPr>
        <w:t>Tieto kritériá sú posudzované vo vzájomnej súvislosti, a to pri podaní žiadosti, preverovaní</w:t>
      </w:r>
    </w:p>
    <w:p>
      <w:pPr>
        <w:pStyle w:val="Normal"/>
        <w:autoSpaceDE w:val="false"/>
        <w:ind w:left="2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ôvodov bytovou komisiou a definitívnom rozhodovaní o pridelení bytu. </w:t>
      </w:r>
      <w:r>
        <w:rPr>
          <w:sz w:val="22"/>
          <w:szCs w:val="18"/>
        </w:rPr>
        <w:t>V  prípade  zistenia nepravdivých údajov bytová komisia  žiadosť z evidencie žiadateľov vyradí.</w:t>
        <w:br/>
      </w:r>
    </w:p>
    <w:p>
      <w:pPr>
        <w:pStyle w:val="Normal"/>
        <w:ind w:left="284" w:hanging="284"/>
        <w:rPr/>
      </w:pPr>
      <w:r>
        <w:rPr>
          <w:b/>
        </w:rPr>
        <w:t>3</w:t>
      </w:r>
      <w:r>
        <w:rPr/>
        <w:t xml:space="preserve">.  </w:t>
      </w:r>
      <w:r>
        <w:rPr>
          <w:color w:val="00B050"/>
        </w:rPr>
        <w:t>Mestský nájomný byt môže byť pridelený aj žiadateľovi, ktorý nespĺňa hodnotené kritériá           ods. 1, písm. a), b), a to v prípadoch, ak o nájomný byt neprejaví záujem žiadateľ, ktorý tieto kritériá spĺňa, alebo ak ide o potreby a prospech mesta.</w:t>
      </w:r>
    </w:p>
    <w:p>
      <w:pPr>
        <w:pStyle w:val="Normal"/>
        <w:autoSpaceDE w:val="false"/>
        <w:ind w:left="180" w:hanging="180"/>
        <w:rPr>
          <w:rFonts w:ascii="TimesNewRomanPS-BoldMT;Times New Roman" w:hAnsi="TimesNewRomanPS-BoldMT;Times New Roman" w:cs="TimesNewRomanPS-BoldMT;Times New Roman"/>
          <w:b/>
          <w:b/>
          <w:bCs/>
          <w:color w:val="00B05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B050"/>
        </w:rPr>
      </w:r>
    </w:p>
    <w:p>
      <w:pPr>
        <w:pStyle w:val="Normal"/>
        <w:autoSpaceDE w:val="false"/>
        <w:ind w:left="180" w:hanging="18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7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Určenie nájomc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Po preskúmaní žiadostí bytovou komisiou a na jej návrh predloží príslušné oddelenie MsÚ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imátorovi mesta menný zoznam žiadateľov, ktorí majú byť určení ako nájomcov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</w:rPr>
        <w:t>Príslušné oddelenie vyhotoví záväzný pokyn na uzavretie nájomnej zmluvy, ktorý po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schválení a podpísaní primátorom mesta  dostane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žiadateľ a správca bytového majet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. </w:t>
      </w:r>
      <w:r>
        <w:rPr>
          <w:rFonts w:cs="TimesNewRomanPSMT;Times New Roman" w:ascii="TimesNewRomanPSMT;Times New Roman" w:hAnsi="TimesNewRomanPSMT;Times New Roman"/>
        </w:rPr>
        <w:t>Správca bytového majetku uzavrie nájomnú zmluvu a fyzicky odovzdá pridelený byt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ájomcov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. </w:t>
      </w:r>
      <w:r>
        <w:rPr>
          <w:rFonts w:cs="TimesNewRomanPSMT;Times New Roman" w:ascii="TimesNewRomanPSMT;Times New Roman" w:hAnsi="TimesNewRomanPSMT;Times New Roman"/>
        </w:rPr>
        <w:t>Ak navrhnutý nájomca bezdôvodne odmietne ponúkaný byt,  prípadne do 14 dní neuzavrie</w:t>
      </w:r>
    </w:p>
    <w:p>
      <w:pPr>
        <w:pStyle w:val="Normal"/>
        <w:autoSpaceDE w:val="false"/>
        <w:ind w:left="180" w:hanging="180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ájomnú zmluvu so správcom bytového fondu, bude vyškrtnutý z evidencie uchádzačo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b/>
        </w:rPr>
        <w:t xml:space="preserve">5. </w:t>
      </w:r>
      <w:r>
        <w:rPr/>
        <w:t>Nájomca mestského nájomného bytu môže v prípade záujmu požiadať Mesto o predĺženie doby nájmu bytu  dohodnutej v nájomnej zmluve, a to bez vyzvania, najneskôr  1 mesiac pred ukončením platnosti nájomnej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>6.</w:t>
      </w:r>
      <w:r>
        <w:rPr/>
        <w:t xml:space="preserve"> Po prešetrení žiadosti o predĺženie doby nájmu bytu vyhotoví príslušné oddelenie záväzný pokyn na uzavretie nájomnej zmluvy na ďalšie obdobie, ktorý po schválení  podpisom primátora mesta  dostane žiadateľ a správca bytového majet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8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mena bytov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MT;Times New Roman" w:ascii="TimesNewRomanPSMT;Times New Roman" w:hAnsi="TimesNewRomanPSMT;Times New Roman"/>
        </w:rPr>
        <w:t xml:space="preserve">1. Výmena bytov je dobrovoľnou dohodou zmluvných nájomcov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trike/>
        </w:rPr>
      </w:pPr>
      <w:r>
        <w:rPr>
          <w:rFonts w:cs="TimesNewRomanPS-BoldMT;Times New Roman" w:ascii="TimesNewRomanPS-BoldMT;Times New Roman" w:hAnsi="TimesNewRomanPS-BoldMT;Times New Roman"/>
          <w:bCs/>
        </w:rPr>
        <w:t>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</w:rPr>
        <w:t>Výmenu bytov môžu uskutočňovať nájomcovia len so súhlasom Mesta, po prerokovaní v bytovej komisii, na základe písomnej žiadosti nájomcu/-ov. Súhlas aj dohoda nájomníkov o výmene bytov musia mať písomnú formu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trike/>
        </w:rPr>
      </w:pPr>
      <w:r>
        <w:rPr>
          <w:rFonts w:cs="TimesNewRomanPS-BoldMT;Times New Roman" w:ascii="TimesNewRomanPS-BoldMT;Times New Roman" w:hAnsi="TimesNewRomanPS-BoldMT;Times New Roman"/>
          <w:bCs/>
          <w:strike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3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Cs/>
        </w:rPr>
        <w:t>Po odsúhlasení výmeny a uzatvorení dohody o výmene bytov sa postupuje podľa čl.6, bod 2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9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odnájom by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Cs/>
        </w:rPr>
        <w:t>1.  Nájomca</w:t>
      </w:r>
      <w:r>
        <w:rPr>
          <w:rFonts w:cs="TimesNewRomanPSMT;Times New Roman" w:ascii="TimesNewRomanPSMT;Times New Roman" w:hAnsi="TimesNewRomanPSMT;Times New Roman"/>
        </w:rPr>
        <w:t xml:space="preserve"> bytu môže mestský nájomný byt alebo jeho časť prenajať inému občanovi iba so súhlasom Mesta, po prerokovaní v bytovej komisii, na základe písomnej  žiadosti nájomc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</w:rPr>
        <w:t>O tomto podnájme musí byť uzavretá písomná zmluva medzi nájomcom, podnájomníkom a správcom bytov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0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lučovanie bytov a užívanie bytov na iné účely ako na bývanie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Byt alebo jeho časť možno rozdeliť alebo zlúčiť so susedným bytom len so súhlasom</w:t>
      </w:r>
    </w:p>
    <w:p>
      <w:pPr>
        <w:pStyle w:val="Normal"/>
        <w:autoSpaceDE w:val="false"/>
        <w:ind w:left="360" w:hanging="0"/>
        <w:rPr/>
      </w:pPr>
      <w:r>
        <w:rPr>
          <w:rFonts w:cs="TimesNewRomanPSMT;Times New Roman" w:ascii="TimesNewRomanPSMT;Times New Roman" w:hAnsi="TimesNewRomanPSMT;Times New Roman"/>
        </w:rPr>
        <w:t>Mesta, po prerokovaní v  bytovej  komisii a  na základe vyjadrenia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ríslušného stavebného úradu, ktorým je Mesto Stará Ľubovň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</w:t>
      </w:r>
      <w:r>
        <w:rPr>
          <w:rFonts w:cs="TimesNewRomanPSMT;Times New Roman" w:ascii="TimesNewRomanPSMT;Times New Roman" w:hAnsi="TimesNewRomanPSMT;Times New Roman"/>
        </w:rPr>
        <w:t>Byt alebo jeho časť možno dočasne alebo trvale používať na iné účely ako na bývanie len</w:t>
      </w:r>
    </w:p>
    <w:p>
      <w:pPr>
        <w:pStyle w:val="Normal"/>
        <w:autoSpaceDE w:val="false"/>
        <w:ind w:left="360" w:hanging="0"/>
        <w:rPr/>
      </w:pPr>
      <w:r>
        <w:rPr>
          <w:rFonts w:cs="TimesNewRomanPSMT;Times New Roman" w:ascii="TimesNewRomanPSMT;Times New Roman" w:hAnsi="TimesNewRomanPSMT;Times New Roman"/>
        </w:rPr>
        <w:t>so súhlasom Mesta, po prerokovaní v bytovej komisii a na základe vyjadrenia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 príslušného stavebného úrad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ánik nájmu by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Nájom bytu zaniká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uplynutím doby nájmu, ak nebude táto doba predĺžená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písomnou dohodou medzi správcom bytového majetku a nájomníkom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) písomnou výpoveďou v zmysle Obč. zákonník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. V</w:t>
      </w:r>
      <w:r>
        <w:rPr>
          <w:rFonts w:cs="TimesNewRomanPSMT;Times New Roman" w:ascii="TimesNewRomanPSMT;Times New Roman" w:hAnsi="TimesNewRomanPSMT;Times New Roman"/>
        </w:rPr>
        <w:t>ýpoveď môže dať správca bytového majetku, po prerokovaní s vlastníkom bytov, z týchto  dôvodov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) </w:t>
      </w:r>
      <w:r>
        <w:rPr>
          <w:rFonts w:cs="TimesNewRomanPSMT;Times New Roman" w:ascii="TimesNewRomanPSMT;Times New Roman" w:hAnsi="TimesNewRomanPSMT;Times New Roman"/>
        </w:rPr>
        <w:t>ak nájomca prestal vykonávať prácu, na ktorú je nájom služobného bytu viazaný a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enajímateľ potrebuje byt pre iného nájomcu, ktorý bude túto prácu vykonávať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) </w:t>
      </w:r>
      <w:r>
        <w:rPr>
          <w:rFonts w:cs="TimesNewRomanPSMT;Times New Roman" w:ascii="TimesNewRomanPSMT;Times New Roman" w:hAnsi="TimesNewRomanPSMT;Times New Roman"/>
        </w:rPr>
        <w:t>ak nájomca alebo tí, ktorí s ním bývajú, napriek písomnej výstrahe hrubo porušujú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občianske spolunažívanie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c) </w:t>
      </w:r>
      <w:r>
        <w:rPr>
          <w:rFonts w:cs="TimesNewRomanPSMT;Times New Roman" w:ascii="TimesNewRomanPSMT;Times New Roman" w:hAnsi="TimesNewRomanPSMT;Times New Roman"/>
        </w:rPr>
        <w:t>ak nájomca porušuje svoje povinnosti vyplývajúce z nájmu bytu, najmä tým, že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ezaplatil nájomné alebo úhradu za plnenia poskytované s užívaním bytu za čas dlhší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ako tri mesiace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) </w:t>
      </w:r>
      <w:r>
        <w:rPr>
          <w:rFonts w:cs="TimesNewRomanPSMT;Times New Roman" w:ascii="TimesNewRomanPSMT;Times New Roman" w:hAnsi="TimesNewRomanPSMT;Times New Roman"/>
        </w:rPr>
        <w:t>ak je potrebné z dôvodu verejného záujmu s bytom alebo domom naložiť tak, že byt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emožno užívať alebo ak byt, alebo dom vyžaduje opravy, pri ktorých vykonávaní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emožno byt alebo dom dlhší čas užívať,</w:t>
      </w:r>
    </w:p>
    <w:p>
      <w:pPr>
        <w:pStyle w:val="Normal"/>
        <w:autoSpaceDE w:val="false"/>
        <w:ind w:left="180" w:hanging="18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e) </w:t>
      </w:r>
      <w:r>
        <w:rPr>
          <w:rFonts w:cs="TimesNewRomanPS-BoldMT;Times New Roman" w:ascii="TimesNewRomanPS-BoldMT;Times New Roman" w:hAnsi="TimesNewRomanPS-BoldMT;Times New Roman"/>
          <w:bCs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k nájomca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alebo jeden z manželov, alebo ich neplnoleté deti majú vo vlastníctve,             spoluvlastníctve, nájme, spolunájme </w:t>
      </w:r>
      <w:r>
        <w:rPr>
          <w:rFonts w:cs="TimesNewRomanPSMT;Times New Roman" w:ascii="TimesNewRomanPSMT;Times New Roman" w:hAnsi="TimesNewRomanPSMT;Times New Roman"/>
        </w:rPr>
        <w:t xml:space="preserve"> okrem nájomného bytu ďalší byt alebo dom, </w:t>
      </w:r>
    </w:p>
    <w:p>
      <w:pPr>
        <w:pStyle w:val="Normal"/>
        <w:autoSpaceDE w:val="false"/>
        <w:ind w:left="18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f) </w:t>
      </w:r>
      <w:r>
        <w:rPr>
          <w:rFonts w:cs="TimesNewRomanPSMT;Times New Roman" w:ascii="TimesNewRomanPSMT;Times New Roman" w:hAnsi="TimesNewRomanPSMT;Times New Roman"/>
        </w:rPr>
        <w:t>ak nájomca neužíva byt bez vážnych dôvodov, prípadne, ak nájomca poruší ustanovenia čl. 8    a čl. 9 tohto VZ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.</w:t>
      </w:r>
      <w:r>
        <w:rPr>
          <w:rFonts w:cs="TimesNewRomanPSMT;Times New Roman" w:ascii="TimesNewRomanPSMT;Times New Roman" w:hAnsi="TimesNewRomanPSMT;Times New Roman"/>
        </w:rPr>
        <w:t xml:space="preserve"> K termínu ukončenia nájmu je nájomca povinný byt uvoľniť a odovzdať ho správcovi v stave</w:t>
      </w:r>
    </w:p>
    <w:p>
      <w:pPr>
        <w:pStyle w:val="Normal"/>
        <w:autoSpaceDE w:val="false"/>
        <w:ind w:left="2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imeranom času užívania, pričom nesie zodpovednosť za spôsobené škody. O odovzdaní    a prevzatí bytu správca bytov spíše zápisnicu, ktorú obe strany podpíšu.</w:t>
      </w:r>
    </w:p>
    <w:p>
      <w:pPr>
        <w:pStyle w:val="Normal"/>
        <w:autoSpaceDE w:val="false"/>
        <w:ind w:left="2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Nájomca  nájomného  bytu  nemá nárok na  pridelenie náhradného bytu  alebo inej bytovej náhrady    pri  ukončení nájmu z  akéhokoľvek  dôvodu, okrem prípadu,  ak nájom bytu skončil pred uplynutím dohodnutej doby z dôvodu, že  byt bez zavinenia nájomcu  nie je možné ďalej užívať.</w:t>
      </w:r>
    </w:p>
    <w:p>
      <w:pPr>
        <w:pStyle w:val="Normal"/>
        <w:autoSpaceDE w:val="false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/>
      </w:pPr>
      <w:r>
        <w:rPr>
          <w:b/>
          <w:sz w:val="22"/>
          <w:szCs w:val="18"/>
        </w:rPr>
        <w:t>5</w:t>
      </w:r>
      <w:r>
        <w:rPr>
          <w:sz w:val="22"/>
          <w:szCs w:val="18"/>
        </w:rPr>
        <w:t>.  Nájomca môže dať výpoveď z akéhokoľvek dôvodu alebo aj bez udania dôvodu.</w:t>
      </w:r>
      <w:r>
        <w:rPr>
          <w:rFonts w:cs="TimesNewRomanPSMT;Times New Roman" w:ascii="TimesNewRomanPSMT;Times New Roman" w:hAnsi="TimesNewRomanPSMT;Times New Roman"/>
        </w:rPr>
        <w:b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Bytové náhrad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i uplatňovaní bytových náhrad majiteľ bytov postupuje v zmysle Občianskeho zákonníka §712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eoprávnené obsadenie byt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rFonts w:cs="TimesNewRomanPSMT;Times New Roman" w:ascii="TimesNewRomanPSMT;Times New Roman" w:hAnsi="TimesNewRomanPSMT;Times New Roman"/>
        </w:rPr>
        <w:t>Neoprávneným obsadením bytu je obsadenie bytu bez vydania rozhodnutia vlastníka a bez</w:t>
      </w:r>
    </w:p>
    <w:p>
      <w:pPr>
        <w:pStyle w:val="Normal"/>
        <w:autoSpaceDE w:val="false"/>
        <w:ind w:left="2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avretia nájomnej, resp. podnájomnej zmluvy so správcom bytového fond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36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 </w:t>
      </w:r>
      <w:r>
        <w:rPr>
          <w:rFonts w:cs="TimesNewRomanPSMT;Times New Roman" w:ascii="TimesNewRomanPSMT;Times New Roman" w:hAnsi="TimesNewRomanPSMT;Times New Roman"/>
        </w:rPr>
        <w:t>Neoprávnené obsadenie nájomného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ytu v meste bude kvalifikované ako priestupok                      s uložením pokuty na úseku hospodárenia s bytmi a nebytovými priestormi v zmysle § 26 zákona č. 372/1990 Zb. o priestupkoch. Vlastník bytu v súčinnosti so správcom bytov podnikne príslušné úkony na zabezpečenie a vymoženie vlastníckeho práva  s následným vyprataním bytu bez nároku na náhrad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áverečné ustanoveni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>Primátor mesta pri rozhodovaní využíva stanoviská odborných a poradných orgánov me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oto nariadenie môže meniť a dopĺňať mestské zastupiteľstvo na základe predloženého návrhu alebo zmeny súvisiacich právnych noriem schválených po účinnosti tohto nariad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iadenie Mestského zastupiteľstva v Starej Ľubovni, ktorým sa stanovujú zásad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rideľovania mestských bytov v meste Stará Ľubovňa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nadobudlo účinnosť dňom 1. január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1993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 zmena VZN č. 6 bola schválená uznesením MsZ č. II-M/2003 zo dňa 09.04.2003, nadobud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činnosť dňom 25.04.200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mena VZN č. 6 bola schválená uznesením MsZ č. XIV/2012 zo dňa 21.06.2012, nadobudla účinnosť dňom 07.07.201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PaedDr. Michal Biganič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primátor mest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spacing w:lineRule="auto" w:line="254"/>
        <w:rPr>
          <w:sz w:val="22"/>
          <w:szCs w:val="22"/>
        </w:rPr>
      </w:pPr>
      <w:r>
        <w:rPr>
          <w:sz w:val="22"/>
        </w:rPr>
        <w:t xml:space="preserve">Návrh zmeny VZN bol zverejnený na úradnej tabuli a web stránke mesta na pripomienkovanie                dňa 07. 04. 2014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2:00Z</dcterms:created>
  <dc:creator>motylova</dc:creator>
  <dc:description/>
  <cp:keywords/>
  <dc:language>en-US</dc:language>
  <cp:lastModifiedBy>Motyľová</cp:lastModifiedBy>
  <cp:lastPrinted>2014-04-08T14:12:00Z</cp:lastPrinted>
  <dcterms:modified xsi:type="dcterms:W3CDTF">2014-04-17T07:09:00Z</dcterms:modified>
  <cp:revision>18</cp:revision>
  <dc:subject/>
  <dc:title>MESTO STARÁ ĽUBOVŇA</dc:title>
</cp:coreProperties>
</file>