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vrh uzneseni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Mestské zastupiteľstvo v Starej Ľubovni po prerokovaní predloženého materiál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s c h v a ľ u 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sk-SK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ZN č. 58 o pamätihodnostiach mesta Stará Ľubovňa v zmysle predloženého návrhu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Dôvodová správa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ZN č. 58 o pamätihodnostiach mesta Stará Ľubovňa sa predkladá z dôvodu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absencie VZN takéhoto druhu, s cieľom chrániť a propagovať hmotné i nehmotné kultúrne a historické dedičstvo nášho mes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5:00Z</dcterms:created>
  <dc:creator>PC</dc:creator>
  <dc:description/>
  <cp:keywords/>
  <dc:language>en-US</dc:language>
  <cp:lastModifiedBy>kollarova</cp:lastModifiedBy>
  <cp:lastPrinted>2014-03-10T14:48:00Z</cp:lastPrinted>
  <dcterms:modified xsi:type="dcterms:W3CDTF">2014-04-15T10:45:00Z</dcterms:modified>
  <cp:revision>2</cp:revision>
  <dc:subject/>
  <dc:title>Inaugurácia známky ĽUBOVNIANSKY HRAD</dc:title>
</cp:coreProperties>
</file>