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4060608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STSKÝ  ÚRAD  STARÁ 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á ul. č. 1, 064 01  Stará Ľubovň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Pavel Jeleň</w:t>
        <w:tab/>
        <w:tab/>
        <w:tab/>
        <w:tab/>
        <w:tab/>
        <w:tab/>
        <w:tab/>
        <w:tab/>
        <w:tab/>
        <w:tab/>
        <w:tab/>
        <w:tab/>
        <w:t>Štúrova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064 01  Stará Ľubovňa</w:t>
      </w: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č. sp.: 496/2013</w:t>
        <w:tab/>
        <w:tab/>
        <w:t>Ing. arch. Benko/4315227</w:t>
        <w:tab/>
        <w:tab/>
        <w:t>13. 02. 2014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č. z.: 1172/2013 </w:t>
        <w:tab/>
        <w:tab/>
        <w:t>vystavba@staralubovna.sk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pelácia poslanca MsZ zo dňa 30. 01. 2014 – odpove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zasadnutí MsZ dňa 30. 01. 2014 ste v rámci interpelácií upozornili na prepadajúcu                   sa cestu medzi parkoviskom pri objekte bývalého Domu služieb a prevádzkou Dom potravín                    na ul. Levočskej v Starej Ľubov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konštrukcia miestnej komunikácie v tejto lokalite je zaradená v rozvojom programe mesta na rok 2014 ako finančne krytá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delenie výstavby, územného rozvoja a životného prostredia v súčasnosti zabezpečuje projektovú dokumentáciu na uvedenú akciu. Realizácia bude zabezpečená v priebehu roka 2014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 pozdrav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ng. arch. František Benk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vedúci odd. výstavby, územného rozvoja a Ž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1133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52:00Z</dcterms:created>
  <dc:creator>pilatova</dc:creator>
  <dc:description/>
  <cp:keywords/>
  <dc:language>en-US</dc:language>
  <cp:lastModifiedBy>Monika Gladišová</cp:lastModifiedBy>
  <cp:lastPrinted>2013-04-17T08:49:00Z</cp:lastPrinted>
  <dcterms:modified xsi:type="dcterms:W3CDTF">2014-02-13T09:58:00Z</dcterms:modified>
  <cp:revision>3</cp:revision>
  <dc:subject/>
  <dc:title>POUŽIŤ  VODOTLAČOVÝ  PAPIER  S ERBOM  MESTA</dc:title>
</cp:coreProperties>
</file>