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6727997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X/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24.04.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é sprá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spacing w:before="0" w:after="0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b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zemku zastavaného stavbou vo vlastníctve nadobúdateľa vrátane priľahlej plochy, ktorá svojím umiestnením a využitím tvorí neoddeliteľný celok so stavbo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ojtech Mižikar</w:t>
      </w:r>
      <w:r>
        <w:rPr>
          <w:rFonts w:cs="Times New Roman" w:ascii="Times New Roman" w:hAnsi="Times New Roman"/>
          <w:sz w:val="24"/>
          <w:szCs w:val="24"/>
        </w:rPr>
        <w:t xml:space="preserve"> a manželka </w:t>
      </w:r>
      <w:r>
        <w:rPr>
          <w:rFonts w:cs="Times New Roman" w:ascii="Times New Roman" w:hAnsi="Times New Roman"/>
          <w:b/>
          <w:sz w:val="24"/>
          <w:szCs w:val="24"/>
        </w:rPr>
        <w:t>Klá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žikarová, </w:t>
      </w:r>
      <w:r>
        <w:rPr>
          <w:rFonts w:cs="Times New Roman" w:ascii="Times New Roman" w:hAnsi="Times New Roman"/>
          <w:sz w:val="24"/>
          <w:szCs w:val="24"/>
        </w:rPr>
        <w:t xml:space="preserve"> SNP 160/12, 064 01 Stará Ľubovň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zemku podľa zákona č. 138/91 Zb. o majetku obcí, § 9a, odsek 8, písmeno b) – zastavaného stavbou vo vlastníctve nadobúdateľa vrátane priľahlej plochy, ktorá svojím umiestnením a využitím tvorí neoddeliteľný celok so stavbou žiadateľom Vojtechovi Mižikarovi a manželke Kláre, SNP 160/12, Stará Ľubovňa, a to časť pozemku p. č. CKN 436, zastavaná plocha, LV 3696, k. ú. Stará Ľubovňa odčlenenej zameraním podľa geometrického plánu č. 4/2014 s výmerou 8 m2 k novovytvorenej p. č. CKN 436/2, zastavaná plocha v k. ú. Stará Ľubovňa na účely majetkovoprávneho vyrovnania za cenu 10,- 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g. Filip Murcko </w:t>
      </w:r>
      <w:r>
        <w:rPr>
          <w:rFonts w:cs="Times New Roman" w:ascii="Times New Roman" w:hAnsi="Times New Roman"/>
          <w:sz w:val="24"/>
          <w:szCs w:val="24"/>
        </w:rPr>
        <w:t xml:space="preserve">a manželka </w:t>
      </w:r>
      <w:r>
        <w:rPr>
          <w:rFonts w:cs="Times New Roman" w:ascii="Times New Roman" w:hAnsi="Times New Roman"/>
          <w:b/>
          <w:sz w:val="24"/>
          <w:szCs w:val="24"/>
        </w:rPr>
        <w:t>Mg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Barbora Murcková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rmočná 251/104, 064 01 Stará Ľubovň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redaj pozemku podľa zákona č. 138/91 Zb. o majetku obcí, § 9a, odsek 8, písmeno b) – zastavaného stavbou vo vlastníctve nadobúdateľa vrátane priľahlej plochy, ktorá svojím umiestnením a využitím tvorí neoddeliteľný celok so stavbou žiadateľom Ing. Filipovi Murckovi a manželke Mgr. Beáte, Jarmočná 251/104, Stará Ľubovňa, a to časť pozemku p. č. EKN 3171/2, orná pôda, LV 5821, podiel Mesta Stará Ľubovňa 1/2, odčlenenej zameraním podľa geometrického plánu č. 9/2014, týka sa dielu 3 s výmerou 19 m2 k novovytvorenej p. č. CKN 535/5, zastavaná plocha a dielu 6 s výmerou 13 m2 k novovytvorenej p. č. CKN 535/6 v k. ú. Stará Ľubovňa na účely majetkovoprávneho vyrovnania za cenu 10,- 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Dušan Hardoň, Šambron 68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Ľubomír Kunák, Mierová 1092/30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mer bezodplatnej zámeny pozemkov podľa zákona č. 138/91 Zb. o majetku obcí, § 9a, odsek 8, písmeno e) – prípad hodný osobitného zreteľa – z dôvodu majetkovoprávneho vyrovnania pozemkov prístupovej komunikácie medzi zúčastnenými stranami nasledovne:  </w:t>
      </w:r>
    </w:p>
    <w:p>
      <w:pPr>
        <w:pStyle w:val="Odsekzoznamu1"/>
        <w:ind w:left="0" w:hanging="0"/>
        <w:jc w:val="both"/>
        <w:rPr>
          <w:szCs w:val="24"/>
        </w:rPr>
      </w:pPr>
      <w:r>
        <w:rPr>
          <w:szCs w:val="24"/>
        </w:rPr>
        <w:t xml:space="preserve">Mesto Stará Ľubovňa, Obchodná 1108/1, Stará Ľubovňa, IČO 00330167 -  predmet zámeny: </w:t>
      </w:r>
    </w:p>
    <w:p>
      <w:pPr>
        <w:pStyle w:val="Odsekzoznamu1"/>
        <w:numPr>
          <w:ilvl w:val="0"/>
          <w:numId w:val="5"/>
        </w:numPr>
        <w:ind w:left="700" w:hanging="360"/>
        <w:jc w:val="both"/>
        <w:rPr>
          <w:szCs w:val="24"/>
        </w:rPr>
      </w:pPr>
      <w:r>
        <w:rPr>
          <w:szCs w:val="24"/>
        </w:rPr>
        <w:t>časť pozemku p. č. EKN 5554/21, ostatné plochy, LV 4542, s výmerou cca 450 m2 odčlenená zameraním novovypracovaným geometrickým plánom k. ú. Stará Ľubovňa, s rešpektovaním záväzného stanoviska Mesta Stará Ľubovňa, ktorým dáva súhlas na umiestnenie pripravovanej stavby „Autosalón“ a povolenia Mesta Stará Ľubovňa na použitie pozemku p. č. EKN 5554/21 na uloženie inžinierskych sietí podľa projektu pre územné rozhodnutie novostavby „AUTOSALON, Peter Smrek – AUTOVENDY SLOVAKIA“.</w:t>
      </w:r>
    </w:p>
    <w:p>
      <w:pPr>
        <w:pStyle w:val="Odsekzoznamu1"/>
        <w:ind w:left="0" w:hanging="0"/>
        <w:jc w:val="both"/>
        <w:rPr>
          <w:szCs w:val="24"/>
        </w:rPr>
      </w:pPr>
      <w:r>
        <w:rPr>
          <w:szCs w:val="24"/>
        </w:rPr>
        <w:t xml:space="preserve">Ing. Dušan Hardoň, Šambron 68 a Kunák Ľubomír, Mierová 1092/30, Stará Ľubovňa -  predmet zámeny: </w:t>
      </w:r>
    </w:p>
    <w:p>
      <w:pPr>
        <w:pStyle w:val="Odsekzoznamu1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časť pozemku p. č. CKN 236/2, záhrady, LV 7377,  s výmerou cca 470 m2 odčlenená zameraním novovypracovaným geometrickým plánom v  k. ú. Stará Ľubovňa</w:t>
      </w:r>
    </w:p>
    <w:p>
      <w:pPr>
        <w:pStyle w:val="Odsekzoznamu1"/>
        <w:jc w:val="both"/>
        <w:rPr>
          <w:szCs w:val="24"/>
        </w:rPr>
      </w:pPr>
      <w:r>
        <w:rPr>
          <w:szCs w:val="24"/>
        </w:rPr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Michal Karafa, Zimná 1800/149, Stará Ľubovňa</w:t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mer odpredaja pozemku podľa zákona č. 138/91 Zb. o majetku obcí, § 9a, odsek 8, písmeno e) – prípad hodný osobitného zreteľa, </w:t>
      </w:r>
      <w:r>
        <w:rPr>
          <w:rFonts w:cs="Times New Roman" w:ascii="Times New Roman" w:hAnsi="Times New Roman"/>
          <w:szCs w:val="24"/>
        </w:rPr>
        <w:t>z dôvodu že pozemok susedí s pozemkom, ktorý je vo vlastníctve žiadateľa a ide o Mestom Stará Ľubovňa nevyužiteľnú časť pozemku</w:t>
      </w:r>
      <w:r>
        <w:rPr>
          <w:rFonts w:cs="Times New Roman" w:ascii="Times New Roman" w:hAnsi="Times New Roman"/>
          <w:sz w:val="24"/>
          <w:szCs w:val="24"/>
        </w:rPr>
        <w:t xml:space="preserve">, Michalovi Karafovi, Zimná 1800/149, Stará Ľubovňa, časť pozemku p. č. CKN 3015/2, ostatná plocha, LV 3696, k. ú. Stará Ľubovňa, s výmerou cca 150 m2 odčlenenej novovypracovaným geometrickým plánom </w:t>
      </w:r>
      <w:r>
        <w:rPr>
          <w:rFonts w:cs="Times New Roman" w:ascii="Times New Roman" w:hAnsi="Times New Roman"/>
          <w:szCs w:val="24"/>
        </w:rPr>
        <w:t>na účely majetkovoprávneho vyrovnania</w:t>
      </w:r>
      <w:r>
        <w:rPr>
          <w:rFonts w:cs="Times New Roman" w:ascii="Times New Roman" w:hAnsi="Times New Roman"/>
          <w:sz w:val="24"/>
          <w:szCs w:val="24"/>
        </w:rPr>
        <w:t xml:space="preserve"> za cenu 10,- €/m2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mer odpredaja pozemku podľa zákona č. 138/91 Zb. o majetku obcí, § 9a, odsek 8, písmeno e) – prípad hodný osobitného zreteľa, z dôvodu že ide o časť pozemku s možnosťou prístupu iba cez pozemok p. č. CKN 3015/439 a susedí s vyššie uvedeným predmetným pozemkom, vlastníkovi pozemku p. č. CKN 3015/439, a to časť pozemku p. č. CKN 3015/2, ostatná plocha, LV 3696, k. ú. Stará Ľubovňa, s výmerou cca 100 m2 odčlenenej novovypracovaným geometrickým plánom na účely majetkovoprávneho vyrovnania za cenu 10,- €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mer odpredaja pozemku podľa zákona č. 138/91 Zb. o majetku obcí, § 9a, odsek 8, písmeno e) – prípad hodný osobitného zreteľa, z dôvodu že ide o časť pozemku s možnosťou prístupu iba cez pozemok p. č. CKN 3015/440 a susedí s vyššie uvedeným predmetným pozemkom, vlastníkovi pozemku p. č. CKN 3015/440, a to časť pozemku p. č. CKN 3015/2, ostatná plocha,  LV 3696, k. ú. Stará Ľubovňa, s výmerou cca 100 m2 odčlenenej novovypracovaným geometrickým plánom na účely majetkovoprávneho vyrovnania za cenu 10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a) </w:t>
      </w:r>
      <w:r>
        <w:rPr>
          <w:rFonts w:cs="Times New Roman" w:ascii="Times New Roman" w:hAnsi="Times New Roman"/>
          <w:sz w:val="24"/>
          <w:szCs w:val="24"/>
        </w:rPr>
        <w:t xml:space="preserve">Zákona č. 138/91 Zb. o majetku obcí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ytu alebo pozemku podľa osobitného predpisu (zákon 182/93 Zb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Žarnovský Ján a Nina Žarnovská, Okružná 3/835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Liščinský Miroslav, 17. novembra 13/542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Buvaličová Anna, Okružná 3/835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Glonek Peter, Ing., 1. mája 10/568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Knapíková Helena, Okružná 3/835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Harčariková Mária, Mierová 22/1090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mer odpredaja pozemku p. č. CKN 923/2, zastavaná plocha s výmerou 162 m2, zastavaného bytovým domom súpisné č. 835 a priľahlý pozemok p. č. CKN 923/1, zastavaná plocha s výmerou cca 100 m2, nadobúdateľom podľa listu vlastníctva č. 3188, ktorí sú vlastníkmi bytov bytového domu č. 835 nasledovne:</w:t>
      </w:r>
    </w:p>
    <w:p>
      <w:pPr>
        <w:pStyle w:val="F5zakladnytext"/>
        <w:spacing w:before="0" w:after="0"/>
        <w:jc w:val="both"/>
        <w:rPr/>
      </w:pPr>
      <w:r>
        <w:rPr/>
        <w:t>Žarnovský Ján a Nina Žarnovská, Okružná 3/835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Liščinský Miroslav, 17. novembra 13/542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Buvaličová Anna, Okružná 3/835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Glonek Peter, Ing., 1. mája 10/568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Knapíková Helena, Okružná 3/835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Harčariková Mária, Mierová 22/1090, Stará Ľubovňa v podiele 1/6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ľa zákona č. 138/91 Zb. o majetku obcí § 9a, odsek 8, písmeno a  – bytu alebo pozemku podľa osobitného predpisu (zákon 182/93 Zb.) za cenu 5,- €/m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Repka Ľubomír,, Okružná 5/836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Musalová Anna, Okružná 5/836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Mačuga Štefan a Júlia Mačugová, Okružná 5/8365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Kšenžigh Radoslav, Mierová 21/1107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Liščinský Ján a Mária Liščinská, Okružná 5/836, Stará Ľubovňa</w:t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Kopčák Michal a Anna Kopčáková, Okružná 5/836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mer odpredaja pozemku p. č. CKN 921, zastavaná plocha s výmerou 163 m2, zastavaného bytovým domom súpisné č. 836 a priľahlý pozemok p. č. CKN 923/1, zastavaná plocha s výmerou 100 m2, nadobúdateľom podľa listu vlastníctva č. 3669, ktorí sú vlastníkmi bytov bytového domu č. 836 nasledovne:</w:t>
      </w:r>
    </w:p>
    <w:p>
      <w:pPr>
        <w:pStyle w:val="F5zakladnytext"/>
        <w:spacing w:before="0" w:after="0"/>
        <w:rPr/>
      </w:pPr>
      <w:r>
        <w:rPr/>
        <w:t>Repka Ľubomír,, Okružná 5/836, Stará Ľubovňa v podiele 1/6</w:t>
      </w:r>
    </w:p>
    <w:p>
      <w:pPr>
        <w:pStyle w:val="F5zakladnytext"/>
        <w:spacing w:before="0" w:after="0"/>
        <w:rPr/>
      </w:pPr>
      <w:r>
        <w:rPr/>
        <w:t>Musalová Anna, Okružná 5/836, Stará Ľubovňa v podiele 1/6</w:t>
      </w:r>
    </w:p>
    <w:p>
      <w:pPr>
        <w:pStyle w:val="F5zakladnytext"/>
        <w:spacing w:before="0" w:after="0"/>
        <w:rPr/>
      </w:pPr>
      <w:r>
        <w:rPr/>
        <w:t>Mačuga Štefan a Júlia Mačugová, Okružná 5/8365, Stará Ľubovňa v podiele 1/6</w:t>
      </w:r>
    </w:p>
    <w:p>
      <w:pPr>
        <w:pStyle w:val="F5zakladnytext"/>
        <w:spacing w:before="0" w:after="0"/>
        <w:rPr/>
      </w:pPr>
      <w:r>
        <w:rPr/>
        <w:t>Kšenžigh Radoslav, Mierová 21/1107, Stará Ľubovňa v podiele 1/6</w:t>
      </w:r>
    </w:p>
    <w:p>
      <w:pPr>
        <w:pStyle w:val="F5zakladnytext"/>
        <w:spacing w:before="0" w:after="0"/>
        <w:rPr/>
      </w:pPr>
      <w:r>
        <w:rPr/>
        <w:t>Liščinský Ján a Mária Liščinská, Okružná 5/836, Stará Ľubovňa v podiele 1/6</w:t>
      </w:r>
    </w:p>
    <w:p>
      <w:pPr>
        <w:pStyle w:val="F5zakladnytext"/>
        <w:spacing w:before="0" w:after="0"/>
        <w:rPr/>
      </w:pPr>
      <w:r>
        <w:rPr/>
        <w:t>Kopčák Michal a Anna Kopčáková, Okružná 5/836, Stará Ľubovňa v podiele 1/6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ľa zákona č. 138/91 Zb. o majetku obcí § 9a, odsek 8, písmeno a  – bytu alebo pozemku podľa osobitného predpisu (zákon 182/93 Zb.) za cenu 5,- €/m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kup nehnuteľnosti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5zakladnytex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ANDOSA, s.r.o., Zimná 885/1,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kup komunikácie s pozemkom p. č. CKN 3015/393 s výmerou 878 m2, zastavané plochy a nádvoria, evidovaného na LV 7003 v k. ú. Stará Ľubovňa od spoločnosti s r.o. ANDOSA, Zimná 885/1, Stará Ľubovňa za cenu 1,- € z dôvodu majetkovoprávneho vyrovnania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astníci podľa LV 4805 a 4806 (dom kultúr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pozemkov, a to p. č. EKN 821, orná pôda s výmerou 396 m2, LV 4805, p. č. EKN 822/2, orná pôda s výmerou 153 m2, LV 4806, k. ú. Stará Ľubovňa za cenu ........... €/m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astníci podľa LV 6806, 7530, 5117, 18, 6805, 6803, 3597 – lokalita zimný štadió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časti pozemku p. č. CKN 884/24 podľa zamerania geometrickým plánom č. 70/2012, týka sa dielu 1 s výmerou 22 m2 k novovytvorenej parcele č. CKN 884/48, ostatné plochy, od spoluvlastníkov evidovaných na LV č. 6806, Slovenská republika – Slovenský pozemkový fond, Búdkova cesta 36, Bratislava, Turlík Gustáv, Jarmočná 8, Stará Ľubovňa, Turlík Rudolf, Štúrova 14, Stará Ľubovňa, Vargová Božena, Mierová 14, Stará Ľubovňa, Polančíková Mária, Nová Ľubovňa 468 v k. ú. Stará Ľubovňa na účely majetkovoprávneho vyrovnania pozemkov prístupovej komunikácie k zimnému štadiónu za cenu 13,71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časti pozemku p. č. CKN 884/25 podľa zamerania geometrickým plánom č. 70/2012, týka sa dielu 2 s výmerou 411 m2 k novovytvorenej parcele č. CKN 884/48, ostatné plochy, vlastníka evidovaného na LV č. 7530, Kovaľská Mária, Nová Ľubovňa 846 v k. ú. Stará Ľubovňa na účely majetkovoprávneho vyrovnania pozemkov prístupovej komunikácie k zimnému štadiónu za cenu 13,71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časti pozemku p. č. EKN 1681/1 podľa zamerania geometrickým plánom č. 70/2012, týka sa dielu 3 s výmerou 245 m2 k novovytvorenej parcele č. CKN 884/48, ostatné plochy, od spoluvlastníkov evidovaných na LV č. 5117, Smrek Ján, Nová Ľubovňa 330, Drevová Mária, Nábrežná 17/98, Nová Baňa, Klonga Imrich, Kamenárska 56/1266, Nová Baňa, Klonga Miroslav, Dolné Hámre 150, Konkoľ Andrej, Nová Ľubovňa 349 v k. ú. Stará Ľubovňa na účely majetkovoprávneho vyrovnania pozemkov prístupovej komunikácie k zimnému štadiónu za cenu 13,71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časti pozemku p. č. CKN 884/5 podľa zamerania geometrickým plánom č. 22/2012, týka sa dielu 1 s výmerou 186 m2 k novovytvorenej parcele č. CKN 884/42, ostatné plochy a dielu 10 s výmerou 2 m2 k novovytvorenej parcele č. CKN 884/43, zastavané plochy, od vlastníka evidovaného na LV č. 18, Slovenská republika – Ministerstvo hospodárstva SR, Mierová 19, Bratislava v k. ú. Stará Ľubovňa na účely majetkovoprávneho vyrovnania pozemkov pod zimným štadiónom za cenu 13,71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častí pozemkov podľa zamerania geometrickým plánom č. 22/2012, a to p. č. CKN 884/23, týka sa dielu 2 s výmerou 153 m2 a p. č. CKN 2846/264, týka sa dielu 7 s výmerou 608 m2 k novovytvorenej parcele č. CKN 884/42, ostatné plochy, od spoluvlastníkov evidovaných na LV č. 6805, Kmečová Júlia, Nová Ľubovňa 97, Smreková Terézia, Nová Ľubovňa 308, Slovenská republika – Slovenský pozemkový fond, Búdkova cesta 36, Bratislava v k. ú. Stará Ľubovňa na účely majetkovoprávneho vyrovnania pozemkov pod zimným štadiónom za cenu 13,71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častí pozemkov podľa zamerania geometrickým plánom č. 22/2012, a to p. č. CKN 884/24, týka sa dielu 3 s výmerou 128 m2 a dielu 8 s výmerou 243 m2 k novovytvorenej parcele č. CKN 884/42, ostatné plochy, od spoluvlastníkov evidovaných na LV č. 6806, Slovenská republika – Slovenský pozemkový fond, Búdkova cesta 36, Bratislava, Turlík Gustáv, Jarmočná 8, Stará Ľubovňa, Turlík Rudolf, Štúrova 14, Stará Ľubovňa, Vargová Božena, Mierová 14, Stará Ľubovňa, Polančíková Mária, Nová Ľubovňa 468 v k. ú. Stará Ľubovňa na účely majetkovoprávneho vyrovnania pozemkov pod zimným štadiónom za cenu 13,71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časti pozemku p. č. CKN 2846/262 podľa zamerania geometrickým plánom č. 22/2012, týka sa dielu 5 s výmerou 92 m2 k novovytvorenej parcele č. CKN 884/42, ostatné plochy, od vlastníčky Oravcovej Patrície, 17. novembra 32, Stará Ľubovňa, evidovanej na LV č. 6803 v k. ú. Stará Ľubovňa na účely majetkovoprávneho vyrovnania pozemkov pod zimným štadiónom za cenu 13,71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časti pozemku p. č. CKN 2846/263 podľa zamerania geometrickým plánom č. 22/2012, týka sa dielu 6 s výmerou 520 m2 k novovytvorenej parcele č. CKN 884/42, ostatné plochy, od vlastníčky evidovanej na LV č. 3597, Slovenská republika – Slovenský pozemkový fond, Búdkova cesta 36, Bratislava v k. ú. Stará Ľubovňa na účely majetkovoprávneho vyrovnania pozemkov pod zimným štadiónom bezodplatne</w:t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riadenie vecného bremena 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chodoslovenská distribučná, a.s., Mlynská 31, Košice</w:t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iadenie vecného bremena na pozemky v k. ú. Stará Ľubovňa nasledovne: p. č. CKN 196/3 a CKN 196/4, LV 3696 a pozemky p. č. EKN 5494/6, EKN 3269/7, EKN 5494/1, EKN 3267/1, EKN 5496/7, EKN 3267/5, LV 4542 podľa zamerania geometrickým plánom č. 39/2014 umiestnenie podzemného elektrického vedenia a jeho príslušenstva v súvislosti so stavbou „Stará Ľubovňa-Kaufland - VN, TS, NN“ v prospech akciovej spoločnosti Východoslovenská distribučná, Mlynská 31, Košice</w:t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I Real Estate Stará Ľubovňa, s.r.o., Vysoká 2/B, Bratislava</w:t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iadenie vecného bremena na pozemky v k. ú. Stará Ľubovňa nasledovne: p. č. EKN 602/7, EKN 602/8, EKN 641/5, EKN 641/3, LV 4542 podľa zamerania geometrickými plánmi č. 99/2013 a 100/2013 na uloženie a užívanie prípojok a na prístup a príjazd k prípojkám,  vrátane ich údržby, opráv, preloženia alebo iných stavebných úprav ako aj prípadného odstránenia v súvislosti so stavbou „Obchodné jednotky Stará Ľubovňa“ v prospech spoločnosti s r. o. TREI Real Estate Stará Ľubovňa, Vysoká 2/B, Bratislava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a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senie obchodnej verejnej súťaž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mer vyhlásenia obchodnej verejnej súťaže na odpredaj nehnuteľností vo vlastníctve Mesta Stará Ľubovňa v súlade s ustanovením § 9a, odsek 1, písmeno a) zákona č. 138/91 Zb. o majetku obcí nasledovne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V 4542, časť pozemku p. č. EKN 1-6648/45, orná pôda s výmerou cca 270 m2, zameraného podľa novovypracovaného geometrického plánu za cenu 5,- €/m2 – lokalita Podsadek za rómskou osadou v k. ú.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mer vyhlásenia obchodnej verejnej súťaže na odpredaj nehnuteľností vo vlastníctve Mesta Stará Ľubovňa v súlade s ustanovením § 9a, odsek 1, písmeno a) zákona č. 138/91 Zb. o majetku obcí nasledovne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V 3696, časť pozemku p. č. CKN 4274/58, ostatná plocha s výmerou cca 40 m2 za najnižšiu ponukovú cenu 20,- €/m2 na výstavbu garáží, výška garáže v úrovni jestvujúcich garáží – lokalita pri kotolni K4 v k. ú. Stará Ľubovň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ý pozemok je zaťažený prívodným vedením NN kábla k rozvodnej skrini, v ktorej je umiestnených 12 ks meracích zariadení vlastníkov garáží priľahlej radovej zástav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ie obchodnej verejnej súťaže a súťažné podmienky obchodnej verejnej súťaže na odpredaj nehnuteľností vo vlastníctve Mesta Stará Ľubovňa v súlade s ustanovením § 9a, odsek 1, písmeno a) zákona č. 138/91 Zb. o majetku obcí nasledovne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V 3696, pozemok p. č. CKN 689/1, orná pôda s výmerou 406 m2 za najnižšiu ponukovú cenu 25,- €/m2 – lokalita sídlisko Východ v k. ú.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erie na vedomi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mport5"/>
        <w:jc w:val="both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Vyhodnotenie verejnej obchodnej súťaže vyhlásenej dňa 30.01.2014 uznesením č. 720 MsZ č. XXVIII/2014 zo dňa 30.01.2014  k odpredaju  nehnuteľností: </w:t>
      </w:r>
    </w:p>
    <w:p>
      <w:pPr>
        <w:pStyle w:val="Import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štiansky dom č. 6, Nám. sv. Mikuláša, Stará Ľubovňa, postavený na pozemku p. č. CKN 35 a pozemok p. č. CKN 35 s výmerou 978 m2, zastavaná plocha, LV 3696 v k. ú. Stará Ľubovňa za minimálnu cenu 200 000,-- €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verejnej obchodnej súťaže nebol podaný žiaden návrh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bCs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51:00Z</dcterms:created>
  <dc:creator>Anna Hudáková</dc:creator>
  <dc:description/>
  <cp:keywords/>
  <dc:language>en-US</dc:language>
  <cp:lastModifiedBy>Anna Hudáková</cp:lastModifiedBy>
  <cp:lastPrinted>2014-04-17T09:55:00Z</cp:lastPrinted>
  <dcterms:modified xsi:type="dcterms:W3CDTF">2014-04-17T08:33:00Z</dcterms:modified>
  <cp:revision>21</cp:revision>
  <dc:subject/>
  <dc:title/>
</cp:coreProperties>
</file>