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znesenia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s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/>
        <w:t>prerokovalo návrh na zmenu uznesenia č. 729 z rokovania MsZ č. XXIX/2014 dňa 21.02.2014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/>
        <w:t xml:space="preserve">- r u š í     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predloženie žiadosti o nenávratný finančný príspevok v rámci výzvy ROP-3.1-2013/01 ROP za účelom realizácie projektu „Prestavba provinčného domu č. 12 – Dom umenia Stará Ľubovňa“, ktorého ciele sú v súlade s platným Územným plánom Mesta Stará Ľubovňa a platným Programom hospodárskeho a sociálneho rozvoja Mesta Stará Ľubovňa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zabezpečenie realizácie projektu po schválení žiadosti o NF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financovanie projektu vo výške 5 % z celkových oprávnených výdavkov na projekt, t. j. vo výške  69 223,05</w:t>
      </w:r>
      <w:r>
        <w:rPr/>
        <w:t xml:space="preserve"> €</w:t>
      </w:r>
      <w:r>
        <w:rPr>
          <w:rFonts w:eastAsia="Calibri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/>
        <w:t>prerokovalo a schvaľuje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loženie žiadosti o nenávratný finančný príspevok v rámci výzvy ROP-3.1-2013/01 ROP za účelom realizácie projektu „Prestavba provinčného domu č. 12 – Dom umenia Stará Ľubovňa“, ktorého ciele sú v súlade s platným Územným plánom Mesta Stará Ľubovňa a platným Programom hospodárskeho a sociálneho rozvoja Mesta Stará Ľubovňa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/>
        <w:t>zabezpečenie realizácie projektu po schválení žiadosti o NFP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/>
        <w:t>financovanie projektu vo výške 5 % z celkových oprávnených výdavkov na projekt, t. j. vo výške  81 381,43 €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TextpoznmkypodiarouChar1">
    <w:name w:val="Text poznámky pod čiarou Char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4-04-16T13:15:00Z</dcterms:modified>
  <cp:revision>21</cp:revision>
  <dc:subject/>
  <dc:title/>
</cp:coreProperties>
</file>