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Stará Ľubovňa 04.02.201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dpovede na interpelácie  z rokovania MsZ č. XXVIII dňa 30.01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I n t e r p e l u j ú c i :</w:t>
      </w:r>
      <w:r>
        <w:rPr>
          <w:b/>
        </w:rPr>
        <w:t xml:space="preserve"> </w:t>
        <w:tab/>
        <w:t>Pavel Jeleň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ná údržba komunikácií – od 05.30 h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 n t e r p e l o v a n ý :</w:t>
        <w:tab/>
        <w:t>Ing. Ľubomír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veď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ná údržba na MK  a chodníkoch sa robí nepretržite t.j. 24 hod strojne. Údržba schodov a problémových chodníkov sa zabezpečuje v rámci ručného odpratávania snehu a začína každý deň začiatkom pracovnej doby od  6.00 h do 14.00 h. Z uvedených skutočnosti sa nejaví dôvod, aby sa menil začiatok pracovnej doby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I n t e r p e l u j ú c i :</w:t>
      </w:r>
      <w:r>
        <w:rPr>
          <w:b/>
        </w:rPr>
        <w:t xml:space="preserve"> </w:t>
        <w:tab/>
        <w:t>MUDr. František Orlovský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dy bude opätovne nainštalovaný retardér pri športovej hale?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 n t e r p e l o v a n ý :</w:t>
        <w:tab/>
        <w:t>Ing. Ľubomír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veď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ardér bol odstránený z dôvodu jeho poškodenia.  Toho času sa pripravuje cenová ponuka, ktorá bude zaslaná na Mesto Stará Ľubovňa k posúdeniu, prípadne k schváleniu. Až potom pristúpime k jeho osadeniu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 n t e r p e l u j ú c i:            </w:t>
      </w:r>
      <w:r>
        <w:rPr>
          <w:b/>
          <w:sz w:val="24"/>
          <w:szCs w:val="24"/>
        </w:rPr>
        <w:t>PhDr. Edita Oláhová</w:t>
      </w:r>
    </w:p>
    <w:p>
      <w:pPr>
        <w:pStyle w:val="ListParagraph"/>
        <w:spacing w:lineRule="auto" w:line="240" w:before="0" w:after="0"/>
        <w:jc w:val="both"/>
        <w:rPr/>
      </w:pPr>
      <w:r>
        <w:rPr>
          <w:sz w:val="24"/>
          <w:szCs w:val="24"/>
        </w:rPr>
        <w:t>V lokalite na Mierovej ul. sa nachádzajú zvyšky textilného odpadu mimo kontajnerov. Prosím odstrániť tieto zvyšky, ktoré narúšajú estetiku daného prostredia.</w:t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 n t e r p e l o v a n y:         Ing. Ľubomír Krett</w:t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veď</w:t>
      </w:r>
    </w:p>
    <w:p>
      <w:pPr>
        <w:pStyle w:val="ListParagraph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xtilný odpad bol odstránený 3.2.2014.</w:t>
      </w:r>
    </w:p>
    <w:p>
      <w:pPr>
        <w:pStyle w:val="ListParagraph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S pozdravom </w:t>
      </w:r>
    </w:p>
    <w:p>
      <w:pPr>
        <w:pStyle w:val="Normal"/>
        <w:ind w:left="4248" w:firstLine="708"/>
        <w:rPr/>
      </w:pPr>
      <w:r>
        <w:rPr/>
        <w:t>Ing. Ľubomír Krett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riaditeľ VPS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50:00Z</dcterms:created>
  <dc:creator>VPS</dc:creator>
  <dc:description/>
  <cp:keywords/>
  <dc:language>en-US</dc:language>
  <cp:lastModifiedBy>vojtekova</cp:lastModifiedBy>
  <cp:lastPrinted>2013-01-08T10:04:00Z</cp:lastPrinted>
  <dcterms:modified xsi:type="dcterms:W3CDTF">2014-02-10T08:00:00Z</dcterms:modified>
  <cp:revision>105</cp:revision>
  <dc:subject/>
  <dc:title>1</dc:title>
</cp:coreProperties>
</file>