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S t a n o v i s k o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lavnej  kontrolórky k závečnému účtu  a výročnej správe  Mesta  Stará Ľubovňa Ľubovňa za rok 2013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Na základe  zákona o obecnom  zriadení č. 369/90 Zb. predkladám stanovisko k návrhu záverečného účtu za rok 2013 pred jeho schválením v mestskom zastupiteľstve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V zmysle § 16, odst. 5 zákona  o rozpočtových pravidlách územnej samosprávy boli údaje o rozpočtovom hospodárení súhrnne spracované do záverečného účtu, ktorý obsahuje údaje o plnení rozpočtu v členení podľa § 10 ods. 3 na bežné príjmy a výdav- ky, kapitálové príjmy a výdavky a finančné  operácie  s  rozpočtovou  klasifikáciou, bi-lanciu aktív a pasív, prehľad o stave  a vývoji dlhu,  údaje o  hospodárení  príspevkovej organizácie VPS  a rozpočtových  organizácií  na úseku školstva,  plnenie jednotlivých programov a rôzne prílohy. Samostatne  sú predložené údaje  o nákladoch  a  výnosoch podnikateľskej  činnosti  prostredníctvom  obchodných  organizácií so 100 % účasťou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ab/>
        <w:t xml:space="preserve">Programový  rozpočet  na rok 2013 bol schválený v decembri 2012, 2x  upravo-vaný  v júni  a decembri 2013 v MsZ, ako aj úpravami primátorom  mesta    v celkovej </w:t>
      </w:r>
      <w:r>
        <w:rPr>
          <w:b/>
          <w:bCs/>
          <w:sz w:val="26"/>
          <w:szCs w:val="26"/>
        </w:rPr>
        <w:t>výške 10 276 259 €, ako rozpočet vyrovnaný</w:t>
      </w:r>
      <w:r>
        <w:rPr>
          <w:sz w:val="26"/>
          <w:szCs w:val="26"/>
        </w:rPr>
        <w:t xml:space="preserve">.  Bežný  rozpočet bol konštruovaný ako prebytkový  vo  výške 238 568 €,  kapitálový  tiež  ako  prebytkový vo výške 69 348 €, </w:t>
      </w:r>
      <w:r>
        <w:rPr>
          <w:b/>
          <w:bCs/>
          <w:sz w:val="26"/>
          <w:szCs w:val="26"/>
        </w:rPr>
        <w:t xml:space="preserve">spolu s prebytkom </w:t>
      </w:r>
      <w:r>
        <w:rPr>
          <w:sz w:val="26"/>
          <w:szCs w:val="26"/>
        </w:rPr>
        <w:t xml:space="preserve">vo výške 307 916 €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Konštatujem, že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/  návrh ZÚ bol zverejnený  na  internetovej  stránke  mesta  a tiež   na verejnej tabuli,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15 - dňová  lehota    na   verejnú  diskusiu  pred    jeho  schválením  v  MsZ  bola  v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mysle § 16,  odst.  9,  zák. č. 583/2004 Z.z.  o  rozpočtových   pravidlách  územnej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samosprávy  a. zák. č. 369/90Zb. dodržaná,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/ predložený návrh ZÚ spĺňa  náležitosti  podľa  § 16, odst. 5, zák. č. 583/2004  Z.z. 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rozpočtových pravidlách územnej samosprávy,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/  za  rok 2013  mesto  dosiahlo  celkové  príjmy vrátane finančných operácií, vo  výš-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ke 9 948 190  € a celkové výdavky vo výške 9 919 001 €, pričom dosiahlo prebytok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</w:t>
      </w:r>
      <w:r>
        <w:rPr>
          <w:sz w:val="26"/>
          <w:szCs w:val="26"/>
        </w:rPr>
        <w:t>v bežnom rozpočte</w:t>
      </w:r>
      <w:r>
        <w:rPr>
          <w:b/>
          <w:bCs/>
          <w:sz w:val="26"/>
          <w:szCs w:val="26"/>
        </w:rPr>
        <w:t xml:space="preserve"> 131 292 €,</w:t>
      </w:r>
      <w:r>
        <w:rPr>
          <w:sz w:val="26"/>
          <w:szCs w:val="26"/>
        </w:rPr>
        <w:t xml:space="preserve">  v kapitálovom rozpočte</w:t>
      </w:r>
      <w:r>
        <w:rPr>
          <w:b/>
          <w:bCs/>
          <w:sz w:val="26"/>
          <w:szCs w:val="26"/>
        </w:rPr>
        <w:t xml:space="preserve"> 346 081 €</w:t>
      </w:r>
      <w:r>
        <w:rPr>
          <w:sz w:val="26"/>
          <w:szCs w:val="26"/>
        </w:rPr>
        <w:t xml:space="preserve">  a  schodok vo fi-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nančných operáciách vo výške  </w:t>
      </w:r>
      <w:r>
        <w:rPr>
          <w:b/>
          <w:bCs/>
          <w:sz w:val="26"/>
          <w:szCs w:val="26"/>
        </w:rPr>
        <w:t xml:space="preserve">- 448 184 €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/ v zmysle zák. 583/2004 Z.z. o  rozpočtových  pravidlách verejnej správy § 10/ods.6,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možno  prebytok  bežného  a  kapitálového  rozpočtu  použiť  na úhradu  návratný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zdrojov financovania a tak sa z prebytku  bežného a kapitálového rozpočtu vo výške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477 373 €  použila časť vo výške  </w:t>
      </w:r>
      <w:r>
        <w:rPr>
          <w:b/>
          <w:bCs/>
          <w:sz w:val="26"/>
          <w:szCs w:val="26"/>
        </w:rPr>
        <w:t>448 184 €  na  úhradu  návratných  zdrojov  fi-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nancovania, čím  sa tak vytvoril celkový prebytok vo výške </w:t>
      </w:r>
      <w:r>
        <w:rPr>
          <w:b/>
          <w:bCs/>
          <w:sz w:val="26"/>
          <w:szCs w:val="26"/>
          <w:u w:val="single"/>
        </w:rPr>
        <w:t>29 188,51  €,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/ mesto dosiahlo kladný kladný účtovný výsledok  hospodárenia po zdanení vo výške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  <w:u w:val="single"/>
        </w:rPr>
        <w:t xml:space="preserve">798 102,64 €,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/ v zmysle   § 16,  odst. 3 zák. č. 583/2004 Z. z,  mesto  dalo overiť  účtovnú závierku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audítorke, výrok je súčasťou záverečného účtu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/ k 31.12. 2013 má mesto </w:t>
      </w:r>
      <w:r>
        <w:rPr>
          <w:b/>
          <w:bCs/>
          <w:sz w:val="26"/>
          <w:szCs w:val="26"/>
        </w:rPr>
        <w:t xml:space="preserve">záväzky </w:t>
      </w:r>
      <w:r>
        <w:rPr>
          <w:sz w:val="26"/>
          <w:szCs w:val="26"/>
        </w:rPr>
        <w:t>vo výške 2 714 370 €, ktoré oproti rovnakému ob-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dobiu predchádzajúceho roka zvýšilo o 313 296,48 € (2 401 073,54 €), z toho po le-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hote splatnosti 1 405 €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- významné záväzky: 2 352 157,54 € (úvery zo ŠFRB, PSK, Vi&amp;Vi, Eurovia)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87 905,94 € (dodávateľsko-obchodné vzťahy),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151 584,67 € (splatnosť do jedného roka- úvery ŠFRB,PSK,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Vi&amp;Vi, Eurovia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/ k 31.12.2013 sa  oproti  predchádzajúcemu roku navýšili aj pohľadávky z 289 754 €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na 331 079,29 €, z toho  po  lehote  splatnosti vo výške 313 898,44 € , z nich z neda-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ňových príjmov vo výške 215 231,54 € (komunálny odpad, nájom a služby), z daňo-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vých príjmov 111 338,47 € (daň z nehnuteľnosti), </w:t>
      </w:r>
      <w:r>
        <w:rPr>
          <w:b/>
          <w:bCs/>
          <w:sz w:val="26"/>
          <w:szCs w:val="26"/>
        </w:rPr>
        <w:t xml:space="preserve">čo si  vyžaduje  sústavnú prácu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s nimi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/ bankové úvery vo výške 656 241,13 € sa   k 31.12.2013  (oproti   predchádzajúcemu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roku vo výške  1 124 444,76 €)</w:t>
      </w:r>
      <w:r>
        <w:rPr>
          <w:b/>
          <w:bCs/>
          <w:sz w:val="26"/>
          <w:szCs w:val="26"/>
        </w:rPr>
        <w:t xml:space="preserve"> znížili  o 468 203,63 €</w:t>
      </w:r>
      <w:r>
        <w:rPr>
          <w:sz w:val="26"/>
          <w:szCs w:val="26"/>
        </w:rPr>
        <w:t xml:space="preserve">  (reštrukturalizácia,   splateni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starých úverov), mesto má 2 úvery 430 000 € - splátka predchádzajúcich úverov a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doteraz čerpaný úver na rekonštrukciu MŠ Vsetínska vo výške 226 241,13 €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0/ príspevková  organizácia  </w:t>
      </w:r>
      <w:r>
        <w:rPr>
          <w:b/>
          <w:bCs/>
          <w:sz w:val="26"/>
          <w:szCs w:val="26"/>
        </w:rPr>
        <w:t xml:space="preserve"> VPS</w:t>
      </w:r>
      <w:r>
        <w:rPr>
          <w:sz w:val="26"/>
          <w:szCs w:val="26"/>
        </w:rPr>
        <w:t xml:space="preserve">  dosiahla  kladný  hospodárky  výsledok  vo  výške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1 808,57 €</w:t>
      </w:r>
      <w:r>
        <w:rPr>
          <w:sz w:val="26"/>
          <w:szCs w:val="26"/>
        </w:rPr>
        <w:t xml:space="preserve"> (vo všetkých 7 strediskách), v r. 2012 bola strata vo výške  46 418,33 €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/ napriek tomu, že 2. zmena rozpočtu bola v MsZ schválená v decembri 2013 , došl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v mnohých  položkách k ich prekročeniu, čo vyžaduje  skvalitniť  prácu zodpoved-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ných   vedúcich   pracovníkov  za  jednotlivé   oblasti    v  programovom  rozpočte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/ zavedenie  ozdravného   režimu  a  nútenej  správy  podľa  § 19,  odst. 1/  zákona  o rozpočtových  pravidlách   územnej  samosprávy  č. 583/2004 Z.z.  mestu   nehrozí,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potrebuje   však  kontokorentný   úver   na  preklenutie   časového   nesúladu   medzi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príjmami a výdavkami vo výške 250 000 €,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/ odporúčam  MsZ  schváliť celoročné  hospodárenie   Mesta Stará Ľubovňa za rok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2013  schváliť bez  výhrad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/ prebytok  v rozpočte, ako  celku vo výške 29 188,51 €  odporúčam schváliť  do  re-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zervného  fond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a  súčasne  kladný  výsledok  hospodárenia  vo  výške 798 102,64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€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zúčtovať v prospech účtu 428 -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nevysporiadaný výsledok hospodárenia,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b/>
          <w:bCs/>
          <w:sz w:val="26"/>
          <w:szCs w:val="26"/>
          <w:u w:val="single"/>
        </w:rPr>
        <w:t xml:space="preserve">Z á v e r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V zmysle § 16, ods. 10, zák. 583/2004 Z.z. o rozpočtových pravidlách územnej samosprávy</w:t>
      </w:r>
      <w:r>
        <w:rPr>
          <w:b/>
          <w:bCs/>
        </w:rPr>
        <w:t xml:space="preserve">  o d p o r ú č a m   mestskému zastupiteľstvu  s c h v á l i ť    celoročné hospodárenie   b e z    v ý h r a d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pracovala: Ing. Marta Oravcová, hlavná kontrolórka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V Starej Ľubovni, 10. apríl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3:00Z</dcterms:created>
  <dc:creator/>
  <dc:description/>
  <cp:keywords/>
  <dc:language>en-US</dc:language>
  <cp:lastModifiedBy>vojtekova</cp:lastModifiedBy>
  <cp:lastPrinted>2014-04-17T09:06:00Z</cp:lastPrinted>
  <dcterms:modified xsi:type="dcterms:W3CDTF">2014-04-23T06:14:00Z</dcterms:modified>
  <cp:revision>3</cp:revision>
  <dc:subject/>
  <dc:title/>
</cp:coreProperties>
</file>