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99787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na rokovanie 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X/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24. 04. 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č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sk-SK"/>
        </w:rPr>
        <w:t>21</w:t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Návrh na upustenie od vymáhania pohľadáv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Dôvodová sprá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 predkladá:</w:t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vedúci oddelenia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Bc. Mária Karaffov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oddelenie správy majetku mesta</w:t>
      </w:r>
    </w:p>
    <w:p>
      <w:pPr>
        <w:pStyle w:val="Heading1"/>
        <w:jc w:val="left"/>
        <w:rPr>
          <w:rFonts w:ascii="Times New Roman" w:hAnsi="Times New Roman" w:eastAsia="Times New Roman" w:cs="Times New Roman"/>
          <w:bCs/>
          <w:sz w:val="24"/>
          <w:szCs w:val="28"/>
          <w:lang w:eastAsia="sk-SK"/>
        </w:rPr>
      </w:pPr>
      <w:r>
        <w:rPr>
          <w:rFonts w:eastAsia="Times New Roman" w:cs="Times New Roman"/>
          <w:bCs/>
          <w:sz w:val="24"/>
          <w:szCs w:val="28"/>
          <w:lang w:eastAsia="sk-SK"/>
        </w:rPr>
      </w:r>
    </w:p>
    <w:p>
      <w:pPr>
        <w:pStyle w:val="Normal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 w:val="24"/>
        </w:rPr>
      </w:pPr>
      <w:r>
        <w:rPr>
          <w:sz w:val="24"/>
        </w:rPr>
        <w:t>N á v r h      u z n e s e n i a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Mestské  zastupiteľstvo  v Starej Ľubovni po prerokovaní predloženého materiá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c h v a ľ u j e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stenie od vymáhania  nedaňových pohľadávok podľa zákona SNR č. 138/1991 Zb. o majetku obcí v spojení s § 12 Zásad hospodárenia a nakladania s majetkom Mesta Stará Ľubovňa, ods. 4c) – pohľadávka sa premlčala a dlžník odmieta dlh dobrovoľne  uhradiť a t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jdošovi  Mariánovi  – Očná optika Gama, Stará  Ľubovňa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euhradené  platby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enájom nebytových priestorov Domu obchodov a služieb na Ul. Levočskej č.3 v zmysle nájomnej zmluvy č. 768/1996  zo dňa 16. 01. 1996  spolu vo výške 1 628,38 €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hnačákovej Blažene - Tatranská 524, Veľká Lomnica,  neuhradené platby za </w:t>
      </w:r>
      <w:r>
        <w:rPr>
          <w:rFonts w:cs="Times New Roman" w:ascii="Times New Roman" w:hAnsi="Times New Roman"/>
          <w:sz w:val="24"/>
          <w:szCs w:val="24"/>
        </w:rPr>
        <w:t>prenájom nebytových priestorov mestskej tržnice na Ul. Popradská 10,  stánky s trvalým stanoviskom v zmysle nájomnej zmluvy č. 1770/2000 zo dňa 27.04.2000 vo výške 244,80 €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ô v o d o v á       s p r á v a 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dôvodu nepriaznivej finančnej situácie a zdravotných problémov dlžníka </w:t>
      </w:r>
      <w:r>
        <w:rPr>
          <w:rFonts w:cs="Times New Roman" w:ascii="Times New Roman" w:hAnsi="Times New Roman"/>
          <w:b/>
          <w:sz w:val="24"/>
          <w:szCs w:val="24"/>
        </w:rPr>
        <w:t xml:space="preserve">Mariána Gajdoša – Očná optika Gama, Stará Ľubovňa </w:t>
      </w:r>
      <w:r>
        <w:rPr>
          <w:rFonts w:cs="Times New Roman" w:ascii="Times New Roman" w:hAnsi="Times New Roman"/>
          <w:sz w:val="24"/>
          <w:szCs w:val="24"/>
        </w:rPr>
        <w:t xml:space="preserve"> bolo vymáhanie pohľadávok za prenájom nebytových  priestorov  domu  obchodov  a  služieb na Ul. Levočskej č. 3 v Starej Ľubovni na základe nájomnej zmluvy č. 769/1996 zo dňa 16. 01. 1996  spolu v sume 1 628,38 €  (fa.č.210396 vo výške 930,52 €, fa. č. 220104 vo výške 697,86 €) naďalej neefektívne. Na základe uvedeného právny zástupca Mesta Stará Ľubovňa v roku 2009 odporúčal  zaradiť  uvedené  pohľadávky do skupiny „rizikových“. Od uvedeného obdobia stav uvedených pohľadávok ostal nezmenen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vnym zástupcom Mesta Stará Ľubovňa bol dňa 07. 12. 2007 vykonaný posledný právny úkon na vymoženie pohľadávok </w:t>
      </w:r>
      <w:r>
        <w:rPr>
          <w:rFonts w:cs="Times New Roman" w:ascii="Times New Roman" w:hAnsi="Times New Roman"/>
          <w:b/>
          <w:sz w:val="24"/>
          <w:szCs w:val="24"/>
        </w:rPr>
        <w:t xml:space="preserve">Ihnačákovej Blaženy, Tatranská 524, Veľká Lomnica </w:t>
      </w:r>
      <w:r>
        <w:rPr>
          <w:rFonts w:cs="Times New Roman" w:ascii="Times New Roman" w:hAnsi="Times New Roman"/>
          <w:sz w:val="24"/>
          <w:szCs w:val="24"/>
        </w:rPr>
        <w:t>za prenájom nebytových priestorov na mestskej tržnici, Ul. Popradská 10, spolu vo výške 477,15 €. Dňa  20. 12. 2007  bol dlžníčke zaslaný návrh dohody o splácaní dlhu, zo strany dlžníčky k jej podpísaniu nedošlo. V roku 2008   piatimi splátkami  bola  uhradené časť pohľadávok v sume 232,35 €. Od uvedeného obdobia  ostala  neuhradená časť pohľadávok  vo výške 244,80 €,  následne v ich  plnení  nedošlo k žiadnej zmen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 roku 2012 bola agenda právneho vymáhania  pohľadávok postúpená  od právneho zástupcu Mesta Stará Ľubovňa na organizačné a  právne oddelenie MsÚ v Starej Ľubovni. Po prevzatí agendy príslušným oddelením bolo zistené, že  uvedené pohľadávky sú nedobytné, lehota na ich vymáhanie uplynula a dlžníci dobrovoľne odmietajú dlh uhradiť. Z toho dôvodu oddelenie organizačné a právne  odporúča v zmysle § 12 ods. 4c) Zásad hospodárenia a nakladania s majetkom Mesta Stará Ľubovňa </w:t>
      </w:r>
      <w:r>
        <w:rPr>
          <w:rFonts w:cs="Times New Roman" w:ascii="Times New Roman" w:hAnsi="Times New Roman"/>
          <w:b/>
          <w:sz w:val="24"/>
          <w:szCs w:val="24"/>
        </w:rPr>
        <w:t>upustiť od  ich vymáh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34:00Z</dcterms:created>
  <dc:creator>Mária Karaffová</dc:creator>
  <dc:description/>
  <cp:keywords/>
  <dc:language>en-US</dc:language>
  <cp:lastModifiedBy>Mária Karaffová</cp:lastModifiedBy>
  <cp:lastPrinted>2014-04-15T15:09:00Z</cp:lastPrinted>
  <dcterms:modified xsi:type="dcterms:W3CDTF">2014-04-15T14:47:00Z</dcterms:modified>
  <cp:revision>4</cp:revision>
  <dc:subject/>
  <dc:title/>
</cp:coreProperties>
</file>