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6pt;margin-top:-35.3pt;width:59.55pt;height:8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3615020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STO STARÁ ĽUBOVŇ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sto Stará Ľubovňa na základe samostatnej pôsobnosti podľa článku 68 Ústavy Slovenskej republiky a  v zmysle § 6 ods.  </w:t>
      </w:r>
      <w:r>
        <w:rPr>
          <w:sz w:val="24"/>
          <w:lang w:bidi="zxx"/>
        </w:rPr>
        <w:t xml:space="preserve">   </w:t>
      </w:r>
      <w:r>
        <w:rPr>
          <w:sz w:val="24"/>
          <w:szCs w:val="24"/>
        </w:rPr>
        <w:t>v y d á v a   to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mena - Všeobecne záväzné nariadenie č. 3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OCHRANE OVZDUŠIA PRED ZNEČISŤUJÚCIMI LÁTKAMI A POPLATKOCH ZA JEHO ZNEČISŤOVANIE NA ÚZEMÍ MESTA STARÁ ĽUBOVŇ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schválené uznesením MsZ č. III-M/2003 zo dňa 22.05.2003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zmeny a doplnky: uznesením MsZ č.XIII/2008 zo dňa 13.11.2008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meny a doplnky: uznesením MsZ  č.XXX/2014 zo dňa 24.04.2014 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center"/>
        <w:rPr/>
      </w:pPr>
      <w:r>
        <w:rPr>
          <w:b/>
          <w:sz w:val="24"/>
          <w:lang w:bidi="zxx"/>
        </w:rPr>
        <w:t>Článok 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edmet úprav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lang w:bidi="zxx"/>
        </w:rPr>
        <w:t>Všeobecne záväzné nariadenie upravuje práva a povinnosti osôb pri ochrane ovzdušia pred vnášaním znečisťujúcich látok ľudskou činnosťou a pri obmedzovaní príčin a zmierňovaní následkov znečisťovania ovzdušia a zodpovednosť za porušenie povinností na úseku ochrany ovzdušia.</w:t>
      </w:r>
    </w:p>
    <w:p>
      <w:pPr>
        <w:pStyle w:val="Normal"/>
        <w:widowControl w:val="false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284" w:hanging="284"/>
        <w:jc w:val="center"/>
        <w:rPr/>
      </w:pPr>
      <w:r>
        <w:rPr>
          <w:b/>
          <w:sz w:val="24"/>
          <w:lang w:bidi="zxx"/>
        </w:rPr>
        <w:t>Článok 2</w:t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Vymedzenie základných pojmov</w:t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Pre účely tohto VZN sa rozumie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 w:val="24"/>
          <w:lang w:bidi="zxx"/>
        </w:rPr>
        <w:t>znečisťujúcou látkou</w:t>
      </w:r>
      <w:r>
        <w:rPr>
          <w:sz w:val="24"/>
          <w:lang w:bidi="zxx"/>
        </w:rPr>
        <w:t xml:space="preserve"> je akákoľvek látka vnášaná ľudskou činnosťou priamo alebo nepriamo do ovzdušia, ktorá má alebo môže mať škodlivé účinky na zdravie ľudí alebo životné prostredie.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bidi="zxx"/>
        </w:rPr>
      </w:pPr>
      <w:r>
        <w:rPr>
          <w:b/>
          <w:sz w:val="24"/>
          <w:lang w:bidi="zxx"/>
        </w:rPr>
        <w:t>prevádzkovateľom zdroja znečisťovania ovzdušia</w:t>
      </w:r>
      <w:r>
        <w:rPr>
          <w:sz w:val="24"/>
          <w:lang w:bidi="zxx"/>
        </w:rPr>
        <w:t xml:space="preserve"> je osoba, ktorá má právo prevádzkovať alebo riadiť zdroj znečisťovania ovzdušia.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droj znečisťovania ovzdušia je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stacionárny zdroj</w:t>
      </w:r>
      <w:r>
        <w:rPr>
          <w:sz w:val="24"/>
          <w:szCs w:val="24"/>
        </w:rPr>
        <w:t xml:space="preserve">, ktorým je technologický celok, sklad alebo skládka palív, surovín a produktov, skládka odpadov, lom alebo iná plocha s možnosťou zaparenia, horenia alebo úletu znečisťujúcich látok alebo iná stavba, objekt, zariadenie a činnosť, ktorá znečisťuje alebo môže znečisťovať ovzdušie; vymedzený je ako súhrn všetkých zariadení a činností v rámci funkčného celku a priestorového celku,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b/>
          <w:sz w:val="24"/>
          <w:szCs w:val="24"/>
        </w:rPr>
        <w:t>mobilný zdroj</w:t>
      </w:r>
      <w:r>
        <w:rPr>
          <w:sz w:val="24"/>
          <w:szCs w:val="24"/>
        </w:rPr>
        <w:t>, ktorým je pohyblivé zariadenie so spaľovacím motorom alebo iným hnacím motorom, ktorý znečisťuje ovzdušie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cionárne zdroje sa podľa miery ich vplyvu na ovzdušie alebo podľa rozsahu znečisťovania ovzdušia členia na</w:t>
        <w:br/>
        <w:t xml:space="preserve">a)  </w:t>
      </w:r>
      <w:r>
        <w:rPr>
          <w:b/>
          <w:sz w:val="24"/>
          <w:szCs w:val="24"/>
        </w:rPr>
        <w:t>veľký zdroj</w:t>
      </w:r>
      <w:r>
        <w:rPr>
          <w:sz w:val="24"/>
          <w:szCs w:val="24"/>
        </w:rPr>
        <w:t xml:space="preserve">, ktorým je osobitne závažný technologický celok, </w:t>
        <w:br/>
        <w:t>b</w:t>
      </w:r>
      <w:r>
        <w:rPr>
          <w:b/>
          <w:sz w:val="24"/>
          <w:szCs w:val="24"/>
        </w:rPr>
        <w:t>) stredný zdroj</w:t>
      </w:r>
      <w:r>
        <w:rPr>
          <w:sz w:val="24"/>
          <w:szCs w:val="24"/>
        </w:rPr>
        <w:t xml:space="preserve">, ktorým je závažný technologický celok, ak nie je súčasťou veľkého zdroja, </w:t>
        <w:br/>
        <w:t xml:space="preserve">c) </w:t>
      </w:r>
      <w:r>
        <w:rPr>
          <w:b/>
          <w:sz w:val="24"/>
          <w:szCs w:val="24"/>
        </w:rPr>
        <w:t>malý zdroj</w:t>
      </w:r>
      <w:r>
        <w:rPr>
          <w:sz w:val="24"/>
          <w:szCs w:val="24"/>
        </w:rPr>
        <w:t>, ktorým je ostatný technologický celok, plochy, na ktorých sa vykonávajú práce, ktoré môžu spôsobovať znečisťovanie ovzdušia, skládky palív, surovín, produktov a odpadov a stavby, zariadenia a činnosti znečisťujúce ovzdušie, ak nie sú súčasťou veľkého zdroja alebo stredného zdroja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 pochybnostiach o vymedzení stacionárneho zdroja podľa odseku 1 písm. c), o členení stacionárneho zdroja podľa odseku 2,  rozhoduje okresný úrad.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Článok 3</w:t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ovinnosti prevádzkovateľov malých zdrojov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ádzkovatelia malých zdrojov sú povinní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uvádzať do prevádzky a prevádzkovať stacionárne zdroje v súlade s dokumentáciou a s podmienkami určenými obcou podľa § 17 zákona č.137/2010 Z. z. o ovzduší,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umožniť prístup zamestnancom inšpekcie a mesta alebo týmito orgánmi povereným osobám ku stacionárnym zdrojom na účel zistenia množstva znečisťujúcich látok a kontroly stacionárneho zdroja a jeho prevádzky a predkladať im potrebné podklady,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vykonať opatrenia na nápravu uložené obcou alebo inšpekciou,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viesť prevádzkovú evidenciu o stacionárnych zdrojoch a poskytovať okresnému úradu ustanovené údaje a na požiadanie poskytovať tieto aj ďalšie údaje potrebné na zistenie stavu ovzdušia orgánom ochrany ovzdušia alebo týmito orgánmi povereným právnickým osobám,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neprekročiť ustanovenú tmavosť dymu,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dodržiavať ustanovené technické požiadavky a podmienky prevádzkovania,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drobiť sa preskúmaniu podmienok a požiadaviek určených na prevádzku stacionárneho zdroja podľa § 31 ods. 2 zákona č.137/2010 Z. z. o ovzduší a predkladať mestu potrebné podklad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innosti podľa odseku 1 písm. b) a d) sa vzťahujú len na právnické osoby a na fyzické osoby - podnikateľov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ádzkovateľ malého zdroja je povinný oznámiť každoročne do 15. februára mestu za každý malý zdroj znečisťovania ovzdušia spotrebu palív a surovín, z ktorých znečisťujúce látky vznikajú, a ďalšie údaje potrebné na zistenie množstva a škodlivosti znečisťujúcich látok vypustených do ovzdušia za uplynulý rok, najmä o druhu a kvalitatívnych ukazovateľoch palív a surovín, počte prevádzkových hodín malého zdroja znečisťovania ovzdušia a o druhu a účinnosti odlučovacích zariadení.</w:t>
      </w:r>
    </w:p>
    <w:p>
      <w:pPr>
        <w:pStyle w:val="Normal"/>
        <w:widowControl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Článok 4</w:t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Súhlas orgánu ochrany ovzdušia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widowControl w:val="false"/>
        <w:numPr>
          <w:ilvl w:val="0"/>
          <w:numId w:val="5"/>
        </w:numPr>
        <w:ind w:left="426" w:hanging="360"/>
        <w:jc w:val="both"/>
        <w:rPr/>
      </w:pPr>
      <w:r>
        <w:rPr>
          <w:sz w:val="24"/>
          <w:szCs w:val="24"/>
        </w:rPr>
        <w:t>Súhlas orgánu ochrany ovzdušia je potrebný na</w:t>
      </w:r>
    </w:p>
    <w:p>
      <w:pPr>
        <w:pStyle w:val="Normal"/>
        <w:widowControl w:val="false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nie rozhodnutí o povolení stavieb malých zdrojov vrátane ich zmien a rozhodnutí na ich užívanie; tento súhlas je záväzným stanoviskom, </w:t>
      </w:r>
    </w:p>
    <w:p>
      <w:pPr>
        <w:pStyle w:val="Normal"/>
        <w:widowControl w:val="false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eny používaných palív a surovín, </w:t>
      </w:r>
    </w:p>
    <w:p>
      <w:pPr>
        <w:pStyle w:val="Normal"/>
        <w:widowControl w:val="false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inštaláciu technologických celkov patriacich do kategórie malých zdrojov, na ich zmeny a na ich prevádzku, ak ich povoľovanie nepodlieha stavebnému konaniu.</w:t>
      </w:r>
    </w:p>
    <w:p>
      <w:pPr>
        <w:pStyle w:val="Normal"/>
        <w:widowControl w:val="false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Článok 5</w:t>
      </w:r>
    </w:p>
    <w:p>
      <w:pPr>
        <w:pStyle w:val="Normal"/>
        <w:widowControl w:val="false"/>
        <w:ind w:hanging="284"/>
        <w:jc w:val="center"/>
        <w:rPr/>
      </w:pPr>
      <w:r>
        <w:rPr>
          <w:b/>
          <w:sz w:val="24"/>
          <w:lang w:bidi="zxx"/>
        </w:rPr>
        <w:t xml:space="preserve">   </w:t>
      </w:r>
      <w:r>
        <w:rPr>
          <w:b/>
          <w:sz w:val="24"/>
          <w:lang w:bidi="zxx"/>
        </w:rPr>
        <w:t>Poplatky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platok za znečisťovanie ovzdušia (ďalej len "poplatok") platia právnické osoby a fyzické osoby oprávnené na podnikanie, ktoré prevádzkujú malé zdroje znečisťovania ovzdušia, vo výške stanovenej v prílohe č.1 tohto Všeobecne záväzného nariad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čný poplatok sa platí jednorázovo v jeho výške do 15-tich dní, odo dňa nadobudnutia právoplatnosti rozhodnutia o výške poplatku /v zmysle rozhodnutia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O poplatku právnickej osoby a fyzickej osoby oprávnenej na podnikanie, ktorá prevádzkuje malý zdroj znečisťovania ovzdušia rozhoduje mest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bidi="zxx"/>
        </w:rPr>
        <w:t xml:space="preserve">Poplatok prevádzkovateľa malého zdroja sa pre každý zdroj určuje na kalendárny rok paušálnou sumou do výšky </w:t>
      </w:r>
      <w:r>
        <w:rPr>
          <w:b/>
          <w:sz w:val="24"/>
          <w:lang w:bidi="zxx"/>
        </w:rPr>
        <w:t>663,87 eura</w:t>
      </w:r>
      <w:r>
        <w:rPr>
          <w:sz w:val="24"/>
          <w:lang w:bidi="zxx"/>
        </w:rPr>
        <w:t xml:space="preserve"> na základe údajov oznámených podľa § 6 ods.4 a 5 zák.č.401/1998 Z. z. o poplatkoch za znečisťovanie ovzdušia úmerne k množstvu a škodlivosti vypustených znečisťujúcich látok alebo k spotrebe palív a surovín, z ktorých znečisťujúce látky vznikajú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bidi="zxx"/>
        </w:rPr>
        <w:t xml:space="preserve">Ročný  poplatok  prevádzkovateľa  malého zdroja  pozostáva zo súčtu poplatkov za všetky  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</w:t>
      </w:r>
      <w:r>
        <w:rPr>
          <w:sz w:val="24"/>
          <w:lang w:bidi="zxx"/>
        </w:rPr>
        <w:t>ním prevádzkované malé zdroje znečisťovania ovzdušia na území mest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bidi="zxx"/>
        </w:rPr>
        <w:t xml:space="preserve">Mesto je oprávnené vyčleniť malé zdroje znečisťovania ovzdušia, ktorým poplatok nebude vyrubovať a vyčleniť prevádzkovateľov na ktorých sa nevzťahuje oznamovacia povinnosť podľa § 6 odseku 4 zák.č.401/1998 Z. z o poplatkoch za znečisťovanie ovzdušia a prílohy č.1 VZN č 3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Poplatky platené prevádzkovateľom malého zdroja sú príjmom rozpočtu mesta.</w:t>
      </w:r>
    </w:p>
    <w:p>
      <w:pPr>
        <w:pStyle w:val="Normal"/>
        <w:widowControl w:val="false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Článok 6</w:t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okuty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Za nesplnenie povinností uvedených v § 6 ods. 4 zákona č.401/1998 Z. z. </w:t>
      </w:r>
      <w:r>
        <w:rPr>
          <w:sz w:val="24"/>
          <w:lang w:bidi="zxx"/>
        </w:rPr>
        <w:t>o poplatkoch za znečisťovanie ovzdušia</w:t>
      </w:r>
      <w:r>
        <w:rPr>
          <w:sz w:val="24"/>
          <w:szCs w:val="24"/>
        </w:rPr>
        <w:t xml:space="preserve"> a určených v rozhodnutí mesta vydanom podľa § 6 ods. 6 zákona č. 401/1998 Z. z.</w:t>
      </w:r>
      <w:r>
        <w:rPr>
          <w:sz w:val="24"/>
          <w:lang w:bidi="zxx"/>
        </w:rPr>
        <w:t xml:space="preserve"> o poplatkoch za znečisťovanie ovzdušia</w:t>
      </w:r>
      <w:r>
        <w:rPr>
          <w:sz w:val="24"/>
          <w:szCs w:val="24"/>
        </w:rPr>
        <w:t xml:space="preserve"> uloží mesto  prevádzkovateľovi malého zdroja pokutu do 663, 87 eur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Mesto uloží prevádzkovateľovi malého zdroja pokutu od 33 eur do 3 300 eur, ak poruší povinnosti ustanovené v § 14 ods. 2, v § 16 ods. 1 písm. a), c), e) a f) zákona č.137/2010 Z. z. o ovzduší, alebo prevádzkuje stacionárny zdroj bez súhlasu podľa § 17 ods. 1 písm. f) zákona č.137/2010 Z. z. o ovzduší alebo poruší zákaz ustanovený v § 14 ods. 8 písm. a) zákona č.137/2010 Z. z. o ovzduší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Mesto uloží prevádzkovateľovi malého zdroja pokutu od 20 eur do 330 eur, ak poruší povinnosti ustanovené v § 16 ods. 1 písm. b), d) a g) zákona č.137/2010 Z. z. o ovzduší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k v lehote do jedného roka odo dňa nadobudnutia právoplatnosti rozhodnutia o uložení   pokuty dôjde k opätovnému porušeniu povinností, za ktoré bola pokuta uložená a prevádzkovateľ nesplnil v lehote opatrenia na nápravu uložené mestom podľa zákona č. 137/2010 Z. z. zákona č.137/2010 Z. z. o ovzduší, mesto uloží pokutu až do dvojnásobku hornej hranice pokút a môže nariadiť obmedzenie alebo zastavenie prevádzky stacionárneho zdro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Mesto môže začať konanie o uložení pokuty do jedného roka odo dňa, keď sa o porušení povinnosti dozvedelo, najneskôr do troch rokov odo dňa, keď k porušeniu povinnosti došlo. Pri rozhodovaní o výške pokuty prihliada mesto na závažnosť a rozsah porušenia povinností, na okolnosti, ktoré viedli k tomuto porušeniu, a na čas trvania protiprávneho stav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Výnosy pokút uložené mestom podľa tohto zákona sú príjmom mesta.</w:t>
      </w:r>
    </w:p>
    <w:p>
      <w:pPr>
        <w:pStyle w:val="Normal"/>
        <w:widowControl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Článok 7</w:t>
      </w:r>
    </w:p>
    <w:p>
      <w:pPr>
        <w:pStyle w:val="Normal"/>
        <w:widowControl w:val="false"/>
        <w:ind w:left="284" w:hanging="284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Záverečné ustanovenia</w:t>
      </w:r>
    </w:p>
    <w:p>
      <w:pPr>
        <w:pStyle w:val="Normal"/>
        <w:widowControl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bidi="zxx"/>
        </w:rPr>
      </w:pPr>
      <w:r>
        <w:rPr>
          <w:sz w:val="24"/>
          <w:szCs w:val="24"/>
        </w:rPr>
        <w:t xml:space="preserve">Všeobecne záväzné nariadenie bolo schválené uznesením MsZ </w:t>
      </w:r>
      <w:r>
        <w:rPr>
          <w:sz w:val="24"/>
          <w:lang w:bidi="zxx"/>
        </w:rPr>
        <w:t>č. III-M/2003</w:t>
      </w:r>
      <w:r>
        <w:rPr>
          <w:b/>
          <w:sz w:val="24"/>
          <w:lang w:bidi="zxx"/>
        </w:rPr>
        <w:t xml:space="preserve"> </w:t>
      </w:r>
      <w:r>
        <w:rPr>
          <w:sz w:val="24"/>
          <w:szCs w:val="24"/>
        </w:rPr>
        <w:t>dňa 22.05.2003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bidi="zxx"/>
        </w:rPr>
      </w:pPr>
      <w:r>
        <w:rPr>
          <w:sz w:val="24"/>
          <w:szCs w:val="24"/>
        </w:rPr>
        <w:t xml:space="preserve">Zmena všeobecne záväzného nariadenia schválená uznesením MsZ č.XXX/2014 zo dňa 24.04.2014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bidi="zxx"/>
        </w:rPr>
      </w:pPr>
      <w:r>
        <w:rPr>
          <w:sz w:val="24"/>
          <w:szCs w:val="24"/>
        </w:rPr>
        <w:t xml:space="preserve">Všeobecne záväzné nariadenie nadobúda účinnosť dňa ...................... </w:t>
      </w:r>
    </w:p>
    <w:p>
      <w:pPr>
        <w:pStyle w:val="Normal"/>
        <w:widowControl w:val="false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ind w:left="1440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ind w:left="1440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ind w:left="1440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                                                                           </w:t>
      </w:r>
      <w:r>
        <w:rPr>
          <w:b/>
          <w:sz w:val="24"/>
          <w:lang w:bidi="zxx"/>
        </w:rPr>
        <w:t>PaedDr. Michal  Biganič, v. r.</w:t>
        <w:tab/>
        <w:tab/>
        <w:tab/>
        <w:tab/>
        <w:t xml:space="preserve">                                                         primátor mesta</w:t>
      </w:r>
    </w:p>
    <w:p>
      <w:pPr>
        <w:pStyle w:val="Normal"/>
        <w:widowControl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v Starej Ľubovni 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>vyvesené dňa 02.04.2014</w:t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ind w:left="6044" w:firstLine="436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widowControl w:val="false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widowControl w:val="false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widowControl w:val="false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widowControl w:val="false"/>
        <w:jc w:val="right"/>
        <w:rPr>
          <w:b/>
          <w:b/>
          <w:lang w:bidi="zxx"/>
        </w:rPr>
      </w:pPr>
      <w:r>
        <w:rPr>
          <w:b/>
          <w:lang w:bidi="zxx"/>
        </w:rPr>
        <w:t>Príloha č. 1</w:t>
      </w:r>
    </w:p>
    <w:p>
      <w:pPr>
        <w:pStyle w:val="Normal"/>
        <w:widowControl w:val="false"/>
        <w:jc w:val="right"/>
        <w:rPr>
          <w:b/>
          <w:b/>
          <w:lang w:bidi="zxx"/>
        </w:rPr>
      </w:pPr>
      <w:r>
        <w:rPr>
          <w:b/>
          <w:lang w:bidi="zxx"/>
        </w:rPr>
        <w:t>Všeobecne záväzného nariadenia č. 38</w:t>
      </w:r>
    </w:p>
    <w:p>
      <w:pPr>
        <w:pStyle w:val="Normal"/>
        <w:widowControl w:val="false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ormal"/>
        <w:widowControl w:val="false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oplatky za znečisťovanie</w:t>
      </w:r>
    </w:p>
    <w:p>
      <w:pPr>
        <w:pStyle w:val="Normal"/>
        <w:widowControl w:val="false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</w:t>
      </w:r>
      <w:r>
        <w:rPr>
          <w:sz w:val="24"/>
          <w:lang w:bidi="zxx"/>
        </w:rPr>
        <w:t>Za znečisťovanie ovzdušia sú prevádzkovatelia malých zdrojov znečisťovania ovzdušia so súhrnným menovitým tepelným príkonom do 0,3 MW /t.j. do 300 k W/ povinní platiť poplatky v zmysle zákona č. 401/1998 Z. z. o poplatkoch za znečisťovanie ovzdušia.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>1.)</w:t>
        <w:tab/>
        <w:t>za každých spotrebovaných 10 t paliva aj začatých: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hnedé uhlie ...............................................66,3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 xml:space="preserve">- čierne uhlie ...............................................53,10 Eur/rok 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koks ..........................................................26,5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brikety .......................................................79,6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drevo .........................................................33,1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2.) </w:t>
        <w:tab/>
        <w:t>kvapalné palivá za každých 10 t aj začatých: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ľahký vykurovací olej ...............................33,1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nafta ...........................................................26,5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bidi="zxx"/>
        </w:rPr>
        <w:t>3.)</w:t>
        <w:tab/>
        <w:t>plynné za každých 1 000 m</w:t>
      </w:r>
      <w:r>
        <w:rPr>
          <w:sz w:val="16"/>
          <w:vertAlign w:val="superscript"/>
          <w:lang w:bidi="zxx"/>
        </w:rPr>
        <w:t xml:space="preserve">3 </w:t>
      </w:r>
      <w:r>
        <w:rPr>
          <w:sz w:val="24"/>
          <w:lang w:bidi="zxx"/>
        </w:rPr>
        <w:t>aj začatých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zemný plyn naftový ...................................3,30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4.)       a/ spracovanie a povrchové úpravy materiálu s použitím organických rozpúš</w:t>
      </w:r>
      <w:r>
        <w:rPr>
          <w:rFonts w:cs="TimesNewRoman" w:ascii="TimesNewRoman" w:hAnsi="TimesNewRoman"/>
          <w:sz w:val="24"/>
          <w:szCs w:val="24"/>
          <w:lang w:eastAsia="sk-SK"/>
        </w:rPr>
        <w:t>ť</w:t>
      </w:r>
      <w:r>
        <w:rPr>
          <w:sz w:val="24"/>
          <w:szCs w:val="24"/>
          <w:lang w:eastAsia="sk-SK"/>
        </w:rPr>
        <w:t xml:space="preserve">adiel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rPr/>
      </w:pPr>
      <w:r>
        <w:rPr>
          <w:sz w:val="24"/>
          <w:szCs w:val="24"/>
          <w:lang w:eastAsia="sk-SK"/>
        </w:rPr>
        <w:t xml:space="preserve">            </w:t>
      </w:r>
      <w:r>
        <w:rPr>
          <w:sz w:val="24"/>
          <w:szCs w:val="24"/>
          <w:lang w:eastAsia="sk-SK"/>
        </w:rPr>
        <w:t>pod</w:t>
      </w:r>
      <w:r>
        <w:rPr>
          <w:rFonts w:cs="TimesNewRoman" w:ascii="TimesNewRoman" w:hAnsi="TimesNewRoman"/>
          <w:sz w:val="24"/>
          <w:szCs w:val="24"/>
          <w:lang w:eastAsia="sk-SK"/>
        </w:rPr>
        <w:t>ľ</w:t>
      </w:r>
      <w:r>
        <w:rPr>
          <w:sz w:val="24"/>
          <w:szCs w:val="24"/>
          <w:lang w:eastAsia="sk-SK"/>
        </w:rPr>
        <w:t>a  projektovanej spotreby organických rozpúš</w:t>
      </w:r>
      <w:r>
        <w:rPr>
          <w:rFonts w:cs="TimesNewRoman" w:ascii="TimesNewRoman" w:hAnsi="TimesNewRoman"/>
          <w:sz w:val="24"/>
          <w:szCs w:val="24"/>
          <w:lang w:eastAsia="sk-SK"/>
        </w:rPr>
        <w:t>ť</w:t>
      </w:r>
      <w:r>
        <w:rPr>
          <w:sz w:val="24"/>
          <w:szCs w:val="24"/>
          <w:lang w:eastAsia="sk-SK"/>
        </w:rPr>
        <w:t xml:space="preserve">adiel v t/rok do 0,6 t/rok,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      </w:t>
      </w:r>
      <w:r>
        <w:rPr>
          <w:sz w:val="24"/>
          <w:szCs w:val="24"/>
          <w:lang w:eastAsia="sk-SK"/>
        </w:rPr>
        <w:t>b/ následná povrchová úprava vozidiel s celkovou spotrebou organického rozpúš</w:t>
      </w:r>
      <w:r>
        <w:rPr>
          <w:rFonts w:cs="TimesNewRoman" w:ascii="TimesNewRoman" w:hAnsi="TimesNewRoman"/>
          <w:sz w:val="24"/>
          <w:szCs w:val="24"/>
          <w:lang w:eastAsia="sk-SK"/>
        </w:rPr>
        <w:t>ť</w:t>
      </w:r>
      <w:r>
        <w:rPr>
          <w:sz w:val="24"/>
          <w:szCs w:val="24"/>
          <w:lang w:eastAsia="sk-SK"/>
        </w:rPr>
        <w:t xml:space="preserve">adla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sk-SK"/>
        </w:rPr>
        <w:t xml:space="preserve">            </w:t>
      </w:r>
      <w:r>
        <w:rPr>
          <w:sz w:val="24"/>
          <w:szCs w:val="24"/>
          <w:lang w:eastAsia="sk-SK"/>
        </w:rPr>
        <w:t>do 1 t/rok,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     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sk-SK"/>
        </w:rPr>
        <w:t xml:space="preserve">             </w:t>
      </w:r>
      <w:r>
        <w:rPr>
          <w:sz w:val="24"/>
          <w:szCs w:val="24"/>
          <w:lang w:eastAsia="sk-SK"/>
        </w:rPr>
        <w:t xml:space="preserve">.....................................................................30,00 Eur/rok         </w:t>
      </w:r>
    </w:p>
    <w:p>
      <w:pPr>
        <w:pStyle w:val="Normal"/>
        <w:widowControl w:val="false"/>
        <w:jc w:val="both"/>
        <w:rPr>
          <w:sz w:val="24"/>
          <w:szCs w:val="24"/>
          <w:lang w:eastAsia="sk-SK" w:bidi="zxx"/>
        </w:rPr>
      </w:pPr>
      <w:r>
        <w:rPr>
          <w:sz w:val="24"/>
          <w:szCs w:val="24"/>
          <w:lang w:eastAsia="sk-SK"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>5.)</w:t>
        <w:tab/>
        <w:t>pre ostatné malé zdroje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>- manipulačné sklady, plochy, skládky sypkého materiálu, čerpacie stanice nafty,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 xml:space="preserve">   benzínu, PB za 1 t .....................................0,06 Eur/rok/t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>6.)        - ostatné zariadenia sa posudzujú individuálne,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ab/>
        <w:t xml:space="preserve">   maximálne do výšky ................................ 663,87 Eur/rok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bidi="zxx"/>
        </w:rPr>
        <w:t>7.)</w:t>
      </w:r>
      <w:r>
        <w:rPr>
          <w:b/>
          <w:sz w:val="24"/>
          <w:lang w:bidi="zxx"/>
        </w:rPr>
        <w:t xml:space="preserve">     </w:t>
      </w:r>
      <w:r>
        <w:rPr>
          <w:sz w:val="24"/>
          <w:lang w:bidi="zxx"/>
        </w:rPr>
        <w:t xml:space="preserve">Vyčlenenie malých zdrojov znečisťovania ovzdušia na území mesta Stará Ľubovňa, na  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    </w:t>
      </w:r>
      <w:r>
        <w:rPr>
          <w:sz w:val="24"/>
          <w:lang w:bidi="zxx"/>
        </w:rPr>
        <w:t xml:space="preserve">ktoré sa nevzťahuje oznamovacia povinnosť o spotrebe palív a surovín ,a ktorým sa 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    </w:t>
      </w:r>
      <w:r>
        <w:rPr>
          <w:sz w:val="24"/>
          <w:lang w:bidi="zxx"/>
        </w:rPr>
        <w:t>poplatok nebude vyrubovať:</w:t>
      </w:r>
    </w:p>
    <w:p>
      <w:pPr>
        <w:pStyle w:val="Normal"/>
        <w:widowControl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   </w:t>
      </w:r>
      <w:r>
        <w:rPr>
          <w:sz w:val="24"/>
          <w:lang w:bidi="zxx"/>
        </w:rPr>
        <w:t xml:space="preserve">a) zdravotnícke a školské zariadenia, </w:t>
      </w:r>
    </w:p>
    <w:p>
      <w:pPr>
        <w:pStyle w:val="Normal"/>
        <w:widowControl w:val="false"/>
        <w:jc w:val="both"/>
        <w:rPr/>
      </w:pPr>
      <w:r>
        <w:rPr>
          <w:sz w:val="24"/>
          <w:lang w:bidi="zxx"/>
        </w:rPr>
        <w:t xml:space="preserve">         </w:t>
      </w:r>
      <w:r>
        <w:rPr>
          <w:sz w:val="24"/>
          <w:lang w:bidi="zxx"/>
        </w:rPr>
        <w:t>b) neziskové organizácie, nadácie,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sociálne, kultúrne a charitatívne organizácie,</w:t>
      </w:r>
    </w:p>
    <w:p>
      <w:pPr>
        <w:pStyle w:val="Normal"/>
        <w:widowControl w:val="false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   </w:t>
      </w:r>
      <w:r>
        <w:rPr>
          <w:sz w:val="24"/>
          <w:lang w:bidi="zxx"/>
        </w:rPr>
        <w:t>c) malé zdroje prevádzkované Mestom Stará Ľubovňa,</w:t>
      </w:r>
    </w:p>
    <w:p>
      <w:pPr>
        <w:pStyle w:val="Nadpis"/>
        <w:jc w:val="right"/>
        <w:rPr>
          <w:sz w:val="20"/>
        </w:rPr>
      </w:pPr>
      <w:r>
        <w:rPr>
          <w:sz w:val="20"/>
        </w:rPr>
        <w:t xml:space="preserve">Príloha č.2 </w:t>
      </w:r>
    </w:p>
    <w:p>
      <w:pPr>
        <w:pStyle w:val="Normal"/>
        <w:widowControl w:val="false"/>
        <w:jc w:val="right"/>
        <w:rPr>
          <w:b/>
          <w:b/>
          <w:lang w:bidi="zxx"/>
        </w:rPr>
      </w:pPr>
      <w:r>
        <w:rPr>
          <w:b/>
          <w:lang w:bidi="zxx"/>
        </w:rPr>
        <w:t>Všeobecne záväzného nariadenia č. 38</w:t>
      </w:r>
    </w:p>
    <w:p>
      <w:pPr>
        <w:pStyle w:val="Subtitle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adpis"/>
        <w:rPr>
          <w:sz w:val="24"/>
          <w:szCs w:val="24"/>
        </w:rPr>
      </w:pPr>
      <w:r>
        <w:rPr>
          <w:sz w:val="24"/>
          <w:szCs w:val="24"/>
        </w:rPr>
        <w:t>OZNÁM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údajov v zmysle zák. č. 401/1998 Z. z. o poplatko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znečisťovanie ovzdušia a VZN č. 38 Mesta Stará Ľubovňa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vádzkovateľ malého zdroja  /právnická osoba,  fyzická osoba - podnikateľ/, týmto oznamuje v zmysle zák. č. 401/1998 Z. z. o poplatkoch za znečisťovanie ovzdušia tieto údaje potrebné pre určenie výšky poplatku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Prevádzkovate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a: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a zdroja: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ntifikácia (IČO):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 kotoln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plynová, tuhé palivo atď.)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 kotla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počet, príkon, resp. výkon kotla)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iv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druh)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Spotreba paliva za rok .......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tarej Ľubovni dňa          </w:t>
      </w:r>
    </w:p>
    <w:p>
      <w:pPr>
        <w:pStyle w:val="Normal"/>
        <w:widowControl w:val="false"/>
        <w:rPr/>
      </w:pPr>
      <w:r>
        <w:rPr/>
        <w:t xml:space="preserve">spracoval :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 w:val="false"/>
      <w:jc w:val="center"/>
      <w:rPr>
        <w:sz w:val="16"/>
        <w:lang w:bidi="zxx"/>
      </w:rPr>
    </w:pPr>
    <w:r>
      <w:rPr>
        <w:sz w:val="16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  <w:lang w:bidi="zxx"/>
      </w:rPr>
    </w:pPr>
    <w:r>
      <w:rPr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Nadpis">
    <w:name w:val="Nadpis"/>
    <w:basedOn w:val="Normal"/>
    <w:next w:val="Subtitle"/>
    <w:qFormat/>
    <w:pPr>
      <w:jc w:val="center"/>
    </w:pPr>
    <w:rPr>
      <w:b/>
      <w:sz w:val="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PC</dc:creator>
  <dc:description/>
  <cp:keywords/>
  <dc:language>en-US</dc:language>
  <cp:lastModifiedBy>pristas</cp:lastModifiedBy>
  <cp:lastPrinted>2014-04-16T12:49:00Z</cp:lastPrinted>
  <dcterms:modified xsi:type="dcterms:W3CDTF">2014-04-16T10:53:00Z</dcterms:modified>
  <cp:revision>7</cp:revision>
  <dc:subject/>
  <dc:title>MESTO STARÁ ĽUBOVŇA</dc:title>
</cp:coreProperties>
</file>