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85pt;margin-top:0pt;width:42.05pt;height:57.5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45147149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 xml:space="preserve">      XXX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 xml:space="preserve">      24. 4. 2014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  <w:t xml:space="preserve">      </w:t>
      </w:r>
      <w:r>
        <w:rPr>
          <w:rFonts w:eastAsia="Times New Roman" w:cs="Times New Roman"/>
          <w:b/>
          <w:sz w:val="28"/>
          <w:szCs w:val="28"/>
          <w:lang w:eastAsia="sk-SK"/>
        </w:rPr>
        <w:t>č. 6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  <w:t xml:space="preserve">      </w:t>
      </w:r>
      <w:r>
        <w:rPr>
          <w:rFonts w:eastAsia="Times New Roman" w:cs="Times New Roman"/>
          <w:b/>
          <w:sz w:val="28"/>
          <w:szCs w:val="28"/>
          <w:lang w:eastAsia="sk-SK"/>
        </w:rPr>
        <w:t>Správa o  činnosti  hlavnej  kontrolórky  za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>I. štvrťrok  2014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eastAsia="Times New Roman" w:cs="Times New Roman"/>
          <w:b/>
          <w:color w:val="00B050"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 xml:space="preserve">       Správu a návrh  na uznesenia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 predkladá:        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hlavná kontrolórka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 xml:space="preserve">       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 xml:space="preserve">N a v r h      n a      u z n e s e n i e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Mestské zastupiteľstvo  b e r i e     n a    v e d o m i e    Správu  o činnosti  HK  za I. štvrťrok 2014</w:t>
      </w:r>
    </w:p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dsekzoznamu1"/>
        <w:overflowPunct w:val="false"/>
        <w:jc w:val="both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ab/>
        <w:tab/>
        <w:tab/>
        <w:tab/>
        <w:tab/>
        <w:t>S P R Á V A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o  činnosti  hlavnej  kontrolórky Mesta   STARÁ  ĽUBOVŇA za I.  štvrťrok  2014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ab/>
        <w:t>V zmysle § 18f, zákona č. 369/90 Zb. o obecnom zriadení v znení neskorších zmien a doplnkov, schváleného plánu kontrolnej činnosti na I. polrok 2014,  ako aj uznesenia MsZ č. 409 z 15. 11. 2012, bola  činnosť hlavnej kontrolórky orientovaná na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</w:rPr>
        <w:t xml:space="preserve">1/ kontrolu </w:t>
      </w:r>
      <w:r>
        <w:rPr>
          <w:b/>
          <w:bCs/>
          <w:sz w:val="26"/>
          <w:szCs w:val="26"/>
          <w:u w:val="none"/>
        </w:rPr>
        <w:t>plnenia uznesení</w:t>
      </w:r>
      <w:r>
        <w:rPr>
          <w:b w:val="false"/>
          <w:bCs w:val="false"/>
          <w:sz w:val="26"/>
          <w:szCs w:val="26"/>
          <w:u w:val="none"/>
        </w:rPr>
        <w:t xml:space="preserve"> z  rokovaní mestského zastupiteľstva z 12.12.2013, ktoré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prijalo  21  uznesení  pod  bodmi 676 -  697  (samostatný materiál predložený na ro-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kovanie MsZ 30.1.2014),  ako  aj  kontrole plnenia uznesení z ďalších dvoch  zasad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nutí   MsZ a to 30.1.2014   26 uznesení  pod bodmi 698 - 724  a  21.2.2014   5 uzne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sení pod bodmi 725 - 730 (samostatný  materiál predložený na  rokovanie  dnešného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MsZ 24.4.2014),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2/ na  následnú  finančnú  kontrolu  výdavkov  z  programového rozpočtu  mesta  a vy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konávanie predbežnej finančnej  kontroly  za  II. polrok 2013 ako podkladu k vypra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covaniu  stanoviska  k  záverečnému účtu a výročnej správe mesta, príspevkovej  or-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ganizácie a rozpočtových organizácií za rok 2013,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3/ na následnú finančnú kontrolu dodržiavania zákona o účtovníctve č. 431/2002 Z.z. §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29, 30 - zásad a princípov inventarizácie majetku, záväzkov a rozdielu majetku a zá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väzkov k 31.12.2013, (aj s dôrazom na syntetický účet 042-nedokončené investície),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4/ vypracovanie stanoviska k záverečnému účtu a výročnej správe (vrátane  príspevko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vej organizácie a rozpočtových organizácií na úseku školstva (samostatný materiál),    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 xml:space="preserve">5/ dokončenie  rozpracovanej  následnej  finančnej  kontroly (z roku 2013) v rozpočto-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vej organizácii  Materská škola  na Tatranskej ulici v Starej Ľubovni),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 xml:space="preserve">5/ preverenie  dodržania   podmienok   na  prijatie  návratných  zdrojov  financovania -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kontokorentného úveru vo výške 250 000 € na preklenutie časového nesúladu  medzi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príjmami  a  výdavkami v  priebehu  roka  2014  pred  jeho  schválením  na  rokovaní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MsZ   dňa 24. 4 .2014  podľa § 17,  odst.  9,   zák.  č. 583/2004  Z.z. o  rozpočtových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pravidlách verejnej správy (60 % celkový dlh, 25 % suma ročných splátok z bežného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>príjmu  predchádzajúceho roka),  ako aj podľa § 19, odst. 1 predchádzanie ozdravné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mu režimu a nútenej správy (záväzky).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ab/>
        <w:t xml:space="preserve">     V zmysle zákona o obecnom zriadení som sa aktívne zúčastňovala rokovaní mestskej rady a mestského zastupiteľstva, ako aj rokovaní finančno komisie, v neposlednej rade i  rozborov hospodárenia  v meste, príspevkovej organizácií VPS a rozpočtových organizácií na úseku školstva, kde boli do ďalšieho obdobia </w:t>
      </w:r>
      <w:r>
        <w:rPr>
          <w:b/>
          <w:bCs/>
          <w:sz w:val="26"/>
          <w:szCs w:val="26"/>
          <w:u w:val="none"/>
        </w:rPr>
        <w:t>prijaté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none"/>
        </w:rPr>
        <w:t xml:space="preserve">opatrenia </w:t>
      </w:r>
      <w:r>
        <w:rPr>
          <w:b w:val="false"/>
          <w:bCs w:val="false"/>
          <w:sz w:val="26"/>
          <w:szCs w:val="26"/>
          <w:u w:val="none"/>
        </w:rPr>
        <w:t xml:space="preserve">a sú súčasťou záverečného účtu za rok 2013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Spracovala: Ing. Marta Oravcová, hlavná kontrolórka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V Starej Ľubovni, 15. apríla 2014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ekzoznamu1">
    <w:name w:val="Odsek zoznamu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8:38Z</dcterms:created>
  <dc:creator/>
  <dc:description/>
  <dc:language>en-US</dc:language>
  <cp:lastModifiedBy/>
  <cp:lastPrinted>2014-04-16T12:38:00Z</cp:lastPrinted>
  <cp:revision>0</cp:revision>
  <dc:subject/>
  <dc:title/>
</cp:coreProperties>
</file>