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6pt;margin-top:-35.3pt;width:59.55pt;height:8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9190689" r:id="rId2"/>
        </w:objec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STO STARÁ ĽUBOVŇ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Mesto Stará Ľubovňa na základe samostatnej pôsobnosti podľa článku 68 Ústavy Slovenskej republiky a v zmysle § 6 ods. 1 zákona č. 369/1990 Zb. o obecnom zriadení v znení neskorších predpisov a doplnkov a  podľa § 69 ods. 2 zákona č. 543/2002 Z. </w:t>
      </w:r>
      <w:r>
        <w:rPr>
          <w:sz w:val="24"/>
          <w:lang w:bidi="zxx"/>
        </w:rPr>
        <w:t xml:space="preserve">z. o ochrane prírody a krajiny, v znení neskorších predpisov   </w:t>
      </w:r>
      <w:r>
        <w:rPr>
          <w:sz w:val="24"/>
          <w:szCs w:val="24"/>
        </w:rPr>
        <w:t>v y d á v a   toto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vrh - Všeobecne záväzné nariadenie č. 57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 xml:space="preserve">O ZELENI A OCHRANE DREVÍN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ÚZEMÍ MESTA STARÁ ĽUBOVŇ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 w:before="120" w:after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widowControl w:val="false"/>
        <w:spacing w:lineRule="auto" w:line="276" w:before="120" w:after="0"/>
        <w:jc w:val="center"/>
        <w:rPr>
          <w:b/>
          <w:b/>
          <w:sz w:val="24"/>
          <w:lang w:bidi="zxx"/>
        </w:rPr>
      </w:pP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schválené uznesením MsZ č. XXX zo dňa  24.04.2014</w:t>
      </w:r>
    </w:p>
    <w:p>
      <w:pPr>
        <w:pStyle w:val="Normal"/>
        <w:widowControl w:val="false"/>
        <w:spacing w:lineRule="auto" w:line="276" w:before="120" w:after="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5670" w:leader="none"/>
          <w:tab w:val="left" w:pos="7938" w:leader="none"/>
        </w:tabs>
        <w:spacing w:lineRule="auto" w:line="276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5670" w:leader="none"/>
          <w:tab w:val="left" w:pos="7938" w:leader="none"/>
        </w:tabs>
        <w:spacing w:lineRule="auto" w:line="276"/>
        <w:jc w:val="center"/>
        <w:rPr/>
      </w:pPr>
      <w:r>
        <w:rPr>
          <w:b/>
          <w:sz w:val="24"/>
          <w:lang w:bidi="zxx"/>
        </w:rPr>
        <w:t>Článok 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5670" w:leader="none"/>
          <w:tab w:val="left" w:pos="7938" w:leader="none"/>
        </w:tabs>
        <w:spacing w:lineRule="auto" w:line="276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redmet úprav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5670" w:leader="none"/>
          <w:tab w:val="left" w:pos="7938" w:leader="none"/>
        </w:tabs>
        <w:spacing w:lineRule="auto" w:line="276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spacing w:lineRule="auto" w:line="276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Všeobecne záväzné nariadenie upravuje práva a povinnosti osôb pri ochrane zelene a drevín na území mesta Stará Ľubovňa. Účelom tohto všeobecne záväzného nariadenia je stanoviť podmienky pre ochranu a zveľaďovanie zelene na území mesta Stará Ľubovňa ako neoddeliteľnej súčasti životného prostredia. 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sz w:val="24"/>
          <w:lang w:bidi="zxx"/>
        </w:rPr>
        <w:t>Článok 2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Vymedzenie základných pojmov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lang w:bidi="zxx"/>
        </w:rPr>
        <w:t xml:space="preserve">    </w:t>
      </w:r>
      <w:r>
        <w:rPr>
          <w:sz w:val="24"/>
          <w:lang w:bidi="zxx"/>
        </w:rPr>
        <w:t>Pre účely tohto VZN sa rozumie: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Zeleň je súbor živých a neživých prvkov usporiadaných podľa estetických zásad do viacfunkčných kompozícií, ktoré utvárajú alebo dopĺňajú prostredie, pričom do zelene sa zahŕňajú aj spontánne vzniknuté porasty. Zeleň tvoria dreviny, byliny a trávy a  ich spoločenstvá, vyvinuté na určitej ploche prírodným spôsobom, alebo zámerným, cieľavedomým založením a  usmerňovaním človekom, prednostne plniace nehospodárne funkcie. 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Verejná zeleň je verejne prístupná zeleň na pozemkoch vo vlastníctve Mesta Stará Ľubovňa a zeleň na verejne prístupných priestranstvách.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lang w:bidi="zxx"/>
        </w:rPr>
        <w:t>c)  Súkromná zeleň je zeleň na pozemkoch vo vlastníctve fyzických osôb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lang w:bidi="zxx"/>
        </w:rPr>
        <w:t>d)   Drevina je vytrvalá rastlina so zdrevnatenou stonko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lang w:bidi="zxx"/>
        </w:rPr>
        <w:t>Strom je drevina s  diferencovanou stonkou, v dolnej časti vytvárajúca priamy nerozkonárený kmeň, ktorý v hornej časti prechádza do rozkonárenej koruny, stromy sa vyznačujú sekundárnym hrubnutím stonky /kmeňa/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sz w:val="24"/>
          <w:lang w:bidi="zxx"/>
        </w:rPr>
      </w:pPr>
      <w:r>
        <w:rPr>
          <w:sz w:val="24"/>
          <w:lang w:bidi="zxx"/>
        </w:rPr>
        <w:t>Ker je drevina s rozkonárenou stonkou spravidla už od báz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Starostlivosť o zeleň je nepretržitý proces, ktorý vedie k zachovaniu a zlepšovaniu ekologických, estetických, a spoločenských funkcií zelene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Invázne druhy rastlín  a drevín sú </w:t>
      </w:r>
      <w:r>
        <w:rPr>
          <w:rFonts w:cs="Times-Roman;Times New Roman" w:ascii="Times-Roman;Times New Roman" w:hAnsi="Times-Roman;Times New Roman"/>
          <w:sz w:val="24"/>
          <w:szCs w:val="24"/>
          <w:lang w:eastAsia="sk-SK"/>
        </w:rPr>
        <w:t>nepôvodné druhy,  ktoré sa samovoľne šíria a vytláčajú pôvodné druhy z ich prirodzených biotopov a znižujú biologickú rozmanitosť</w:t>
      </w:r>
    </w:p>
    <w:p>
      <w:pPr>
        <w:pStyle w:val="Normal"/>
        <w:widowControl w:val="false"/>
        <w:spacing w:lineRule="auto" w:line="27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Článok 3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Starostlivosť o zeleň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lang w:bidi="zxx"/>
        </w:rPr>
        <w:t xml:space="preserve">Starostlivosť o zeleň sa skladá z evidencie zelene, tvorby zelene, údržby, ošetrovania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lang w:bidi="zxx"/>
        </w:rPr>
        <w:t xml:space="preserve">       </w:t>
      </w:r>
      <w:r>
        <w:rPr>
          <w:sz w:val="24"/>
          <w:lang w:bidi="zxx"/>
        </w:rPr>
        <w:t xml:space="preserve">a   obnovy   zelene,   ochrany   zelene,   jej  stanovišťa,   biotopu   a   bezprostredného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okolia  prvkov zelene. </w:t>
      </w:r>
    </w:p>
    <w:p>
      <w:pPr>
        <w:pStyle w:val="Normal"/>
        <w:widowControl w:val="false"/>
        <w:spacing w:lineRule="auto" w:line="276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2.   </w:t>
      </w:r>
      <w:r>
        <w:rPr>
          <w:sz w:val="24"/>
          <w:szCs w:val="24"/>
          <w:lang w:eastAsia="sk-SK"/>
        </w:rPr>
        <w:t>Vlastníci, resp. užívatelia zelene sú povinní najmä:</w:t>
      </w:r>
    </w:p>
    <w:p>
      <w:pPr>
        <w:pStyle w:val="Normal"/>
        <w:widowControl w:val="false"/>
        <w:spacing w:lineRule="auto" w:line="276"/>
        <w:ind w:left="426" w:hanging="426"/>
        <w:jc w:val="both"/>
        <w:rPr>
          <w:sz w:val="24"/>
          <w:lang w:bidi="zxx"/>
        </w:rPr>
      </w:pPr>
      <w:r>
        <w:rPr>
          <w:sz w:val="24"/>
          <w:szCs w:val="24"/>
          <w:lang w:eastAsia="sk-SK"/>
        </w:rPr>
        <w:t>a)    na plochách zelene vykonáva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ť </w:t>
      </w:r>
      <w:r>
        <w:rPr>
          <w:sz w:val="24"/>
          <w:szCs w:val="24"/>
          <w:lang w:eastAsia="sk-SK"/>
        </w:rPr>
        <w:t>odborné záhradno-technické a záhradnícke činnosti pri</w:t>
      </w:r>
      <w:r>
        <w:rPr>
          <w:sz w:val="24"/>
          <w:lang w:bidi="zxx"/>
        </w:rPr>
        <w:t xml:space="preserve"> </w:t>
      </w:r>
      <w:r>
        <w:rPr>
          <w:sz w:val="24"/>
          <w:szCs w:val="24"/>
          <w:lang w:eastAsia="sk-SK"/>
        </w:rPr>
        <w:t xml:space="preserve">zakladaní,  ošetrovaní,  udržiavaní,  pestovaní a obnove všetkých prvkov a príslušenstiev   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zelene,</w:t>
      </w:r>
    </w:p>
    <w:p>
      <w:pPr>
        <w:pStyle w:val="Normal"/>
        <w:suppressAutoHyphens w:val="false"/>
        <w:autoSpaceDE w:val="false"/>
        <w:spacing w:lineRule="auto" w:line="276"/>
        <w:ind w:left="426" w:hanging="426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b)  pri starostlivosti o plochy a prvky zelene dodržiav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časovo vymedzené odborné  záhradnícke zásahy a činnosti pri udržiavaní, ošetrovaní, asanácii a obnove plôch zelene, vrátane starostlivosti o príslušenstvo plôch zelene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c)   zabezpeči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podmienky na optimálny rozvoj drevín a to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     </w:t>
      </w:r>
      <w:r>
        <w:rPr>
          <w:sz w:val="24"/>
          <w:szCs w:val="24"/>
          <w:lang w:eastAsia="sk-SK"/>
        </w:rPr>
        <w:t>- zabezpečením priaznivých podmienok pri výsadbe drevín vhodnou prípravou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    </w:t>
      </w:r>
      <w:r>
        <w:rPr>
          <w:sz w:val="24"/>
          <w:szCs w:val="24"/>
          <w:lang w:eastAsia="sk-SK"/>
        </w:rPr>
        <w:t>stanovišťa na výsadbu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    </w:t>
      </w:r>
      <w:r>
        <w:rPr>
          <w:sz w:val="24"/>
          <w:szCs w:val="24"/>
          <w:lang w:eastAsia="sk-SK"/>
        </w:rPr>
        <w:t>- kyprením, prihnojovaním, odburiňovaním a zalievaním pôdy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    </w:t>
      </w:r>
      <w:r>
        <w:rPr>
          <w:sz w:val="24"/>
          <w:szCs w:val="24"/>
          <w:lang w:eastAsia="sk-SK"/>
        </w:rPr>
        <w:t>- starostlivosťou o koreňovú misu s cie</w:t>
      </w:r>
      <w:r>
        <w:rPr>
          <w:rFonts w:cs="TimesNewRoman" w:ascii="TimesNewRoman" w:hAnsi="TimesNewRoman"/>
          <w:sz w:val="24"/>
          <w:szCs w:val="24"/>
          <w:lang w:eastAsia="sk-SK"/>
        </w:rPr>
        <w:t>ľ</w:t>
      </w:r>
      <w:r>
        <w:rPr>
          <w:sz w:val="24"/>
          <w:szCs w:val="24"/>
          <w:lang w:eastAsia="sk-SK"/>
        </w:rPr>
        <w:t>om zabezpeči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priepustnos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pôdneho povrchu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    </w:t>
      </w:r>
      <w:r>
        <w:rPr>
          <w:sz w:val="24"/>
          <w:szCs w:val="24"/>
          <w:lang w:eastAsia="sk-SK"/>
        </w:rPr>
        <w:t>- vytváraním vhodného vývojového priestoru pre dreviny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    </w:t>
      </w:r>
      <w:r>
        <w:rPr>
          <w:sz w:val="24"/>
          <w:szCs w:val="24"/>
          <w:lang w:eastAsia="sk-SK"/>
        </w:rPr>
        <w:t>- odborne realizovaným a cieleným rezom dreviny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    </w:t>
      </w:r>
      <w:r>
        <w:rPr>
          <w:sz w:val="24"/>
          <w:szCs w:val="24"/>
          <w:lang w:eastAsia="sk-SK"/>
        </w:rPr>
        <w:t>- odstraňovaním odumretých častí drevín, ktoré ohrozujú stabilitu stromu a okolie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    </w:t>
      </w:r>
      <w:r>
        <w:rPr>
          <w:sz w:val="24"/>
          <w:szCs w:val="24"/>
          <w:lang w:eastAsia="sk-SK"/>
        </w:rPr>
        <w:t>- vykonávaním nevyhnutných mechanických a biologických opatrení proti škodcom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    </w:t>
      </w:r>
      <w:r>
        <w:rPr>
          <w:sz w:val="24"/>
          <w:szCs w:val="24"/>
          <w:lang w:eastAsia="sk-SK"/>
        </w:rPr>
        <w:t>-  včasným ošetrením prípadného poranenia dreviny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    </w:t>
      </w:r>
      <w:r>
        <w:rPr>
          <w:sz w:val="24"/>
          <w:szCs w:val="24"/>
          <w:lang w:eastAsia="sk-SK"/>
        </w:rPr>
        <w:t>- odborným inštalovaním stabilizačných nedeštruktívnych väzieb a viazaní koruny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      </w:t>
      </w:r>
      <w:r>
        <w:rPr>
          <w:sz w:val="24"/>
          <w:szCs w:val="24"/>
          <w:lang w:eastAsia="sk-SK"/>
        </w:rPr>
        <w:t>drevín, prednostne z nekovových materiálov.</w:t>
      </w:r>
    </w:p>
    <w:p>
      <w:pPr>
        <w:pStyle w:val="Normal"/>
        <w:suppressAutoHyphens w:val="false"/>
        <w:autoSpaceDE w:val="false"/>
        <w:spacing w:lineRule="auto" w:line="276"/>
        <w:ind w:left="426" w:hanging="426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4.    Výrub drevín je možné uskutočni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iba v súlade s ustanoveniami zákona č. 543/2002 Z. z. o ochrane prírody a krajiny v znení neskorších právnych predpisov.</w:t>
      </w:r>
    </w:p>
    <w:p>
      <w:pPr>
        <w:pStyle w:val="Normal"/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  <w:lang w:eastAsia="sk-SK"/>
        </w:rPr>
        <w:t>5.    Udržiav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plochy zelene /najmä dosádzanie rastlín/ je potrebné vykonávať v súlade so schválenými projektmi tak, aby bol ich ideový zámer zachovaný a dlhodobo formovaný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>6.   Užív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a chráni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plochy zelene, aby nedochádzalo k ich poškodzovaniu a odstraňovaniu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      </w:t>
      </w:r>
      <w:r>
        <w:rPr>
          <w:sz w:val="24"/>
          <w:szCs w:val="24"/>
          <w:lang w:eastAsia="sk-SK"/>
        </w:rPr>
        <w:t>alebo k obmedzovaniu ich funkcií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>7.   Udržiav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veľkos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a tvar zelene na svojom pozemku tak, aby nepresahovala do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     </w:t>
      </w:r>
      <w:r>
        <w:rPr>
          <w:sz w:val="24"/>
          <w:szCs w:val="24"/>
          <w:lang w:eastAsia="sk-SK"/>
        </w:rPr>
        <w:t>susediacich verejných priestranstiev 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8.    </w:t>
      </w:r>
      <w:r>
        <w:rPr>
          <w:bCs/>
          <w:sz w:val="24"/>
          <w:szCs w:val="24"/>
        </w:rPr>
        <w:t xml:space="preserve">Každý vlastník, užívateľ, správca pozemku so zeleňou a s ňou súvisiacich sadovníckych 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Cs/>
          <w:sz w:val="24"/>
          <w:szCs w:val="24"/>
        </w:rPr>
        <w:t xml:space="preserve">prvkov,  vrátane  ornej  pôdy  v  zastavanom  území  mesta,  či  už ide o  fyzickú alebo právnickú  osobu  je  povinný  udržiavať  pozemok  v  riadnom  stave,  zabezpečovať  jej      </w:t>
      </w:r>
    </w:p>
    <w:p>
      <w:pPr>
        <w:pStyle w:val="Normal"/>
        <w:spacing w:lineRule="auto" w:line="276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ústavnú  údržbu  a  úpravy  spôsobom,  aby  spĺňala   kvalitatívne,  funkčné  a  estetické   požiadavk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sz w:val="24"/>
          <w:szCs w:val="24"/>
        </w:rPr>
        <w:t xml:space="preserve">9.  </w:t>
      </w:r>
      <w:r>
        <w:rPr>
          <w:kern w:val="2"/>
          <w:sz w:val="24"/>
          <w:szCs w:val="24"/>
          <w:lang w:bidi="zxx"/>
        </w:rPr>
        <w:t xml:space="preserve">  </w:t>
      </w:r>
      <w:r>
        <w:rPr>
          <w:bCs/>
          <w:sz w:val="24"/>
          <w:szCs w:val="24"/>
        </w:rPr>
        <w:t>Povinnosťou osôb uvedených v článku 3 ods. 8 tohto VZN je predovšetkým 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sz w:val="24"/>
          <w:szCs w:val="24"/>
        </w:rPr>
        <w:t xml:space="preserve">a)    zabezpečovať údržbu trávnika, odstraňovanie nečistôt, vyhrabávanie, prevzdušňovanie,  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obnoviť poškodené zelené plochy, </w:t>
      </w:r>
    </w:p>
    <w:p>
      <w:pPr>
        <w:pStyle w:val="Normal"/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    minimálne dvakrát do roka zabezpečiť vykosenie trávnika, resp. pri maximálnej výške 30       cm bylinného porastu zabezpečiť jeho vykosenie,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zemky udržiavať tak, aby neboli porastené burinou, nevzhľadné, prašné a neestetické.</w:t>
      </w:r>
    </w:p>
    <w:p>
      <w:pPr>
        <w:pStyle w:val="Normal"/>
        <w:suppressAutoHyphens w:val="false"/>
        <w:autoSpaceDE w:val="false"/>
        <w:spacing w:lineRule="auto" w:line="276"/>
        <w:ind w:left="426" w:hanging="426"/>
        <w:jc w:val="both"/>
        <w:rPr>
          <w:rFonts w:ascii="Times-Roman;Times New Roman" w:hAnsi="Times-Roman;Times New Roman" w:cs="Times-Roman;Times New Roman"/>
          <w:sz w:val="24"/>
          <w:szCs w:val="24"/>
          <w:lang w:eastAsia="sk-SK"/>
        </w:rPr>
      </w:pPr>
      <w:r>
        <w:rPr>
          <w:bCs/>
          <w:sz w:val="24"/>
          <w:szCs w:val="24"/>
        </w:rPr>
        <w:t xml:space="preserve">d)    </w:t>
      </w:r>
      <w:r>
        <w:rPr>
          <w:rFonts w:cs="Times-Roman;Times New Roman" w:ascii="Times-Roman;Times New Roman" w:hAnsi="Times-Roman;Times New Roman"/>
          <w:sz w:val="24"/>
          <w:szCs w:val="24"/>
          <w:lang w:eastAsia="sk-SK"/>
        </w:rPr>
        <w:t>odstraňovať</w:t>
      </w:r>
      <w:r>
        <w:rPr>
          <w:rFonts w:cs="TTE1B54908t00;Times New Roman" w:ascii="TTE1B54908t00;Times New Roman" w:hAnsi="TTE1B54908t00;Times New Roman"/>
          <w:sz w:val="24"/>
          <w:szCs w:val="24"/>
          <w:lang w:eastAsia="sk-SK"/>
        </w:rPr>
        <w:t xml:space="preserve">   </w:t>
      </w:r>
      <w:r>
        <w:rPr>
          <w:rFonts w:cs="Times-Roman;Times New Roman" w:ascii="Times-Roman;Times New Roman" w:hAnsi="Times-Roman;Times New Roman"/>
          <w:sz w:val="24"/>
          <w:szCs w:val="24"/>
          <w:lang w:eastAsia="sk-SK"/>
        </w:rPr>
        <w:t>mechanickým alebo chemickým spôsobom invázne druhy rastlín a drevín   zo svojho pozemku  a  o  pozemok  sa  starať</w:t>
      </w:r>
      <w:r>
        <w:rPr>
          <w:rFonts w:cs="TTE1B54908t00;Times New Roman" w:ascii="TTE1B54908t00;Times New Roman" w:hAnsi="TTE1B54908t00;Times New Roman"/>
          <w:sz w:val="24"/>
          <w:szCs w:val="24"/>
          <w:lang w:eastAsia="sk-SK"/>
        </w:rPr>
        <w:t xml:space="preserve">  </w:t>
      </w:r>
      <w:r>
        <w:rPr>
          <w:rFonts w:cs="Times-Roman;Times New Roman" w:ascii="Times-Roman;Times New Roman" w:hAnsi="Times-Roman;Times New Roman"/>
          <w:sz w:val="24"/>
          <w:szCs w:val="24"/>
          <w:lang w:eastAsia="sk-SK"/>
        </w:rPr>
        <w:t xml:space="preserve">takým  spôsobom,  aby  zamedzil opätovnému šíreniu inváznych druhov. </w:t>
      </w:r>
    </w:p>
    <w:p>
      <w:pPr>
        <w:pStyle w:val="Normal"/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 Ak vlastník, užívateľ, správca pozemku so zeleňou neudržiava pozemok v  súlade s týmto nariadením, Mesto Stará Ľubovňa ho vyzve na zjednanie nápravy a  na odstránenie nedostatkov v určenej lehote písomnou formou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  <w:t>Článok 4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  <w:t>Ochrana zelen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1. Plochy zelene je potrebné chrániť. Je zakázané vykonáv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 xml:space="preserve">zásahy a činnosti, ktorými sa obmedzujú funkcie, poškodzujú alebo odstraňujú plochy a prvky zelene na území mesta. 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4"/>
          <w:szCs w:val="24"/>
          <w:lang w:eastAsia="sk-SK"/>
        </w:rPr>
        <w:t>2. Pri vykonávaní stavebnej, prevádzkovej alebo inej činnosti na plochách zelene a tiež na plochách majúcich spoločnú hranicu s plochami zelene alebo na plochách inak dotknutých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 xml:space="preserve">    </w:t>
      </w:r>
      <w:r>
        <w:rPr>
          <w:sz w:val="24"/>
          <w:szCs w:val="24"/>
          <w:lang w:eastAsia="sk-SK"/>
        </w:rPr>
        <w:t>týmito činnosťami, sú obstarávatelia (investori), stavebníci a fyzické alebo právnické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4"/>
          <w:szCs w:val="24"/>
          <w:lang w:eastAsia="sk-SK"/>
        </w:rPr>
        <w:t xml:space="preserve">    </w:t>
      </w:r>
      <w:r>
        <w:rPr>
          <w:sz w:val="24"/>
          <w:szCs w:val="24"/>
          <w:lang w:eastAsia="sk-SK"/>
        </w:rPr>
        <w:t>osoby vykonávajúce tieto činnosti povinní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>a) predchádz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poškodeniu a ničeniu zelene a drevín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>b) nevyhnutné a povolené zásahy do zelene vykonáv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odbornými záhradníckymi úkonmi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so súhlasom vlastníka plôch zelene, resp. správcu zelene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>c) po ukončení stavebnej alebo inej činnosti obnovi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poškodené alebo zničené plochy a prvky zelene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>d) po odkrytí koreňovej sústavy drevín, vykon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opatrenia zamedzujúce usychaniu koreňov (zakrytie, zaliatie)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>3. Každý obyvate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ľ </w:t>
      </w:r>
      <w:r>
        <w:rPr>
          <w:sz w:val="24"/>
          <w:szCs w:val="24"/>
          <w:lang w:eastAsia="sk-SK"/>
        </w:rPr>
        <w:t>alebo návštevník mesta, fyzická alebo právnická osoba pôsobiaca na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sz w:val="24"/>
          <w:szCs w:val="24"/>
          <w:lang w:eastAsia="sk-SK"/>
        </w:rPr>
        <w:t>území mesta má povinnosť: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a) nevykonávať zásahy, ktoré poškodzujú alebo ničia zeleň, /napr. lámať konáre, poškodzovať stromy, kry a iné časti zelene/, svojvoľne zasahovať do drevín rezom či tvarovaním koruny bez súhlasu správcu zelene, resp. mesta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4"/>
          <w:szCs w:val="24"/>
          <w:lang w:eastAsia="sk-SK"/>
        </w:rPr>
        <w:t>b) poškodzov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nadzemné alebo podzemné časti okrasných rastlín a drevín, vrátane ich stanovišťa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>c) trh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kvety, plody a iné časti rastlín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>d) sánkov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sa a lyžov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na svahoch s vysadenými drevinami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>e) svojvoľne zaklad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nové výsadby drevín, záhony kvetín, úžitkové záhradky alebo inak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zaber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plochy zelene na verejných priestranstvách bez súhlasu mesta, resp. správcu zelene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  <w:lang w:eastAsia="sk-SK"/>
        </w:rPr>
        <w:t>f) umiestňov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bez predchádzajúceho súhlasu vlastníka plôch zelene staveniskové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zariadenia, skládky stavebných hmôt, predajné stánky, reklamné zariadenia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g) znečisťova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plochy zelene akýmkoľvek odpadom,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4"/>
          <w:szCs w:val="24"/>
          <w:lang w:eastAsia="sk-SK"/>
        </w:rPr>
        <w:t xml:space="preserve">h) ak pri stavebných prácach dôjde k poškodeniu živej zelene, stromu, alebo jeho koreňov, je dodávateľ stavebných prác povinný zabezpečiť okamžité odborné ošetrenie, oznámiť túto skutočnosť správcovi zelene, alebo mestu do troch dní a podľa jeho pokynov zabezpečiť náhradu za poškodenú zeleň,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  <w:t>Článok 5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  <w:t>Škody na zeleni a ich vysporiadanie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4"/>
          <w:szCs w:val="24"/>
          <w:lang w:eastAsia="sk-SK"/>
        </w:rPr>
        <w:t>1. Pri zistení poškodenia plôch a prvkov verejnej zelene je potrebné oznámi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toto poškodenie Mestskému úradu v Starej Ľubovni, referátu životného prostredia, alebo Mestskej polícii.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rFonts w:ascii="TimesNewRoman" w:hAnsi="TimesNewRoman" w:cs="TimesNewRoman"/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. Do doby vydania opatrení po zistenom poškodení je vlastník, alebo užívateľ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zelene povinný urobi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opatrenia zabraňujúce ďalším škodám.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3. Škodu, spôsobenú na zeleni, je povinný nahradi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 xml:space="preserve">každý, kto škodu spôsobil, bez ohľadu na to, či ju spôsobila fyzická alebo právnická osoba. Ak škodu spôsobila maloletá alebo mladistvá osoba, povinnosť nahradiť škodu vzniká jej zákonnému zástupcovi.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4"/>
          <w:szCs w:val="24"/>
          <w:lang w:eastAsia="sk-SK"/>
        </w:rPr>
        <w:t>4. Za škody spôsobené zvieratami zodpovedajú ich majitelia alebo tí, ktorí majú zvieratá v opatere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  <w:t>Článok 6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  <w:t>Porušenie nariadenia a sankcie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V zmysle zákona č. 372/1990 Zb. o priestupkoch sa priestupku na úseku ochrany životného prostredia dopustí ten, kto porušením všeobecne záväzných právnych predpisov o ochrane životného prostredia  iným spôsobom, než ako vyplýva z ustanovení § 21 až 44 zákona č. 372/1990 Zb. o priestupkoch v znení neskorších predpisov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4"/>
          <w:szCs w:val="24"/>
          <w:lang w:eastAsia="sk-SK"/>
        </w:rPr>
        <w:t>Za priestupok podľa odseku 1 môžu príslušné orgány uložiť pokutu až do výšky 99 eur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V rámci blokového konania môžu príslušné orgány uložiť pokutu až do výšky 33 eur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Výnosy z pokút sú príjmom obc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Pokuty môžu uklada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ť </w:t>
      </w:r>
      <w:r>
        <w:rPr>
          <w:sz w:val="24"/>
          <w:szCs w:val="24"/>
          <w:lang w:eastAsia="sk-SK"/>
        </w:rPr>
        <w:t xml:space="preserve">zamestnanci Mestskej polície Stará Ľubovňa a poverení zamestnanci Mestského úradu v Starej Ľubovn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Za porušenie ustanovení tohto nariadenia môže obec v zmysle  § 13 ods. 9 zákona č. 369/1990 Zb. o obecnom zriadení v znení neskorších predpisov uloži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ť </w:t>
      </w:r>
      <w:r>
        <w:rPr>
          <w:sz w:val="24"/>
          <w:szCs w:val="24"/>
          <w:lang w:eastAsia="sk-SK"/>
        </w:rPr>
        <w:t>právnickým osobám a fyzickým osobám oprávneným na podnikanie pokutu do výšky 6638 eur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  <w:t>Článok 7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  <w:t>Záverečné ustanovenia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4"/>
          <w:szCs w:val="24"/>
          <w:lang w:eastAsia="sk-SK"/>
        </w:rPr>
        <w:t>1. Týmto všeobecne záväzným nariadením nie sú dotknuté práva a povinnosti, vyplývajúce z iných právnych predpisov.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. Všeobecne záväzné nariadenie o zeleni a ochrane drevín na území mesta Stará Ľubovňa bolo schválené Mestským zastupite</w:t>
      </w:r>
      <w:r>
        <w:rPr>
          <w:rFonts w:cs="TimesNewRoman" w:ascii="TimesNewRoman" w:hAnsi="TimesNewRoman"/>
          <w:sz w:val="24"/>
          <w:szCs w:val="24"/>
          <w:lang w:eastAsia="sk-SK"/>
        </w:rPr>
        <w:t>ľ</w:t>
      </w:r>
      <w:r>
        <w:rPr>
          <w:sz w:val="24"/>
          <w:szCs w:val="24"/>
          <w:lang w:eastAsia="sk-SK"/>
        </w:rPr>
        <w:t>stvom uznesením číslo XXX/2014 zo dňa 24.04.2014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3. Všeobecne záväzné nariadenia nadobúda účinnosť</w:t>
      </w:r>
      <w:r>
        <w:rPr>
          <w:rFonts w:cs="TimesNewRoman" w:ascii="TimesNewRoman" w:hAnsi="TimesNewRoman"/>
          <w:sz w:val="24"/>
          <w:szCs w:val="24"/>
          <w:lang w:eastAsia="sk-SK"/>
        </w:rPr>
        <w:t xml:space="preserve"> </w:t>
      </w:r>
      <w:r>
        <w:rPr>
          <w:sz w:val="24"/>
          <w:szCs w:val="24"/>
          <w:lang w:eastAsia="sk-SK"/>
        </w:rPr>
        <w:t>dňa ..........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  <w:sz w:val="24"/>
          <w:szCs w:val="24"/>
          <w:lang w:eastAsia="sk-SK" w:bidi="zxx"/>
        </w:rPr>
      </w:pPr>
      <w:r>
        <w:rPr>
          <w:b/>
          <w:bCs/>
          <w:sz w:val="24"/>
          <w:szCs w:val="24"/>
          <w:lang w:eastAsia="sk-SK" w:bidi="zxx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                                                                      </w:t>
      </w:r>
      <w:r>
        <w:rPr>
          <w:b/>
          <w:sz w:val="24"/>
          <w:lang w:bidi="zxx"/>
        </w:rPr>
        <w:t xml:space="preserve">PaedDr. Michal  Biganič </w:t>
        <w:tab/>
        <w:tab/>
        <w:tab/>
        <w:tab/>
        <w:t xml:space="preserve">                                                               primátor mesta</w:t>
      </w:r>
    </w:p>
    <w:p>
      <w:pPr>
        <w:pStyle w:val="Normal"/>
        <w:widowControl w:val="false"/>
        <w:spacing w:lineRule="auto" w:line="276"/>
        <w:ind w:left="6044" w:firstLine="436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spacing w:lineRule="auto" w:line="276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spacing w:lineRule="auto" w:line="27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spacing w:lineRule="auto" w:line="276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v Starej Ľubovni </w:t>
      </w:r>
    </w:p>
    <w:p>
      <w:pPr>
        <w:pStyle w:val="Normal"/>
        <w:widowControl w:val="false"/>
        <w:spacing w:lineRule="auto" w:line="276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vyvesené dňa  02.04.2014 </w:t>
      </w:r>
    </w:p>
    <w:p>
      <w:pPr>
        <w:pStyle w:val="Normal"/>
        <w:widowControl w:val="false"/>
        <w:spacing w:lineRule="auto" w:line="276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spacing w:lineRule="auto" w:line="276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charset w:val="ee"/>
    <w:family w:val="auto"/>
    <w:pitch w:val="default"/>
  </w:font>
  <w:font w:name="TTE1B5490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 w:val="false"/>
      <w:jc w:val="center"/>
      <w:rPr>
        <w:sz w:val="16"/>
        <w:lang w:bidi="zxx"/>
      </w:rPr>
    </w:pPr>
    <w:r>
      <w:rPr>
        <w:sz w:val="16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24"/>
        <w:lang w:bidi="zxx"/>
      </w:rPr>
    </w:pPr>
    <w:r>
      <w:rPr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Nadpis">
    <w:name w:val="Nadpis"/>
    <w:basedOn w:val="Normal"/>
    <w:next w:val="Subtitle"/>
    <w:qFormat/>
    <w:pPr>
      <w:jc w:val="center"/>
    </w:pPr>
    <w:rPr>
      <w:b/>
      <w:sz w:val="4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2:00Z</dcterms:created>
  <dc:creator>PC</dc:creator>
  <dc:description/>
  <cp:keywords/>
  <dc:language>en-US</dc:language>
  <cp:lastModifiedBy>pristas</cp:lastModifiedBy>
  <cp:lastPrinted>2014-04-16T13:34:00Z</cp:lastPrinted>
  <dcterms:modified xsi:type="dcterms:W3CDTF">2014-04-16T11:34:00Z</dcterms:modified>
  <cp:revision>10</cp:revision>
  <dc:subject/>
  <dc:title>MESTO STARÁ ĽUBOVŇA</dc:title>
</cp:coreProperties>
</file>