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vrh na uzneseni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MsZ prerokovalo  a schvaľuje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ealizáciu projektu „KOCKA“ zameraného na rekonštrukciu a dobudovanie Kina TATRA v Starej Ľubovni v prípade, že bude Mestu Stará Ľubovňa  doručené  rozhodnutie o schválení žiadosti o NFP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ozpočet projektu celkových oprávnených výdavkov vo výške 449 067,00 €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financovanie projektu vo výške 46,39 % z celkových oprávnených výdavkov na projekt, t. j. vo výške  208 328,50 €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TextpoznmkypodiarouChar1">
    <w:name w:val="Text poznámky pod čiarou Char1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3:31:00Z</dcterms:created>
  <dc:creator>Mesto</dc:creator>
  <dc:description/>
  <cp:keywords/>
  <dc:language>en-US</dc:language>
  <cp:lastModifiedBy>stefanova</cp:lastModifiedBy>
  <cp:lastPrinted>2012-04-12T13:01:00Z</cp:lastPrinted>
  <dcterms:modified xsi:type="dcterms:W3CDTF">2014-04-16T14:12:00Z</dcterms:modified>
  <cp:revision>22</cp:revision>
  <dc:subject/>
  <dc:title/>
</cp:coreProperties>
</file>