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MsZ schvaľ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edloženie žiadosti o nenávratný finančný príspevok v rámci výzvy ROP-3.1-2013/01 ROP za účelom realizácie projektu </w:t>
      </w:r>
      <w:r>
        <w:rPr>
          <w:b/>
        </w:rPr>
        <w:t>„Prestavba provinčného domu č. 12 – Dom umenia Stará Ľubovňa“,</w:t>
      </w:r>
      <w:r>
        <w:rPr/>
        <w:t xml:space="preserve"> ktorého ciele sú v súlade s platným Územným plánom Mesta Stará Ľubovňa a platným Programom hospodárskeho a sociálneho rozvoja Mesta Stará Ľubovňa</w:t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bezpečenie realizácie projektu po schválení žiadosti o NFP</w:t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covanie projektu vo výške 5 % z celkových oprávnených výdavkov na projekt, t. j. vo výške  69 223,05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TextpoznmkypodiarouChar1">
    <w:name w:val="Text poznámky pod čiarou Char1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31:00Z</dcterms:created>
  <dc:creator>Mesto</dc:creator>
  <dc:description/>
  <cp:keywords/>
  <dc:language>en-US</dc:language>
  <cp:lastModifiedBy>stefanova</cp:lastModifiedBy>
  <cp:lastPrinted>2012-04-12T13:01:00Z</cp:lastPrinted>
  <dcterms:modified xsi:type="dcterms:W3CDTF">2014-02-19T14:37:00Z</dcterms:modified>
  <cp:revision>13</cp:revision>
  <dc:subject/>
  <dc:title/>
</cp:coreProperties>
</file>