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o Stará Ľubovňa pripravilo projekt „Prestavba provinčného domu č. 12 – Dom umenia Stará Ľubovňa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redmetom ktorého je rekonštrukcia a prestavba provinčného domu na Námestí sv. Mikuláša v Starej Ľubovni č. 12 – t. č. využívaného prevažne ako galér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ýzva na podávanie žiadostí o NFP v rámci Regionálneho operačného programu bola  vyhlásená 19.12.2013, termín ukončenia výzvy je 8.4.201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dmetom výzvy 3.1b Posilnenie kultúrneho potenciálu regiónov – intervencie do nehnuteľných kultúrnych pamiatok je dosiahnutie cieľa „Zvýšenie kvality služieb poskytovaných pamäťovými a fondovými inštitúciami na miestnej a regionálnej úrovni prostredníctvom ich rekonštrukcie, rozširovania a modernizácie, vrátane obstarania ich vybavenia a revitalizácia významných pamiatkových objektov v súvislosti so za chovaním kultúrneho dedičstva a jeho využitia v kultúrno-poznávacom cestovnom ruchu“. Oprávneným žiadateľom je obec ako vlastník nehnuteľnej kultúrnej pamiatky. Oprávnené sú výdavky od min. 173 684 EUR do max. 2 490 000 EUR/projekt. Obmedzené sú výdavky na stavebný dozor (max. 1,25 % z objemu stavebných prác) a na vnútorné vybavenie (max. 20,00 % z objemu stavebných prác). Oprávnenými výdavkami sú aj výdavky na verejné obstarávan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 realizácie projektu: najneskôr do 31.10.2015, vyúčtovanie do 31.12.20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pokladané výdavky po aktualizácii rozpočtu – viď prílo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emailuChar">
    <w:name w:val="Podpis e-mailu Char"/>
    <w:basedOn w:val="Predvolenpsmoodsek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</w:rPr>
  </w:style>
  <w:style w:type="character" w:styleId="TextpoznmkypodiarouChar">
    <w:name w:val="Text poznámky pod čiarou Char"/>
    <w:basedOn w:val="Predvolenpsmoodseku"/>
    <w:qFormat/>
    <w:rPr>
      <w:rFonts w:ascii="Arial Narrow" w:hAnsi="Arial Narrow" w:cs="Arial Narrow"/>
      <w:b/>
      <w:bCs/>
      <w:szCs w:val="24"/>
      <w:lang w:val="en-GB"/>
    </w:rPr>
  </w:style>
  <w:style w:type="character" w:styleId="TextkoncovejpoznmkyChar">
    <w:name w:val="Text koncovej poznámky Char"/>
    <w:basedOn w:val="Predvolenpsmoodseku"/>
    <w:qFormat/>
    <w:rPr/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Predvolenpsmoodseku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Predvolenpsmoodsek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Predvolenpsmoodseku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b/>
      <w:bCs/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smallCaps/>
      <w:spacing w:val="5"/>
      <w:u w:val="single"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Footnote">
    <w:name w:val="Footnote Text"/>
    <w:basedOn w:val="Normal"/>
    <w:pPr>
      <w:tabs>
        <w:tab w:val="clear" w:pos="708"/>
        <w:tab w:val="left" w:pos="3240" w:leader="none"/>
      </w:tabs>
    </w:pPr>
    <w:rPr>
      <w:rFonts w:ascii="Arial Narrow" w:hAnsi="Arial Narrow" w:cs="Arial Narrow"/>
      <w:b/>
      <w:bCs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ace0">
    <w:name w:val="Space §=0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 w:bidi="ar-SA"/>
    </w:rPr>
  </w:style>
  <w:style w:type="paragraph" w:styleId="Maintitlesectiontitle">
    <w:name w:val="Main title / section title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0" w:color="000080"/>
        <w:left w:val="single" w:sz="6" w:space="4" w:color="000080"/>
        <w:bottom w:val="single" w:sz="6" w:space="10" w:color="000080"/>
        <w:right w:val="single" w:sz="6" w:space="4" w:color="000080"/>
      </w:pBdr>
      <w:spacing w:lineRule="auto" w:line="240" w:before="360" w:after="360"/>
      <w:ind w:left="357" w:hanging="357"/>
      <w:jc w:val="center"/>
    </w:pPr>
    <w:rPr>
      <w:rFonts w:ascii="Arial" w:hAnsi="Arial" w:cs="Arial"/>
      <w:b/>
      <w:smallCaps/>
      <w:color w:val="000080"/>
      <w:sz w:val="3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6:00Z</dcterms:created>
  <dc:creator>Mesto</dc:creator>
  <dc:description/>
  <cp:keywords/>
  <dc:language>en-US</dc:language>
  <cp:lastModifiedBy>stefanova</cp:lastModifiedBy>
  <cp:lastPrinted>2012-02-01T08:44:00Z</cp:lastPrinted>
  <dcterms:modified xsi:type="dcterms:W3CDTF">2014-02-19T11:16:00Z</dcterms:modified>
  <cp:revision>170</cp:revision>
  <dc:subject/>
  <dc:title/>
</cp:coreProperties>
</file>