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48254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Číslo:</w:t>
        <w:tab/>
        <w:tab/>
        <w:tab/>
        <w:tab/>
        <w:tab/>
        <w:t>XXIX</w:t>
      </w:r>
      <w:r>
        <w:rPr>
          <w:b/>
        </w:rPr>
        <w:t>/201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Dňa:</w:t>
        <w:tab/>
        <w:tab/>
        <w:tab/>
        <w:tab/>
        <w:tab/>
        <w:t>21.02</w:t>
      </w:r>
      <w:r>
        <w:rPr>
          <w:b/>
        </w:rPr>
        <w:t>.20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3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ind w:left="3540" w:hanging="354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</w:r>
      <w:r>
        <w:rPr>
          <w:b/>
          <w:sz w:val="28"/>
          <w:szCs w:val="28"/>
        </w:rPr>
        <w:t>Protest prokurátora proti zákonnosti uznesenia mestského zastupiteľstva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/>
        <w:t>Dôvodová správa</w:t>
      </w:r>
    </w:p>
    <w:p>
      <w:pPr>
        <w:pStyle w:val="Normal"/>
        <w:autoSpaceDE w:val="false"/>
        <w:ind w:left="2832" w:firstLine="708"/>
        <w:rPr/>
      </w:pPr>
      <w:r>
        <w:rPr/>
        <w:t>Fotokópia protestu prokurátora č. Pd 7/14/7710-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/>
      </w:pPr>
      <w:r>
        <w:rPr>
          <w:b/>
          <w:bCs/>
        </w:rPr>
        <w:t>Materiál predkladá:</w:t>
        <w:tab/>
        <w:tab/>
        <w:tab/>
        <w:t>PaedDr. Michal Biganič</w:t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  <w:t>primátor mesta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color w:val="00B050"/>
          <w:sz w:val="20"/>
          <w:szCs w:val="20"/>
        </w:rPr>
      </w:pPr>
      <w:r>
        <w:rPr>
          <w:b/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: </w:t>
        <w:tab/>
        <w:tab/>
      </w:r>
      <w:r>
        <w:rPr/>
        <w:t>Mgr. Matej Zamkovský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vedúci  organizačného a právneho oddelenia Ms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 á v r h   u z n e s e n i a</w:t>
      </w:r>
    </w:p>
    <w:p>
      <w:pPr>
        <w:pStyle w:val="ListParagraph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Mestské zastupiteľstvo v Starej Ľubovni po prerokovaní predloženého materiálu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.   b e r i e   n a   v e d o m i 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>
          <w:rFonts w:cs="Tahoma"/>
        </w:rPr>
        <w:t>protest prokurátora proti uzneseniu č. 709, časti C, Mestského zastupiteľstva v Starej Ľubovni, prijatého na zasadnutí dňa 30.01.2014, č. XXVIII/2014.</w:t>
      </w:r>
    </w:p>
    <w:p>
      <w:pPr>
        <w:pStyle w:val="Normal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   r u š í</w:t>
      </w:r>
    </w:p>
    <w:p>
      <w:pPr>
        <w:pStyle w:val="Normal"/>
        <w:jc w:val="both"/>
        <w:rPr/>
      </w:pPr>
      <w:r>
        <w:rPr/>
        <w:t>                                                             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>
          <w:rFonts w:cs="Tahoma"/>
        </w:rPr>
        <w:t>uznesenie č. 709, časť C, Mestského zastupiteľstva v Starej Ľubovni, prijatého na zasadnutí dňa 30.01.2014, č. XXVIII/2014.</w:t>
      </w:r>
    </w:p>
    <w:p>
      <w:pPr>
        <w:pStyle w:val="ListParagraph"/>
        <w:ind w:left="0" w:hanging="0"/>
        <w:jc w:val="both"/>
        <w:rPr>
          <w:kern w:val="2"/>
        </w:rPr>
      </w:pPr>
      <w:r>
        <w:rPr>
          <w:kern w:val="2"/>
        </w:rPr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súlade s  § 31 zákona č. 153/2001 Z. z.  o prokuratúre bol primátorom Mesta Stará Ľubovňa podaný podnet na preskúmanie zákonnosti uznesenia Mestského zastupiteľstva v Starej Ľubovni č. 709 v časti  </w:t>
      </w:r>
      <w:r>
        <w:rPr>
          <w:b/>
        </w:rPr>
        <w:t>„ zmluva a všetky zmeny podliehajúce schváleniu v MsZ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Protest prokurátora bol Mestu Stará Ľubovňa doručený dňa 12.2.2014, v ktorom Okresný prokurátor v súlade s §22 ods. 2 písm. i) zákona o prokuratúre navrh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rokovať tento protest na zasadnutí  Mestského zastupiteľstva Mesta Stará Ľubovňa (zákonná lehota do 30 dní od doručenia - § 26 ods. 2 zák. o prokuratúr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rušiť uznesenie č. 709, časť C. súhlasí, Mestského zastupiteľstva v Starej Ľubovni prijatého na zasadnutí dňa 30.01.2014 č. XXVIII/20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 materiáloch na prerokovanie je priložená v úplnom znení fotokópia protestu prokurátora Pd 7/14//7710-3, v ktorom prokuratúra  odôvodňuje svoje stanovisko opierajúc sa o platné zákonné ustanovenia a ich výklad,  predovšetkým zákona o obecnom zriadení a odporúča mestskému zastupiteľstvu zrušiť celú časť C napadnutého uznesenia z dôvodu jej rozporu so zákonom. Podanie protestu prokuratúra považuje za dôvodn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Odporúčame MsZ návrhu prokurátora vyhovieť a  </w:t>
      </w:r>
      <w:r>
        <w:rPr>
          <w:b/>
        </w:rPr>
        <w:t>zrušiť v uznesení č. 709, časť „C. súhlasí.“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  <w:lang w:eastAsia="cs-CZ"/>
        </w:rPr>
      </w:pPr>
      <w:r>
        <w:rPr>
          <w:b/>
          <w:bCs/>
          <w:sz w:val="40"/>
          <w:szCs w:val="4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/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3:00Z</dcterms:created>
  <dc:creator>Matej Zamkovský</dc:creator>
  <dc:description/>
  <cp:keywords/>
  <dc:language>en-US</dc:language>
  <cp:lastModifiedBy>vojtekova</cp:lastModifiedBy>
  <cp:lastPrinted>2014-02-14T10:30:00Z</cp:lastPrinted>
  <dcterms:modified xsi:type="dcterms:W3CDTF">2014-02-14T12:30:00Z</dcterms:modified>
  <cp:revision>15</cp:revision>
  <dc:subject/>
  <dc:title/>
</cp:coreProperties>
</file>