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426" w:right="-428" w:hanging="0"/>
        <w:jc w:val="left"/>
        <w:rPr>
          <w:u w:val="none"/>
        </w:rPr>
      </w:pPr>
      <w:r>
        <w:rPr>
          <w:u w:val="none"/>
        </w:rPr>
        <w:t>VEREJNOPROSPEŠNÉ  SLUŽBY,   príspevková organizácia,    STARÁ  ĽUBOVŇA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sz w:val="52"/>
        </w:rPr>
      </w:pPr>
      <w:r>
        <w:rPr>
          <w:sz w:val="52"/>
        </w:rPr>
        <w:t>Informatívna správa VP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 organizačnom zabezpečení jarného čistenia miestnych komunikácií, chodníkov a verejných priestranstiev v meste Stará Ľubovň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edkladá: Ing. Ľubomír KRET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riaditeľ VP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 Starej Ľubovni  04.02.2013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Verejnoprospešné služby, príspevková organizácia mesta  Stará Ľubovňa zabezpečujú čistenie a údržbu miestnych komunikácií o celkovej dĺžke 22 356 m, chodníkov  29 124 m a priestranstiev na parkovanie 15 993,6 m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rPr/>
      </w:pPr>
      <w:r>
        <w:rPr/>
        <w:t>Zveľaďovacie a čistiace práce na MK a chodníkoch sa začnú ako náhle to dovolia poveternostné podmienky, odstránením zimného posypu t.j. čistením krajníc, pozametaním chodníkov a miestnych komunikácií.</w:t>
      </w:r>
    </w:p>
    <w:p>
      <w:pPr>
        <w:pStyle w:val="TextBodyIndent"/>
        <w:rPr/>
      </w:pPr>
      <w:r>
        <w:rPr/>
        <w:t>S prácami na čistení sa začne v centre mesta Námestím sv. Mikuláša a potom na hlavných prístupových ťahoch do centra mesta. Na dočisťovaní mesta sa budú podieľať aj pracovníci z Úradu práce a sociálnych vecí a rodiny v Starej Ľubovni, určení pre vykonávanie menších obecných prác, a taktiež využijeme spoluprácu so školami pri upratovaní a čistení verejných priestranstiev.</w:t>
      </w:r>
    </w:p>
    <w:p>
      <w:pPr>
        <w:pStyle w:val="TextBodyIndent"/>
        <w:rPr/>
      </w:pPr>
      <w:r>
        <w:rPr/>
        <w:t>Dôležitou úlohou po vyčistení MK a chodníkov bude ich vysprávka, na ktoré si naša organizácia kladie najväčší dôraz.</w:t>
      </w:r>
    </w:p>
    <w:p>
      <w:pPr>
        <w:pStyle w:val="TextBodyIndent"/>
        <w:rPr/>
      </w:pPr>
      <w:r>
        <w:rPr/>
        <w:t>Týmito navrhovanými opatreniami chceme v podstatnej miere prispieť ku skrášleniu mesta po zimnej sezóne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1</w:t>
      </w:r>
    </w:p>
    <w:p>
      <w:pPr>
        <w:pStyle w:val="TextBodyIndent"/>
        <w:ind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ind w:hanging="0"/>
        <w:rPr>
          <w:sz w:val="20"/>
        </w:rPr>
      </w:pPr>
      <w:r>
        <w:rPr>
          <w:b/>
          <w:u w:val="single"/>
        </w:rPr>
        <w:t>Rozpis úloh pre zabezpečenie a realizáciu jarného čistenia mesta v Starej Ľubovni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Celomestská brigáda /všetka technika VPS/</w:t>
        <w:tab/>
        <w:tab/>
        <w:t xml:space="preserve"> Termín: 20.03. – 27.03.201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ko prvé začneme upratovať Nám. sv. Mikuláša, Ul. 1 mája , Tatranskú, Mierovú a Okružnú, kde premáva mestská doprava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Ďalej budeme pokračovať od Družby na Ulicu letnú,  k domu smútku, Ul. zimná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a Vsetínska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Ulica  Štúrova, Tehelná , Bernolákova a Lipová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Ulica budovateľská,  Sládkovičova,  Obrancov mieru ,  Nám. generála Štefánika a Ulica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17. novembra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Ulica jarmočná a Janka Kráľa, Ulica za vodou a Duklianskych hrdinov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Ulica farbiarska, Garbiarska , Hviezdoslavova a Ulica SNP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Ulica Zamoyského, Zámocká a Mýtna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Miestna časť Podsadek, chodník k futbalovému ihrisku, a Ulica Vansova, Ulica továrenská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>Čistiace práce na MK, chodníkoch a parkovísk chceme začať ako náhle nám to počasie dovolí a pokračovať každý deň  v mesiacoch marec a apríl.</w:t>
      </w:r>
    </w:p>
    <w:p>
      <w:pPr>
        <w:pStyle w:val="TextBodyIndent"/>
        <w:ind w:left="360" w:hanging="0"/>
        <w:rPr/>
      </w:pPr>
      <w:r>
        <w:rPr/>
        <w:t>Zodpovedný: p. Kovalčík Michal</w:t>
        <w:tab/>
        <w:tab/>
        <w:tab/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ab/>
        <w:tab/>
        <w:tab/>
        <w:t>Termín: marec, apríl 2013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Vykonať technickú prehliadku dopravnej techniky  (UNC, veľký a malý zametač , valec) 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na údržbu ciest a chodníkov</w:t>
      </w:r>
    </w:p>
    <w:p>
      <w:pPr>
        <w:pStyle w:val="TextBodyIndent"/>
        <w:ind w:left="360" w:hanging="0"/>
        <w:rPr/>
      </w:pPr>
      <w:r>
        <w:rPr/>
        <w:t>Zodpovedný: p. Srnka Ladislav</w:t>
        <w:tab/>
        <w:tab/>
        <w:tab/>
        <w:tab/>
        <w:t>Termín: 15.03.2013</w:t>
      </w:r>
    </w:p>
    <w:p>
      <w:pPr>
        <w:pStyle w:val="TextBodyIndent"/>
        <w:ind w:hanging="0"/>
        <w:jc w:val="center"/>
        <w:rPr>
          <w:sz w:val="20"/>
        </w:rPr>
      </w:pPr>
      <w:r>
        <w:rPr>
          <w:sz w:val="20"/>
        </w:rPr>
        <w:t>2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Vyspraviť výtlky po zimnom období vrátane najdôležitejších vysprávok na MK a chodníkoch </w:t>
      </w:r>
    </w:p>
    <w:p>
      <w:pPr>
        <w:pStyle w:val="TextBodyIndent"/>
        <w:ind w:left="360" w:hanging="0"/>
        <w:rPr/>
      </w:pPr>
      <w:r>
        <w:rPr/>
        <w:t>Zodpovedný: p. Kovalčík Michal</w:t>
        <w:tab/>
        <w:tab/>
        <w:tab/>
        <w:t xml:space="preserve">Termín: marec – október 2013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2. Zabezpečiť vyhrabanie a vyčistenie cintorínov brigádnikmi zo škôl a pracovníkmi z VPP.</w:t>
      </w:r>
    </w:p>
    <w:p>
      <w:pPr>
        <w:pStyle w:val="TextBodyIndent"/>
        <w:ind w:left="360" w:hanging="0"/>
        <w:rPr/>
      </w:pPr>
      <w:r>
        <w:rPr/>
        <w:t>Zodpovedný: Bc. Greš Ján</w:t>
        <w:tab/>
        <w:tab/>
        <w:tab/>
        <w:tab/>
        <w:t xml:space="preserve">Termín: marec, apríl 2013 </w:t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lineRule="auto" w:line="240"/>
        <w:ind w:left="360" w:hanging="0"/>
        <w:rPr/>
      </w:pPr>
      <w:r>
        <w:rPr/>
        <w:t>Spracoval:  Kovalčík Michal</w:t>
      </w:r>
    </w:p>
    <w:p>
      <w:pPr>
        <w:pStyle w:val="TextBodyIndent"/>
        <w:spacing w:lineRule="auto" w:line="240"/>
        <w:ind w:left="360" w:hanging="0"/>
        <w:rPr/>
      </w:pPr>
      <w:r>
        <w:rPr/>
        <w:t xml:space="preserve">                   </w:t>
      </w:r>
      <w:r>
        <w:rPr/>
        <w:t>vedúci MK  a ČM</w:t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3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szCs w:val="2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51:00Z</dcterms:created>
  <dc:creator>Bronekova</dc:creator>
  <dc:description/>
  <cp:keywords/>
  <dc:language>en-US</dc:language>
  <cp:lastModifiedBy>pristas</cp:lastModifiedBy>
  <dcterms:modified xsi:type="dcterms:W3CDTF">2013-02-14T09:51:00Z</dcterms:modified>
  <cp:revision>2</cp:revision>
  <dc:subject/>
  <dc:title>VEREJNOPROSPEŠNÉ  SLUŽBY,   príspevková organizácia,    STARÁ  ĽUBOVŇA</dc:title>
</cp:coreProperties>
</file>