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Zverejnené na úradnej tabuli mesta dňa : 25.02.2013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Zverejnené na internetovej stránke mesta dňa : 25.02.2013 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i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52"/>
          <w:szCs w:val="52"/>
        </w:rPr>
        <w:t>Mesto Stará Ľubovň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 y h l a s u j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chodnú verejnú súťaž v zmysle § 9a ods. 1 písm. a/ zák. SNR č. 138/1991 Zb. o majetku obcí v znení neskorších predpisov s použitím § 281 a nasl. Obchodného zákonníka na podávanie najvhodnejšieho návrhu a uzatvoreniu kúpnej zmluvy na predaj nehnuteľného majetku mesta.</w:t>
      </w:r>
    </w:p>
    <w:p>
      <w:pPr>
        <w:pStyle w:val="Normal"/>
        <w:pBdr>
          <w:bottom w:val="single" w:sz="12" w:space="0" w:color="000000"/>
        </w:pBdr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ind w:left="360" w:hanging="0"/>
        <w:jc w:val="center"/>
        <w:rPr>
          <w:b/>
          <w:b/>
        </w:rPr>
      </w:pPr>
      <w:r>
        <w:rPr>
          <w:b/>
        </w:rPr>
        <w:t>PODMIENKY OBCHODNEJ VEREJNEJ SÚŤAŽ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é ustanov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/>
        <w:t>Predaj nehnuteľnosti  sa uskutoční v súlade s platnými právnymi predpismi, Zásadami hospodárenia a nakladania s majetkom mesta Stará Ľubovňa a uzneseniami Mestského zastupiteľstva  mesta Stará Ľubovň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dmet obchodnej verejnej súťaž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ab/>
        <w:tab/>
      </w:r>
      <w:r>
        <w:rPr/>
        <w:t>Predmetom obchodnej verejnej súťaže je výber najvhodnejšej  ponuky  na kúpu nehnuteľnosti  a uzatvorenie kúpnej zmluvy na nehnuteľný majetok mesta a to :</w:t>
      </w:r>
    </w:p>
    <w:p>
      <w:pPr>
        <w:pStyle w:val="Normal"/>
        <w:suppressAutoHyphens w:val="false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jc w:val="both"/>
        <w:rPr/>
      </w:pPr>
      <w:r>
        <w:rPr/>
        <w:t>pozemok p. č. KN-C 989 s výmerou 174 m2, zastavaná plocha, LV 3696 a časť pozemkov p. č. KN-E 378/1 a KN-E 378/4 s výmerou cca 260 m2 zameranej novovypracovaným geometrickým plánom v k. ú. Stará Ľubovňa – lokalita Ul. SNP v Starej Ľubovni za cenu 4,- €/m2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/>
        <w:jc w:val="both"/>
        <w:rPr/>
      </w:pPr>
      <w:r>
        <w:rPr/>
        <w:t>časť pozemku p. č. KN-E 1-6646 s výmerou cca 314 m2 a časť pozemku p. č.             KN-E 1-6648/2 s výmerou cca 18 m2, zamerané podľa novovypracovaného geometrického plánu za cenu 5,- €/m2 – lokalita Podsadek za rómskou osadou v k. ú. Stará Ľubovň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asový plán súťaž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>
          <w:b/>
        </w:rPr>
        <w:t xml:space="preserve">Vyhlásenie súťaže dňom: 25.02.2013 </w:t>
      </w:r>
    </w:p>
    <w:p>
      <w:pPr>
        <w:pStyle w:val="Normal"/>
        <w:numPr>
          <w:ilvl w:val="0"/>
          <w:numId w:val="7"/>
        </w:numPr>
        <w:ind w:left="360" w:hanging="360"/>
        <w:rPr>
          <w:b/>
          <w:b/>
        </w:rPr>
      </w:pPr>
      <w:r>
        <w:rPr/>
        <w:t>Obhliadku nehnuteľností môžete vykonať v dňoch od 25.02.2013 do 25.03.2013, v čase  od 8.00 do 14.00 h v pracovných dňoch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b/>
        </w:rPr>
        <w:t xml:space="preserve">Ukončenie predkladania návrhov súťaže dňa 25.03.2013 do 15.30 h. 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/>
        <w:t>Vyhodnotenie návrhov súťaže sa uskutoční najneskôr do 2 mesiacov od ukončenia súťaže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/>
        <w:t xml:space="preserve">Oznámenie vybraného návrhu: do 10 dní od vyhodnotenia návrhov komisiou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</w:rPr>
      </w:pPr>
      <w:r>
        <w:rPr/>
        <w:t>Uzatvorenie kúpnych zmlúv do 30 dní od vyhodnotenia návrhov komisio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mienky obchodnej verejnej súťaž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bchodná verejná  súťaž sa začína dňom zverejnenia vyhlásenia verejnej obchodnej súťaže na úradnej tabuli Mesta Stará Ľubovňa dňa 25.02.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vrhovateľ môže predložiť najviac jeden návrh. Ak podá navrhovateľ viac návrhov, budú všetky zo súťaže vylúčené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žadovaná cena je cena minimáln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orma podávania návrhov je písomná. Náležitosti návrhu sú v článku VII.  týchto podmienok verejnej obchodnej súťaž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>Vyhlasovateľ si vyhradzuje právo prijať návrhy samostatne na jednotlivé nehnuteľnosti podľa článku II., odseku 1  týchto podmienok verejnej obchodnej súťaž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 xml:space="preserve"> </w:t>
      </w:r>
      <w:r>
        <w:rPr/>
        <w:t>Navrhovatelia môžu meniť, dopĺňať svoje návrhy a odvolať ich do ukončenia lehoty na predkladanie ponúk v termínoch podľa odseku 3, článku III. týchto podmienok obchodnej verejnej súťaže</w:t>
      </w:r>
      <w:r>
        <w:rPr>
          <w:b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yhlasovateľ Mesto Stará Ľubovňa  vyhodnotí  predložené návrhy na najbližšom zasadnutí mestskej rady odo dňa ukončenia predkladania návrhov súťaž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yhlasovateľ písomne oboznámi ostatných navrhovateľov s výsledkom verejnej obchodnej súťaže do 15 dní od vyhodnotenia verejnej obchodnej súťaž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yhlasovateľ si vyhradzuje právo odmietnuť všetky predložené návrhy, súťaž zrušiť, meniť podmienky súťaže, ukončiť súťaž ako neúspešnú alebo predĺžiť lehotu na predkladanie ponúk, predĺžiť lehotu na vyhlásenie výsledku súťaž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ena podmienok súťaže sa vykoná spôsobom a  prostriedkami, tak ako  bola vyhlásená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áujemca má možnosť nahliadnuť do výpisu uznesenia mestského zastupiteľstva, ktorý sa nachádza na Mestskom úrade v Starej Ľubovni, v úradných hodinách na odd. správy majetku mes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o súťaže nemožno zahrnúť návrh, ktorý sa predložil po lehote určenej v podmienkach   súťaž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 prípade zistenia nepravdivých údajov v súťažnom návrhu bude dotknutý navrhovateľ zo súťaže vylúčený a nebude jeho návrh hodnoten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avrhovateľ podaním ponuky potvrdzuje, že sa s predmetom verejnej obchodnej súťaže oboznámil, je mu stav predmetnej nehnuteľnosti dostatočne známy a taktiež bol ešte pred ukončením súťaže podrobne oboznámený s možnosťami budúceho využitia nehnuteľností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avrhovateľ nemá nárok na náhradu nákladov spojených s jeho účasťou v súťaž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árok  na  úhradu  nákladov  spojených  s účasťou  na  súťaži  nevzniká ani účastníkovi, ktorý v súťaži zvíťazil.</w:t>
      </w:r>
    </w:p>
    <w:p>
      <w:pPr>
        <w:pStyle w:val="Normal"/>
        <w:tabs>
          <w:tab w:val="clear" w:pos="708"/>
          <w:tab w:val="left" w:pos="360" w:leader="none"/>
        </w:tabs>
        <w:ind w:left="96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mienky preda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Cena za nehnuteľnosť bude uhradená najneskôr pri podpise zml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ávrh na vklad do katastra nehnuteľností podáva Mesto Stará Ľubovňa po uhradení celej kúpnej ce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V prípade nedodržania stanovených lehôt zo strany víťaza súťaže bude nehnuteľnosť ponúknutá na odkúpenie záujemcovi, ktorý je nasledujúci po víťazovi v poradí určenom pri posudzovaní  a vyhodnotení predložených návrhov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Navrhovateľ najneskôr pri podaní cenovej ponuky uhradí v pokladni mestského úradu finančnú zábezpeku 1 - 5 % v závislosti  od výšky vyhlásenej ceny predmetu predaja, a to: 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/>
        <w:ind w:left="757" w:hanging="360"/>
        <w:jc w:val="both"/>
        <w:rPr/>
      </w:pPr>
      <w:bookmarkStart w:id="0" w:name="_GoBack"/>
      <w:bookmarkEnd w:id="0"/>
      <w:r>
        <w:rPr/>
        <w:t xml:space="preserve">pozemok p. č. KN-C 989 s výmerou 174 m2, zastavaná plocha, LV 3696 a časť pozemkov p. č. KN-E 378/1 a KN-E 378/4 s výmerou cca 260 m2 zameranej novovypracovaným geometrickým plánom v k. ú. Stará Ľubovňa – lokalita Ul. SNP v Starej Ľubovni za cenu 4,- €/m2 m2 – </w:t>
      </w:r>
      <w:r>
        <w:rPr>
          <w:b/>
        </w:rPr>
        <w:t>výška zábezpeky je  100,- €,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240"/>
        <w:ind w:left="757" w:hanging="360"/>
        <w:jc w:val="both"/>
        <w:rPr/>
      </w:pPr>
      <w:r>
        <w:rPr/>
        <w:t xml:space="preserve">časť pozemku p. č. KN-E 1-6646 s výmerou cca 314 m2 a časť pozemku p. č.             KN-E 1-6648/2 s výmerou cca 18 m2, zamerané podľa novovypracovaného geometrického plánu za cenu 5,- €/m2 – lokalita Podsadek za rómskou osadou v k. ú. Stará Ľubovňa m2 – </w:t>
      </w:r>
      <w:r>
        <w:rPr>
          <w:b/>
        </w:rPr>
        <w:t>výška zábezpeky je 100,- €,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inančná zábezpeka sa pri realizácii kúpnej zmluvy započítava do schválenej kúpnej ceny ako prvá splátka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tatným neúspešným súťažiacim sa finančná zábezpeka vráti do 10 pracovných dní od vyhodnotenia súťaže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V prípade, že víťaz obchodnej verejnej súťaže z akéhokoľvek dôvodu odstúpi od  uzatvorenia kúpnej zmluvy, finančná  zábezpeka prepadá v plnej výške v prospech vyhlasovateľa Mesta Stará Ľubovňa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úťažiaci navrhovatelia pri podaní ponúk zaplatia </w:t>
      </w:r>
      <w:r>
        <w:rPr>
          <w:b/>
        </w:rPr>
        <w:t>manipulačný poplatok v pokladni mestského úradu – prízemie v sume 33,- €</w:t>
      </w:r>
      <w:r>
        <w:rPr/>
        <w:t xml:space="preserve"> Fotokópiu dokladu súťažiaci nalepí na obálku predkladaného súťažného návrh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i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itériá hodnotenia návrh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Jediným kritériom hodnotenia predložených návrhov je cena nehnuteľností predložená navrhovateľom</w:t>
      </w:r>
      <w:r>
        <w:rPr>
          <w:b/>
          <w:i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Víťazom obchodnej verejnej súťaže bude navrhovateľ najvhodnejšej ponuky, ktorej bude priradené poradie č.1. V poradí druhej najvhodnejšej ponuke sa priradí  poradie č. 2 . Takto bude postupované aj pri ďalších ponukách, ktorým bude priradené číslo podľa porad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V prípade rovnakej ponúknutej ceny za nehnuteľnosť rozhodne skorší termín podania návrh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íťaz obchodnej verejnej súťaže bude vyzvaný na uzatvorenie kúpnej zmluv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Účastníkom súťaže, ktorí v obchodnej verejnej súťaži neuspeli – umiestnili sa na druhom a ďalších miestach  Mesto Stará Ľubovňa oznámi, že ich návrhy sa odmietl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úťaž je platná, ak sa na nej zúčastní najmenej jeden súťažiaci, ktorý splnil podmienky vyhlásenej verejnej obchodnej súťaž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anie ponuky/návrh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 xml:space="preserve">Návrhy do obchodnej verejnej súťaže sa posielajú v uzatvorenej obálke na adresu vyhlasovateľa : </w:t>
      </w:r>
      <w:r>
        <w:rPr>
          <w:b/>
          <w:i/>
        </w:rPr>
        <w:tab/>
        <w:tab/>
        <w:t xml:space="preserve">Mesto Stará Ľubovňa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Mestský úrad v Starej  Ľubovni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Ulica obchodná č. 1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ab/>
        <w:t>PSČ 064 01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s viditeľným označením - textom 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NEOTVÁRAŤ - NÁVRH NA ODKÚPENIE NEHNUTEĽNOSTÍ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Navrhovateľ na obálke ďalej uvedie </w:t>
      </w:r>
      <w:r>
        <w:rPr>
          <w:b/>
        </w:rPr>
        <w:t xml:space="preserve">názov nehnuteľnosti podľa čl. II ods. 1 týchto   </w:t>
        <w:tab/>
        <w:t xml:space="preserve">   podmienok (a jej poradie,</w:t>
      </w:r>
      <w:r>
        <w:rPr>
          <w:i/>
        </w:rPr>
        <w:t xml:space="preserve"> </w:t>
      </w:r>
      <w:r>
        <w:rPr/>
        <w:t>ak je viac nehnuteľností ).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Poverený zamestnanec mesta – podateľňa vyznačí na obálke</w:t>
      </w:r>
      <w:r>
        <w:rPr>
          <w:i/>
        </w:rPr>
        <w:t xml:space="preserve"> „</w:t>
      </w:r>
      <w:r>
        <w:rPr>
          <w:b/>
          <w:i/>
        </w:rPr>
        <w:t xml:space="preserve">Prijaté : poradie návrhu, dátum, čas a miesto prijatia návrhu spolu so svojím  podpisom </w:t>
      </w:r>
      <w:r>
        <w:rPr>
          <w:i/>
        </w:rPr>
        <w:t xml:space="preserve">“.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i/>
          <w:i/>
        </w:rPr>
      </w:pPr>
      <w:r>
        <w:rPr>
          <w:b/>
        </w:rPr>
        <w:t>Povinné náležitosti návrhu na odkúpenie :</w:t>
      </w:r>
    </w:p>
    <w:p>
      <w:pPr>
        <w:pStyle w:val="Normal"/>
        <w:numPr>
          <w:ilvl w:val="1"/>
          <w:numId w:val="1"/>
        </w:numPr>
        <w:ind w:left="397" w:hanging="0"/>
        <w:jc w:val="both"/>
        <w:rPr/>
      </w:pPr>
      <w:r>
        <w:rPr/>
        <w:t xml:space="preserve">presné označenie navrhovateľ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097" w:hanging="0"/>
        <w:jc w:val="both"/>
        <w:rPr/>
      </w:pPr>
      <w:r>
        <w:rPr/>
        <w:t>(fyzická osoba uvedie : meno, priezvisko, bydlisko, rodné číslo, tel. č., fyzická osob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ind w:left="1097" w:hanging="0"/>
        <w:jc w:val="both"/>
        <w:rPr/>
      </w:pPr>
      <w:r>
        <w:rPr/>
        <w:t>podnikateľ a právnická osoba uvedie: názov, sídlo, IČO, konajúcu osobu/ zástupcu, zápis v obchodnom registri, tel. č.)</w:t>
      </w:r>
    </w:p>
    <w:p>
      <w:pPr>
        <w:pStyle w:val="Normal"/>
        <w:numPr>
          <w:ilvl w:val="1"/>
          <w:numId w:val="1"/>
        </w:numPr>
        <w:ind w:left="757" w:hanging="360"/>
        <w:jc w:val="both"/>
        <w:rPr/>
      </w:pPr>
      <w:r>
        <w:rPr/>
        <w:t>označenie nehnuteľnosti (jej identifikácia a poradie),</w:t>
      </w:r>
    </w:p>
    <w:p>
      <w:pPr>
        <w:pStyle w:val="Normal"/>
        <w:numPr>
          <w:ilvl w:val="1"/>
          <w:numId w:val="1"/>
        </w:numPr>
        <w:ind w:left="757" w:hanging="360"/>
        <w:rPr/>
      </w:pPr>
      <w:r>
        <w:rPr/>
        <w:t>cenový návrh,</w:t>
      </w:r>
    </w:p>
    <w:p>
      <w:pPr>
        <w:pStyle w:val="Normal"/>
        <w:numPr>
          <w:ilvl w:val="1"/>
          <w:numId w:val="1"/>
        </w:numPr>
        <w:ind w:left="757" w:hanging="360"/>
        <w:rPr/>
      </w:pPr>
      <w:r>
        <w:rPr/>
        <w:t>doklad o uhradení  zábezpeky,</w:t>
      </w:r>
    </w:p>
    <w:p>
      <w:pPr>
        <w:pStyle w:val="Normal"/>
        <w:numPr>
          <w:ilvl w:val="1"/>
          <w:numId w:val="1"/>
        </w:numPr>
        <w:ind w:left="757" w:hanging="360"/>
        <w:jc w:val="both"/>
        <w:rPr/>
      </w:pPr>
      <w:r>
        <w:rPr/>
        <w:t>záväzok, že od vyhlasovateľa odkúpi nehnuteľnosť tak ako stojí a leží za cenu ním navrhnutú, ktorú zaplatí najneskôr pri podpise kúpnej zmluvy,</w:t>
      </w:r>
    </w:p>
    <w:p>
      <w:pPr>
        <w:pStyle w:val="Normal"/>
        <w:numPr>
          <w:ilvl w:val="1"/>
          <w:numId w:val="1"/>
        </w:numPr>
        <w:ind w:left="757" w:hanging="360"/>
        <w:jc w:val="both"/>
        <w:rPr/>
      </w:pPr>
      <w:r>
        <w:rPr/>
        <w:t xml:space="preserve">doklad o zaplatení manipulačného poplatku </w:t>
      </w:r>
      <w:r>
        <w:rPr>
          <w:b/>
        </w:rPr>
        <w:t xml:space="preserve">33,- €, </w:t>
      </w:r>
    </w:p>
    <w:p>
      <w:pPr>
        <w:pStyle w:val="Normal"/>
        <w:numPr>
          <w:ilvl w:val="1"/>
          <w:numId w:val="1"/>
        </w:numPr>
        <w:ind w:left="757" w:hanging="360"/>
        <w:jc w:val="both"/>
        <w:rPr/>
      </w:pPr>
      <w:r>
        <w:rPr/>
        <w:t>ponuka/návrh musí byť podpísaný a datovaný (u právnickej osoby aj pečiatka a podpis konajúcej osoby)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V prípade, že návrh nebude spĺňať náležitosti vyššie uvedené, bude pri vyhodnocovaní ponúk zo súťaže vylúčen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5" w:hanging="0"/>
        <w:rPr/>
      </w:pPr>
      <w:r>
        <w:rPr/>
        <w:t>V Starej Ľubovni  dňa 21.02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            PaedDr. Michal Biganič, v.r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rimátor mesta Stará Ľubovň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i w:val="false"/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1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  <w:b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7:29:00Z</dcterms:created>
  <dc:creator>Anna Hudáková</dc:creator>
  <dc:description/>
  <cp:keywords/>
  <dc:language>en-US</dc:language>
  <cp:lastModifiedBy>Anna Hudáková</cp:lastModifiedBy>
  <cp:lastPrinted>2013-02-19T09:47:00Z</cp:lastPrinted>
  <dcterms:modified xsi:type="dcterms:W3CDTF">2013-02-19T08:55:00Z</dcterms:modified>
  <cp:revision>7</cp:revision>
  <dc:subject/>
  <dc:title/>
</cp:coreProperties>
</file>