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yhodnotenie  rozvojového programu mesta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tavby a údržby miestnych komunikácií za rok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ávrh RPM na rok 2012 bol schválený dňa 13.12.2011 MsZ v Starej Ľubovni pod číslom uznesenia 229 a zmena č. 1 RPM bola prerokovaná a schválená MsZ v Starej Ľubovni dňa 21.06.2012 pod číslom uznesenia 3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bezpečovanie jednotlivých akcií bol nasledovn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.)  INVESTIČNÉ AKCIE FINANČNE KRYTÉ Z ROZPOČTU MEST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Tab. č. 1 - RPM</w:t>
      </w:r>
    </w:p>
    <w:p>
      <w:pPr>
        <w:pStyle w:val="Normal"/>
        <w:ind w:left="397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  <w:i/>
        </w:rPr>
        <w:t>č. akcie 11: „Rekonštrukcia a doplnenie verejného osvetlenia /mesto/“</w:t>
      </w:r>
    </w:p>
    <w:p>
      <w:pPr>
        <w:pStyle w:val="Normal"/>
        <w:ind w:left="75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97" w:hanging="0"/>
        <w:jc w:val="both"/>
        <w:rPr/>
      </w:pPr>
      <w:r>
        <w:rPr/>
        <w:t>Túto akciu zabezpečovala mestská firma VPS Stará Ľubovňa. Náklad na túto akcii predstavoval  10 000.- €. /bežný transfer/.</w:t>
      </w:r>
    </w:p>
    <w:p>
      <w:pPr>
        <w:pStyle w:val="Normal"/>
        <w:ind w:left="397" w:hanging="0"/>
        <w:jc w:val="both"/>
        <w:rPr/>
      </w:pPr>
      <w:r>
        <w:rPr/>
        <w:t xml:space="preserve">V rámci tejto akcie bola zrealizovaná prekládka, rekonštrukcia a rozšírenie verejného osvetlenia, rekonštrukcia zariadení mestského rozhlasu, rekonštrukcia NN el. rozvodov a výmena rozvodnej skrine  v parku na Námestí sv. Mikuláša. </w:t>
      </w:r>
    </w:p>
    <w:p>
      <w:pPr>
        <w:pStyle w:val="Normal"/>
        <w:ind w:left="397" w:hanging="0"/>
        <w:jc w:val="both"/>
        <w:rPr/>
      </w:pPr>
      <w:r>
        <w:rPr/>
        <w:t xml:space="preserve">Tieto stavebné rekonštrukcie súviseli s realizáciou akcie „ Revitalizácia verejných priestranstiev – centrum Stará Ľubovňa“ 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  <w:t>Ostatné plánované akcie  neboli realizované z dôvodu nepriaznivého vývoja finančných možnosti mesta.</w:t>
      </w:r>
    </w:p>
    <w:p>
      <w:pPr>
        <w:pStyle w:val="Normal"/>
        <w:ind w:left="397" w:hanging="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</w:rPr>
        <w:t>B.) INVESTÍCIE ZO ŠTÁTNYCH A EURÓPSKYCH FONDO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3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Akcie pod p. č. 2, 3, 4, 5 a 6:  </w:t>
      </w:r>
    </w:p>
    <w:p>
      <w:pPr>
        <w:pStyle w:val="Normal"/>
        <w:ind w:left="397" w:hanging="0"/>
        <w:jc w:val="both"/>
        <w:rPr/>
      </w:pPr>
      <w:r>
        <w:rPr/>
        <w:t>Komentáre boli pri rozbore projektových aktivít Mesta Stará Ľubovň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  <w:t xml:space="preserve">P. č. akcie 1: „Bytový dom – nájomné byty – 16 b.j.-D4 sídlisko Východ“ 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/>
        <w:t>Proces schvaľovania dotácie z MDV a RR SR a úveru zo ŠFRB na túto stavbu bol ukončený v mesiaci júl 2011.</w:t>
      </w:r>
    </w:p>
    <w:p>
      <w:pPr>
        <w:pStyle w:val="Normal"/>
        <w:ind w:left="397" w:hanging="0"/>
        <w:jc w:val="both"/>
        <w:rPr/>
      </w:pPr>
      <w:r>
        <w:rPr/>
        <w:t xml:space="preserve">Odovzdanie staveniska dodávateľovi stavby Pienstav a.s. Stará Ľubovňa sa uskutočnilo dňa 25.07.2011. </w:t>
      </w:r>
    </w:p>
    <w:p>
      <w:pPr>
        <w:pStyle w:val="Normal"/>
        <w:ind w:left="397" w:hanging="0"/>
        <w:jc w:val="both"/>
        <w:rPr/>
      </w:pPr>
      <w:r>
        <w:rPr/>
        <w:t>V roku 2012 bolo na tejto akcii finančné plnenie v celkovej hodnote 669 418.- EUR, z toho vlastná stavba – 479 726.- EUR a inžinierske siete -189 692.-EUR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Kolaudačné rozhodnutie na tento bytový dom bolo vydané dňa 26.10.20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  <w:t xml:space="preserve">P.  č. akcie 7: „Modernizácia a rekonštrukcia MŠH Stará Ľubovňa“ </w:t>
      </w:r>
    </w:p>
    <w:p>
      <w:pPr>
        <w:pStyle w:val="Normal"/>
        <w:ind w:left="39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/>
        <w:t>Súťaž verejného obstarávania na túto akciu bola započatá dňa 30.06.2011.</w:t>
      </w:r>
    </w:p>
    <w:p>
      <w:pPr>
        <w:pStyle w:val="Normal"/>
        <w:ind w:left="397" w:hanging="0"/>
        <w:jc w:val="both"/>
        <w:rPr/>
      </w:pPr>
      <w:r>
        <w:rPr/>
        <w:t>Uzavretie dodávateľskej zmluvy s víťazom súťaže Metrostav a.s. Bratislava bolo v mesiaci september 2011 o rozpočtovom náklade 930 050,24 €.</w:t>
      </w:r>
    </w:p>
    <w:p>
      <w:pPr>
        <w:pStyle w:val="Normal"/>
        <w:ind w:left="397" w:hanging="0"/>
        <w:jc w:val="both"/>
        <w:rPr/>
      </w:pPr>
      <w:r>
        <w:rPr/>
        <w:t>Stavebné povolenie bolo vydané dňa 25.08.2011. Stavba bola začatá koncom októbra 2011. Doba realizácie tejto akcie bola zmluvne dojednaná na  8 mesiacov. Preberacie konanie stavby bolo začaté dňa 30.7.2012. Kolaudačné konanie sa uskutočnilo dňa 22.8.2012.</w:t>
      </w:r>
    </w:p>
    <w:p>
      <w:pPr>
        <w:pStyle w:val="Normal"/>
        <w:ind w:left="397" w:hanging="0"/>
        <w:jc w:val="both"/>
        <w:rPr/>
      </w:pPr>
      <w:r>
        <w:rPr/>
        <w:t>Na tejto akcii bolo preinvestované na projekčné a stavebné práce, vrátane technického vybavenia   celkom 1 151 120.- EUR. Finančné plnenie v roku 2012 predstavovalo 995 258.- EU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>
          <w:b/>
          <w:i/>
        </w:rPr>
        <w:t xml:space="preserve">P.  č. akcie 9: „Zlepšenie dopravno-bezpečnostnej situácie osvetlenia priechodov pre chodcov v Meste Stará Ľubovňa“ </w:t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/>
      </w:pPr>
      <w:r>
        <w:rPr/>
        <w:t xml:space="preserve">Túto akciu realizovala  mestská firma VPS Stará Ľubovňa. V rámci tejto akcii bola   vykonaná úprava a doplnenie verejného osvetlenia priechodov pre chodcov na Ul. okružnej /starý cintorín/, Ul.17.novembra /pešia zóna – park pri pošte/ a Ul. Popradskej /križovatka ulíc Popradskej a 17. novembra/. Celkový náklad tejto akcie bol 6 270,49.- EUR. Na túto akciu bola poskytnutá dotácia zo štátneho rozpočtu prostredníctvom rozpočtu Ministerstva vnútra Slovenskej republiky v celkovej sume  5 880.- EUR, spolufinancovanie mesta predstavovalo 390,49.- EUR. </w:t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>
          <w:b/>
          <w:b/>
          <w:i/>
          <w:i/>
        </w:rPr>
      </w:pPr>
      <w:r>
        <w:rPr/>
        <w:t xml:space="preserve">   </w:t>
      </w:r>
      <w:r>
        <w:rPr>
          <w:b/>
          <w:i/>
        </w:rPr>
        <w:t xml:space="preserve">„ </w:t>
      </w:r>
      <w:r>
        <w:rPr>
          <w:b/>
          <w:i/>
        </w:rPr>
        <w:t>Druhý realizačný projekt Program revitalizácie krajiny a integrovaného manažmentu povodí Slovenskej republiky pre rok 2011“ /akcia nebola zaradená v RPM/</w:t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>
          <w:b/>
          <w:b/>
        </w:rPr>
      </w:pPr>
      <w:r>
        <w:rPr>
          <w:b/>
        </w:rPr>
        <w:t xml:space="preserve">Cieľ projektu: </w:t>
      </w:r>
      <w:r>
        <w:rPr/>
        <w:t xml:space="preserve"> Revitalizácia krajiny v  poškodenej lesnej krajine  k. ú. Stará Ľubovňa, ktorá zvýši jednorazové cyklické zadržanie a zdržanie min. 10 539 m3 dažďovej vody a eliminuje povodňové riziká a naštartuje proces obnovy poškodenej krajiny.    </w:t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/>
        <w:t xml:space="preserve">V rámci prác bolo vybudovaných </w:t>
      </w:r>
      <w:r>
        <w:rPr>
          <w:b/>
        </w:rPr>
        <w:t>63 ks zrubových hrádzi a 4 ks zemné hrádze.</w:t>
      </w:r>
      <w:r>
        <w:rPr/>
        <w:t xml:space="preserve"> Jedná sa o materiál z dreva – smrek, kameň a zemina. Projekt bol zrealizovaný na pozemkoch vo vlastníctve Mesta Stará Ľubovňa p. č. KN –C 4357/, 4361/3, 4364/6 na potoku Pasternik.  </w:t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>
          <w:b/>
        </w:rPr>
        <w:t xml:space="preserve">Celkový náklad :  </w:t>
      </w:r>
      <w:r>
        <w:rPr/>
        <w:t xml:space="preserve">20 000,-Eur  poskytnuté Úradom vlády SR, Námestie slobody 1  Bratislava </w:t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>
          <w:b/>
        </w:rPr>
        <w:t xml:space="preserve">Zhotoviteľ:  </w:t>
      </w:r>
      <w:r>
        <w:rPr/>
        <w:t>NetBuilding Slovakia s.r.o. Južná trieda 74, 040 01 Košice</w:t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.) PRÍPRAVNÁ A PROJEKTOVÁ DOKUMENTÁC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/>
        <w:t>Stav zabezpečovania projektových dokumentácií na jednotlivých akciách bol nasledovný: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3:</w:t>
      </w:r>
      <w:r>
        <w:rPr>
          <w:b/>
        </w:rPr>
        <w:t xml:space="preserve"> „</w:t>
      </w:r>
      <w:r>
        <w:rPr>
          <w:b/>
          <w:i/>
        </w:rPr>
        <w:t>ÚPN – Mesta Stará Ľubovňa“</w:t>
      </w:r>
    </w:p>
    <w:p>
      <w:pPr>
        <w:pStyle w:val="Normal"/>
        <w:ind w:left="397" w:hanging="0"/>
        <w:jc w:val="both"/>
        <w:rPr/>
      </w:pPr>
      <w:r>
        <w:rPr/>
        <w:t xml:space="preserve">Územnoplánovaciu dokumentáciu spracoval ateliér ARLAND s.r.o. Spišská Nová Ves.  Koncepte riešenia územného plánu bol vydodaný v mesiaci november 2012. Cena konceptu územného plánu bola 28 380.- EUR. Na túto akciu nám   bola poskytnutá dotácia z MDVaRR SR vo výške 11 351,87.- EUR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4: „Geometrické plány, polohopisné a výškopisné zameranie a vytýčenie sieti“</w:t>
      </w:r>
    </w:p>
    <w:p>
      <w:pPr>
        <w:pStyle w:val="Normal"/>
        <w:ind w:left="397" w:hanging="0"/>
        <w:jc w:val="both"/>
        <w:rPr/>
      </w:pPr>
      <w:r>
        <w:rPr/>
        <w:t>Na tieto práce bolo vynaložené 3 591.- EU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16:</w:t>
      </w:r>
      <w:r>
        <w:rPr>
          <w:b/>
        </w:rPr>
        <w:t xml:space="preserve"> „</w:t>
      </w:r>
      <w:r>
        <w:rPr>
          <w:b/>
          <w:i/>
        </w:rPr>
        <w:t>Revitalizácia poškodenej infraštruktúry – povodeň 2010“</w:t>
      </w:r>
    </w:p>
    <w:p>
      <w:pPr>
        <w:pStyle w:val="Normal"/>
        <w:ind w:left="397" w:hanging="0"/>
        <w:jc w:val="both"/>
        <w:rPr/>
      </w:pPr>
      <w:r>
        <w:rPr/>
        <w:t>Projektovú dokumentáciu spracovala firma SAPAN s.r.o Stará Ľubovňa a bola vydodaná v mesiaci november 2012 v celkovej cene 980.- EUR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Ostatné plánované akcie projektovej prípravy  neboli zabezpečované z dôvodu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epriaznivého vývoja finančných možnosti mesta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.) VÝSTAVBA A ÚDRŽBA MIESTNYCH KOMUNIKÁCIÍ NA ROK 2012</w:t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  <w:t>Tab. č.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. akcie 1:</w:t>
      </w:r>
      <w:r>
        <w:rPr>
          <w:b/>
        </w:rPr>
        <w:t xml:space="preserve"> </w:t>
      </w:r>
      <w:r>
        <w:rPr/>
        <w:t>Na  vysprávky miestnych komunikácií bolo preinvestované 41 746.- EUR. Rozpis nákladov je uvedený v prílohe č.1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>
          <w:b/>
          <w:i/>
        </w:rPr>
        <w:t>P. č akcie 2:</w:t>
      </w:r>
      <w:r>
        <w:rPr>
          <w:b/>
        </w:rPr>
        <w:t xml:space="preserve"> </w:t>
      </w:r>
      <w:r>
        <w:rPr/>
        <w:t>Dopravné značenie prechodov a výmena dopravných značiek bolo             zrealizované v hodnote 8 822.- EUR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  <w:t>Ostatné plánované akcie  neboli realizované z dôvodu nepriaznivého vývoja finančných možnosti me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tarej Ľubovni  20.02.2013</w:t>
      </w:r>
    </w:p>
    <w:p>
      <w:pPr>
        <w:pStyle w:val="Normal"/>
        <w:jc w:val="both"/>
        <w:rPr/>
      </w:pPr>
      <w:r>
        <w:rPr/>
        <w:t>Spracoval: Ing. arch. František Ben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397"/>
          <w:tab w:val="left" w:pos="2835" w:leader="none"/>
          <w:tab w:val="left" w:pos="5670" w:leader="none"/>
          <w:tab w:val="left" w:pos="7938" w:leader="none"/>
        </w:tabs>
        <w:rPr/>
      </w:pPr>
      <w:r>
        <w:rPr/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upperLetter"/>
      <w:lvlText w:val="%1."/>
      <w:lvlJc w:val="left"/>
      <w:pPr>
        <w:tabs>
          <w:tab w:val="num" w:pos="757"/>
        </w:tabs>
        <w:ind w:left="75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10:00Z</dcterms:created>
  <dc:creator>gladisova</dc:creator>
  <dc:description/>
  <cp:keywords/>
  <dc:language>en-US</dc:language>
  <cp:lastModifiedBy>František Benko</cp:lastModifiedBy>
  <cp:lastPrinted>2013-02-21T08:37:00Z</cp:lastPrinted>
  <dcterms:modified xsi:type="dcterms:W3CDTF">2013-02-21T07:41:00Z</dcterms:modified>
  <cp:revision>9</cp:revision>
  <dc:subject/>
  <dc:title>Informácia o priebehu realizácie rozvojového programu mesta,</dc:title>
</cp:coreProperties>
</file>