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dsekzoznamu1"/>
        <w:overflowPunct w:val="false"/>
        <w:jc w:val="both"/>
        <w:rPr/>
      </w:pPr>
      <w:r>
        <w:rPr/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0pt;width:49.25pt;height:66.3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74898300" r:id="rId2"/>
        </w:object>
      </w:r>
    </w:p>
    <w:p>
      <w:pPr>
        <w:pStyle w:val="NormalWeb"/>
        <w:spacing w:before="28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lineRule="atLeast" w:line="100" w:before="0" w:after="0"/>
        <w:jc w:val="center"/>
        <w:rPr>
          <w:rFonts w:eastAsia="Times New Roman" w:cs="Times New Roman"/>
          <w:b/>
          <w:b/>
          <w:bCs/>
          <w:sz w:val="40"/>
          <w:szCs w:val="40"/>
          <w:lang w:eastAsia="sk-SK"/>
        </w:rPr>
      </w:pPr>
      <w:r>
        <w:rPr>
          <w:rFonts w:eastAsia="Times New Roman" w:cs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/>
          <w:b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i/>
          <w:i/>
          <w:sz w:val="24"/>
          <w:szCs w:val="24"/>
          <w:lang w:eastAsia="sk-SK"/>
        </w:rPr>
      </w:pPr>
      <w:r>
        <w:rPr>
          <w:rFonts w:eastAsia="Times New Roman" w:cs="Times New Roman"/>
          <w:bCs/>
          <w:i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eastAsia="Times New Roman" w:cs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Materiál na rokovanie </w:t>
      </w: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 xml:space="preserve">Mestského zastupiteľstva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auto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eastAsia="sk-SK"/>
        </w:rPr>
        <w:t>Číslo:                                                 XX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21. 2. 2013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4"/>
          <w:szCs w:val="24"/>
          <w:lang w:eastAsia="sk-SK"/>
        </w:rPr>
      </w:pPr>
      <w:r>
        <w:rPr>
          <w:rFonts w:eastAsia="Times New Roman" w:cs="Times New Roman"/>
          <w:b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K bodu programu:</w:t>
      </w:r>
      <w:r>
        <w:rPr>
          <w:rFonts w:eastAsia="Times New Roman" w:cs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eastAsia="Times New Roman" w:cs="Times New Roman"/>
          <w:b/>
          <w:sz w:val="28"/>
          <w:szCs w:val="28"/>
          <w:lang w:eastAsia="sk-SK"/>
        </w:rPr>
        <w:t>č. 4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4"/>
          <w:szCs w:val="24"/>
          <w:lang w:eastAsia="sk-SK"/>
        </w:rPr>
        <w:t>Názov materiálu:</w:t>
        <w:tab/>
        <w:tab/>
        <w:tab/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Správa o  plnení uznesení z predchádzajúcich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</w:t>
      </w:r>
      <w:r>
        <w:rPr>
          <w:rFonts w:eastAsia="Times New Roman" w:cs="Times New Roman"/>
          <w:b/>
          <w:sz w:val="28"/>
          <w:szCs w:val="28"/>
          <w:lang w:eastAsia="sk-SK"/>
        </w:rPr>
        <w:t xml:space="preserve">rokovaní  MsZ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sz w:val="28"/>
          <w:szCs w:val="28"/>
          <w:lang w:eastAsia="sk-SK"/>
        </w:rPr>
      </w:pPr>
      <w:r>
        <w:rPr>
          <w:rFonts w:eastAsia="Times New Roman" w:cs="Times New Roman"/>
          <w:b/>
          <w:sz w:val="28"/>
          <w:szCs w:val="28"/>
          <w:lang w:eastAsia="sk-SK"/>
        </w:rPr>
        <w:t xml:space="preserve">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obsahuje</w:t>
      </w:r>
      <w:r>
        <w:rPr>
          <w:rFonts w:eastAsia="Times New Roman" w:cs="Times New Roman"/>
          <w:bCs/>
          <w:sz w:val="24"/>
          <w:szCs w:val="24"/>
          <w:lang w:eastAsia="sk-SK"/>
        </w:rPr>
        <w:t xml:space="preserve">: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ab/>
        <w:tab/>
        <w:t>Návrh uznesenia</w:t>
      </w:r>
    </w:p>
    <w:p>
      <w:pPr>
        <w:pStyle w:val="Normal"/>
        <w:spacing w:lineRule="atLeast" w:line="100" w:before="0" w:after="0"/>
        <w:ind w:left="2832" w:right="0" w:firstLine="708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Cs/>
          <w:sz w:val="24"/>
          <w:szCs w:val="24"/>
          <w:lang w:eastAsia="sk-SK"/>
        </w:rPr>
      </w:pPr>
      <w:r>
        <w:rPr>
          <w:rFonts w:eastAsia="Times New Roman" w:cs="Times New Roman"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Materiál vypracoval a</w:t>
      </w: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predkladá: Ing. Marta Oravcová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hlavná kontrolórka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  <w:t xml:space="preserve">  </w:t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ind w:left="3540" w:right="0" w:firstLine="708"/>
        <w:jc w:val="both"/>
        <w:rPr>
          <w:rFonts w:eastAsia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eastAsia="Times New Roman" w:cs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N á v r h     n a    u z n e s e n i e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ab/>
        <w:t>Mestské zastupiteľstvo v Starej Ľubovni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>b e r i e     n a     v e d o m i e     Správu  o plnení  uznesení  z predchádzajúcich zasadnutí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MsZ zo 6. 12. 2012 a 23. 1. 2013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 xml:space="preserve">                                            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ab/>
        <w:tab/>
        <w:tab/>
        <w:tab/>
        <w:t xml:space="preserve">  </w:t>
      </w:r>
      <w:r>
        <w:rPr>
          <w:rFonts w:eastAsia="Times New Roman" w:cs="Times New Roman"/>
          <w:b/>
          <w:bCs/>
          <w:sz w:val="28"/>
          <w:szCs w:val="28"/>
          <w:lang w:eastAsia="sk-SK"/>
        </w:rPr>
        <w:t xml:space="preserve">     </w:t>
      </w:r>
      <w:r>
        <w:rPr>
          <w:rFonts w:eastAsia="Times New Roman" w:cs="Times New Roman"/>
          <w:b/>
          <w:bCs/>
          <w:sz w:val="28"/>
          <w:szCs w:val="28"/>
          <w:u w:val="none"/>
          <w:lang w:eastAsia="sk-SK"/>
        </w:rPr>
        <w:t xml:space="preserve">S p r á v a </w:t>
      </w:r>
      <w:r>
        <w:rPr>
          <w:rFonts w:eastAsia="Times New Roman" w:cs="Times New Roman"/>
          <w:b/>
          <w:bCs/>
          <w:sz w:val="26"/>
          <w:szCs w:val="26"/>
          <w:u w:val="none"/>
          <w:lang w:eastAsia="sk-SK"/>
        </w:rPr>
        <w:t xml:space="preserve">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  <w:t>o plnení  uznesenia  zo  zasadnutia Mestského zastupiteľstva  v  Starej Ľubovni zo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  <w:t>dňa 6. 12. 2012  a  23. 1. 2013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6"/>
          <w:szCs w:val="26"/>
          <w:lang w:eastAsia="sk-SK"/>
        </w:rPr>
        <w:tab/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MsZ na svojom rokovaní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6.12.2012 prijalo </w:t>
      </w: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>25 uznesení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pod bodmi  452-477, pričom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>z o b r a l o    n a    v e d o m i e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- vystúpenie občana Maroša Matoľáka, Vsetínska 44, Stará Ľubovňa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- správu o plnení uznesení z predchádzajúcich zasadnutí MsZ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- vyhodnotenie interpelácií poslancov z prechádzajúceho zasadnutia MsZ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interpelácie  poslancov  Ing. Pavla Guregu,  Pavla Jeleňa, Mgr. Štefana Karaffu, PhDr. Edity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Oláhovej, MUDr. Jany Priputníkovej, PhDr. Ľuboša Tomka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informáciu o činnosti komisie  na účely zmeny organizácie a  možného zlúčenia obchodných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spoločností a príspevkovej organizácie VPS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návrh rozvojového programu  mesta, výstavby a  údržby miestnych  komunikácií  na r. 2013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v zmysle predloženého návrhu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- programový  rozpočet  Mesta Stará Ľubovňa,  rozpočtových organizácií a príspevkovej orga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nizácie  na  roky  2014 a 2015  v zmysle  predloženého  návrhu, vrátane stanovísk  finančno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ekonomickej komisie a hlavnej kontrolórky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protest prokurátora proti VZN č. 40 o ochrane nefajčiarov,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- žiadosť spol. s r.o. Slobyterm, Stará Ľubovňa o jednorazovú dotáciu na účely pokrytia nákla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dov a strát v súvislosti s realizáciou "Prístavby a prestavby MŠH Stará Ľubovňa"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- žiadosť spol. s r.o. Slobyterm, Stará Ľubovňa o zvýšenie dotácie na prevádzku MŠH a KP na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rok 2012 a 2013,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stanovisko  finančno-ekonomickej  komisie a  stanovisko  hlavnej  kontrolórky  k zmene č. 2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Programového  rozpočtu  Mesta  Stará  Ľubovňa,  rozpočtových  organizácií  a  príspevkovej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organizácie  na rok 2012 v zmysle predloženého návrhu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informáciu  o  výsledku  vyhlásenej  verejnej  súťaže  na  vyhotovenie  projektu   pre  stavbu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"Komplexná obnova MŠ Vsetínska, Stará Ľubovňa"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žiadosť ĽMS, spol. s r.o. Stará Ľubovňa o príspevky na r. 2013,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žiadosť BENKO UNION, spol. s r.o., 17. novembra 14, Stará Ľubovňa o odpredaj pozemku,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>s c h v á l i l o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zmenu VZN č. 41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o  miestnych daniach a miestnom poplatku za komunálne odpady a drob-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né stavebné odpady na území mesta na rok 2013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zmenu VZN  č. 47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o  určení  príspevku  na  čiastočnú  úhradu  nákladov v školách, v škols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kých východno-vzdelávacích zariadeniach a na čiastočnú úhradu nákladov v školských úče-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lových  zariadeniach v zriaďovateľskej pôsobnosti mesta v zmysle predloženého návrhu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-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dotácie  na  rok 2013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na prevádzku  a  mzdy na žiaka ZUŠ, dieťa v MŠ a školských zaria-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deniach v zmysle VZN č. 52 a predloženého návrhu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dodatok k zriaďovacej listine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ZUŠ Jána Melkoviča, Okružná 9,  Stará Ľubovňa o elokova-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né pracoviská v Podolínci, Tatranskej 6, Veľkom Lipníku 45 a Plavnici 244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Programový rozpočet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Mesta Stará Ľubovňa, RO a PO na rok 2013 v zmysle  predloženého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návrhu a  s predloženými zmenami na rokovaní MsZ v programe 11 - kultúra a šport, progra-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me 9 -  životné prostredie, zmenu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Zásad odmeňovania poslancov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mesta  od   l.  l.  2013  v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zmysle predloženého návrhu,  ako aj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Zmenu kompetencie primátora mesta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v oblasti vyko-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návania  zmien  rozpočtu  mesta v zmysle predloženého návrhu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VZN  č.  53 o  určení  názvov  ulíc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a  námestí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v  zmysle  predloženého  návrhu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VZN  č.  40 o  ochrane  nefajčiarov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v  zmysle protestu prokurátora a predloženého návrhu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- odpis a vyradenie zmarených investičných projektov  zo  syntetického účtu  042 (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nadstavba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zdravotného strediska , nájomné podkrovné byty  v "komunálnych  službách" a "Cent-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tre  sociálnych služieb")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- zvýšenie  dotácie  pre spol.  s.r.o Slobyterm v Starej Ľubovni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na  prevádzku  MŠH  a  KP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na  rok  2012 a 2013  a zníženie  kapitálových  výdavkov  RPM rekonštrukcia a  modernizá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cia, tab. č. 1,   v zmysle predloženého  návrhu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prenájom potrubia STL plynovej prípojky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pre stavbu 16 b.j.  D-4, sídl. Východ,  SPP, a.s.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Bratislava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zriadenie  vecného  bremená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bezodplatne  na pozemkoch mesta na účely umiestnenia pod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zemného vedenia a jeho príslušenstva v prospech Vsl. distribučnej, a.s. Košie pre 16 b.j. D4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sídlisko Východ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odpredaj pozemku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MUDr. Antonovi Kaňovi 4 m2 za cenu 5 €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vyňatie  nehnuteľného  a  hnuteľného  majetku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z  majetku  Mesta  Stará Ľubovňa  a jeho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vklad  do  spoločnosti  s r.o.  Slobyterm,  Stará  Ľubovňa,  ide  o  športovú  halu,  pozemky a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technické vybavenie budovy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sadzby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nájomného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v  prolongovanej  nájomnej  zmluve  v  budove  na Ul. obrancov mieru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22,44  (archív)  pre  Ministerstvo  vnútra  SR,  Bratislava  na  dobu  neurčitú  od l. 1. 2013 za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cenu 980,02 € za 1 m2,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 xml:space="preserve">n e s c h v a l i l o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zmenu VZN č. 4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o prevádzkovaní obchodu a služieb na území mesta v zmysle predloženého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návrhu,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>u l o ž i l o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vedúcemu oddelenia SMM rokovať s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firmu BENKO UNION, spol. s.r.o,17. novembra 14,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Stará Ľubovňa,   žiadateľom  o  odkúpenie  pozemku  na   výstavbu  parkoviska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o   zámene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>pozemku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- úloha splnená -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návrh riešenia  bude predložený na nasledujúce  rokovanie  MsZ (zámena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odpredaj - fyzická osoba Benko Jozef,  právnická osoba  BENKO  UNION  s.r.o a   mesto).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>Na  rokovaní   M s Z    23.  januára  2013  boli  prijaté  3   u z n e s e n i a ,   pričom  MsZ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>z o b r a l o     n a     v e d o m i e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informáciu o ponuke I. SEMEX, a.s. Popradská 22,  Stará Ľubovňa  na odpredaj  administra-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tívnej budovy s pozemkami spoločnosti EKOS, s.r.o  v St. Ľubovni,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 xml:space="preserve">s c h v á l i l o 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- odpredaj  stavebného objektu SO 04 - NN prívod  pre  16 b.j. - D4 + TV,  sídl. Východ  Stará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Ľubovňa za cenu 6 167,71 €  v zmysle č. VII - ostatné dojednania, bod č. 5 Zmluvy o pripo-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jení žiadateľa o pripojenie do distribučnej sústavy č. ZoP/2012/350 z 12.11.2012 Východo-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slovenskej distribučnej, a.s. Košice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u w:val="single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eastAsia="sk-SK"/>
        </w:rPr>
        <w:t>z a v i a z a l o     s a ,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že   proces   obstarávania   a  schvaľovania   územnoplánovacej   dokumentácie   mesta  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potrvá  najviac  3 roky  odo  dňa  uzavretia  zmluvy  o  poskytnutí  dotácie  na  základe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   </w:t>
      </w:r>
      <w:r>
        <w:rPr>
          <w:rFonts w:eastAsia="Times New Roman" w:cs="Times New Roman"/>
          <w:b/>
          <w:bCs/>
          <w:sz w:val="24"/>
          <w:szCs w:val="24"/>
          <w:lang w:eastAsia="sk-SK"/>
        </w:rPr>
        <w:t xml:space="preserve">zák.  č. 226/2011 Z.z. </w:t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4"/>
          <w:szCs w:val="24"/>
          <w:lang w:eastAsia="sk-SK"/>
        </w:rPr>
      </w:pPr>
      <w:r>
        <w:rPr>
          <w:rFonts w:eastAsia="Times New Roman" w:cs="Times New Roman"/>
          <w:b/>
          <w:bCs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  <w:t>Spracovala: Ing. Marta Oravcová, HK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sz w:val="24"/>
          <w:szCs w:val="24"/>
          <w:lang w:eastAsia="sk-SK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sk-SK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ekzoznamu1">
    <w:name w:val="Odsek zoznamu1"/>
    <w:basedOn w:val="Normal"/>
    <w:qFormat/>
    <w:pPr/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06:48Z</dcterms:created>
  <dc:creator/>
  <dc:description/>
  <dc:language>en-US</dc:language>
  <cp:lastModifiedBy/>
  <cp:lastPrinted>2013-02-12T13:50:00Z</cp:lastPrinted>
  <cp:revision>0</cp:revision>
  <dc:subject/>
  <dc:title/>
</cp:coreProperties>
</file>