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41.1pt;height:54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6010284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Číslo:</w:t>
        <w:tab/>
        <w:tab/>
        <w:tab/>
        <w:tab/>
        <w:tab/>
      </w:r>
      <w:r>
        <w:rPr>
          <w:bCs/>
        </w:rPr>
        <w:t>XXIV/2017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Dňa:</w:t>
        <w:tab/>
        <w:tab/>
        <w:tab/>
        <w:tab/>
        <w:tab/>
      </w:r>
      <w:r>
        <w:rPr>
          <w:bCs/>
        </w:rPr>
        <w:t>21.06.2017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</w:rPr>
        <w:t>K bodu programu:</w:t>
      </w:r>
      <w:r>
        <w:rPr/>
        <w:tab/>
        <w:tab/>
        <w:tab/>
      </w:r>
      <w:r>
        <w:rPr>
          <w:b/>
          <w:bCs/>
          <w:sz w:val="28"/>
          <w:szCs w:val="28"/>
        </w:rPr>
        <w:t>č. 23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Názov materiálu:</w:t>
        <w:tab/>
        <w:tab/>
        <w:tab/>
      </w:r>
      <w:r>
        <w:rPr>
          <w:b/>
          <w:bCs/>
          <w:sz w:val="28"/>
          <w:szCs w:val="28"/>
        </w:rPr>
        <w:t xml:space="preserve">Informatívna správa o príprave Kultúrneho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leta 2017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Materiál obsahuje</w:t>
      </w:r>
      <w:r>
        <w:rPr/>
        <w:t xml:space="preserve">:  </w:t>
      </w:r>
      <w:r>
        <w:rPr>
          <w:b/>
          <w:bCs/>
        </w:rPr>
        <w:tab/>
        <w:tab/>
        <w:tab/>
      </w:r>
      <w:r>
        <w:rPr/>
        <w:t>Návrh uznesenia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>Dôvodovú správu</w:t>
      </w:r>
    </w:p>
    <w:p>
      <w:pPr>
        <w:pStyle w:val="Normal"/>
        <w:autoSpaceDE w:val="false"/>
        <w:ind w:left="2832" w:firstLine="708"/>
        <w:rPr/>
      </w:pPr>
      <w:r>
        <w:rPr/>
        <w:t>Informatívnu správu o príprave Kultúrneho leta 201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Materiál predkladá:</w:t>
        <w:tab/>
      </w:r>
      <w:r>
        <w:rPr>
          <w:bCs/>
        </w:rPr>
        <w:tab/>
        <w:tab/>
        <w:t>PaedDr. Eva Kollárová</w:t>
      </w:r>
      <w:r>
        <w:rPr/>
        <w:t xml:space="preserve">,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</w:t>
      </w:r>
      <w:r>
        <w:rPr/>
        <w:tab/>
        <w:t>vedúca oddelenia školstva, kultúry, športu a mládež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Materiál vypracovali:</w:t>
        <w:tab/>
        <w:tab/>
      </w:r>
      <w:r>
        <w:rPr>
          <w:bCs/>
        </w:rPr>
        <w:t>PaedDr. Eva Kollárová</w:t>
      </w:r>
      <w:r>
        <w:rPr/>
        <w:t xml:space="preserve">,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</w:t>
      </w:r>
      <w:r>
        <w:rPr/>
        <w:tab/>
        <w:t>Mgr. Mária Židov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/>
        <w:tab/>
        <w:tab/>
        <w:tab/>
        <w:tab/>
        <w:tab/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prerokovaný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firstLine="348"/>
        <w:jc w:val="both"/>
        <w:rPr/>
      </w:pPr>
      <w:r>
        <w:rPr>
          <w:b/>
          <w:bCs/>
        </w:rPr>
        <w:t>Na zasadnutí Komisie vzdelávania, kultúry a cestovného ruchu dňa 05.06.2017</w:t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>
          <w:bCs/>
        </w:rPr>
        <w:t xml:space="preserve">Komisia po prerokovaní predloženého návrhu odporúča MsZ v Starej Ľubovni prerokovať a vziať na vedomie </w:t>
      </w:r>
      <w:r>
        <w:rPr/>
        <w:t>Informatívnu správu o príprave Kultúrneho leta 2017 v zmysle predloženého návrh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Na zasadnutí Mestskej rady dňa 13.06.2017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Mestská rada odporúča MsZ prerokovať a vziať na vedomie Informatívnu správu o príprave Kultúrneho leta 2017 v zmysle predloženého návrh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ávrh uznese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ab/>
        <w:t>Mestské zastupiteľstvo berie na vedomie Informatívnu správu o príprave Kultúrneho leta 2017 v zmysle predloženého návrh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Dôvodová správ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Mesto Stará Ľubovňa pripravuje aktivity kultúrneho leta už tradične v spolupráci so všetkými organizáciami a inštitúciami pôsobiacimi na území mesta. Aj tohto roku je pre obyvateľov a návštevníkov mesta pripravená bohatá ponuka kultúrnych, športových, spoločenských a iných aktivít a programov (viď Kalendár kultúrnych podujatí na rok 2017).</w:t>
      </w:r>
    </w:p>
    <w:p>
      <w:pPr>
        <w:pStyle w:val="Normal"/>
        <w:ind w:firstLine="708"/>
        <w:jc w:val="both"/>
        <w:rPr/>
      </w:pPr>
      <w:r>
        <w:rPr/>
        <w:t>KULTÚRNE LETO oficiálne začalo DRUHÝM ĽUBOVNIANSKYM MAJÁLESOM, ktorého súčasťou bol aj tradičný DETSKÝ DEŇ. Konal sa 26. – 28. mája 2017 v parku na Námestí gen. Štefánika.</w:t>
      </w:r>
    </w:p>
    <w:p>
      <w:pPr>
        <w:pStyle w:val="Normal"/>
        <w:jc w:val="both"/>
        <w:rPr/>
      </w:pPr>
      <w:r>
        <w:rPr/>
        <w:tab/>
        <w:t xml:space="preserve">Po predchádzajúcich úspešných rokoch budeme pokračovať KULTÚRNYMI ŠTVRTKAMI, štvrtýkrát v parku na Nám. gen. Štefánika. </w:t>
      </w:r>
    </w:p>
    <w:p>
      <w:pPr>
        <w:pStyle w:val="Normal"/>
        <w:ind w:firstLine="708"/>
        <w:jc w:val="both"/>
        <w:rPr/>
      </w:pPr>
      <w:r>
        <w:rPr/>
        <w:t>Od začiatku júna do konca augusta bude každý štvrtok o 15.00 h na pešej zóne v parku na Nám. gen. Štefánika kultúrny program. Predstavia sa rôzne súbory a kolektívy zo Starej Ľubovne, Slovenska i zo zahraničia. Ponuka je žánrovo pestrá a koncipovaná pre všetky vekové kategórie, najmä však pre rodiny s deťmi. Kultúrne leto 2017 vyvrcholí kultúrnym programom XXVI. roč. Ľubovnianskeho jarmoku.</w:t>
      </w:r>
    </w:p>
    <w:p>
      <w:pPr>
        <w:pStyle w:val="Normal"/>
        <w:jc w:val="both"/>
        <w:rPr/>
      </w:pPr>
      <w:r>
        <w:rPr/>
        <w:tab/>
        <w:t>Propagácia je zabezpečená formou plagátov na vývesných plochách mesta, prostredníctvom mestského rozhlasu, sms správ, internetovej stránky mesta, facebooku, mesačného kalendária, v Kalendári kultúrnych, spoločenských a športových podujatí mesta na rok 2017 a v spolupráci s ĽMS (Ľubovnianske noviny, televízne vysielanie, teletext).</w:t>
      </w:r>
    </w:p>
    <w:p>
      <w:pPr>
        <w:pStyle w:val="Normal"/>
        <w:ind w:firstLine="708"/>
        <w:jc w:val="both"/>
        <w:rPr/>
      </w:pPr>
      <w:r>
        <w:rPr/>
        <w:t>Do predkladanej správy sme zaradili iba aktivity, ktoré organizuje Mesto Stará Ľubovňa alebo tie, na ktorých sa podieľa finančnou dotáciou alebo organizačn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E LETO 20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. – 28. 5. 2017 – park na Nám. gen. Štefánik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RUHÝ ĽUBOVNIANSKY MAJÁLES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STRONOMICKÝ FESTIVAL SALAŠA U FRANK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ĽKÝ DETSKÝ DEŇ (s CVČ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TVORENIE KULTÚRNEHO LE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strý kultúrny program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6. 2017 o 15.00 h – park na Nám. gen. Štefánik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y štvrtok: TANEC ĽUDSKÝCH PRSTOV – KEYBOARDOVÉ ODDELENIE ZUŠ J. Melkoviča, FS BIKAVAC z Bosny a Hercegovin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6. – 30. 6. 2017 – galéria Provinčný do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FO 2017 – výstava zo súťaže amatérskej fotografie Prešovského kraja (s ĽOS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6. – 30. 6. 2017 – galéria Provinčný dom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NTERFOTOKLUB VSETÍN 2016 – medzinárodné bienále fotografi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6. 2017 o 19.00 h – Dom kultúry</w:t>
      </w:r>
    </w:p>
    <w:p>
      <w:pPr>
        <w:pStyle w:val="Normal"/>
        <w:jc w:val="both"/>
        <w:rPr/>
      </w:pPr>
      <w:r>
        <w:rPr>
          <w:b/>
          <w:caps/>
          <w:sz w:val="22"/>
          <w:szCs w:val="22"/>
        </w:rPr>
        <w:t xml:space="preserve">LÁS – KA – NIE 2 – </w:t>
      </w:r>
      <w:r>
        <w:rPr>
          <w:b/>
          <w:sz w:val="22"/>
          <w:szCs w:val="22"/>
        </w:rPr>
        <w:t>vystúpenie Radošinského naivného divadl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stupné: 14 €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6. 2017 o 15.00 h – park na Nám. gen. Štefánik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ultúrny štvrtok: TANEČNÉ A SPEVÁCKE ODDELENIE ZUŠ J. Melkovič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6. – 11. 6. 2017 – hrad Ľubovň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3. roč. KĽÚČ OD PEVNOSTI (CVČ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6. 2017 o 14.00 h – Vojenský historický tábor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ÁRAJKO A POPLETAJKA – oslavy MDD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ň plný zábavy a hier, súťaží a sladkých odmien (Marmon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6. 2017 o 10.00 h – park na Nám. gen. Štefánik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H ZA ZDRAVÉ MES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CERT SKUPINY WENDIGO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5. 6. 2017 o 15.00 h – park na Nám. gen. Štefánik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y štvrtok: VESELÉ HARMONIKY ZUŠ J. Melkovič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6. 6. 2017 o 16.00 h – Dom kultúr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BSOLVENTSKÝ KONCERT žiakov ZUŠ J. Melkovič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2. 6. 2017 o 15.00 h – park na Nám. gen. Štefánik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ultúrny štvrtok: TANEČNÉ A LITERÁRNO-DRAMATICKÉ ODDELENIE ZUŠ J. Melkovič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4. 6. 2017 o 19.00 h – Stredoveký vojenský tábo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VÄTOJÁNSKA NOC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ánska vatra, diskotéka, hudobné vystúpenie, hosť: Jano Svetlan Majerčík (Marmon)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9. 6. 2017 o 15.00 h – park na Nám. gen. Štefánik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y štvrtok: FS MALE PIWNICOKI Z PIWNICZNEJ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7. 2017 o 16.00 h – Dom kultúr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YSUCKÝ PRAMEŇ Z OŠČADNIC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 Patrícia Čepcová s novým programo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stupné: 9 €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7. – 9. 7. 2017 – rieka Poprad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DZINÁRODNÝ RODINNÝ SPLAV PO RIEKE POPRAD (CVČ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7. 2017 o 15.00 h – park na Nám. gen. Štefánika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y štvrtok: ĽUDOVÁ HUDBA PASTRNOC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7. – 16. 7. 2017 – hrad Ľubovň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SOĽ A LÁSKA NAD ZLATO –  rozprávkový muzikál na hrade Ľubovňa – 11. ročník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Ľubovnianske múzeum, Mesto Stará Ľubovňa, ZUŠ J. Melkoviča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3. 7. 2017 o 15.00 h – park na Nám. gen. Štefánika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y štvrtok: ROZPRÁVKA PRE DETI – DIVADLO CILILING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 7. – 16. 7. 2017 – parkovisko pred OKRESNÝM ÚRADO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VNÝ FESTIVAL a sprievodný kultúrny program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0. 7. 2017 o 15.00 h – park na Nám. gen. Štefánika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y štvrtok: KONCERT KAPELY IVA HELEMIK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7. 7. 2017 o 15.00 h – park na Nám. gen. Štefánika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ultúrny štvrtok: FS BARVINOK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Júl 2017 – galéria Provinčný do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tava obrazov poľskej maliarky Kinga Łapot-Dzierw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 8. 2017 o 15.00 h – park na Nám. gen. Štefánika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y štvrtok: COUNTRY KAPELA ÚSVI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0. 8. 2017 o 15.00 h – park na Nám. gen. Štefánika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y štvrtok: ROZPRÁVKA PRE DETI – DIVADLO CILILING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8. – 29. 9. 2017  – galéria Provinčný dom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RT SHOW 21 Výstava prác 4. roč. medzinárodného výtvarného plenéra (s ĽOS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7. 8. 2017 o 17.00 h – park na Nám. gen. Štefánika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y štvrtok: ROCKOVÁ KAPELA SOMETHING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8. 8. 2017 o 18.00 h – Stredoveký vojenský tábo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SEFEST – letný hudobný festival (Marmon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8. 8. – 29. 9. 2017 – galéria Provinčný dom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MIKULÁŠ DIC, akad. maliar – Prezentácia výtvarnej tvorby rodáka z Jarabiny (s ĽOS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4. 8. 2017 o 15.00 h – park na Nám. gen. Štefánika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y štvrtok: VYSTÚPENIE FOLKLÓRNEHO SÚBORU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1. 8. 2017 o 15.00 h – park na Nám. gen. Štefánika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slavy 73. výročia SN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LKLÓRNY SÚBOR ĽUBOVŇA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VOKOL KLUBU DÔCHODCOV PRAMEŇ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CHOVÁ HUDBA ĽUBOVNIANK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9.  – 10. 9. 2017 – park na Nám. gen. Štefánik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 UM 2017 – 6. ročník divadelného a filmového festivalu v Starej Ľubovni venovaný Rusínom (DIVADLO ODZADU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17. 9. 2017 – park na Nám. gen. Štefánika</w:t>
      </w:r>
    </w:p>
    <w:p>
      <w:pPr>
        <w:pStyle w:val="Normal"/>
        <w:rPr/>
      </w:pPr>
      <w:r>
        <w:rPr>
          <w:b/>
          <w:sz w:val="22"/>
          <w:szCs w:val="22"/>
        </w:rPr>
        <w:t xml:space="preserve">SLÁVNOSTI POĽSKO-GORAĽSKEJ KULTÚRY (s ĽOS)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8. 9. – 1. 10. 2017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XXVI. ROČNÍK ĽUBOVNIANSKEHO JARMOKU</w:t>
      </w:r>
    </w:p>
    <w:sectPr>
      <w:type w:val="nextPage"/>
      <w:pgSz w:w="11906" w:h="16838"/>
      <w:pgMar w:left="1417" w:right="991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5yl5">
    <w:name w:val="_5yl5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4:51:00Z</dcterms:created>
  <dc:creator>kollarova</dc:creator>
  <dc:description/>
  <cp:keywords/>
  <dc:language>en-US</dc:language>
  <cp:lastModifiedBy>Eva Kollárová</cp:lastModifiedBy>
  <cp:lastPrinted>2017-06-14T16:27:00Z</cp:lastPrinted>
  <dcterms:modified xsi:type="dcterms:W3CDTF">2017-06-14T14:51:00Z</dcterms:modified>
  <cp:revision>2</cp:revision>
  <dc:subject/>
  <dc:title/>
</cp:coreProperties>
</file>