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6" w:leader="none"/>
        </w:tabs>
        <w:spacing w:lineRule="atLeast" w:line="100"/>
        <w:jc w:val="center"/>
        <w:rPr>
          <w:rFonts w:eastAsia="Times New Roman" w:cs="Times New Roman"/>
          <w:b/>
          <w:b/>
          <w:bCs/>
          <w:sz w:val="40"/>
          <w:szCs w:val="40"/>
        </w:rPr>
      </w:pPr>
      <w:r>
        <w:object w:dxaOrig="6436" w:dyaOrig="8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6pt;margin-top:0pt;width:41.65pt;height:57.1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28785228" r:id="rId2"/>
        </w:object>
      </w:r>
      <w:r>
        <w:rPr>
          <w:rFonts w:eastAsia="Times New Roman" w:cs="Times New Roman"/>
          <w:b/>
          <w:bCs/>
          <w:sz w:val="40"/>
          <w:szCs w:val="40"/>
        </w:rPr>
        <w:t>MESTO STARÁ ĽUBOVŇ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____________</w:t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/>
          <w:b/>
          <w:bCs/>
          <w:i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/>
          <w:b/>
          <w:bCs/>
          <w:i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Materiál na rokovanie Mestského zastupiteľstva v Starej Ľubovni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Číslo:                                                  </w:t>
        <w:tab/>
        <w:t xml:space="preserve">     </w:t>
      </w:r>
      <w:r>
        <w:rPr>
          <w:rFonts w:eastAsia="Times New Roman" w:cs="Times New Roman"/>
          <w:bCs/>
        </w:rPr>
        <w:t>XIV/2016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bCs/>
        </w:rPr>
        <w:t>Dňa:</w:t>
        <w:tab/>
        <w:tab/>
        <w:tab/>
        <w:tab/>
        <w:tab/>
        <w:tab/>
        <w:t xml:space="preserve">     </w:t>
      </w:r>
      <w:r>
        <w:rPr>
          <w:rFonts w:eastAsia="Times New Roman" w:cs="Times New Roman"/>
          <w:bCs/>
        </w:rPr>
        <w:t xml:space="preserve">21.4.2016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>K bodu programu:</w:t>
      </w:r>
      <w:r>
        <w:rPr>
          <w:rFonts w:eastAsia="Times New Roman" w:cs="Times New Roman"/>
          <w:color w:val="00B050"/>
        </w:rPr>
        <w:tab/>
        <w:tab/>
        <w:tab/>
        <w:tab/>
        <w:t xml:space="preserve">     </w:t>
      </w:r>
      <w:r>
        <w:rPr>
          <w:rFonts w:eastAsia="Times New Roman" w:cs="Times New Roman"/>
          <w:b/>
          <w:sz w:val="28"/>
          <w:szCs w:val="28"/>
        </w:rPr>
        <w:t>č. 4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</w:rPr>
        <w:t>Názov materiálu:</w:t>
        <w:tab/>
        <w:tab/>
        <w:tab/>
        <w:tab/>
      </w:r>
      <w:r>
        <w:rPr>
          <w:rFonts w:eastAsia="Times New Roman" w:cs="Times New Roman"/>
          <w:b/>
          <w:sz w:val="28"/>
          <w:szCs w:val="28"/>
        </w:rPr>
        <w:t xml:space="preserve">    Správa o plnení uznesení                </w:t>
      </w:r>
    </w:p>
    <w:p>
      <w:pPr>
        <w:pStyle w:val="Normal"/>
        <w:spacing w:lineRule="atLeast" w:line="100"/>
        <w:ind w:left="4545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z predchádzajúcich rokovaní MsZ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color w:val="00B050"/>
          <w:sz w:val="28"/>
          <w:szCs w:val="28"/>
        </w:rPr>
      </w:pPr>
      <w:r>
        <w:rPr>
          <w:rFonts w:eastAsia="Times New Roman" w:cs="Times New Roman"/>
          <w:b/>
          <w:color w:val="00B050"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B050"/>
        </w:rPr>
      </w:pPr>
      <w:r>
        <w:rPr>
          <w:rFonts w:eastAsia="Times New Roman" w:cs="Times New Roman"/>
          <w:b/>
          <w:bCs/>
          <w:color w:val="00B050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/>
          <w:bCs/>
        </w:rPr>
        <w:t>Materiál obsahuje</w:t>
      </w:r>
      <w:r>
        <w:rPr>
          <w:rFonts w:eastAsia="Times New Roman" w:cs="Times New Roman"/>
          <w:bCs/>
        </w:rPr>
        <w:t xml:space="preserve">:  </w:t>
      </w:r>
      <w:r>
        <w:rPr>
          <w:rFonts w:eastAsia="Times New Roman" w:cs="Times New Roman"/>
          <w:b/>
          <w:bCs/>
        </w:rPr>
        <w:tab/>
        <w:tab/>
        <w:tab/>
        <w:t xml:space="preserve">                </w:t>
      </w:r>
      <w:r>
        <w:rPr>
          <w:rFonts w:eastAsia="Times New Roman" w:cs="Times New Roman"/>
          <w:bCs/>
        </w:rPr>
        <w:t>Správu o plnení uznesení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Cs/>
        </w:rPr>
        <w:tab/>
        <w:tab/>
        <w:tab/>
        <w:tab/>
        <w:tab/>
        <w:tab/>
        <w:t xml:space="preserve">    Prehľad plnenia ukladacích uznesení  </w:t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</w:rPr>
        <w:tab/>
        <w:tab/>
        <w:tab/>
        <w:tab/>
        <w:tab/>
        <w:tab/>
        <w:t xml:space="preserve">    </w:t>
      </w:r>
      <w:r>
        <w:rPr>
          <w:rFonts w:eastAsia="Times New Roman" w:cs="Times New Roman"/>
          <w:bCs/>
        </w:rPr>
        <w:t>Návrh uznesenia</w:t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ab/>
        <w:tab/>
        <w:tab/>
        <w:tab/>
        <w:tab/>
        <w:tab/>
        <w:t xml:space="preserve">    Dôvodová správa </w:t>
      </w:r>
    </w:p>
    <w:p>
      <w:pPr>
        <w:pStyle w:val="Normal"/>
        <w:spacing w:lineRule="atLeast" w:line="100"/>
        <w:ind w:left="2832" w:firstLine="708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/>
          <w:bCs/>
        </w:rPr>
        <w:t>Materiál vypracoval a</w:t>
      </w:r>
      <w:r>
        <w:rPr>
          <w:rFonts w:eastAsia="Times New Roman" w:cs="Times New Roman"/>
          <w:b/>
          <w:bCs/>
          <w:color w:val="00B050"/>
        </w:rPr>
        <w:t xml:space="preserve"> </w:t>
      </w:r>
      <w:r>
        <w:rPr>
          <w:rFonts w:eastAsia="Times New Roman" w:cs="Times New Roman"/>
          <w:b/>
          <w:bCs/>
        </w:rPr>
        <w:t xml:space="preserve">predkladá:          </w:t>
        <w:tab/>
        <w:t xml:space="preserve">      </w:t>
      </w:r>
      <w:r>
        <w:rPr>
          <w:rFonts w:eastAsia="Times New Roman" w:cs="Times New Roman"/>
          <w:bCs/>
        </w:rPr>
        <w:t>Ing. Ján Šidlovský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Cs/>
        </w:rPr>
        <w:t xml:space="preserve">                                                                     </w:t>
      </w:r>
      <w:r>
        <w:rPr>
          <w:rFonts w:eastAsia="Times New Roman" w:cs="Times New Roman"/>
          <w:bCs/>
        </w:rPr>
        <w:tab/>
        <w:t xml:space="preserve">      hlavný kontrolór</w:t>
      </w:r>
      <w:r>
        <w:rPr>
          <w:rFonts w:eastAsia="Times New Roman" w:cs="Times New Roman"/>
          <w:b/>
          <w:bCs/>
        </w:rPr>
        <w:t xml:space="preserve">  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</w:t>
      </w:r>
      <w:r>
        <w:rPr>
          <w:rFonts w:eastAsia="Times New Roman" w:cs="Times New Roman"/>
          <w:bCs/>
          <w:color w:val="00B050"/>
          <w:sz w:val="20"/>
          <w:szCs w:val="20"/>
        </w:rPr>
        <w:t xml:space="preserve">  </w:t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odpis:</w:t>
        <w:tab/>
        <w:tab/>
        <w:tab/>
        <w:tab/>
        <w:t xml:space="preserve">       </w:t>
        <w:tab/>
        <w:t xml:space="preserve">      __________________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N á v r h    u z n e s e n i 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spacing w:lineRule="atLeast" w:line="100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  <w:t>Mestské zastupiteľstvo v Starej Ľubovni po prerokovaní predloženého materiálu</w:t>
      </w:r>
    </w:p>
    <w:p>
      <w:pPr>
        <w:pStyle w:val="Normal"/>
        <w:spacing w:lineRule="auto" w:line="276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spacing w:lineRule="auto" w:line="276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b e r i e   n a    v e d o m i e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právu o plnení uznesení z predchádzajúceho rokovania MsZ 18.2.2016 a 7.3.2016_mimoriadne MsZ v zmysle predloženého návrhu. 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u w:val="single"/>
          <w:lang w:eastAsia="sk-SK"/>
        </w:rPr>
      </w:pPr>
      <w:r>
        <w:rPr>
          <w:rFonts w:eastAsia="Times New Roman" w:cs="Times New Roman"/>
          <w:b/>
          <w:bCs/>
          <w:u w:val="single"/>
          <w:lang w:eastAsia="sk-SK"/>
        </w:rPr>
        <w:t>D ô v o d o v á   s p r á v a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sz w:val="26"/>
          <w:szCs w:val="26"/>
          <w:u w:val="single"/>
          <w:lang w:eastAsia="sk-SK"/>
        </w:rPr>
      </w:pPr>
      <w:r>
        <w:rPr>
          <w:rFonts w:eastAsia="Times New Roman" w:cs="Times New Roman"/>
          <w:b/>
          <w:bCs/>
          <w:sz w:val="26"/>
          <w:szCs w:val="26"/>
          <w:u w:val="single"/>
          <w:lang w:eastAsia="sk-SK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/>
        </w:rPr>
        <w:t>Kontrolu plnenia ukladacích uznesení mestského zastupiteľstva zabezpečuje hlavný kontrolór predložením správy o plnení uznesení mestského zastupiteľstva, ktorá je stanovená v Rokovacom poriadku Mestského zastupiteľstva v Starej Ľubovni, v štvrtej časti, č</w:t>
      </w:r>
      <w:r>
        <w:rPr>
          <w:rFonts w:cs="Times New Roman"/>
          <w:bCs/>
        </w:rPr>
        <w:t>lánok 13, pod názvom Kontrola plnenia uznesení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Predmetný dokument bol schválený </w:t>
      </w:r>
      <w:r>
        <w:rPr>
          <w:rFonts w:cs="Times New Roman"/>
        </w:rPr>
        <w:t xml:space="preserve">Mestským zastupiteľstvom v Starej Ľubovni na základe § 11 ods. 4 písm. k) zákona SNR č. 369/1990 Zb. o obecnom zriadení v znení neskorších  zmien a doplnkov, </w:t>
      </w:r>
      <w:r>
        <w:rPr>
          <w:rFonts w:cs="Times New Roman"/>
          <w:bCs/>
        </w:rPr>
        <w:t>schválený uznesením č. C/496 z rokovania MsZ č. XXIV/2010 dňa 14.09.2010</w:t>
      </w:r>
      <w:r>
        <w:rPr>
          <w:rFonts w:cs="Times New Roman"/>
        </w:rPr>
        <w:t xml:space="preserve">, zmeny a doplnky: uznesenie č. 34 z rokovania MsZ č. II/2015 dňa 29.01.2015.  </w:t>
      </w:r>
    </w:p>
    <w:p>
      <w:pPr>
        <w:pStyle w:val="Normal"/>
        <w:tabs>
          <w:tab w:val="clear" w:pos="709"/>
          <w:tab w:val="left" w:pos="210" w:leader="none"/>
        </w:tabs>
        <w:autoSpaceDE w:val="false"/>
        <w:spacing w:lineRule="auto" w:line="276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smallCaps/>
          <w:sz w:val="34"/>
          <w:szCs w:val="34"/>
        </w:rPr>
      </w:pPr>
      <w:r>
        <w:rPr>
          <w:rFonts w:cs="Times New Roman"/>
          <w:b/>
          <w:bCs/>
          <w:smallCaps/>
          <w:sz w:val="34"/>
          <w:szCs w:val="34"/>
        </w:rPr>
        <w:t xml:space="preserve">Správa o plnení uznesení z rokovania Mestského zastupiteľstva v Starej  Ľubovni  </w:t>
      </w:r>
      <w:r>
        <w:rPr>
          <w:rFonts w:cs="Times New Roman"/>
          <w:b/>
          <w:smallCaps/>
          <w:sz w:val="34"/>
          <w:szCs w:val="34"/>
        </w:rPr>
        <w:t>č. XII/2015 zo dňa 18.2.2016 a XIII/2015 zo dňa 7.3.2016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mallCaps/>
          <w:sz w:val="34"/>
          <w:szCs w:val="34"/>
        </w:rPr>
      </w:pPr>
      <w:r>
        <w:rPr>
          <w:rFonts w:cs="Times New Roman"/>
          <w:b/>
          <w:bCs/>
          <w:smallCaps/>
          <w:sz w:val="34"/>
          <w:szCs w:val="3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/>
          <w:bCs/>
        </w:rPr>
        <w:t xml:space="preserve">V súlade s čl. 13 Rokovacieho poriadku Mestského zastupiteľstva v Starej Ľubovni, novelizovaný dňa 29.1.2015, predkladám </w:t>
      </w:r>
      <w:r>
        <w:rPr>
          <w:rFonts w:eastAsia="Times New Roman" w:cs="Times New Roman"/>
          <w:lang w:eastAsia="sk-SK"/>
        </w:rPr>
        <w:t xml:space="preserve">Správu o plnení uznesení prijatých Mestským zastupiteľstvom v Starej Ľubovni </w:t>
      </w:r>
      <w:r>
        <w:rPr>
          <w:rFonts w:cs="Times New Roman"/>
        </w:rPr>
        <w:t xml:space="preserve">č. XII/2016, ktoré sa uskutočnilo dňa 18.2.2016 a XIII/2016_mimoriadne zo dňa 7.3.2016 </w:t>
      </w:r>
      <w:r>
        <w:rPr>
          <w:rFonts w:eastAsia="Times New Roman" w:cs="Times New Roman"/>
          <w:lang w:eastAsia="sk-SK"/>
        </w:rPr>
        <w:t xml:space="preserve">: </w:t>
      </w:r>
    </w:p>
    <w:p>
      <w:pPr>
        <w:pStyle w:val="Normal"/>
        <w:spacing w:lineRule="auto" w:line="276"/>
        <w:ind w:firstLine="708"/>
        <w:jc w:val="both"/>
        <w:rPr>
          <w:rFonts w:eastAsia="Times New Roman" w:cs="Times New Roman"/>
          <w:lang w:eastAsia="sk-SK"/>
        </w:rPr>
      </w:pPr>
      <w:r>
        <w:rPr>
          <w:rFonts w:eastAsia="Times New Roman" w:cs="Times New Roman"/>
          <w:lang w:eastAsia="sk-SK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  <w:bCs/>
        </w:rPr>
        <w:t xml:space="preserve">Mestské zastupiteľstvo v Starej Ľubovni </w:t>
      </w:r>
      <w:r>
        <w:rPr>
          <w:rFonts w:cs="Times New Roman"/>
          <w:b/>
          <w:bCs/>
        </w:rPr>
        <w:t xml:space="preserve">schválilo celkom 52 uznesení pod bodmi č. 248 – 300 a 13 uznesení pod bodmi č. 301 - 314, </w:t>
      </w:r>
      <w:r>
        <w:rPr>
          <w:rFonts w:cs="Times New Roman"/>
          <w:bCs/>
        </w:rPr>
        <w:t xml:space="preserve">pričom : </w:t>
      </w:r>
      <w:r>
        <w:rPr>
          <w:rFonts w:cs="Times New Roman"/>
        </w:rPr>
        <w:t xml:space="preserve">  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  <w:u w:val="single"/>
        </w:rPr>
        <w:t>Z O B R A L O   N A   V E D O M I  E</w:t>
      </w:r>
      <w:r>
        <w:rPr>
          <w:rFonts w:cs="Times New Roman"/>
          <w:b/>
          <w:bCs/>
          <w:caps/>
        </w:rPr>
        <w:t xml:space="preserve"> :</w:t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</w:r>
    </w:p>
    <w:p>
      <w:pPr>
        <w:pStyle w:val="Normal"/>
        <w:numPr>
          <w:ilvl w:val="0"/>
          <w:numId w:val="19"/>
        </w:numPr>
        <w:rPr>
          <w:rFonts w:eastAsia="Times New Roman" w:cs="Times New Roman"/>
          <w:bCs/>
          <w:lang w:eastAsia="sk-SK"/>
        </w:rPr>
      </w:pPr>
      <w:r>
        <w:rPr>
          <w:rFonts w:eastAsia="Times New Roman" w:cs="Times New Roman"/>
          <w:bCs/>
          <w:lang w:eastAsia="sk-SK"/>
        </w:rPr>
        <w:t>overovateľov zápisnice:  Pavla Jeleňa a MUDr. Františka Orlovského;</w:t>
      </w:r>
    </w:p>
    <w:p>
      <w:pPr>
        <w:pStyle w:val="Normal"/>
        <w:numPr>
          <w:ilvl w:val="0"/>
          <w:numId w:val="19"/>
        </w:numPr>
        <w:jc w:val="both"/>
        <w:rPr>
          <w:rFonts w:cs="Times New Roman"/>
          <w:b/>
          <w:b/>
          <w:u w:val="single"/>
        </w:rPr>
      </w:pPr>
      <w:r>
        <w:rPr>
          <w:rFonts w:cs="Times New Roman"/>
        </w:rPr>
        <w:t>vystúpenie občanov: PhDr. Kataríny Hlinkovej, Pavla Vilčeka a Michala Filička</w:t>
      </w:r>
      <w:r>
        <w:rPr>
          <w:kern w:val="2"/>
        </w:rPr>
        <w:t>;</w:t>
      </w:r>
    </w:p>
    <w:p>
      <w:pPr>
        <w:pStyle w:val="Normal"/>
        <w:numPr>
          <w:ilvl w:val="0"/>
          <w:numId w:val="19"/>
        </w:numPr>
        <w:rPr>
          <w:rFonts w:eastAsia="Times New Roman" w:cs="Times New Roman"/>
          <w:bCs/>
          <w:lang w:eastAsia="sk-SK"/>
        </w:rPr>
      </w:pPr>
      <w:r>
        <w:rPr>
          <w:rFonts w:cs="Times New Roman"/>
        </w:rPr>
        <w:t>Správu o plnení uznesení z predchádzajúceho rokovania MsZ 10.12.2015 v zmysle predloženého návrhu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Normal"/>
        <w:numPr>
          <w:ilvl w:val="0"/>
          <w:numId w:val="19"/>
        </w:numPr>
        <w:rPr>
          <w:rFonts w:eastAsia="Times New Roman" w:cs="Times New Roman"/>
          <w:bCs/>
          <w:lang w:eastAsia="sk-SK"/>
        </w:rPr>
      </w:pPr>
      <w:r>
        <w:rPr/>
        <w:t>vyhodnotenie interpelácií poslancov z predchádzajúceho rokovania MsZ 10.12.2015 v zmysle predloženého návrhu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F5zakladnytext"/>
        <w:numPr>
          <w:ilvl w:val="0"/>
          <w:numId w:val="19"/>
        </w:numPr>
        <w:jc w:val="both"/>
        <w:rPr>
          <w:b/>
          <w:b/>
          <w:u w:val="single"/>
        </w:rPr>
      </w:pPr>
      <w:r>
        <w:rPr/>
        <w:t>interpelácie poslancov: interpelácie poslancov: Pavla Jeleňa, PaedDr. Klaudie Satkeovej, PhDr. Anny Lazorčákovej a PhDr. Dalibora Mikulíka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F5zakladnytext"/>
        <w:numPr>
          <w:ilvl w:val="0"/>
          <w:numId w:val="19"/>
        </w:numPr>
        <w:jc w:val="both"/>
        <w:rPr>
          <w:b/>
          <w:b/>
          <w:u w:val="single"/>
        </w:rPr>
      </w:pPr>
      <w:r>
        <w:rPr>
          <w:rFonts w:eastAsia="Times New Roman" w:cs="Times New Roman"/>
          <w:bCs/>
        </w:rPr>
        <w:t>Správu o kontrolnej činnosti hlavného kontrolóra Mesta Stará Ľubovňa v zmysle predloženého návrhu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F5zakladnytext"/>
        <w:numPr>
          <w:ilvl w:val="0"/>
          <w:numId w:val="19"/>
        </w:numPr>
        <w:jc w:val="both"/>
        <w:rPr>
          <w:b/>
          <w:b/>
          <w:u w:val="single"/>
        </w:rPr>
      </w:pPr>
      <w:r>
        <w:rPr>
          <w:rFonts w:cs="Times New Roman"/>
          <w:kern w:val="2"/>
        </w:rPr>
        <w:t>Informatívnu správu o sociálnej pomoci a sociálnej starostlivosti za r. 2015 v zmysle predloženého návrhu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Odsekzoznamu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formáciu o výsledku výberového konania na konateľa obchodnej spoločnosti ĽMS, spol. s r. o., Stará Ľubovňa</w:t>
      </w:r>
      <w:r>
        <w:rPr>
          <w:kern w:val="2"/>
          <w:sz w:val="24"/>
          <w:szCs w:val="24"/>
        </w:rPr>
        <w:t>;</w:t>
      </w:r>
    </w:p>
    <w:p>
      <w:pPr>
        <w:pStyle w:val="Odsekzoznamu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stúpenie súčasnej konateľky obchodnej spoločnosti ĽMS, spol. s r. o., Stará Ľubovňa</w:t>
      </w:r>
      <w:r>
        <w:rPr>
          <w:kern w:val="2"/>
          <w:sz w:val="24"/>
          <w:szCs w:val="24"/>
        </w:rPr>
        <w:t>;</w:t>
      </w:r>
    </w:p>
    <w:p>
      <w:pPr>
        <w:pStyle w:val="F5zakladnytext"/>
        <w:numPr>
          <w:ilvl w:val="0"/>
          <w:numId w:val="19"/>
        </w:numPr>
        <w:jc w:val="both"/>
        <w:rPr>
          <w:b/>
          <w:b/>
          <w:u w:val="single"/>
        </w:rPr>
      </w:pPr>
      <w:r>
        <w:rPr>
          <w:rFonts w:cs="Times New Roman"/>
          <w:kern w:val="2"/>
        </w:rPr>
        <w:t>Rozbor   projektových   aktivít  Mesta Stará Ľubovňa</w:t>
      </w:r>
      <w:r>
        <w:rPr>
          <w:rFonts w:cs="Times New Roman"/>
        </w:rPr>
        <w:t xml:space="preserve">  v aktualizovanom znení k  03.02.2016 v zmysle predloženého návrhu</w:t>
      </w:r>
      <w:r>
        <w:rPr>
          <w:kern w:val="2"/>
        </w:rPr>
        <w:t>;</w:t>
      </w:r>
    </w:p>
    <w:p>
      <w:pPr>
        <w:pStyle w:val="F5zakladnytext"/>
        <w:numPr>
          <w:ilvl w:val="0"/>
          <w:numId w:val="19"/>
        </w:numPr>
        <w:jc w:val="both"/>
        <w:rPr>
          <w:b/>
          <w:b/>
          <w:u w:val="single"/>
        </w:rPr>
      </w:pPr>
      <w:r>
        <w:rPr>
          <w:rFonts w:cs="Times New Roman"/>
          <w:kern w:val="2"/>
        </w:rPr>
        <w:t>Informatívnu správu o činnosti Mestskej polície v Starej Ľubovni za r. 2015 v zmysle predloženého návrhu</w:t>
      </w:r>
      <w:r>
        <w:rPr>
          <w:kern w:val="2"/>
        </w:rPr>
        <w:t>;</w:t>
      </w:r>
    </w:p>
    <w:p>
      <w:pPr>
        <w:pStyle w:val="F5zakladnytext"/>
        <w:numPr>
          <w:ilvl w:val="0"/>
          <w:numId w:val="19"/>
        </w:numPr>
        <w:jc w:val="both"/>
        <w:rPr>
          <w:b/>
          <w:b/>
          <w:u w:val="single"/>
        </w:rPr>
      </w:pPr>
      <w:r>
        <w:rPr>
          <w:rFonts w:cs="Times New Roman"/>
          <w:kern w:val="2"/>
        </w:rPr>
        <w:t>Informatívnu správu o organizačnom zabezpečení jarného čistenia mesta</w:t>
      </w:r>
      <w:r>
        <w:rPr>
          <w:rFonts w:cs="Times New Roman"/>
        </w:rPr>
        <w:t xml:space="preserve"> v zmysle predloženého návrhu</w:t>
      </w:r>
      <w:r>
        <w:rPr>
          <w:kern w:val="2"/>
        </w:rPr>
        <w:t>;</w:t>
      </w:r>
    </w:p>
    <w:p>
      <w:pPr>
        <w:pStyle w:val="F5zakladnytext"/>
        <w:numPr>
          <w:ilvl w:val="0"/>
          <w:numId w:val="19"/>
        </w:numPr>
        <w:jc w:val="both"/>
        <w:rPr>
          <w:b/>
          <w:b/>
          <w:u w:val="single"/>
        </w:rPr>
      </w:pPr>
      <w:r>
        <w:rPr>
          <w:rFonts w:cs="Times New Roman"/>
          <w:kern w:val="2"/>
        </w:rPr>
        <w:t>Zásady hospodárenia a nakladania s majetkom Mesta Stará Ľubovňa a s majetkom štátu, ktorý Mesto užíva</w:t>
      </w:r>
      <w:r>
        <w:rPr>
          <w:rFonts w:cs="Times New Roman"/>
          <w:shd w:fill="FFFFFF" w:val="clear"/>
        </w:rPr>
        <w:t xml:space="preserve"> </w:t>
      </w:r>
      <w:r>
        <w:rPr>
          <w:rFonts w:cs="Times New Roman"/>
        </w:rPr>
        <w:t>s účinnosťou od 18.02.2016 v zmysle predloženého návrhu</w:t>
      </w:r>
      <w:r>
        <w:rPr>
          <w:kern w:val="2"/>
        </w:rPr>
        <w:t>;</w:t>
      </w:r>
    </w:p>
    <w:p>
      <w:pPr>
        <w:pStyle w:val="F5zakladnytext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5zakladnytext"/>
        <w:numPr>
          <w:ilvl w:val="0"/>
          <w:numId w:val="19"/>
        </w:numPr>
        <w:jc w:val="both"/>
        <w:rPr>
          <w:b/>
          <w:b/>
          <w:u w:val="single"/>
        </w:rPr>
      </w:pPr>
      <w:r>
        <w:rPr>
          <w:rFonts w:eastAsia="Times New Roman" w:cs="Times New Roman"/>
          <w:bCs/>
          <w:lang w:eastAsia="sk-SK"/>
        </w:rPr>
        <w:t>overovateľov zápisnice: MUDr. Martu Benkovú a JUDr. Rastislava Stašáka</w:t>
      </w:r>
      <w:r>
        <w:rPr>
          <w:kern w:val="2"/>
        </w:rPr>
        <w:t>;</w:t>
      </w:r>
    </w:p>
    <w:p>
      <w:pPr>
        <w:pStyle w:val="F5zakladnytext"/>
        <w:numPr>
          <w:ilvl w:val="0"/>
          <w:numId w:val="19"/>
        </w:numPr>
        <w:jc w:val="both"/>
        <w:rPr>
          <w:b/>
          <w:b/>
          <w:u w:val="single"/>
        </w:rPr>
      </w:pPr>
      <w:r>
        <w:rPr>
          <w:rFonts w:cs="Times New Roman"/>
        </w:rPr>
        <w:t>vystúpenie občanov: MUDr. Márie Hovanovej a Miroslava Jedináka</w:t>
      </w:r>
      <w:r>
        <w:rPr>
          <w:kern w:val="2"/>
        </w:rPr>
        <w:t>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/>
        </w:rPr>
        <w:t>vystúpenie víťaza výberového konania na konateľa obchodnej spoločnosti ĽMS, spol. s r. o., Stará Ľubovňa</w:t>
      </w:r>
      <w:r>
        <w:rPr>
          <w:kern w:val="2"/>
        </w:rPr>
        <w:t>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informáciu o pripravovaných investičných akciách v Základnej škole, Komenského 6, Stará Ľubovňa a v Materskej škole, Tatranská 21, Stará Ľubovňa, elokované pracovisko Za vodou 14, Stará Ľubovňa v zmysle predloženého návrhu</w:t>
      </w:r>
      <w:r>
        <w:rPr>
          <w:kern w:val="2"/>
        </w:rPr>
        <w:t>;</w:t>
      </w:r>
      <w:r>
        <w:rPr/>
        <w:t xml:space="preserve">   </w:t>
      </w:r>
    </w:p>
    <w:p>
      <w:pPr>
        <w:pStyle w:val="Normal"/>
        <w:numPr>
          <w:ilvl w:val="0"/>
          <w:numId w:val="19"/>
        </w:numPr>
        <w:jc w:val="both"/>
        <w:rPr>
          <w:rFonts w:cs="Times New Roman"/>
        </w:rPr>
      </w:pPr>
      <w:r>
        <w:rPr>
          <w:rFonts w:eastAsia="Times New Roman" w:cs="Times New Roman"/>
          <w:bCs/>
        </w:rPr>
        <w:t>informáciu o vzdaní sa členstva Mgr. Bibiany Kundľovej v Komisii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</w:rPr>
        <w:t>sociálnych vecí, rodiny, bytovej politiky a zdravotníctva pri MsZ v Starej Ľubovni</w:t>
      </w:r>
      <w:r>
        <w:rPr>
          <w:kern w:val="2"/>
        </w:rPr>
        <w:t>;</w:t>
      </w:r>
    </w:p>
    <w:p>
      <w:pPr>
        <w:pStyle w:val="F5zakladnytext"/>
        <w:ind w:left="720" w:hanging="0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F5zakladnytext"/>
        <w:jc w:val="both"/>
        <w:rPr>
          <w:rFonts w:cs="Times New Roman"/>
          <w:b/>
          <w:b/>
          <w:kern w:val="2"/>
          <w:u w:val="single"/>
        </w:rPr>
      </w:pPr>
      <w:r>
        <w:rPr>
          <w:rFonts w:cs="Times New Roman"/>
          <w:b/>
          <w:kern w:val="2"/>
          <w:u w:val="single"/>
        </w:rPr>
      </w:r>
    </w:p>
    <w:p>
      <w:pPr>
        <w:pStyle w:val="F5zakladnytext"/>
        <w:jc w:val="both"/>
        <w:rPr>
          <w:rFonts w:cs="Times New Roman"/>
          <w:b/>
          <w:b/>
          <w:kern w:val="2"/>
          <w:u w:val="single"/>
        </w:rPr>
      </w:pPr>
      <w:r>
        <w:rPr>
          <w:rFonts w:cs="Times New Roman"/>
          <w:b/>
          <w:kern w:val="2"/>
          <w:u w:val="single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  <w:u w:val="single"/>
        </w:rPr>
        <w:t>s c h v á l i l o</w:t>
      </w:r>
      <w:r>
        <w:rPr>
          <w:rFonts w:cs="Times New Roman"/>
          <w:b/>
          <w:bCs/>
          <w:caps/>
        </w:rPr>
        <w:t xml:space="preserve"> :</w:t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rFonts w:eastAsia="Times New Roman" w:cs="Times New Roman"/>
          <w:bCs/>
          <w:lang w:eastAsia="sk-SK"/>
        </w:rPr>
        <w:t xml:space="preserve">program XII. rokovania MsZ v zmysle predloženého návrhu a so zmenami </w:t>
      </w:r>
      <w:r>
        <w:rPr>
          <w:rFonts w:cs="Times New Roman"/>
          <w:bCs/>
        </w:rPr>
        <w:t>predloženými na rokovaní MsZ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>
          <w:rFonts w:cs="Times New Roman"/>
          <w:b/>
          <w:b/>
          <w:u w:val="single"/>
        </w:rPr>
      </w:pPr>
      <w:r>
        <w:rPr>
          <w:rFonts w:cs="Times New Roman"/>
          <w:bCs/>
        </w:rPr>
        <w:t>d</w:t>
      </w:r>
      <w:r>
        <w:rPr>
          <w:rFonts w:cs="Times New Roman"/>
        </w:rPr>
        <w:t>otácie na r. 2016 – I. etapa v zmysle VZN č. 44 nasledovne:</w:t>
      </w:r>
    </w:p>
    <w:p>
      <w:pPr>
        <w:pStyle w:val="Normal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Oblasť   k u l t ú r y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Český spolok Stará Ľubovňa</w:t>
        <w:tab/>
        <w:tab/>
        <w:tab/>
        <w:tab/>
        <w:tab/>
        <w:tab/>
        <w:tab/>
        <w:tab/>
        <w:t xml:space="preserve">   300,-- €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» literárno-hudobné pásmo „Listování“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Ľubovnianske múzeum Stará Ľubovňa</w:t>
        <w:tab/>
        <w:tab/>
        <w:tab/>
        <w:tab/>
        <w:tab/>
        <w:tab/>
        <w:t>1 900,-- €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» hradný muzikál „Cyprián na Hrade Ľubovňa“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OZ pri ZUŠ Jána Melkoviča Stará Ľubovňa</w:t>
        <w:tab/>
        <w:tab/>
        <w:tab/>
        <w:tab/>
        <w:tab/>
        <w:tab/>
        <w:t>1 900,-- €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» tanečné kostýmy, doprava na medzinárodné súťaž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FS Ľubovňan Stará Ľubovňa</w:t>
        <w:tab/>
        <w:tab/>
        <w:tab/>
        <w:tab/>
        <w:tab/>
        <w:tab/>
        <w:tab/>
        <w:tab/>
        <w:t>4 000,-- €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» kroje, tanečná obuv, doprava na festivaly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Ľubovnianska knižnica Stará Ľubovňa</w:t>
        <w:tab/>
        <w:tab/>
        <w:tab/>
        <w:tab/>
        <w:tab/>
        <w:tab/>
        <w:t xml:space="preserve">   500,-- €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» večerná univerzita moderného Ľubovňan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Ľubovnianska knižnica Stará Ľubovňa</w:t>
        <w:tab/>
        <w:tab/>
        <w:tab/>
        <w:tab/>
        <w:tab/>
        <w:tab/>
        <w:t>2 400,-- €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» nové knihy do knižnic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OZ Vrchovina Stará Ľubovňa</w:t>
        <w:tab/>
        <w:tab/>
        <w:tab/>
        <w:tab/>
        <w:tab/>
        <w:tab/>
        <w:tab/>
        <w:t>1 500,-- €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» kroj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OZ Priatelia hradu Stará Ľubovňa</w:t>
        <w:tab/>
        <w:tab/>
        <w:tab/>
        <w:tab/>
        <w:tab/>
        <w:tab/>
        <w:tab/>
        <w:t xml:space="preserve">   700,-- €</w:t>
      </w:r>
    </w:p>
    <w:p>
      <w:pPr>
        <w:pStyle w:val="Normal"/>
        <w:jc w:val="both"/>
        <w:rPr/>
      </w:pPr>
      <w:r>
        <w:rPr>
          <w:rFonts w:cs="Times New Roman"/>
        </w:rPr>
        <w:t>» sprievodca po hrade pre zvedavé deti</w:t>
        <w:tab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Únia žien Slovenska Stará Ľubovňa</w:t>
        <w:tab/>
        <w:tab/>
        <w:tab/>
        <w:tab/>
        <w:tab/>
        <w:tab/>
        <w:tab/>
        <w:t xml:space="preserve">   200,-- €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» súťaže - v prednese, Najkrajší balkón, Rozprávkový les, Naj vodičk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ZO SZPB Stará Ľubovňa</w:t>
        <w:tab/>
        <w:tab/>
        <w:tab/>
        <w:tab/>
        <w:tab/>
        <w:tab/>
        <w:tab/>
        <w:tab/>
        <w:t xml:space="preserve">   400,-- €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»  poznávací zájazd do Bratislavy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Vidiecka asociácia mládeže pri CVČ Stará Ľubovňa</w:t>
        <w:tab/>
        <w:tab/>
        <w:tab/>
        <w:tab/>
        <w:t xml:space="preserve">   800,-- €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» celoslovenská súťaž  Kľúč od pevnosti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Dychová hudba Ľubovnianka</w:t>
        <w:tab/>
        <w:tab/>
        <w:tab/>
        <w:tab/>
        <w:tab/>
        <w:tab/>
        <w:tab/>
        <w:t xml:space="preserve">   400,-- €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» slávnostný koncert s galavečerom – 40. výročie založeni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S p o l u</w:t>
        <w:tab/>
        <w:tab/>
        <w:tab/>
        <w:tab/>
        <w:tab/>
        <w:tab/>
        <w:tab/>
        <w:tab/>
        <w:tab/>
        <w:t xml:space="preserve">          15 000,-- €</w:t>
      </w:r>
    </w:p>
    <w:p>
      <w:pPr>
        <w:pStyle w:val="Normal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>Oblasť   s o c i á l n 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Gréckokatolícka charita Prešov</w:t>
        <w:tab/>
        <w:tab/>
        <w:tab/>
        <w:tab/>
        <w:tab/>
        <w:tab/>
        <w:tab/>
        <w:t>1 205,-- €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» výuka a výchova k prírode pre deti so zdravotným postihnutím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MO Jednota dôchodcov Stará Ľubovňa</w:t>
        <w:tab/>
        <w:tab/>
        <w:tab/>
        <w:tab/>
        <w:tab/>
        <w:tab/>
        <w:t>3 215,-- €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» program pre zlepšenie kvality života seniorov v soc., kult. a zdrav. oblasti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OZ Stop závislosti Stará Ľubovňa</w:t>
        <w:tab/>
        <w:tab/>
        <w:tab/>
        <w:tab/>
        <w:tab/>
        <w:tab/>
        <w:tab/>
        <w:t xml:space="preserve">   540,-- €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» činnosť, poradenstvo v oblasti drogovej závislosti a alkoholizmu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S p o l u</w:t>
        <w:tab/>
        <w:tab/>
        <w:tab/>
        <w:tab/>
        <w:tab/>
        <w:tab/>
        <w:tab/>
        <w:tab/>
        <w:tab/>
        <w:tab/>
        <w:t>4 960,-- €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>Oblasť   š p o r t u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MFK Stará Ľubovňa</w:t>
        <w:tab/>
        <w:tab/>
        <w:tab/>
        <w:tab/>
        <w:tab/>
        <w:tab/>
        <w:tab/>
        <w:t xml:space="preserve">                       8 500,-- €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» zabezpečenie dlhodobých súťaží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MFK Stará Ľubovňa - mládež</w:t>
        <w:tab/>
        <w:tab/>
        <w:tab/>
        <w:tab/>
        <w:tab/>
        <w:t xml:space="preserve">                     10 950,-- €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» zabezpečenie dlhodobých súťaží a turnajov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Školský športový klub Basket</w:t>
        <w:tab/>
        <w:tab/>
        <w:tab/>
        <w:tab/>
        <w:tab/>
        <w:tab/>
        <w:tab/>
        <w:t>5 300,-- €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» celoslovenské, regionálne a medzinárodné súťaž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ŠKM Stará Ľubovňa - Karate klub</w:t>
        <w:tab/>
        <w:tab/>
        <w:tab/>
        <w:tab/>
        <w:tab/>
        <w:t xml:space="preserve">          </w:t>
        <w:tab/>
        <w:tab/>
        <w:t>7 500,-- €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» celoročná činnosť, súťaž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ŠRC squash fitness bowling club Stará Ľubovňa</w:t>
        <w:tab/>
        <w:tab/>
        <w:tab/>
        <w:tab/>
        <w:tab/>
        <w:t xml:space="preserve">   600,-- €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» 1. slovenská a 2. východoslovenská squashová lig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Stolnotenisový klub Stará Ľubovňa</w:t>
        <w:tab/>
        <w:tab/>
        <w:tab/>
        <w:tab/>
        <w:tab/>
        <w:tab/>
        <w:tab/>
        <w:t>5 700,-- €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» športová činnosť, súťaže</w:t>
        <w:tab/>
        <w:tab/>
        <w:tab/>
        <w:tab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ŠKM Stará Ľubovňa </w:t>
        <w:tab/>
        <w:tab/>
        <w:tab/>
        <w:tab/>
        <w:tab/>
        <w:tab/>
        <w:tab/>
        <w:tab/>
        <w:tab/>
        <w:t>5 950,-- €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» činnosť oddielov - kulturistika, šach, turistika a RTVŠ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VKM Stará Ľubovňa</w:t>
        <w:tab/>
        <w:tab/>
        <w:tab/>
        <w:tab/>
        <w:tab/>
        <w:tab/>
        <w:tab/>
        <w:tab/>
        <w:t xml:space="preserve">          20 950,-- €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» celoročná činnosť vo všetkých kategóriách – mužská zložk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OZ Turtles Stará Ľubovňa – zápasenie</w:t>
        <w:tab/>
        <w:tab/>
        <w:tab/>
        <w:tab/>
        <w:tab/>
        <w:tab/>
        <w:t xml:space="preserve"> 4 550,-- €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» športová a telesná príprava mládež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S p o l u</w:t>
        <w:tab/>
        <w:tab/>
        <w:tab/>
        <w:tab/>
        <w:tab/>
        <w:tab/>
        <w:tab/>
        <w:tab/>
        <w:t xml:space="preserve">                     70 000,-- €</w:t>
      </w:r>
    </w:p>
    <w:p>
      <w:pPr>
        <w:pStyle w:val="Odsekzoznamu"/>
        <w:suppressAutoHyphens w:val="true"/>
        <w:overflowPunct w:val="false"/>
        <w:spacing w:before="0" w:after="0"/>
        <w:ind w:left="720" w:hanging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Odsekzoznamu"/>
        <w:suppressAutoHyphens w:val="true"/>
        <w:overflowPunct w:val="false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rFonts w:cs="Times New Roman"/>
        </w:rPr>
      </w:pPr>
      <w:r>
        <w:rPr>
          <w:rFonts w:eastAsia="Times New Roman" w:cs="Times New Roman"/>
          <w:bCs/>
          <w:lang w:eastAsia="sk-SK"/>
        </w:rPr>
        <w:t xml:space="preserve">program XIII. rokovania MsZ v zmysle predloženého návrhu a so zmenami </w:t>
      </w:r>
      <w:r>
        <w:rPr>
          <w:rFonts w:cs="Times New Roman"/>
          <w:bCs/>
        </w:rPr>
        <w:t>predloženými na rokovaní MsZ</w:t>
      </w:r>
      <w:r>
        <w:rPr>
          <w:kern w:val="2"/>
        </w:rPr>
        <w:t>;</w:t>
      </w:r>
    </w:p>
    <w:p>
      <w:pPr>
        <w:pStyle w:val="Normal"/>
        <w:numPr>
          <w:ilvl w:val="0"/>
          <w:numId w:val="19"/>
        </w:numPr>
        <w:jc w:val="both"/>
        <w:rPr>
          <w:rFonts w:cs="Times New Roman"/>
        </w:rPr>
      </w:pPr>
      <w:r>
        <w:rPr>
          <w:rFonts w:cs="Times New Roman"/>
        </w:rPr>
        <w:t>zástupcu Mesta p. Pavla Sekelského za konateľa ĽMS, spol. s r. o., Nám. gen. Štefánika 6, Stará Ľubovňa s účinnosťou od 08.03.2016</w:t>
      </w:r>
      <w:r>
        <w:rPr>
          <w:kern w:val="2"/>
        </w:rPr>
        <w:t>;</w:t>
      </w:r>
    </w:p>
    <w:p>
      <w:pPr>
        <w:pStyle w:val="Normal"/>
        <w:numPr>
          <w:ilvl w:val="0"/>
          <w:numId w:val="19"/>
        </w:numPr>
        <w:jc w:val="both"/>
        <w:rPr>
          <w:rFonts w:cs="Times New Roman"/>
        </w:rPr>
      </w:pPr>
      <w:r>
        <w:rPr>
          <w:rFonts w:cs="Times New Roman"/>
        </w:rPr>
        <w:t xml:space="preserve">členský príspevok Mesta Stará Ľubovňa ako člena </w:t>
      </w:r>
      <w:r>
        <w:rPr>
          <w:rFonts w:cs="Times New Roman"/>
          <w:kern w:val="2"/>
        </w:rPr>
        <w:t>Občianskeho združenia Miestna akčná skupina ĽUBOVNIANSKO</w:t>
      </w:r>
      <w:r>
        <w:rPr>
          <w:rFonts w:cs="Times New Roman"/>
        </w:rPr>
        <w:t xml:space="preserve"> vo výške 1 500,-- € ročne s účinnosťou od 01.01.2016</w:t>
      </w:r>
      <w:r>
        <w:rPr>
          <w:kern w:val="2"/>
        </w:rPr>
        <w:t>;</w:t>
      </w:r>
    </w:p>
    <w:p>
      <w:pPr>
        <w:pStyle w:val="Odsekzoznamu"/>
        <w:suppressAutoHyphens w:val="true"/>
        <w:overflowPunct w:val="false"/>
        <w:spacing w:before="0" w:after="0"/>
        <w:ind w:left="720" w:hanging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Odsekzoznamu"/>
        <w:suppressAutoHyphens w:val="true"/>
        <w:overflowPunct w:val="false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  <w:t>z v o l i l o :</w:t>
      </w:r>
    </w:p>
    <w:p>
      <w:pPr>
        <w:pStyle w:val="Normal"/>
        <w:jc w:val="center"/>
        <w:rPr>
          <w:rFonts w:eastAsia="Times New Roman" w:cs="Times New Roman"/>
          <w:b/>
          <w:b/>
          <w:bCs/>
          <w:caps/>
          <w:u w:val="single"/>
          <w:lang w:eastAsia="sk-SK"/>
        </w:rPr>
      </w:pPr>
      <w:r>
        <w:rPr>
          <w:rFonts w:eastAsia="Times New Roman" w:cs="Times New Roman"/>
          <w:b/>
          <w:bCs/>
          <w:caps/>
          <w:u w:val="single"/>
          <w:lang w:eastAsia="sk-SK"/>
        </w:rPr>
      </w:r>
    </w:p>
    <w:p>
      <w:pPr>
        <w:pStyle w:val="Normal"/>
        <w:numPr>
          <w:ilvl w:val="0"/>
          <w:numId w:val="19"/>
        </w:numPr>
        <w:jc w:val="both"/>
        <w:rPr>
          <w:rFonts w:cs="Times New Roman"/>
          <w:bCs/>
        </w:rPr>
      </w:pPr>
      <w:r>
        <w:rPr>
          <w:rFonts w:cs="Times New Roman"/>
          <w:bCs/>
        </w:rPr>
        <w:t>členov návrhovej komisie: RNDr. Valenta Jaržembovského, JUDr. Rastislava Stašáka a Mgr. Rudolfa Žiaka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Normal"/>
        <w:numPr>
          <w:ilvl w:val="0"/>
          <w:numId w:val="19"/>
        </w:numPr>
        <w:jc w:val="both"/>
        <w:rPr>
          <w:rFonts w:cs="Times New Roman"/>
          <w:bCs/>
        </w:rPr>
      </w:pPr>
      <w:r>
        <w:rPr>
          <w:rFonts w:cs="Times New Roman"/>
        </w:rPr>
        <w:t>Mgr. Bibianu Kundľovú za členku Komisie sociálnych vecí, rodiny, bytovej politiky a zdravotníctva pri MsZ v Starej Ľubovni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prísediacich pre Okresný súd Stará Ľubovňa na obdobie r. 2016 - 2020, a to:</w:t>
      </w:r>
    </w:p>
    <w:p>
      <w:pPr>
        <w:pStyle w:val="Odsekzoznamu"/>
        <w:numPr>
          <w:ilvl w:val="0"/>
          <w:numId w:val="3"/>
        </w:numPr>
        <w:suppressAutoHyphens w:val="true"/>
        <w:overflowPunct w:val="false"/>
        <w:spacing w:before="0" w:after="0"/>
        <w:contextualSpacing/>
        <w:jc w:val="both"/>
        <w:rPr/>
      </w:pPr>
      <w:r>
        <w:rPr>
          <w:kern w:val="2"/>
          <w:sz w:val="24"/>
          <w:szCs w:val="24"/>
        </w:rPr>
        <w:t>Mária Ciesariková,</w:t>
      </w:r>
    </w:p>
    <w:p>
      <w:pPr>
        <w:pStyle w:val="Odsekzoznamu"/>
        <w:numPr>
          <w:ilvl w:val="0"/>
          <w:numId w:val="3"/>
        </w:numPr>
        <w:suppressAutoHyphens w:val="true"/>
        <w:overflowPunct w:val="false"/>
        <w:spacing w:before="0" w:after="0"/>
        <w:contextualSpacing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Katarínu Eleniukovú,</w:t>
      </w:r>
    </w:p>
    <w:p>
      <w:pPr>
        <w:pStyle w:val="Odsekzoznamu"/>
        <w:numPr>
          <w:ilvl w:val="0"/>
          <w:numId w:val="3"/>
        </w:numPr>
        <w:suppressAutoHyphens w:val="true"/>
        <w:overflowPunct w:val="false"/>
        <w:spacing w:before="0" w:after="0"/>
        <w:contextualSpacing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Mgr. Jána Hrica,</w:t>
      </w:r>
    </w:p>
    <w:p>
      <w:pPr>
        <w:pStyle w:val="Odsekzoznamu"/>
        <w:numPr>
          <w:ilvl w:val="0"/>
          <w:numId w:val="3"/>
        </w:numPr>
        <w:suppressAutoHyphens w:val="true"/>
        <w:overflowPunct w:val="false"/>
        <w:spacing w:before="0" w:after="0"/>
        <w:contextualSpacing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c. Máriu Karaffovú,</w:t>
      </w:r>
    </w:p>
    <w:p>
      <w:pPr>
        <w:pStyle w:val="Odsekzoznamu"/>
        <w:numPr>
          <w:ilvl w:val="0"/>
          <w:numId w:val="3"/>
        </w:numPr>
        <w:suppressAutoHyphens w:val="true"/>
        <w:overflowPunct w:val="false"/>
        <w:spacing w:before="0" w:after="0"/>
        <w:contextualSpacing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Ing. Štefana Mitníka,</w:t>
      </w:r>
    </w:p>
    <w:p>
      <w:pPr>
        <w:pStyle w:val="Odsekzoznamu"/>
        <w:numPr>
          <w:ilvl w:val="0"/>
          <w:numId w:val="3"/>
        </w:numPr>
        <w:suppressAutoHyphens w:val="true"/>
        <w:overflowPunct w:val="false"/>
        <w:spacing w:before="0" w:after="0"/>
        <w:contextualSpacing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Ing. Vilhelma Oravca, CSc.,</w:t>
      </w:r>
    </w:p>
    <w:p>
      <w:pPr>
        <w:pStyle w:val="Odsekzoznamu"/>
        <w:numPr>
          <w:ilvl w:val="0"/>
          <w:numId w:val="3"/>
        </w:numPr>
        <w:suppressAutoHyphens w:val="true"/>
        <w:overflowPunct w:val="false"/>
        <w:spacing w:before="0" w:after="0"/>
        <w:contextualSpacing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Jána Petriľáka,</w:t>
      </w:r>
    </w:p>
    <w:p>
      <w:pPr>
        <w:pStyle w:val="Odsekzoznamu"/>
        <w:numPr>
          <w:ilvl w:val="0"/>
          <w:numId w:val="3"/>
        </w:numPr>
        <w:suppressAutoHyphens w:val="true"/>
        <w:overflowPunct w:val="false"/>
        <w:spacing w:before="0" w:after="0"/>
        <w:contextualSpacing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JUDr. Jána Pivovarníka,</w:t>
      </w:r>
    </w:p>
    <w:p>
      <w:pPr>
        <w:pStyle w:val="Odsekzoznamu"/>
        <w:numPr>
          <w:ilvl w:val="0"/>
          <w:numId w:val="3"/>
        </w:numPr>
        <w:suppressAutoHyphens w:val="true"/>
        <w:overflowPunct w:val="false"/>
        <w:spacing w:before="0" w:after="0"/>
        <w:contextualSpacing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Magdalénu Špesovú</w:t>
      </w:r>
      <w:r>
        <w:rPr>
          <w:kern w:val="2"/>
        </w:rPr>
        <w:t>;</w:t>
      </w:r>
    </w:p>
    <w:p>
      <w:pPr>
        <w:pStyle w:val="Odsekzoznamu"/>
        <w:suppressAutoHyphens w:val="true"/>
        <w:overflowPunct w:val="false"/>
        <w:spacing w:before="0" w:after="0"/>
        <w:ind w:left="720" w:hanging="0"/>
        <w:contextualSpacing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Odsekzoznamu"/>
        <w:numPr>
          <w:ilvl w:val="0"/>
          <w:numId w:val="3"/>
        </w:numPr>
        <w:suppressAutoHyphens w:val="true"/>
        <w:overflowPunct w:val="false"/>
        <w:spacing w:before="0" w:after="0"/>
        <w:contextualSpacing/>
        <w:jc w:val="both"/>
        <w:rPr>
          <w:kern w:val="2"/>
          <w:sz w:val="24"/>
          <w:szCs w:val="24"/>
        </w:rPr>
      </w:pPr>
      <w:r>
        <w:rPr>
          <w:bCs/>
          <w:sz w:val="24"/>
          <w:szCs w:val="24"/>
        </w:rPr>
        <w:t>členov návrhovej komisie: JUDr. Milana Knapíka, MUDr. Štefana Kožuškaniča a PhDr. Dalibora Mikulíka</w:t>
      </w:r>
      <w:r>
        <w:rPr>
          <w:kern w:val="2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Mgr. Zuzanu Holíkovú za členku Komisie sociálnych vecí, rodiny, bytovej politiky a zdravotníctva pri MsZ v Starej Ľubovni</w:t>
      </w:r>
      <w:r>
        <w:rPr>
          <w:kern w:val="2"/>
        </w:rPr>
        <w:t>;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Odsekzoznamu"/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Odsekzoznamu"/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 D P O R Ú Č I L O primátorovi mesta : </w:t>
      </w:r>
    </w:p>
    <w:p>
      <w:pPr>
        <w:pStyle w:val="Odsekzoznamu"/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Odsekzoznamu"/>
        <w:numPr>
          <w:ilvl w:val="0"/>
          <w:numId w:val="19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prepracovať návrh zástupcov Mesta Stará Ľubovňa do rád škôl a školských zariadení v zriaďovateľskej pôsobnosti Mesta Stará Ľubovňa </w:t>
      </w:r>
      <w:r>
        <w:rPr>
          <w:iCs/>
          <w:sz w:val="24"/>
          <w:szCs w:val="24"/>
          <w:lang w:val="cs-CZ"/>
        </w:rPr>
        <w:t>a predložiť na najbližšie rokovanie MsZ</w:t>
      </w:r>
      <w:r>
        <w:rPr/>
        <w:t>;</w:t>
      </w:r>
    </w:p>
    <w:p>
      <w:pPr>
        <w:pStyle w:val="Odsekzoznamu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Odsekzoznamu"/>
        <w:numPr>
          <w:ilvl w:val="0"/>
          <w:numId w:val="19"/>
        </w:numPr>
        <w:jc w:val="both"/>
        <w:rPr/>
      </w:pPr>
      <w:r>
        <w:rPr>
          <w:bCs/>
          <w:sz w:val="24"/>
          <w:szCs w:val="24"/>
        </w:rPr>
        <w:t xml:space="preserve">prijať opatrenia pre prax súvisiace s odporúčaniami hlavného kontrolóra. </w:t>
      </w:r>
    </w:p>
    <w:p>
      <w:pPr>
        <w:pStyle w:val="Odsekzoznamu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predložiť „Koncepciu nakladania s komunálnym odpadom na území mesta Stará Ľubovňa“. </w:t>
        <w:tab/>
        <w:tab/>
        <w:tab/>
        <w:tab/>
        <w:tab/>
        <w:tab/>
        <w:t>T: aprílové rokovanie MsZ</w:t>
      </w:r>
    </w:p>
    <w:p>
      <w:pPr>
        <w:pStyle w:val="Odsekzoznamu"/>
        <w:suppressAutoHyphens w:val="true"/>
        <w:autoSpaceDE w:val="true"/>
        <w:spacing w:lineRule="auto" w:line="276" w:before="0" w:after="0"/>
        <w:ind w:left="720" w:hanging="0"/>
        <w:contextualSpacing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Odsekzoznamu"/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S Ú H L A S I L O : </w:t>
      </w:r>
    </w:p>
    <w:p>
      <w:pPr>
        <w:pStyle w:val="Odsekzoznamu"/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9"/>
        </w:numPr>
        <w:jc w:val="both"/>
        <w:rPr>
          <w:rFonts w:cs="Times New Roman"/>
        </w:rPr>
      </w:pPr>
      <w:r>
        <w:rPr>
          <w:rFonts w:cs="Times New Roman"/>
        </w:rPr>
        <w:t>so zriadením Súkromného centra špeciálno-pedagogického poradenstva so sídlom Levočská 1, Stará Ľubovňa v zmysle žiadosti Ing. Gabriela Hlinku, Zimná 889/5, Stará Ľubovňa</w:t>
      </w:r>
      <w:r>
        <w:rPr>
          <w:kern w:val="2"/>
        </w:rPr>
        <w:t>;</w:t>
      </w:r>
    </w:p>
    <w:p>
      <w:pPr>
        <w:pStyle w:val="Odsekzoznamu"/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Odsekzoznamu"/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 D V O L A L O : </w:t>
      </w:r>
    </w:p>
    <w:p>
      <w:pPr>
        <w:pStyle w:val="Odsekzoznamu"/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8"/>
        </w:numPr>
        <w:jc w:val="both"/>
        <w:rPr>
          <w:rFonts w:cs="Times New Roman"/>
        </w:rPr>
      </w:pPr>
      <w:r>
        <w:rPr>
          <w:rFonts w:eastAsia="Times New Roman" w:cs="Times New Roman"/>
          <w:bCs/>
        </w:rPr>
        <w:t xml:space="preserve">členky  Komisie </w:t>
      </w:r>
      <w:r>
        <w:rPr>
          <w:rFonts w:cs="Times New Roman"/>
        </w:rPr>
        <w:t xml:space="preserve">sociálnych vecí, rodiny, bytovej politiky a zdravotníctva pri MsZ v Starej Ľubovni: </w:t>
      </w:r>
    </w:p>
    <w:p>
      <w:pPr>
        <w:pStyle w:val="Odsekzoznamu"/>
        <w:numPr>
          <w:ilvl w:val="0"/>
          <w:numId w:val="38"/>
        </w:numPr>
        <w:suppressAutoHyphens w:val="true"/>
        <w:autoSpaceDE w:val="true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nnu Kesselovú,</w:t>
      </w:r>
    </w:p>
    <w:p>
      <w:pPr>
        <w:pStyle w:val="Normal"/>
        <w:numPr>
          <w:ilvl w:val="0"/>
          <w:numId w:val="19"/>
        </w:numPr>
        <w:jc w:val="both"/>
        <w:rPr>
          <w:rFonts w:cs="Times New Roman"/>
        </w:rPr>
      </w:pPr>
      <w:r>
        <w:rPr>
          <w:bCs/>
        </w:rPr>
        <w:t>Ing. Ľudmilu Murckovú</w:t>
      </w:r>
      <w:r>
        <w:rPr>
          <w:kern w:val="2"/>
        </w:rPr>
        <w:t>;</w:t>
      </w:r>
    </w:p>
    <w:p>
      <w:pPr>
        <w:pStyle w:val="Odsekzoznamu"/>
        <w:suppressAutoHyphens w:val="true"/>
        <w:autoSpaceDE w:val="true"/>
        <w:spacing w:before="0" w:after="0"/>
        <w:ind w:left="720" w:hanging="0"/>
        <w:contextualSpacing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38"/>
        </w:numPr>
        <w:jc w:val="both"/>
        <w:rPr>
          <w:rFonts w:cs="Times New Roman"/>
        </w:rPr>
      </w:pPr>
      <w:r>
        <w:rPr>
          <w:rFonts w:eastAsia="Times New Roman" w:cs="Times New Roman"/>
          <w:bCs/>
        </w:rPr>
        <w:t xml:space="preserve">Mgr. Bibianu Kundľovú z Komisie </w:t>
      </w:r>
      <w:r>
        <w:rPr>
          <w:rFonts w:cs="Times New Roman"/>
        </w:rPr>
        <w:t>sociálnych vecí, rodiny, bytovej politiky a zdravotníctva pri MsZ v Starej Ľubovni.</w:t>
      </w:r>
    </w:p>
    <w:p>
      <w:pPr>
        <w:pStyle w:val="Odsekzoznamu"/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Odsekzoznamu"/>
        <w:suppressAutoHyphens w:val="true"/>
        <w:autoSpaceDE w:val="true"/>
        <w:spacing w:lineRule="auto" w:line="276" w:before="0" w:after="0"/>
        <w:ind w:left="0" w:hanging="0"/>
        <w:contextualSpacing/>
        <w:jc w:val="both"/>
        <w:rPr/>
      </w:pPr>
      <w:r>
        <w:rPr>
          <w:b/>
          <w:sz w:val="24"/>
          <w:szCs w:val="24"/>
          <w:u w:val="single"/>
        </w:rPr>
        <w:t xml:space="preserve">N E Z O B R A L O  N A  V E D O M I E  : </w:t>
      </w:r>
    </w:p>
    <w:p>
      <w:pPr>
        <w:pStyle w:val="Odsekzoznamu"/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Odsekzoznamu"/>
        <w:numPr>
          <w:ilvl w:val="0"/>
          <w:numId w:val="38"/>
        </w:numPr>
        <w:suppressAutoHyphens w:val="true"/>
        <w:autoSpaceDE w:val="true"/>
        <w:spacing w:lineRule="auto" w:line="276" w:before="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odvolanie Mgr. Daše Jeleňovej z funkcie konateľky ĽMS, spol. s r. o., Nám. gen. Štefánika 6, Stará Ľubovňa k 29.02.2016</w:t>
      </w:r>
      <w:r>
        <w:rPr>
          <w:kern w:val="2"/>
          <w:sz w:val="24"/>
          <w:szCs w:val="24"/>
        </w:rPr>
        <w:t>;</w:t>
      </w:r>
    </w:p>
    <w:p>
      <w:pPr>
        <w:pStyle w:val="Odsekzoznamu"/>
        <w:suppressAutoHyphens w:val="true"/>
        <w:autoSpaceDE w:val="true"/>
        <w:spacing w:lineRule="auto" w:line="276" w:before="0" w:after="0"/>
        <w:ind w:left="720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b/>
          <w:u w:val="single"/>
        </w:rPr>
        <w:t xml:space="preserve">U L O Ž I L O prednostovi MsÚ :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kern w:val="0"/>
          <w:u w:val="single"/>
          <w:lang w:eastAsia="sk-SK" w:bidi="ar-SA"/>
        </w:rPr>
      </w:pPr>
      <w:r>
        <w:rPr>
          <w:rFonts w:eastAsia="Times New Roman" w:cs="Times New Roman"/>
          <w:b/>
          <w:kern w:val="0"/>
          <w:u w:val="single"/>
          <w:lang w:eastAsia="sk-SK" w:bidi="ar-SA"/>
        </w:rPr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rFonts w:cs="Times New Roman"/>
          <w:kern w:val="2"/>
          <w:highlight w:val="yellow"/>
        </w:rPr>
      </w:pPr>
      <w:r>
        <w:rPr>
          <w:rFonts w:cs="Times New Roman"/>
          <w:kern w:val="2"/>
          <w:highlight w:val="yellow"/>
        </w:rPr>
        <w:t>vypracovať plán organizácie menších obecných služieb;</w:t>
      </w:r>
    </w:p>
    <w:p>
      <w:pPr>
        <w:pStyle w:val="Normal"/>
        <w:overflowPunct w:val="false"/>
        <w:autoSpaceDE w:val="false"/>
        <w:rPr>
          <w:rFonts w:cs="Times New Roman"/>
          <w:kern w:val="2"/>
        </w:rPr>
      </w:pPr>
      <w:r>
        <w:rPr>
          <w:rFonts w:cs="Times New Roman"/>
          <w:kern w:val="2"/>
          <w:highlight w:val="yellow"/>
        </w:rPr>
        <w:tab/>
        <w:tab/>
        <w:tab/>
        <w:tab/>
        <w:tab/>
        <w:tab/>
        <w:tab/>
        <w:tab/>
        <w:t>T: najbližšie rokovanie MsZ .</w:t>
      </w:r>
      <w:r>
        <w:rPr>
          <w:rFonts w:cs="Times New Roman"/>
          <w:kern w:val="2"/>
        </w:rPr>
        <w:t xml:space="preserve"> </w:t>
      </w:r>
    </w:p>
    <w:p>
      <w:pPr>
        <w:pStyle w:val="Normal"/>
        <w:overflowPunct w:val="false"/>
        <w:autoSpaceDE w:val="false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overflowPunct w:val="false"/>
        <w:autoSpaceDE w:val="false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overflowPunct w:val="false"/>
        <w:autoSpaceDE w:val="false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  <w:t xml:space="preserve">N E S C H V Á L I L O : </w:t>
      </w:r>
    </w:p>
    <w:p>
      <w:pPr>
        <w:pStyle w:val="Odsekzoznamu"/>
        <w:rPr>
          <w:rFonts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/>
          <w:b/>
          <w:bCs/>
          <w:caps/>
          <w:sz w:val="24"/>
          <w:szCs w:val="24"/>
          <w:u w:val="single"/>
        </w:rPr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cs="Times New Roman"/>
          <w:b/>
          <w:b/>
          <w:u w:val="single"/>
        </w:rPr>
      </w:pPr>
      <w:r>
        <w:rPr>
          <w:rFonts w:cs="Times New Roman"/>
        </w:rPr>
        <w:t>dotácie na r. 2016 – I. etapa v zmysle VZN 44 nasledovne:</w:t>
      </w:r>
    </w:p>
    <w:p>
      <w:pPr>
        <w:pStyle w:val="Normal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>Oblasť   s o c i á l n a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Rímskokatolícka cirkev – farnosť Stará Ľubovňa » zateplenie nemocničnej kaplnky</w:t>
      </w:r>
    </w:p>
    <w:p>
      <w:pPr>
        <w:pStyle w:val="Normal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>Oblasť   š p o r t u</w:t>
      </w:r>
    </w:p>
    <w:p>
      <w:pPr>
        <w:pStyle w:val="Normal"/>
        <w:jc w:val="both"/>
        <w:rPr/>
      </w:pPr>
      <w:r>
        <w:rPr>
          <w:rFonts w:cs="Times New Roman"/>
        </w:rPr>
        <w:t>Okresný futbalový zväz Stará Ľubovňa » II. ročník memoriálu Ing. Vladimíra Jaceníka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Vidiecka asociácia mládeže pri CVČ Stará Ľubovňa » Medzinárodný rodinný splav</w:t>
      </w:r>
      <w:r>
        <w:rPr>
          <w:kern w:val="2"/>
        </w:rPr>
        <w:t>;</w:t>
      </w:r>
    </w:p>
    <w:p>
      <w:pPr>
        <w:pStyle w:val="Normal"/>
        <w:numPr>
          <w:ilvl w:val="0"/>
          <w:numId w:val="22"/>
        </w:numPr>
        <w:jc w:val="both"/>
        <w:rPr>
          <w:rFonts w:cs="Times New Roman"/>
        </w:rPr>
      </w:pPr>
      <w:r>
        <w:rPr>
          <w:rFonts w:cs="Times New Roman"/>
        </w:rPr>
        <w:t>zástupcu Mesta p. Pavla Sekelského za konateľa ĽMS, spol. s r. o., Nám. gen. Štefánika 6, Stará Ľubovňa s účinnosťou od 01.03.2016.</w:t>
      </w:r>
    </w:p>
    <w:p>
      <w:pPr>
        <w:pStyle w:val="Normal"/>
        <w:autoSpaceDE w:val="false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overflowPunct w:val="false"/>
        <w:autoSpaceDE w:val="false"/>
        <w:rPr>
          <w:rFonts w:cs="Times New Roman"/>
          <w:b/>
          <w:b/>
          <w:kern w:val="2"/>
          <w:u w:val="single"/>
        </w:rPr>
      </w:pPr>
      <w:r>
        <w:rPr>
          <w:rFonts w:cs="Times New Roman"/>
          <w:b/>
          <w:kern w:val="2"/>
          <w:u w:val="single"/>
        </w:rPr>
        <w:t>O D P O R U Č I L O :</w:t>
      </w:r>
    </w:p>
    <w:p>
      <w:pPr>
        <w:pStyle w:val="Normal"/>
        <w:overflowPunct w:val="false"/>
        <w:autoSpaceDE w:val="false"/>
        <w:rPr>
          <w:rFonts w:cs="Times New Roman"/>
          <w:b/>
          <w:b/>
          <w:kern w:val="2"/>
          <w:u w:val="single"/>
        </w:rPr>
      </w:pPr>
      <w:r>
        <w:rPr>
          <w:rFonts w:cs="Times New Roman"/>
          <w:b/>
          <w:kern w:val="2"/>
          <w:u w:val="single"/>
        </w:rPr>
      </w:r>
    </w:p>
    <w:p>
      <w:pPr>
        <w:pStyle w:val="Normal"/>
        <w:numPr>
          <w:ilvl w:val="0"/>
          <w:numId w:val="22"/>
        </w:numPr>
        <w:rPr>
          <w:lang w:eastAsia="sk-SK"/>
        </w:rPr>
      </w:pPr>
      <w:r>
        <w:rPr>
          <w:lang w:eastAsia="sk-SK"/>
        </w:rPr>
        <w:t>zaradiť akcie do návrhu zmeny RPM na rok 2016 a návrhu zmeny Programového rozpočtu Mesta Stará Ľubovňa na rok 2016 nasledovne: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Odsekzoznamu"/>
        <w:widowControl/>
        <w:numPr>
          <w:ilvl w:val="0"/>
          <w:numId w:val="26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Základná škola, Komenského 6, Stará Ľubovňa</w:t>
      </w:r>
    </w:p>
    <w:p>
      <w:pPr>
        <w:pStyle w:val="Odsekzoznamu"/>
        <w:widowControl/>
        <w:numPr>
          <w:ilvl w:val="0"/>
          <w:numId w:val="44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Jedáleň - rekonštrukcia dlažby    </w:t>
        <w:tab/>
        <w:t>n a v ý š i ť   o 15 000,-- na sumu 35 000,-- €</w:t>
      </w:r>
    </w:p>
    <w:p>
      <w:pPr>
        <w:pStyle w:val="Odsekzoznamu"/>
        <w:widowControl/>
        <w:numPr>
          <w:ilvl w:val="0"/>
          <w:numId w:val="44"/>
        </w:numPr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Výmena podlahy v telocvični </w:t>
        <w:tab/>
        <w:t>v sume 76 782,-- €</w:t>
      </w:r>
    </w:p>
    <w:p>
      <w:pPr>
        <w:pStyle w:val="Normal"/>
        <w:overflowPunct w:val="false"/>
        <w:autoSpaceDE w:val="false"/>
        <w:rPr>
          <w:rFonts w:cs="Times New Roman"/>
          <w:kern w:val="2"/>
        </w:rPr>
      </w:pPr>
      <w:r>
        <w:rPr>
          <w:rFonts w:eastAsia="Times New Roman" w:cs="Times New Roman"/>
          <w:kern w:val="2"/>
        </w:rPr>
        <w:t xml:space="preserve"> </w:t>
      </w:r>
    </w:p>
    <w:p>
      <w:pPr>
        <w:pStyle w:val="Normal"/>
        <w:overflowPunct w:val="false"/>
        <w:autoSpaceDE w:val="false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overflowPunct w:val="false"/>
        <w:autoSpaceDE w:val="false"/>
        <w:rPr>
          <w:rFonts w:cs="Times New Roman"/>
          <w:b/>
          <w:b/>
          <w:kern w:val="2"/>
          <w:u w:val="single"/>
        </w:rPr>
      </w:pPr>
      <w:r>
        <w:rPr>
          <w:rFonts w:cs="Times New Roman"/>
          <w:b/>
          <w:kern w:val="2"/>
          <w:u w:val="single"/>
        </w:rPr>
        <w:t xml:space="preserve">D E L E G O V A L O : </w:t>
      </w:r>
    </w:p>
    <w:p>
      <w:pPr>
        <w:pStyle w:val="Odsekzoznamu2"/>
        <w:numPr>
          <w:ilvl w:val="0"/>
          <w:numId w:val="22"/>
        </w:numPr>
        <w:jc w:val="both"/>
        <w:rPr>
          <w:szCs w:val="24"/>
        </w:rPr>
      </w:pPr>
      <w:r>
        <w:rPr>
          <w:szCs w:val="24"/>
        </w:rPr>
        <w:t>zástupcov Mesta  Stará Ľubovňa do rád škôl a školských zariadení v zriaďovateľskej pôsobnosti Mesta Stará Ľubovňa nasledovne:</w:t>
      </w:r>
    </w:p>
    <w:p>
      <w:pPr>
        <w:pStyle w:val="Odsekzoznamu"/>
        <w:numPr>
          <w:ilvl w:val="0"/>
          <w:numId w:val="17"/>
        </w:numPr>
        <w:suppressAutoHyphens w:val="true"/>
        <w:autoSpaceDE w:val="true"/>
        <w:spacing w:before="0" w:after="0"/>
        <w:contextualSpacing/>
        <w:rPr/>
      </w:pPr>
      <w:r>
        <w:rPr>
          <w:sz w:val="24"/>
          <w:szCs w:val="24"/>
          <w:u w:val="single"/>
          <w:lang w:val="cs-CZ"/>
        </w:rPr>
        <w:t xml:space="preserve">Základná škola, Komenského 6 </w:t>
      </w:r>
    </w:p>
    <w:p>
      <w:pPr>
        <w:pStyle w:val="Odsekzoznamu"/>
        <w:ind w:left="720" w:hanging="0"/>
        <w:rPr>
          <w:iCs/>
          <w:sz w:val="24"/>
          <w:szCs w:val="24"/>
          <w:lang w:val="cs-CZ"/>
        </w:rPr>
      </w:pPr>
      <w:r>
        <w:rPr>
          <w:iCs/>
          <w:sz w:val="24"/>
          <w:szCs w:val="24"/>
          <w:lang w:val="cs-CZ"/>
        </w:rPr>
        <w:t>Grich František, Mgr.</w:t>
      </w:r>
    </w:p>
    <w:p>
      <w:pPr>
        <w:pStyle w:val="Normal"/>
        <w:ind w:firstLine="708"/>
        <w:rPr>
          <w:rFonts w:cs="Times New Roman"/>
          <w:iCs/>
          <w:lang w:val="cs-CZ"/>
        </w:rPr>
      </w:pPr>
      <w:r>
        <w:rPr>
          <w:rFonts w:cs="Times New Roman"/>
          <w:iCs/>
          <w:lang w:val="cs-CZ"/>
        </w:rPr>
        <w:t>Knapík Milan, JUDr.</w:t>
      </w:r>
    </w:p>
    <w:p>
      <w:pPr>
        <w:pStyle w:val="Normal"/>
        <w:ind w:firstLine="708"/>
        <w:rPr>
          <w:rFonts w:cs="Times New Roman"/>
          <w:iCs/>
          <w:lang w:val="cs-CZ"/>
        </w:rPr>
      </w:pPr>
      <w:r>
        <w:rPr>
          <w:rFonts w:cs="Times New Roman"/>
          <w:iCs/>
          <w:lang w:val="cs-CZ"/>
        </w:rPr>
        <w:t>Mikulík Dalibor, PhDr.</w:t>
      </w:r>
    </w:p>
    <w:p>
      <w:pPr>
        <w:pStyle w:val="Normal"/>
        <w:ind w:firstLine="708"/>
        <w:rPr>
          <w:rFonts w:cs="Times New Roman"/>
          <w:iCs/>
          <w:lang w:val="cs-CZ"/>
        </w:rPr>
      </w:pPr>
      <w:r>
        <w:rPr>
          <w:rFonts w:cs="Times New Roman"/>
          <w:iCs/>
          <w:lang w:val="cs-CZ"/>
        </w:rPr>
        <w:t>Žiak Rudolf, Mgr.</w:t>
      </w:r>
    </w:p>
    <w:p>
      <w:pPr>
        <w:pStyle w:val="Normal"/>
        <w:ind w:firstLine="708"/>
        <w:rPr>
          <w:rFonts w:cs="Times New Roman"/>
          <w:iCs/>
          <w:lang w:val="cs-CZ"/>
        </w:rPr>
      </w:pPr>
      <w:r>
        <w:rPr>
          <w:rFonts w:cs="Times New Roman"/>
          <w:iCs/>
          <w:lang w:val="cs-CZ"/>
        </w:rPr>
      </w:r>
    </w:p>
    <w:p>
      <w:pPr>
        <w:pStyle w:val="Odsekzoznamu"/>
        <w:numPr>
          <w:ilvl w:val="0"/>
          <w:numId w:val="15"/>
        </w:numPr>
        <w:suppressAutoHyphens w:val="true"/>
        <w:autoSpaceDE w:val="true"/>
        <w:spacing w:before="0" w:after="0"/>
        <w:contextualSpacing/>
        <w:rPr>
          <w:sz w:val="24"/>
          <w:szCs w:val="24"/>
          <w:u w:val="single"/>
          <w:lang w:val="cs-CZ"/>
        </w:rPr>
      </w:pPr>
      <w:r>
        <w:rPr>
          <w:sz w:val="24"/>
          <w:szCs w:val="24"/>
          <w:u w:val="single"/>
          <w:lang w:val="cs-CZ"/>
        </w:rPr>
        <w:t xml:space="preserve">Základná škola, Levočská 6 </w:t>
      </w:r>
    </w:p>
    <w:p>
      <w:pPr>
        <w:pStyle w:val="Odsekzoznamu"/>
        <w:suppressAutoHyphens w:val="true"/>
        <w:autoSpaceDE w:val="true"/>
        <w:spacing w:before="0" w:after="0"/>
        <w:ind w:left="720" w:hanging="0"/>
        <w:contextualSpacing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Dic Michal, Mgr.</w:t>
      </w:r>
    </w:p>
    <w:p>
      <w:pPr>
        <w:pStyle w:val="Odsekzoznamu"/>
        <w:suppressAutoHyphens w:val="true"/>
        <w:autoSpaceDE w:val="true"/>
        <w:spacing w:before="0" w:after="0"/>
        <w:ind w:left="720" w:hanging="0"/>
        <w:contextualSpacing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Gurega Pavol, Ing.</w:t>
      </w:r>
    </w:p>
    <w:p>
      <w:pPr>
        <w:pStyle w:val="Odsekzoznamu"/>
        <w:suppressAutoHyphens w:val="true"/>
        <w:autoSpaceDE w:val="true"/>
        <w:spacing w:before="0" w:after="0"/>
        <w:ind w:left="720" w:hanging="0"/>
        <w:contextualSpacing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Jeleň Pavel</w:t>
      </w:r>
    </w:p>
    <w:p>
      <w:pPr>
        <w:pStyle w:val="Odsekzoznamu"/>
        <w:suppressAutoHyphens w:val="true"/>
        <w:autoSpaceDE w:val="true"/>
        <w:spacing w:before="0" w:after="0"/>
        <w:ind w:left="720" w:hanging="0"/>
        <w:contextualSpacing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Kollárová Eva, PaedDr.</w:t>
      </w:r>
    </w:p>
    <w:p>
      <w:pPr>
        <w:pStyle w:val="Odsekzoznamu"/>
        <w:suppressAutoHyphens w:val="true"/>
        <w:autoSpaceDE w:val="true"/>
        <w:spacing w:before="0" w:after="0"/>
        <w:ind w:left="720" w:hanging="0"/>
        <w:contextualSpacing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Odsekzoznamu"/>
        <w:numPr>
          <w:ilvl w:val="0"/>
          <w:numId w:val="46"/>
        </w:numPr>
        <w:suppressAutoHyphens w:val="true"/>
        <w:autoSpaceDE w:val="true"/>
        <w:spacing w:before="0" w:after="0"/>
        <w:contextualSpacing/>
        <w:rPr>
          <w:sz w:val="24"/>
          <w:szCs w:val="24"/>
          <w:u w:val="single"/>
          <w:lang w:val="cs-CZ"/>
        </w:rPr>
      </w:pPr>
      <w:r>
        <w:rPr>
          <w:sz w:val="24"/>
          <w:szCs w:val="24"/>
          <w:u w:val="single"/>
          <w:lang w:val="cs-CZ"/>
        </w:rPr>
        <w:t>Základná škola, Za vodou 14</w:t>
      </w:r>
    </w:p>
    <w:p>
      <w:pPr>
        <w:pStyle w:val="Odsekzoznamu"/>
        <w:suppressAutoHyphens w:val="true"/>
        <w:autoSpaceDE w:val="true"/>
        <w:spacing w:before="0" w:after="0"/>
        <w:ind w:left="720" w:hanging="0"/>
        <w:contextualSpacing/>
        <w:rPr/>
      </w:pPr>
      <w:r>
        <w:rPr>
          <w:sz w:val="24"/>
          <w:szCs w:val="24"/>
          <w:lang w:val="cs-CZ"/>
        </w:rPr>
        <w:t>Dušeková Monika, Mgr.</w:t>
      </w:r>
    </w:p>
    <w:p>
      <w:pPr>
        <w:pStyle w:val="Odsekzoznamu"/>
        <w:suppressAutoHyphens w:val="true"/>
        <w:autoSpaceDE w:val="true"/>
        <w:spacing w:before="0" w:after="0"/>
        <w:ind w:left="720" w:hanging="0"/>
        <w:contextualSpacing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Hrebik Peter, Mgr.</w:t>
      </w:r>
    </w:p>
    <w:p>
      <w:pPr>
        <w:pStyle w:val="Odsekzoznamu"/>
        <w:suppressAutoHyphens w:val="true"/>
        <w:autoSpaceDE w:val="true"/>
        <w:spacing w:before="0" w:after="0"/>
        <w:ind w:left="720" w:hanging="0"/>
        <w:contextualSpacing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Lampart Filip, Mgr.</w:t>
      </w:r>
    </w:p>
    <w:p>
      <w:pPr>
        <w:pStyle w:val="Odsekzoznamu"/>
        <w:suppressAutoHyphens w:val="true"/>
        <w:autoSpaceDE w:val="true"/>
        <w:spacing w:before="0" w:after="0"/>
        <w:ind w:left="720" w:hanging="0"/>
        <w:contextualSpacing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Satkeová Klaudia, PaedDr.</w:t>
      </w:r>
    </w:p>
    <w:p>
      <w:pPr>
        <w:pStyle w:val="Odsekzoznamu"/>
        <w:suppressAutoHyphens w:val="true"/>
        <w:autoSpaceDE w:val="true"/>
        <w:spacing w:before="0" w:after="0"/>
        <w:ind w:left="720" w:hanging="0"/>
        <w:contextualSpacing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Odsekzoznamu"/>
        <w:numPr>
          <w:ilvl w:val="0"/>
          <w:numId w:val="23"/>
        </w:numPr>
        <w:suppressAutoHyphens w:val="true"/>
        <w:autoSpaceDE w:val="true"/>
        <w:spacing w:before="0" w:after="0"/>
        <w:contextualSpacing/>
        <w:rPr>
          <w:sz w:val="24"/>
          <w:szCs w:val="24"/>
          <w:u w:val="single"/>
          <w:lang w:val="cs-CZ"/>
        </w:rPr>
      </w:pPr>
      <w:r>
        <w:rPr>
          <w:sz w:val="24"/>
          <w:szCs w:val="24"/>
          <w:u w:val="single"/>
          <w:lang w:val="cs-CZ"/>
        </w:rPr>
        <w:t xml:space="preserve">Základná škola, Podsadek 140 </w:t>
      </w:r>
    </w:p>
    <w:p>
      <w:pPr>
        <w:pStyle w:val="Normal"/>
        <w:ind w:left="708" w:hanging="0"/>
        <w:rPr>
          <w:rFonts w:cs="Times New Roman"/>
          <w:iCs/>
          <w:lang w:val="cs-CZ"/>
        </w:rPr>
      </w:pPr>
      <w:r>
        <w:rPr>
          <w:rFonts w:cs="Times New Roman"/>
          <w:iCs/>
          <w:lang w:val="cs-CZ"/>
        </w:rPr>
        <w:t>Benková Marta, MUDr.</w:t>
      </w:r>
    </w:p>
    <w:p>
      <w:pPr>
        <w:pStyle w:val="Normal"/>
        <w:ind w:left="708" w:hanging="0"/>
        <w:rPr>
          <w:rFonts w:cs="Times New Roman"/>
          <w:iCs/>
          <w:lang w:val="cs-CZ"/>
        </w:rPr>
      </w:pPr>
      <w:r>
        <w:rPr>
          <w:rFonts w:cs="Times New Roman"/>
          <w:iCs/>
          <w:lang w:val="cs-CZ"/>
        </w:rPr>
        <w:t>Kundľová Bibiana, Mgr.</w:t>
      </w:r>
    </w:p>
    <w:p>
      <w:pPr>
        <w:pStyle w:val="Normal"/>
        <w:ind w:left="708" w:hanging="0"/>
        <w:rPr>
          <w:rFonts w:cs="Times New Roman"/>
          <w:iCs/>
          <w:lang w:val="cs-CZ"/>
        </w:rPr>
      </w:pPr>
      <w:r>
        <w:rPr>
          <w:rFonts w:cs="Times New Roman"/>
          <w:iCs/>
          <w:lang w:val="cs-CZ"/>
        </w:rPr>
        <w:t>Orlovský František, MUDr.</w:t>
      </w:r>
    </w:p>
    <w:p>
      <w:pPr>
        <w:pStyle w:val="Normal"/>
        <w:ind w:left="708" w:hanging="0"/>
        <w:rPr>
          <w:rFonts w:cs="Times New Roman"/>
          <w:iCs/>
          <w:lang w:val="cs-CZ"/>
        </w:rPr>
      </w:pPr>
      <w:r>
        <w:rPr>
          <w:rFonts w:cs="Times New Roman"/>
          <w:iCs/>
          <w:lang w:val="cs-CZ"/>
        </w:rPr>
      </w:r>
    </w:p>
    <w:p>
      <w:pPr>
        <w:pStyle w:val="Odsekzoznamu"/>
        <w:numPr>
          <w:ilvl w:val="0"/>
          <w:numId w:val="25"/>
        </w:numPr>
        <w:suppressAutoHyphens w:val="true"/>
        <w:autoSpaceDE w:val="true"/>
        <w:spacing w:before="0" w:after="0"/>
        <w:contextualSpacing/>
        <w:rPr>
          <w:sz w:val="24"/>
          <w:szCs w:val="24"/>
          <w:u w:val="single"/>
          <w:lang w:val="cs-CZ"/>
        </w:rPr>
      </w:pPr>
      <w:r>
        <w:rPr>
          <w:sz w:val="24"/>
          <w:szCs w:val="24"/>
          <w:u w:val="single"/>
          <w:lang w:val="cs-CZ"/>
        </w:rPr>
        <w:t xml:space="preserve">Materská škola, Vsetínska 36 </w:t>
      </w:r>
    </w:p>
    <w:p>
      <w:pPr>
        <w:pStyle w:val="Normal"/>
        <w:ind w:firstLine="708"/>
        <w:rPr>
          <w:rFonts w:cs="Times New Roman"/>
          <w:iCs/>
          <w:lang w:val="cs-CZ"/>
        </w:rPr>
      </w:pPr>
      <w:r>
        <w:rPr>
          <w:rFonts w:cs="Times New Roman"/>
          <w:iCs/>
          <w:lang w:val="cs-CZ"/>
        </w:rPr>
        <w:t>Kožuškanič Štefan, MUDr.</w:t>
      </w:r>
    </w:p>
    <w:p>
      <w:pPr>
        <w:pStyle w:val="Normal"/>
        <w:ind w:firstLine="708"/>
        <w:rPr>
          <w:rFonts w:cs="Times New Roman"/>
          <w:iCs/>
          <w:lang w:val="cs-CZ"/>
        </w:rPr>
      </w:pPr>
      <w:r>
        <w:rPr>
          <w:rFonts w:cs="Times New Roman"/>
          <w:iCs/>
          <w:lang w:val="cs-CZ"/>
        </w:rPr>
        <w:t>Mikulík Dalibor, PhDr.</w:t>
      </w:r>
    </w:p>
    <w:p>
      <w:pPr>
        <w:pStyle w:val="Normal"/>
        <w:ind w:firstLine="708"/>
        <w:rPr/>
      </w:pPr>
      <w:r>
        <w:rPr>
          <w:rFonts w:cs="Times New Roman"/>
          <w:iCs/>
          <w:lang w:val="cs-CZ"/>
        </w:rPr>
        <w:t>Solár Aleš, Ing.</w:t>
      </w:r>
    </w:p>
    <w:p>
      <w:pPr>
        <w:pStyle w:val="Normal"/>
        <w:ind w:firstLine="708"/>
        <w:rPr>
          <w:rFonts w:cs="Times New Roman"/>
          <w:iCs/>
          <w:lang w:val="cs-CZ"/>
        </w:rPr>
      </w:pPr>
      <w:r>
        <w:rPr>
          <w:rFonts w:cs="Times New Roman"/>
          <w:iCs/>
          <w:lang w:val="cs-CZ"/>
        </w:rPr>
        <w:t>Stašák Rastislav, JUDr.</w:t>
      </w:r>
    </w:p>
    <w:p>
      <w:pPr>
        <w:pStyle w:val="Normal"/>
        <w:ind w:firstLine="708"/>
        <w:rPr>
          <w:rFonts w:cs="Times New Roman"/>
          <w:iCs/>
          <w:lang w:val="cs-CZ"/>
        </w:rPr>
      </w:pPr>
      <w:r>
        <w:rPr>
          <w:rFonts w:cs="Times New Roman"/>
          <w:iCs/>
          <w:lang w:val="cs-CZ"/>
        </w:rPr>
      </w:r>
    </w:p>
    <w:p>
      <w:pPr>
        <w:pStyle w:val="Odsekzoznamu"/>
        <w:numPr>
          <w:ilvl w:val="0"/>
          <w:numId w:val="20"/>
        </w:numPr>
        <w:suppressAutoHyphens w:val="true"/>
        <w:autoSpaceDE w:val="true"/>
        <w:spacing w:before="0" w:after="0"/>
        <w:contextualSpacing/>
        <w:rPr>
          <w:iCs/>
          <w:sz w:val="24"/>
          <w:szCs w:val="24"/>
          <w:u w:val="single"/>
          <w:lang w:val="cs-CZ"/>
        </w:rPr>
      </w:pPr>
      <w:r>
        <w:rPr>
          <w:iCs/>
          <w:sz w:val="24"/>
          <w:szCs w:val="24"/>
          <w:u w:val="single"/>
          <w:lang w:val="cs-CZ"/>
        </w:rPr>
        <w:t>Centrum voľného času, Farbiarska 7</w:t>
      </w:r>
    </w:p>
    <w:p>
      <w:pPr>
        <w:pStyle w:val="Normal"/>
        <w:ind w:left="708" w:hanging="0"/>
        <w:rPr>
          <w:rFonts w:cs="Times New Roman"/>
          <w:iCs/>
          <w:lang w:val="cs-CZ"/>
        </w:rPr>
      </w:pPr>
      <w:r>
        <w:rPr>
          <w:rFonts w:cs="Times New Roman"/>
          <w:iCs/>
          <w:lang w:val="cs-CZ"/>
        </w:rPr>
        <w:t>Boďo Patrik</w:t>
      </w:r>
    </w:p>
    <w:p>
      <w:pPr>
        <w:pStyle w:val="Normal"/>
        <w:ind w:left="708" w:hanging="0"/>
        <w:rPr>
          <w:rFonts w:cs="Times New Roman"/>
          <w:iCs/>
          <w:lang w:val="cs-CZ"/>
        </w:rPr>
      </w:pPr>
      <w:r>
        <w:rPr>
          <w:rFonts w:cs="Times New Roman"/>
          <w:iCs/>
          <w:lang w:val="cs-CZ"/>
        </w:rPr>
        <w:t>Joštiak Štefan, PaedDr.</w:t>
      </w:r>
    </w:p>
    <w:p>
      <w:pPr>
        <w:pStyle w:val="Normal"/>
        <w:ind w:left="708" w:hanging="0"/>
        <w:rPr>
          <w:rFonts w:cs="Times New Roman"/>
          <w:iCs/>
          <w:lang w:val="cs-CZ"/>
        </w:rPr>
      </w:pPr>
      <w:r>
        <w:rPr>
          <w:rFonts w:cs="Times New Roman"/>
          <w:iCs/>
          <w:lang w:val="cs-CZ"/>
        </w:rPr>
        <w:t>Lazorčáková Anna, PhDr.</w:t>
      </w:r>
    </w:p>
    <w:p>
      <w:pPr>
        <w:pStyle w:val="Normal"/>
        <w:ind w:left="708" w:hanging="0"/>
        <w:rPr>
          <w:rFonts w:cs="Times New Roman"/>
          <w:iCs/>
          <w:lang w:val="cs-CZ"/>
        </w:rPr>
      </w:pPr>
      <w:r>
        <w:rPr>
          <w:rFonts w:cs="Times New Roman"/>
          <w:iCs/>
          <w:lang w:val="cs-CZ"/>
        </w:rPr>
      </w:r>
    </w:p>
    <w:p>
      <w:pPr>
        <w:pStyle w:val="Odsekzoznamu"/>
        <w:numPr>
          <w:ilvl w:val="0"/>
          <w:numId w:val="21"/>
        </w:numPr>
        <w:suppressAutoHyphens w:val="true"/>
        <w:autoSpaceDE w:val="true"/>
        <w:spacing w:before="0" w:after="0"/>
        <w:contextualSpacing/>
        <w:rPr>
          <w:iCs/>
          <w:sz w:val="24"/>
          <w:szCs w:val="24"/>
          <w:u w:val="single"/>
          <w:lang w:val="cs-CZ"/>
        </w:rPr>
      </w:pPr>
      <w:r>
        <w:rPr>
          <w:iCs/>
          <w:sz w:val="24"/>
          <w:szCs w:val="24"/>
          <w:u w:val="single"/>
          <w:lang w:val="cs-CZ"/>
        </w:rPr>
        <w:t>Základná umelecká škola J. Melkoviča, Okružná 9</w:t>
      </w:r>
    </w:p>
    <w:p>
      <w:pPr>
        <w:pStyle w:val="Normal"/>
        <w:ind w:left="708" w:hanging="0"/>
        <w:rPr>
          <w:rFonts w:cs="Times New Roman"/>
          <w:iCs/>
          <w:lang w:val="cs-CZ"/>
        </w:rPr>
      </w:pPr>
      <w:r>
        <w:rPr>
          <w:rFonts w:cs="Times New Roman"/>
          <w:iCs/>
          <w:lang w:val="cs-CZ"/>
        </w:rPr>
        <w:t>Hrebik Peter, Mgr.</w:t>
      </w:r>
    </w:p>
    <w:p>
      <w:pPr>
        <w:pStyle w:val="Normal"/>
        <w:ind w:left="708" w:hanging="0"/>
        <w:rPr>
          <w:rFonts w:cs="Times New Roman"/>
          <w:iCs/>
          <w:lang w:val="cs-CZ"/>
        </w:rPr>
      </w:pPr>
      <w:r>
        <w:rPr>
          <w:rFonts w:cs="Times New Roman"/>
          <w:iCs/>
          <w:lang w:val="cs-CZ"/>
        </w:rPr>
        <w:t>Joštiak Štefan, PaedDr.</w:t>
      </w:r>
    </w:p>
    <w:p>
      <w:pPr>
        <w:pStyle w:val="Normal"/>
        <w:ind w:left="708" w:hanging="0"/>
        <w:rPr>
          <w:rFonts w:cs="Times New Roman"/>
          <w:iCs/>
          <w:lang w:val="cs-CZ"/>
        </w:rPr>
      </w:pPr>
      <w:r>
        <w:rPr>
          <w:rFonts w:cs="Times New Roman"/>
          <w:iCs/>
          <w:lang w:val="cs-CZ"/>
        </w:rPr>
        <w:t>Lukáčová Anna, Mgr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70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rFonts w:cs="Times New Roman"/>
          <w:iCs/>
          <w:lang w:val="cs-CZ"/>
        </w:rPr>
      </w:pPr>
      <w:r>
        <w:rPr>
          <w:rFonts w:cs="Times New Roman"/>
          <w:iCs/>
          <w:lang w:val="cs-CZ"/>
        </w:rPr>
        <w:t>Žiak Rudolf, Mgr.</w:t>
      </w:r>
    </w:p>
    <w:p>
      <w:pPr>
        <w:pStyle w:val="Normal"/>
        <w:jc w:val="center"/>
        <w:rPr>
          <w:rFonts w:cs="Times New Roman"/>
          <w:b/>
          <w:b/>
          <w:smallCaps/>
          <w:kern w:val="2"/>
          <w:sz w:val="36"/>
          <w:szCs w:val="36"/>
        </w:rPr>
      </w:pPr>
      <w:r>
        <w:rPr>
          <w:rFonts w:cs="Times New Roman"/>
          <w:b/>
          <w:smallCaps/>
          <w:kern w:val="2"/>
          <w:sz w:val="36"/>
          <w:szCs w:val="36"/>
        </w:rPr>
        <w:t xml:space="preserve">Prehľad plnenia ukladacích uznesení z predchádzajúcich zasadnutí Mestského zastupiteľstva v Starej Ľubovni </w:t>
      </w:r>
    </w:p>
    <w:p>
      <w:pPr>
        <w:pStyle w:val="Normal"/>
        <w:jc w:val="center"/>
        <w:rPr>
          <w:rFonts w:cs="Times New Roman"/>
          <w:b/>
          <w:b/>
          <w:smallCaps/>
          <w:kern w:val="2"/>
          <w:sz w:val="36"/>
          <w:szCs w:val="36"/>
        </w:rPr>
      </w:pPr>
      <w:r>
        <w:rPr>
          <w:rFonts w:cs="Times New Roman"/>
          <w:b/>
          <w:smallCaps/>
          <w:kern w:val="2"/>
          <w:sz w:val="36"/>
          <w:szCs w:val="36"/>
        </w:rPr>
      </w:r>
    </w:p>
    <w:tbl>
      <w:tblPr>
        <w:tblW w:w="14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217"/>
        <w:gridCol w:w="6376"/>
        <w:gridCol w:w="2711"/>
        <w:gridCol w:w="2699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Mestské zastupiteľstvo v Starej Ľubovni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Číslo uznesen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tručná charakteristika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tav platnosti, plnenia, príp. dôvod nesplnenia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Návrh ďalšieho postupu 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chválil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268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10"/>
              <w:spacing w:lineRule="auto" w:line="24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dpredaj nehnuteľností podľa zákona č. 138/91 Zb. o majetku obcí, § 9a, odsek 8, písmeno e) – prípad  hodný osobitného zreteľa, a to pozemkov p. č. CKN 633 s výmerou 150 m2, záhrady a CKN 630/1 s výmerou 255 m2, ostatné plochy, zapísaných na LV 3696 v k. ú. Stará Ľubovňa žiadateľovi Pravoslávnej cirkevnej obci, Prešovská 1852/29, 064 01 Stará Ľubovňa na účely majetkovoprávneho vyrovnania za cenu 6,-- €/m2.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 osobitného zreteľa:</w:t>
            </w:r>
            <w:r>
              <w:rPr/>
              <w:t xml:space="preserve"> Žiadané pozemky sú priľahlé k  pozemkom a stavbe pravoslávneho chrámu zapísaným na LV č. 3661 v k. ú. Stará Ľubovňa vo vlastníctve žiadateľa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mer odpredaja nehnuteľností bol uverejnený na úradnej tabuli a webovom sídle Mesta Stará Ľubovňa 05.01.2016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plne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69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1"/>
              <w:jc w:val="both"/>
              <w:rPr/>
            </w:pPr>
            <w:r>
              <w:rPr/>
              <w:t>odpredaj častí nehnuteľností podľa zákona č. 138/1991 Zb. o majetku obcí, § 9a, odsek 8, písmeno e) – prípad hodný osobitného zreteľa, a to časti pozemku p. č. CKN 3470/1, diel 1 s výmerou 7 m2, zastavané plochy a nádvoria, časti pozemku p. č. CKN 3470/100, diel 2 s výmerou 9 m2, ostatné plochy a časti pozemku p. č. CKN 3470/190, diel 3 s výmerou 25 m2, zastavané plochy a nádvoria, zapísaných na LV 3696 v k. ú. Stará Ľubovňa, zameraných a pričlenených k pozemku p. č. CKN 3470/371 s výmerou 41 m2, ostatné plochy, geometrickým plánom č. 3/2016 zo dňa 14.01.2016 vypracovaným Jozefom Demurom, GEODÉZIA A-D, Okružná 879/46, Stará Ľubovňa do bezpodielového spoluvlastníctva Dušana Gontkoviča, rod. Gontkoviča a manželky Kataríny Gontkovičovej, rod. Samalonovej za cenu 50,-- €/m2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dôvodnenie osobitného zreteľ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Žiadané pozemky –  ich diely sú priľahlé  k  stavebným pozemkom p. č. CKN 3470/96 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. č. CKN 3470/299 zapísaným na LV č. 4502 v k. ú.  Stará Ľubovňa vo vlastníctve žiadateľov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mer odpredaja nehnuteľností bol uverejnený na úradnej tabuli a webovom sídle Mesta Stará Ľubovňa 05.01.2016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plne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7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1"/>
              <w:jc w:val="both"/>
              <w:rPr/>
            </w:pPr>
            <w:r>
              <w:rPr/>
              <w:t>odpredaj časti nehnuteľnosti podľa zákona č. 138/1991 Zb. o majetku obcí, § 9a, odsek 8, písmeno e) – prípad hodný osobitného zreteľa, a to pozemok p. č. CKN 3015/547, s výmerou 129 m2, ostatná plocha, zameraný geometrickým plánom č. 153/2015 zo dňa 07.12.2015, vypracovaný Jozefom Demurom, GEODÉZIA A-D, Okružná 879/46, Stará Ľubovňa, odčlenený od pozemku p. č. CKN 3015/2 s výmerou 5020 m2, ostatná plocha, zapísaný na LV 3696 v k. ú. Stará Ľubovňa do bezpodielového spoluvlastníctva žiadateľom Jozefovi Petrusovi, rod. Petrus a manželke Janke Petrusovej, rod. Hainsovej, Zimná 893/9, Stará Ľubovňa na účely majetkovoprávneho vyrovnania za cenu 6,-- €/m2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dôvodnenie osobitného zreteľ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Žiadaná časť pozemku susedí s pozemkom, ktorý je vo vlastníctve žiadateľov zapísaných na LV č. 1525 v k. ú. Stará Ľubovňa. Ide o mestom nevyužiteľnú časť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splnené - oprava výmery novým uznesením č. 30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7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1"/>
              <w:jc w:val="both"/>
              <w:rPr/>
            </w:pPr>
            <w:r>
              <w:rPr/>
              <w:t>„</w:t>
            </w:r>
            <w:r>
              <w:rPr/>
              <w:t xml:space="preserve">zámer“ odpredaja nehnuteľnosti podľa zákona č. 138/1991 Zb. o majetku obcí, § 9a, odsek 8, písmeno e) – prípad hodný osobitného zreteľa, a to pozemku p. č. EKN 6441 s výmerou 169 m2, orná pôda, zapísaného na LV 4542 v k. ú. Stará Ľubovňa žiadateľovi Jánovi Bačovi, rod. Bačovi, Mierová 1089/18, 064 01 Stará Ľubovňa do výlučného vlastníctva na účely majetkovoprávneho vyrovnania za cenu 12,-- </w:t>
            </w:r>
            <w:r>
              <w:rPr>
                <w:rFonts w:eastAsia="Calibri"/>
              </w:rPr>
              <w:t>€/m2</w:t>
            </w:r>
            <w:r>
              <w:rPr/>
              <w:t>.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 osobitného zreteľa:</w:t>
            </w:r>
            <w:r>
              <w:rPr/>
              <w:t xml:space="preserve"> Žiadaný pozemok je priľahlý k pozemku zapísanému na LV č. 7246 v k. ú. Stará Ľubovňa vo vlastníctve žiadateľa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plnené - zámer uverejnený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chválenie odpredaja 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7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1"/>
              <w:jc w:val="both"/>
              <w:rPr/>
            </w:pPr>
            <w:r>
              <w:rPr/>
              <w:t>„</w:t>
            </w:r>
            <w:r>
              <w:rPr/>
              <w:t xml:space="preserve">zámer“ odpredaja časti nehnuteľností podľa zákona č. 138/1991 Zb. o majetku obcí, § 9a, odsek 8, písmeno e) – prípad hodný osobitného zreteľa, a to časti pozemku p. č. EKN 1667/6, diel 3 s výmerou 44 m2, orná pôda a časti pozemku p. č. EKN 1667/21, diel 5 s výmerou 129 m2, orná pôda, zapísaných na LV 4542 v k. ú. Stará Ľubovňa, zameraných a pričlenených k pozemku p. č. CKN 907/3 s celkovou výmerou 324 m2, zastavané plochy a nádvoria geometrickým plánom č. 123/2015 vypracovaným Miroslavom Sčurkom – geodetom, Chmeľnica 249 do výlučného vlastníctva spoločnosti AGROPIENINY, s. r. o., Obrancov mieru 15, 064 01 Stará Ľubovňa, IČO 36459470 za cenu 10,-- </w:t>
            </w:r>
            <w:r>
              <w:rPr>
                <w:rFonts w:eastAsia="Calibri"/>
              </w:rPr>
              <w:t>€/m2</w:t>
            </w:r>
            <w:r>
              <w:rPr/>
              <w:t>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dôvodnenie osobitného zreteľ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Žiadané pozemky – ich diely sú priľahlé k pozemkom zastavaným   administratívnou budovou zapísanou na LV č. 3107 v k. ú.  Stará Ľubovňa vo vlastníctve žiadateľa (spoločnosti)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splnené - zámer uverejnený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chválenie odpredaja 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7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1"/>
              <w:jc w:val="both"/>
              <w:rPr>
                <w:strike/>
              </w:rPr>
            </w:pPr>
            <w:r>
              <w:rPr/>
              <w:t>„</w:t>
            </w:r>
            <w:r>
              <w:rPr/>
              <w:t xml:space="preserve">zámer“ odpredaja nehnuteľnosti podľa zákona č. 138/1991 Zb. o majetku obcí,  § 9a, odsek 8, písmeno e) – prípad hodný osobitného zreteľa,  a to pozemku p. č.  CKN 5315  s výmerou 80 m2, orná pôda, zapísaného na LV 9414 v k. ú. Stará Ľubovňa  do výlučného vlastníctva žiadateľa p. Tibora Valčáka, rod. Valčáka, Budovateľská 485/16, 064 01 Stará Ľubovňa, za cenu 15,-- </w:t>
            </w:r>
            <w:r>
              <w:rPr>
                <w:rFonts w:eastAsia="Calibri"/>
              </w:rPr>
              <w:t>€/m2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u w:val="single"/>
              </w:rPr>
              <w:t>Odôvodnenie osobitného zreteľa:</w:t>
            </w:r>
            <w:r>
              <w:rPr>
                <w:rFonts w:cs="Times New Roman"/>
              </w:rPr>
              <w:t xml:space="preserve"> Žiadaný pozemok je priľahlý k  pozemku žiadateľa  zapísanému na LV 7710 v k. ú. Stará Ľubovňa. Zámerom žiadateľa je sceliť tieto pozemky a dať im zmysluplnejšie využitie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splnené - zámer uverejnený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chválenie odpredaja 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7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„</w:t>
            </w:r>
            <w:r>
              <w:rPr>
                <w:rFonts w:cs="Times New Roman"/>
              </w:rPr>
              <w:t>zámer“ odpredaja nehnuteľnosti  podľa zákona č. 138/91 Zb. o majetku obcí, § 9a, odsek 8, písmeno e) – prípad hodný osobitného zreteľa z dôvodu, že predmet predaja susedí s pozemkom, ktorý je vo vlastníctve žiadateľov do bezpodielového spoluvlastníctva Mariánovi Orlovskému, rod. Orlovskému a manželke Oľge Orlovskej, rod. Bukovičovej,    Zimná  969/85,   064 01 Stará Ľubovňa,  a to  pozemku  p. č.  CKN 3015/545 s výmerou 97 m2, zastavané plochy a nádvoria, LV 3696, k. ú. Stará Ľubovňa na účely majetkovoprávneho vyrovnania za cenu 10,-- €/m2.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 osobitného zreteľa:</w:t>
            </w:r>
            <w:r>
              <w:rPr/>
              <w:t xml:space="preserve"> Pozemok je dlhodobo využívaný budúcimi nadobúdateľmi ako záhrada za rodinným domom a zároveň slúži ako prístupová cesta k rodinnému domu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splnené - zámer uverejnený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chválenie odpredaja 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77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„</w:t>
            </w:r>
            <w:r>
              <w:rPr>
                <w:rFonts w:cs="Times New Roman"/>
              </w:rPr>
              <w:t>zámer“ odpredaja nehnuteľnosti podľa zákona č. 138/91 Zb. o majetku obcí, § 9a, odsek 8, písmeno e) – prípad hodný osobitného zreteľa z dôvodu, že predmet predaja susedí s pozemkom, ktorý je vo vlastníctve žiadateľky do výlučného vlastníctva Ireny Ilkovičovej, rod. Jackovej, Zimná 971/87, 064 01 Stará Ľubovňa, a to pozemku p. č. CKN 3015/544 s výmerou 82 m2, zastavané plochy a nádvoria, LV 3696, k. ú. Stará Ľubovňa na účely majetkovoprávneho vyrovnania za cenu 10,-- €/m2.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 osobitného zreteľa:</w:t>
            </w:r>
            <w:r>
              <w:rPr/>
              <w:t xml:space="preserve"> Pozemok je dlhodobo využívaný budúcimi nadobúdateľmi ako záhrada za rodinným domom a zároveň slúži ako prístupová cesta k rodinnému domu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splnené - zámer uverejnený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chválenie odpredaja 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78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„</w:t>
            </w:r>
            <w:r>
              <w:rPr>
                <w:rFonts w:cs="Times New Roman"/>
              </w:rPr>
              <w:t>zámer“ odpredaja nehnuteľností podľa zákona č. 138/91 Zb. o majetku obcí, § 9a, odsek 8, písmeno e) – prípad hodný osobitného zreteľa z dôvodu, že predmet predaja susedí s pozemkom, ktorý je vo vlastníctve žiadateľov do bezpodielového spoluvlastníctva Lukášovi Dubielovi, rod. Dubielovi a manželke Nadi Dubielovej, rod. Kovalčíkovej, Zimná 973/89, 064 01 Stará Ľubovňa, a to pozemkov p. č. CKN 3015/543 s výmerou 52 m2, zastavané plochy a nádvoria a p. č. CKN 3015/534 s výmerou 26 m2, ostatná plocha, LV 3696, k. ú. Stará Ľubovňa na účely majetkovoprávneho vyrovnania za cenu 10,-- €/m2.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 osobitného zreteľa:</w:t>
            </w:r>
            <w:r>
              <w:rPr/>
              <w:t xml:space="preserve"> Pozemok je dlhodobo využívaný budúcimi nadobúdateľmi ako záhrada za rodinným domom a zároveň slúži ako prístupová cesta k rodinnému domu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Kúpna cena bude uhradená v splátkach podľa Zásad hospodárenia a nakladania s majetkom Mesta Stará Ľubovňa, § 13, bod 6 nasledovne:</w:t>
            </w:r>
          </w:p>
          <w:p>
            <w:pPr>
              <w:pStyle w:val="Odsekzoznamu"/>
              <w:numPr>
                <w:ilvl w:val="0"/>
                <w:numId w:val="37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ri podpise kúpnej zmluvy suma vo výške 60%, t. j. 468,-- €,</w:t>
            </w:r>
          </w:p>
          <w:p>
            <w:pPr>
              <w:pStyle w:val="Odsekzoznamu"/>
              <w:numPr>
                <w:ilvl w:val="0"/>
                <w:numId w:val="37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o konca roka 2016 v desiatich mesačných splátkach po 31,20 €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splnené - zámer uverejnený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chválenie odpredaja 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79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„</w:t>
            </w:r>
            <w:r>
              <w:rPr>
                <w:rFonts w:cs="Times New Roman"/>
              </w:rPr>
              <w:t>zámer“ odpredaja nehnuteľnosti podľa zákona č. 138/91 Zb. o majetku obcí, § 9a, odsek 8, písmeno e) – prípad hodný osobitného zreteľa z dôvodu, že predmet predaja susedí s pozemkom, ktorý je vo vlastníctve žiadateľa do výlučného vlastníctva Petrovi Stýblovi, rod. Stýblovi, Zimná 974/91, 064 01 Stará Ľubovňa, a to pozemku p. č. CKN 3015/535 s výmerou 113 m2, ostatná plocha, LV 3696, k. ú. Stará Ľubovňa na účely majetkovoprávneho vyrovnania za cenu 10,-- €/m2.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 osobitného zreteľa:</w:t>
            </w:r>
            <w:r>
              <w:rPr/>
              <w:t xml:space="preserve"> Pozemok je dlhodobo využívaný budúcimi nadobúdateľmi ako záhrada za rodinným domom a zároveň slúži ako prístupová cesta k rodinnému domu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splnené - zámer uverejnený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chválenie odpredaja 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80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„</w:t>
            </w:r>
            <w:r>
              <w:rPr>
                <w:rFonts w:cs="Times New Roman"/>
              </w:rPr>
              <w:t>zámer“ odpredaja nehnuteľnosti  podľa zákona č. 138/91 Zb. o majetku obcí, § 9a, odsek 8, písmeno e) – prípad hodný osobitného zreteľa z dôvodu, že predmet predaja susedí s pozemkom, ktorý je vo vlastníctve žiadateľov do bezpodielového spoluvlastníctva Stanislavovi Reľovskému, rod. Reľovskému a Márii Reľovskej, rod. Zavodjančíkovej, Zimná 975/93, 064 01 Stará Ľubovňa, a to pozemku p. č. CKN 3015/536 s výmerou 83 m2, ostatná plocha, LV 3696, k. ú. Stará Ľubovňa na účely majetkovoprávneho vyrovnania za cenu 10,-- €/m2.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 osobitného zreteľa:</w:t>
            </w:r>
            <w:r>
              <w:rPr/>
              <w:t xml:space="preserve"> Pozemok je dlhodobo využívaný budúcimi nadobúdateľmi ako záhrada za rodinným domom a zároveň slúži ako prístupová cesta k rodinnému domu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splnené - zámer uverejnený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chválenie odpredaja 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8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„</w:t>
            </w:r>
            <w:r>
              <w:rPr>
                <w:rFonts w:cs="Times New Roman"/>
              </w:rPr>
              <w:t>zámer“ odpredaja nehnuteľnosti podľa zákona č. 138/91 Zb. o majetku obcí, § 9a, odsek 8, písmeno e) – prípad hodný osobitného zreteľa z dôvodu, že predmet predaja susedí s pozemkom, ktorý je vo vlastníctve žiadateľky do výlučného vlastníctva Anne Vasilíkovej, rod. Šarockej, Zimná 977/97, 064 01 Stará Ľubovňa, a to pozemku p. č. CKN 3015/538 s výmerou 48 m2, ostatná plocha, LV 3696, k. ú. Stará Ľubovňa na účely majetkovoprávneho vyrovnania za cenu 10,-- €/m2.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 osobitného zreteľa:</w:t>
            </w:r>
            <w:r>
              <w:rPr/>
              <w:t xml:space="preserve"> Pozemok je dlhodobo využívaný budúcimi nadobúdateľmi ako záhrada za rodinným domom a zároveň slúži ako prístupová cesta k rodinnému domu.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Kúpna cena bude uhradená v splátkach podľa Zásad hospodárenia a nakladania s majetkom Mesta Stará Ľubovňa, § 13, bod 6 nasledovne:</w:t>
            </w:r>
          </w:p>
          <w:p>
            <w:pPr>
              <w:pStyle w:val="Odsekzoznamu"/>
              <w:numPr>
                <w:ilvl w:val="0"/>
                <w:numId w:val="41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ri podpise kúpnej zmluvy suma vo výške 60%, t. j. 288,-- €,</w:t>
            </w:r>
          </w:p>
          <w:p>
            <w:pPr>
              <w:pStyle w:val="Odsekzoznamu"/>
              <w:numPr>
                <w:ilvl w:val="0"/>
                <w:numId w:val="41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o konca roka 2016 v troch mesačných splátkach po 64,-- €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splnené - zámer uverejnený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chválenie odpredaja 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8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„</w:t>
            </w:r>
            <w:r>
              <w:rPr>
                <w:rFonts w:cs="Times New Roman"/>
              </w:rPr>
              <w:t>zámer“ odpredaja nehnuteľnosti  podľa zákona č. 138/91 Zb. o majetku obcí, § 9a, odsek 8, písmeno e) – prípad hodný osobitného zreteľa z dôvodu, že predmet predaja susedí s pozemkom, ktorý je vo vlastníctve žiadateľov do bezpodielového spoluvlastníctva Jánovi Zavodjančíkovi, rod. Zavodjančíkovi a manželke Kataríne Zavodjančíkovej, rod. Frivaldskej, Zimná 976/95, 064 01 Stará Ľubovňa, a to pozemku p. č. CKN 3015/537 s výmerou 73 m2, ostatná plocha, LV 3696, k. ú. Stará Ľubovňa, na účely majetkovoprávneho vyrovnania za cenu 10,</w:t>
              <w:noBreakHyphen/>
              <w:t>- €/m2.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 osobitného zreteľa:</w:t>
            </w:r>
            <w:r>
              <w:rPr/>
              <w:t xml:space="preserve"> Pozemok je dlhodobo využívaný budúcimi nadobúdateľmi ako záhrada za rodinným domom a zároveň slúži ako prístupová cesta k rodinnému domu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splnené - zámer uverejnený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chválenie odpredaja 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8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„</w:t>
            </w:r>
            <w:r>
              <w:rPr>
                <w:rFonts w:cs="Times New Roman"/>
              </w:rPr>
              <w:t>zámer“ odpredaja nehnuteľnosti podľa zákona č. 138/91 Zb. o majetku obcí, § 9a, odsek 8, písmeno e) – prípad hodný osobitného zreteľa z dôvodu, že predmet predaja susedí s pozemkom, ktorý je vo vlastníctve žiadateľov do bezpodielového spoluvlastníctva Ing. Mariánovi Frivaldskému, rod. Frivaldskému a manželke Márii Frivaldskej, rod. Husákovej, Zimná 978/99, 064 01 Stará Ľubovňa, a to pozemku p. č. CKN 3015/539 s výmerou 176 m2, ostatná plocha, LV 3696, k. ú. Stará Ľubovňa na účely majetkovoprávneho vyrovnania za cenu 10,-- €/m2.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 osobitného zreteľa:</w:t>
            </w:r>
            <w:r>
              <w:rPr/>
              <w:t xml:space="preserve"> Pozemok je dlhodobo využívaný budúcimi nadobúdateľmi ako záhrada za rodinným domom a zároveň slúži ako prístupová cesta k rodinnému domu.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Kúpna cena bude uhradená v splátkach podľa Zásad hospodárenia a nakladania s majetkom Mesta Stará Ľubovňa, § 13, bod 6 nasledovne:</w:t>
            </w:r>
          </w:p>
          <w:p>
            <w:pPr>
              <w:pStyle w:val="Odsekzoznamu"/>
              <w:numPr>
                <w:ilvl w:val="0"/>
                <w:numId w:val="9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ri podpise kúpnej zmluvy suma vo výške 60%,  t. j. 1058,-- €,</w:t>
            </w:r>
          </w:p>
          <w:p>
            <w:pPr>
              <w:pStyle w:val="Odsekzoznamu"/>
              <w:numPr>
                <w:ilvl w:val="0"/>
                <w:numId w:val="9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o konca roka 2016 v troch mesačných splátkach po 234,-- €.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splnené - zámer uverejnený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chválenie odpredaja 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8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„</w:t>
            </w:r>
            <w:r>
              <w:rPr>
                <w:rFonts w:cs="Times New Roman"/>
              </w:rPr>
              <w:t>zámer“ odpredaja nehnuteľnosti podľa zákona č. 138/91 Zb. o majetku obcí, § 9a, odsek 8, písmeno e) – prípad hodný osobitného zreteľa z dôvodu, že predmet predaja susedí s pozemkom, ktorý je vo vlastníctve rodičov žiadateľky do výlučného vlastníctva Diany Lukáčovej, rod. Lukáčovej, Zimná 979/101, 064 01 Stará Ľubovňa, a to pozemku p. č. CKN 3015/540 s výmerou 406 m2, ostatná plocha, LV 3696, k. ú. Stará Ľubovňa na účely majetkovoprávneho vyrovnania za cenu 10,-- €/m2.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 osobitného zreteľa:</w:t>
            </w:r>
            <w:r>
              <w:rPr/>
              <w:t xml:space="preserve"> Pozemok je dlhodobo využívaný rodičmi budúcej nadobúdateľky ako záhrada za rodinným domom a zároveň slúži ako prístupová cesta k rodinnému domu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splnené - zámer uverejnený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chválenie odpredaja 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8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„</w:t>
            </w:r>
            <w:r>
              <w:rPr>
                <w:rFonts w:cs="Times New Roman"/>
              </w:rPr>
              <w:t>zámer“ odpredaja nehnuteľnosti podľa zákona č. 138/91 Zb. o majetku obcí, § 9a, odsek 8, písmeno e) – prípad hodný osobitného zreteľa z dôvodu, že predmet predaja susedí s pozemkom, ktorý je vo vlastníctve žiadateľov do bezpodielového spoluvlastníctva Michalovi Hovancovi, rod. Hovancovi a Božene Hovancovej, rod. Hurtukovej, Zimná 980/103, 064 01 Stará Ľubovňa, a to pozemku p. č. CKN 3015/541 s výmerou 110 m2, ostatná plocha, LV 3696, k. ú. Stará Ľubovňa na účely majetkovoprávneho vyrovnania za cenu 10,-- €/m2.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 osobitného zreteľa:</w:t>
            </w:r>
            <w:r>
              <w:rPr/>
              <w:t xml:space="preserve"> Pozemok je dlhodobo využívaný budúcimi nadobúdateľmi ako záhrada za rodinným domom a zároveň slúži ako prístupová cesta k rodinnému domu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splnené - zámer uverejnený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schválenie odpredaja 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87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</w:rPr>
              <w:t>odkúpenie nehnuteľnosti od vlastníčky Patrície Oravcovej, rod. Oravcovej, 17. novembra 32, Stará Ľubovňa, a to časti pozemku p. č. CKN 2846/262, diel 9 s výmerou 92 m2, ostatná plocha, zapísaného  na LV č. 6803 v podiele 1/1 v k. ú. Stará Ľubovňa zameraného geometrickým plánom č. 2/2016 zo dňa 01.02.2016 vypracovaným spoločnosťou GEODAT REAL, s. r. o., Vansovej 53, Stará Ľubovňa a pričleneného k novovytvorenej parcele č. CKN 2846/375, ostatná plocha na účely majetkovoprávneho vyrovnania pozemkov pod zimným štadiónom za cenu 20,-- €/m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splne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89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odkúpenie nehnuteľností od spoluvlastníkov evidovaných na LV č. 6805 v k. ú. Stará Ľubovňa - Júlia Kmečová, rod. Vilčeková, Nová Ľubovňa 97 v podiele 1/4 a Terézia Smreková, rod. Vilčeková, Nová Ľubovňa 308 v podiele 1/4, a to častí pozemkov p. č. CKN 884/23, diel 1 s výmerou 153 m2, ostatná plocha a p. č. CKN 2846/264, diel 13 s výmerou 608 m2, ostatná plocha, podľa zamerania geometrickým plánom č. 2/2016 zo dňa 01.02.2016 vypracovaným spoločnosťou GEODAT REAL, s. r. o., Vansovej 53, Stará Ľubovňa a pričlenených k novovytvorenej parcele č. CKN 2846/375, ostatná plocha na účely majetkovoprávneho vyrovnania pozemkov pod zimným štadiónom za cenu 20,-- €/m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splnené - zámer uverejnený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schválenie odpredaja 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9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odkúpenie nehnuteľností  od spoluvlastníkov evidovaných na LV č. 6806 v k. ú. Stará Ľubovňa - Gustáv Turlík, rod. Turlík Jarmočná 174/8, Stará Ľubovňa v podiele 1/20, Božena Vargová, rod. Turliková, Mierová 1089/14, Stará Ľubovňa v podiele 3/20 a Mária Poľančíková, rod. Turlíková, Nová Ľubovňa 468 v podiele 1/20, a to častí pozemkov p. č. CKN 884/24, diel 2 s výmerou 150 m2, ostatná plocha a p. č. CKN 2846/265, diel 14 s výmerou 243 m2, ostatná plocha, podľa zamerania geometrickým plánom č. 2/2016 zo dňa 01.02.2016 vypracovaným spoločnosťou GEODAT REAL, s. r. o., Vansovej 53, Stará Ľubovňa a pričlenených k novovytvorenej parcele č. CKN 2846/375, ostatná plocha na účely majetkovoprávneho vyrovnania pozemkov pod zimným štadiónom za cenu 20,-- €/m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splnené - zámer uverejnený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chválenie odpredaja 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9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/>
              </w:rPr>
              <w:t xml:space="preserve">odkúpenie spoluvlastníckeho podielu zapísaného na LV 3275 v k. ú. Stará Ľubovňa od Nadácie Intenda, Pražská 11, 811 04 Bratislava, IČO 36069787, a to podielu 282/4086, administratívna budova na Nám. gen. Štefánika č. 6, Stará Ľubovňa, súpisné číslo 531, postavená na pozemkoch p. č. CKN 1142/1 a CKN 1142/11 v k. ú. Stará Ľubovňa  za cenu 51 279,-- € stanovenú podľa znaleckého posudku č. 271/2015 zo dňa 25.11.2015 vypracovaného </w:t>
            </w:r>
            <w:r>
              <w:rPr>
                <w:rFonts w:cs="Times New Roman"/>
              </w:rPr>
              <w:t>Jánom Štupákom, Mierová 18, Stará Ľubovňa – znalcom</w:t>
            </w:r>
            <w:r>
              <w:rPr>
                <w:rFonts w:eastAsia="Calibri" w:cs="Times New Roman"/>
              </w:rPr>
              <w:t>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čiastočne splne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Podpis zmluvy predávajúceho 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9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1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menu pozemkov podľa zákona č. 138/91 Zb. o majetku obcí, § 9a, odsek 8, písmeno e) – prípad hodný osobitného zreteľa medzi zúčastnenými stranami nasledovne:</w:t>
            </w:r>
          </w:p>
          <w:p>
            <w:pPr>
              <w:pStyle w:val="Bezriadkovania1"/>
              <w:numPr>
                <w:ilvl w:val="0"/>
                <w:numId w:val="47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sto Stará Ľubovňa, Obchodná 1108/1, 064 01 Stará Ľubovňa, IČO 00330167 - predmet zámeny: </w:t>
            </w:r>
          </w:p>
          <w:p>
            <w:pPr>
              <w:pStyle w:val="Odsekzoznamu"/>
              <w:numPr>
                <w:ilvl w:val="0"/>
                <w:numId w:val="48"/>
              </w:numPr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 p. č. CKN 1940/10, novovytvorená parcela č. CKN 1940/16 s výmerou 135 m2, vodná plocha, LV 3696, k. ú. Stará Ľubovňa;</w:t>
            </w:r>
          </w:p>
          <w:p>
            <w:pPr>
              <w:pStyle w:val="Odsekzoznamu"/>
              <w:numPr>
                <w:ilvl w:val="0"/>
                <w:numId w:val="48"/>
              </w:numPr>
              <w:suppressAutoHyphens w:val="true"/>
              <w:autoSpaceDE w:val="true"/>
              <w:ind w:left="357" w:hanging="357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CKN 1898/8, novovytvorená parcela č. CKN 1898/9 s výmerou 13 m2, zastavaná plocha, LV 3696, k. ú. Stará Ľubovňa;</w:t>
            </w:r>
          </w:p>
          <w:p>
            <w:pPr>
              <w:pStyle w:val="Odsekzoznamu"/>
              <w:numPr>
                <w:ilvl w:val="0"/>
                <w:numId w:val="48"/>
              </w:numPr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CKN 1414/2, novovytvorená parcela č. CKN 1414/26 s výmerou 180 m2, ostatná plocha, LV 3696, k. ú. Stará Ľubovňa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 p o l u   o výmere 328 m2, podľa zamerania geometrickým plánom č. 4/2016 zo dňa 01.02.2016 vypracovaným Jánom Aredáčom – GEODÉZIA A-D, Mierová 1101/76, Stará Ľubovňa.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ekzoznamu"/>
              <w:numPr>
                <w:ilvl w:val="0"/>
                <w:numId w:val="47"/>
              </w:numPr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n Petrilák, rod. Petrilák, Zámocká 1542/121, 064 01 Stará Ľubovňa - predmet zámeny: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numPr>
                <w:ilvl w:val="0"/>
                <w:numId w:val="49"/>
              </w:numPr>
              <w:suppressAutoHyphens w:val="true"/>
              <w:autoSpaceDE w:val="true"/>
              <w:ind w:left="357" w:hanging="357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1, diel 1, pričlenený k novovytvorenej parcele č. CKN 4599/7 s výmerou 1 m2, zastavaná plocha, LV 4824, k. ú. Stará Ľubovňa;</w:t>
            </w:r>
          </w:p>
          <w:p>
            <w:pPr>
              <w:pStyle w:val="Odsekzoznamu"/>
              <w:numPr>
                <w:ilvl w:val="0"/>
                <w:numId w:val="49"/>
              </w:numPr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2, diel 2, pričlenený k novovytvorenej parcele č. CKN 4599/7 s výmerou 7 m2, zastavaná plocha, LV 4824, k. ú. Stará Ľubovňa;</w:t>
            </w:r>
          </w:p>
          <w:p>
            <w:pPr>
              <w:pStyle w:val="Odsekzoznamu"/>
              <w:numPr>
                <w:ilvl w:val="0"/>
                <w:numId w:val="49"/>
              </w:numPr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3, evidovaný na LV 9622 v k. ú. Stará Ľubovňa, diel 3, pričlenený k novovytvorenej parcele č. CKN 4599/7 s výmerou 9 m2, zastavaná plocha;</w:t>
            </w:r>
          </w:p>
          <w:p>
            <w:pPr>
              <w:pStyle w:val="Odsekzoznamu"/>
              <w:numPr>
                <w:ilvl w:val="0"/>
                <w:numId w:val="49"/>
              </w:numPr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4, diel 4, pričlenený k novovytvorenej parcele č. CKN 4276/8, s výmerou 35 m2, trvalé trávne porasty, diel 5, pričlenený k novovytvorenej parcele č. CKN 4599/7, s výmerou 27 m2, zastavaná plocha, LV 4824, k. ú. Stará Ľubovňa;</w:t>
            </w:r>
          </w:p>
          <w:p>
            <w:pPr>
              <w:pStyle w:val="Odsekzoznamu"/>
              <w:numPr>
                <w:ilvl w:val="0"/>
                <w:numId w:val="49"/>
              </w:numPr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5, diel 6, pričlenený k novovytvorenej parcele č. CKN 4276/8, s výmerou 36 m2, trvalé trávne porasty, diel 7, pričlenený k novovytvorenej parcele č. CKN 4599/7, s výmerou 48 m2, zastavaná plocha, LV 4824, k. ú. Stará Ľubovňa;</w:t>
            </w:r>
          </w:p>
          <w:p>
            <w:pPr>
              <w:pStyle w:val="Odsekzoznamu"/>
              <w:numPr>
                <w:ilvl w:val="0"/>
                <w:numId w:val="49"/>
              </w:numPr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6, diel 8, pričlenený k novovytvorenej parcele č. CKN 4276/8, s výmerou 15 m2, trvalé trávne porasty, diel 9, pričlenený k novovytvorenej parcele č. CKN 4599/7, s výmerou 26 m2, zastavaná plocha, LV 4824, k. ú. Stará Ľubovňa;</w:t>
            </w:r>
          </w:p>
          <w:p>
            <w:pPr>
              <w:pStyle w:val="Odsekzoznamu"/>
              <w:numPr>
                <w:ilvl w:val="0"/>
                <w:numId w:val="49"/>
              </w:numPr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7, diel 10, pričlenený k novovytvorenej parcele č. CKN 4276/8, s výmerou 14 m2, trvalé trávne porasty, diel 11, pričlenený k novovytvorenej parcele č. CKN 4599/7, s výmerou 28 m2, zastavaná plocha, LV 4824, k. ú. Stará Ľubovňa;</w:t>
            </w:r>
          </w:p>
          <w:p>
            <w:pPr>
              <w:pStyle w:val="Odsekzoznamu"/>
              <w:numPr>
                <w:ilvl w:val="0"/>
                <w:numId w:val="49"/>
              </w:numPr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8, diel 12, pričlenený k novovytvorenej parcele č. CKN 4276/8, s výmerou 12 m2, trvalé trávne porasty, diel 13, pričlenený k novovytvorenej parcele č. CKN 4599/7, s výmerou 30 m2, zastavaná plocha, LV 4824, k. ú. Stará Ľubovňa;</w:t>
            </w:r>
          </w:p>
          <w:p>
            <w:pPr>
              <w:pStyle w:val="Odsekzoznamu"/>
              <w:numPr>
                <w:ilvl w:val="0"/>
                <w:numId w:val="49"/>
              </w:numPr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9, diel 14, pričlenený k novovytvorenej parcele č. CKN 4276/8, s výmerou 8 m2, trvalé trávne porasty, diel 15, pričlenený k novovytvorenej parcele č. CKN 4599/7, s výmerou 33 m2, zastavaná plocha, LV 4824, k. ú. Stará Ľubovňa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 p o l u   o výmere 329 m2, podľa zamerania geometrickým plánom č. 75/2015 zo dňa 07.12.2015 vypracovaným spoločnosťou GEODAT REAL, s. r. o., Vansovej 53, Stará Ľubovňa.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účastnená strana Milan Petrilák, rod. Petrilák, Zámocká 1542/121, 064 01 Stará Ľubovňa doplatí rozdiel hodnoty pozemkov vyčíslenej znaleckým posudkom v prospech Mesta Stará Ľubovňa v sume 19,99 €.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enie predmetov zámeny bolo vykonané podľa Vyhlášky Ministerstva spravodlivosti Slovenskej republiky č. 492/2004 Z. z. o stanovení všeobecnej hodnoty majetku v znení neskorších predpisov znaleckým posudkom č. 34/2016 zo dňa 16.02.2016, vyhotoveným Ing. Jánom Štupákom, Mierová 18, Stará Ľubovňa – znalcom.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 osobitného zreteľa:</w:t>
            </w:r>
            <w:r>
              <w:rPr/>
              <w:t xml:space="preserve"> Majetkovoprávne vyrovnanie formou zámeny pozemkov v lokalite Továrenskej ul. (oproti autobusovej stanici) vo vlastníctve Mesta Stará Ľubovňa za pozemky potrebné na účely výstavby plánovanej cyklotrasy okolo rieky Poprad, lokalita „Nad Kovancom“ vo vlastníctve Milana Petriláka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mer zámeny nehnuteľností bol uverejnený na úradnej tabuli a webovom sídle Mesta Stará Ľubovňa 05.01.2016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čiastočne 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návrh na vklad do KN 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9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119"/>
              <w:jc w:val="both"/>
              <w:rPr>
                <w:bCs/>
              </w:rPr>
            </w:pPr>
            <w:r>
              <w:rPr/>
              <w:t xml:space="preserve">odovzdanie bytových domov vo vlastníctve Mesta Stará Ľubovňa, Obchodná 1108/1, 064 01 Stará Ľubovňa – mandanta, spoločnosti SLOBYTERM, spol. s  r. o., Levočská 354/20, 064 01 Stará Ľubovňa, IČO 31719104 - mandatárovi v súlade so Zásadami o hospodárení s majetkom Mesta, </w:t>
            </w:r>
            <w:r>
              <w:rPr>
                <w:bCs/>
              </w:rPr>
              <w:t xml:space="preserve">§ 5, ods. 1. Osobitné ustanovenia - obdobné činnosti správy </w:t>
            </w:r>
            <w:r>
              <w:rPr/>
              <w:t>nasledovne</w:t>
            </w:r>
            <w:r>
              <w:rPr>
                <w:bCs/>
              </w:rPr>
              <w:t>:</w:t>
            </w:r>
          </w:p>
          <w:p>
            <w:pPr>
              <w:pStyle w:val="Normlnywebov"/>
              <w:numPr>
                <w:ilvl w:val="0"/>
                <w:numId w:val="42"/>
              </w:numPr>
              <w:spacing w:before="0" w:after="0"/>
              <w:jc w:val="both"/>
              <w:rPr/>
            </w:pPr>
            <w:r>
              <w:rPr/>
              <w:t xml:space="preserve">bytový dom D1, súp. číslo 1895, na Ul. za vodou č. 31, postavený na pozemku p. č. CKN 1935/142, zastavané plochy a nádvoria, zapísaný na LV č. 7572 v k. ú. Stará Ľubovňa, </w:t>
            </w:r>
            <w:r>
              <w:rPr>
                <w:bCs/>
              </w:rPr>
              <w:t>v hodnote 628 833,75 €;</w:t>
            </w:r>
          </w:p>
          <w:p>
            <w:pPr>
              <w:pStyle w:val="Normlnywebov"/>
              <w:spacing w:before="0" w:after="0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lnywebov"/>
              <w:numPr>
                <w:ilvl w:val="0"/>
                <w:numId w:val="42"/>
              </w:numPr>
              <w:spacing w:before="0" w:after="0"/>
              <w:jc w:val="both"/>
              <w:rPr/>
            </w:pPr>
            <w:r>
              <w:rPr/>
              <w:t xml:space="preserve">bytový dom D5, súp. číslo 1894, na Ul. za vodou č. 30, postavený na pozemku p. č. CKN 1935/212, zastavané plochy a nádvoria, zapísaný na LV č. 7572 v k. ú. Stará Ľubovňa, </w:t>
            </w:r>
            <w:r>
              <w:rPr>
                <w:bCs/>
              </w:rPr>
              <w:t>v hodnote 628 833,75 €</w:t>
            </w:r>
            <w:r>
              <w:rPr/>
              <w:t xml:space="preserve"> </w:t>
            </w:r>
          </w:p>
          <w:p>
            <w:pPr>
              <w:pStyle w:val="Normlnywebov"/>
              <w:spacing w:before="0" w:after="0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lnywebov"/>
              <w:spacing w:before="0" w:after="119"/>
              <w:jc w:val="both"/>
              <w:rPr/>
            </w:pPr>
            <w:r>
              <w:rPr>
                <w:bCs/>
              </w:rPr>
              <w:t>a</w:t>
            </w:r>
            <w:r>
              <w:rPr/>
              <w:t xml:space="preserve"> uzatvorenie dodatku č. 3 k Mandátnej zmluve č. 382/2010 na účely zabezpečenia hospodárenia s majetkom Mesta a plnenia úloh v rámci predmetu činnosti s poverením výkonu súvisiaceho s prenájmom bytov a nebytových priestorov v nájomných bytových domoch vo vlastníctve Mesta Stará Ľubovňa s účinnosťou od </w:t>
            </w:r>
            <w:r>
              <w:rPr>
                <w:bCs/>
              </w:rPr>
              <w:t xml:space="preserve">01.03.2016.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plne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9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119"/>
              <w:jc w:val="both"/>
              <w:rPr/>
            </w:pPr>
            <w:r>
              <w:rPr>
                <w:bCs/>
              </w:rPr>
              <w:t>zverenie</w:t>
            </w:r>
            <w:r>
              <w:rPr/>
              <w:t xml:space="preserve"> </w:t>
            </w:r>
            <w:r>
              <w:rPr>
                <w:bCs/>
              </w:rPr>
              <w:t xml:space="preserve">majetku vo vlastníctve Mesta Stará Ľubovňa, </w:t>
            </w:r>
            <w:r>
              <w:rPr/>
              <w:t xml:space="preserve">Obchodná 1108/1, 064 01 Stará Ľubovňa </w:t>
            </w:r>
            <w:r>
              <w:rPr>
                <w:bCs/>
              </w:rPr>
              <w:t>do správy</w:t>
            </w:r>
            <w:r>
              <w:rPr/>
              <w:t xml:space="preserve"> Centra voľného času, Farbiarska 7, 064 01 Stará Ľubovňa, IČO 00188131 – rozpočtovej organizácie Mesta v súlade so znením Zásad o hospodárení s majetkom Mesta, </w:t>
            </w:r>
            <w:r>
              <w:rPr>
                <w:bCs/>
              </w:rPr>
              <w:t>§ 7, ods. B – Mestské zastupiteľstvo, bod 5 nasledovne:</w:t>
            </w:r>
          </w:p>
          <w:p>
            <w:pPr>
              <w:pStyle w:val="Normlnywebov"/>
              <w:numPr>
                <w:ilvl w:val="0"/>
                <w:numId w:val="36"/>
              </w:numPr>
              <w:spacing w:before="0" w:after="0"/>
              <w:jc w:val="both"/>
              <w:rPr/>
            </w:pPr>
            <w:r>
              <w:rPr/>
              <w:t xml:space="preserve">multifunkčné kultúrno-vzdelávacie centrum, </w:t>
            </w:r>
            <w:r>
              <w:rPr>
                <w:bCs/>
              </w:rPr>
              <w:t xml:space="preserve">rekonštrukcia – technické zhodnotenie, </w:t>
            </w:r>
            <w:r>
              <w:rPr/>
              <w:t xml:space="preserve">nehnuteľnosti súp. číslo 37 na Farbiarskej ul. 9, postavené na pozemku p. č. KN-C 55/1, zastavané plochy a nádvorie, LV č. 4434 v k. ú. Stará Ľubovňa, </w:t>
            </w:r>
            <w:r>
              <w:rPr>
                <w:bCs/>
              </w:rPr>
              <w:t>v hodnote 510 021,47 €;</w:t>
            </w:r>
          </w:p>
          <w:p>
            <w:pPr>
              <w:pStyle w:val="Normlnywebov"/>
              <w:spacing w:before="0" w:after="11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lnywebov"/>
              <w:numPr>
                <w:ilvl w:val="0"/>
                <w:numId w:val="36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interiérové vybavenie Kina – Kocka v hodnote 7 614,22 €</w:t>
            </w:r>
          </w:p>
          <w:p>
            <w:pPr>
              <w:pStyle w:val="Normlnywebov"/>
              <w:spacing w:before="0" w:after="119"/>
              <w:jc w:val="both"/>
              <w:rPr/>
            </w:pPr>
            <w:r>
              <w:rPr>
                <w:bCs/>
              </w:rPr>
              <w:t xml:space="preserve">a </w:t>
            </w:r>
            <w:r>
              <w:rPr/>
              <w:t xml:space="preserve">uzatvorenie dodatku č. 3 k Zmluve o správe majetku Mesta č. 2570/2002 na účely zabezpečenia hospodárenia s majetkom Mesta a plnenia úloh v rámci predmetu činnosti s poverením výkonu súvisiaceho so zabezpečovaním základného poslania rozpočtovej organizácie </w:t>
            </w:r>
            <w:r>
              <w:rPr>
                <w:bCs/>
              </w:rPr>
              <w:t>s účinnosťou od 01.03.2016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plne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9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ámer“ zámeny pozemkov bez finančného vyrovnania podľa zákona č. 138/91 Zb. o majetku obcí, § 9a, odsek 8, písmeno e) – prípad hodný osobitného zreteľa medzi zúčastnenými stranami nasledovne:</w:t>
            </w:r>
          </w:p>
          <w:p>
            <w:pPr>
              <w:pStyle w:val="Bezriadkovania1"/>
              <w:numPr>
                <w:ilvl w:val="0"/>
                <w:numId w:val="50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Zúčastnené strany v rade nasledovne: </w:t>
            </w:r>
          </w:p>
          <w:p>
            <w:pPr>
              <w:pStyle w:val="Bezriadkovania1"/>
              <w:numPr>
                <w:ilvl w:val="0"/>
                <w:numId w:val="5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rade 1 » vlastník Mesto Stará Ľubovňa, Obchodná 1108/1, 064 01 Stará Ľubovňa, IČO 00330167 - predmet zámeny:</w:t>
            </w:r>
          </w:p>
          <w:p>
            <w:pPr>
              <w:pStyle w:val="Bezriadkovania1"/>
              <w:numPr>
                <w:ilvl w:val="0"/>
                <w:numId w:val="11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asť pozemku  p. č. CKN 3470/66 - novovytvorená parcela č. CKN 3470/372 s výmerou 2890 m2, ostatná plocha, LV č. 3696,  k. ú. Stará Ľubovňa, podľa zamerania geometrickým plánom č. 3/2016 zo dňa 09.02.2016 vypracovaným spoločnosťou GEODAT REAL, s. r. o., Vansovej 53, Stará Ľubovňa</w:t>
            </w:r>
          </w:p>
          <w:p>
            <w:pPr>
              <w:pStyle w:val="Bezriadkovania1"/>
              <w:numPr>
                <w:ilvl w:val="0"/>
                <w:numId w:val="11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emok p. č. CKN 1098 s výmerou 112 m2, zastavaná plocha a nádvorie, LV č. 3696, k. ú. Stará Ľubovňa</w:t>
            </w:r>
          </w:p>
          <w:p>
            <w:pPr>
              <w:pStyle w:val="Bezriadkovania1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 p o l u   o výmere 3002 m2;</w:t>
            </w:r>
          </w:p>
          <w:p>
            <w:pPr>
              <w:pStyle w:val="Bezriadkovania1"/>
              <w:numPr>
                <w:ilvl w:val="0"/>
                <w:numId w:val="5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 rade 2 » vlastník JUDr. Michal Dic, rod. Dic, 17. novembra 555/20, 064 01 Stará Ľubovňa - predmet zámeny: </w:t>
            </w:r>
          </w:p>
          <w:p>
            <w:pPr>
              <w:pStyle w:val="Bezriadkovania1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12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 č. 4795, pozemok p. č. EKN 826/4 s výmerou 137 m2, orná pôda</w:t>
            </w:r>
          </w:p>
          <w:p>
            <w:pPr>
              <w:pStyle w:val="Bezriadkovania1"/>
              <w:numPr>
                <w:ilvl w:val="0"/>
                <w:numId w:val="12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V č. 4795, pozemok p. č. EKN 826/3 s výmerou 134 m2, orná pôda </w:t>
            </w:r>
          </w:p>
          <w:p>
            <w:pPr>
              <w:pStyle w:val="Bezriadkovania1"/>
              <w:numPr>
                <w:ilvl w:val="0"/>
                <w:numId w:val="12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 č. 4806, pozemok p. č. EKN 822/2 s výmerou 153 m2, orná pôda,  spoluvlastnícky</w:t>
            </w:r>
          </w:p>
          <w:p>
            <w:pPr>
              <w:pStyle w:val="Bezriadkovania1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iel 18/24 (114,75 m2) </w:t>
            </w:r>
          </w:p>
          <w:p>
            <w:pPr>
              <w:pStyle w:val="Bezriadkovania1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 p o l u   o výmere 385,75 m2;</w:t>
            </w:r>
          </w:p>
          <w:p>
            <w:pPr>
              <w:pStyle w:val="Bezriadkovania1"/>
              <w:numPr>
                <w:ilvl w:val="0"/>
                <w:numId w:val="5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 rade 3 » vlastník Michal Dic, rod. Dic, 17. novembra 1363/9, 064 01 Stará Ľubovňa - predmet zámeny: </w:t>
            </w:r>
          </w:p>
          <w:p>
            <w:pPr>
              <w:pStyle w:val="Bezriadkovania1"/>
              <w:numPr>
                <w:ilvl w:val="0"/>
                <w:numId w:val="8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emok p. č. EKN 821, s výmerou 396 m2, orná pôda, LV č. 4805, k. ú. Stará Ľubovňa;</w:t>
            </w:r>
          </w:p>
          <w:p>
            <w:pPr>
              <w:pStyle w:val="Bezriadkovania1"/>
              <w:numPr>
                <w:ilvl w:val="0"/>
                <w:numId w:val="39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účastnené strany v 2 a 3 rade na účely zámeny   s p o l u   781,75 m2;</w:t>
            </w:r>
          </w:p>
          <w:p>
            <w:pPr>
              <w:pStyle w:val="Bezriadkovania1"/>
              <w:numPr>
                <w:ilvl w:val="0"/>
                <w:numId w:val="5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rade 4 » spoluvlastník MUDr. Mária Hovanová, rod. Urbanská, Mierová 1101/76, 064 01 Stará Ľubovňa – predmet zámeny:</w:t>
            </w:r>
          </w:p>
          <w:p>
            <w:pPr>
              <w:pStyle w:val="Bezriadkovania1"/>
              <w:numPr>
                <w:ilvl w:val="0"/>
                <w:numId w:val="8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 č. 4806, pozemok p. č. EKN 822/2 s výmerou 153 m2, orná pôda, spoluvlastnícky podiel 2/24 (12,75 m2);</w:t>
            </w:r>
          </w:p>
          <w:p>
            <w:pPr>
              <w:pStyle w:val="Bezriadkovania1"/>
              <w:numPr>
                <w:ilvl w:val="0"/>
                <w:numId w:val="5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rade 5 » spoluvlastník Ing. Dušan Goceliak, rod. Goceliak, Toporcerova 17, 060 01 Kežmarok – predmet zámeny:</w:t>
            </w:r>
          </w:p>
          <w:p>
            <w:pPr>
              <w:pStyle w:val="Bezriadkovania1"/>
              <w:numPr>
                <w:ilvl w:val="0"/>
                <w:numId w:val="8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 č. 4806, pozemok p. č. EKN 822/2 s výmerou 153 m2, orná pôda, spoluvlastnícky podiel 2/24 (12,75 m2);</w:t>
            </w:r>
          </w:p>
          <w:p>
            <w:pPr>
              <w:pStyle w:val="Bezriadkovania1"/>
              <w:numPr>
                <w:ilvl w:val="0"/>
                <w:numId w:val="5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rade 6 » spoluvlastník Ing. Daniela Kobanová, rod. Urbanská, Moldavská 1165/33, 040 11 Košice – predmet zámeny:</w:t>
            </w:r>
          </w:p>
          <w:p>
            <w:pPr>
              <w:pStyle w:val="Bezriadkovania1"/>
              <w:numPr>
                <w:ilvl w:val="0"/>
                <w:numId w:val="8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 č. 4806, pozemok p. č. EKN 822/2 s výmerou 153 m2, orná pôda, spoluvlastnícky podiel 2/24 (12,75 m2).</w:t>
            </w:r>
          </w:p>
          <w:p>
            <w:pPr>
              <w:pStyle w:val="Bezriadkovania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Odsekzoznamu"/>
              <w:numPr>
                <w:ilvl w:val="0"/>
                <w:numId w:val="14"/>
              </w:numPr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Zúčastnené strany zámenou nadobúdajú:</w:t>
            </w:r>
          </w:p>
          <w:p>
            <w:pPr>
              <w:pStyle w:val="Odsekzoznamu"/>
              <w:numPr>
                <w:ilvl w:val="0"/>
                <w:numId w:val="51"/>
              </w:numPr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v rade 1 » Mesto Stará Ľubovňa, Obchodná 1108/1, 064 01 Stará Ľubovňa, IČO 00330167:</w:t>
            </w:r>
          </w:p>
          <w:p>
            <w:pPr>
              <w:pStyle w:val="Odsekzoznamu"/>
              <w:ind w:left="72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andard"/>
              <w:numPr>
                <w:ilvl w:val="0"/>
                <w:numId w:val="52"/>
              </w:numPr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vlastníka v rade 2 » JUDr. Michal Dic, rod. Dic, 17. novembra 555/20, 064 01 Stará Ľubovňa pozemky zapísané na:</w:t>
            </w:r>
          </w:p>
          <w:p>
            <w:pPr>
              <w:pStyle w:val="Standard"/>
              <w:numPr>
                <w:ilvl w:val="0"/>
                <w:numId w:val="45"/>
              </w:numPr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 č. 4795, pozemok p. č. EKN 826/4, s výmerou 137 m2, orná pôda, podiel 1/1</w:t>
            </w:r>
          </w:p>
          <w:p>
            <w:pPr>
              <w:pStyle w:val="Standard"/>
              <w:numPr>
                <w:ilvl w:val="0"/>
                <w:numId w:val="45"/>
              </w:numPr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 č. 4795, pozemok p. č. EKN 826/3, s výmerou 134 m2, orná pôda, podiel 1/1</w:t>
            </w:r>
          </w:p>
          <w:p>
            <w:pPr>
              <w:pStyle w:val="Standard"/>
              <w:numPr>
                <w:ilvl w:val="0"/>
                <w:numId w:val="45"/>
              </w:numPr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 č. 4806, pozemok p. č. EKN 822/2, s výmerou 153 m2, orná pôda, spoluvlastnícky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iel 18/24 (114,75 m2)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 p o l u   385,75 m2;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vlastníka v rade 3 » Michal Dic, rod. Dic, 17. novembra 1363/9, 064 01 Stará Ľubovňa pozemky zapísané na LV č. 4805, p. č. EKN 821 s výmerou 396 m2, orná pôda, k. ú. Stará Ľubovňa, podiel 1/1;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emok na LV č. 4806, p. č. EKN 822/2 s výmerou 153 m2, orná pôda, k. ú. Stará Ľubovňa</w:t>
            </w:r>
          </w:p>
          <w:p>
            <w:pPr>
              <w:pStyle w:val="Standard"/>
              <w:numPr>
                <w:ilvl w:val="0"/>
                <w:numId w:val="18"/>
              </w:numPr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vlastníka v rade 4 » MUDr. Mária Hovanová, rod. Urbanská,  Mierová 1101/76, 064 01 Stará Ľubovňa, spoluvlastnícky podiel 2/24 (12,75 m2)</w:t>
            </w:r>
          </w:p>
          <w:p>
            <w:pPr>
              <w:pStyle w:val="Standard"/>
              <w:numPr>
                <w:ilvl w:val="0"/>
                <w:numId w:val="18"/>
              </w:numPr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vlastníka v rade 5 » Ing. Dušan Goceliak, rod. Goceliak, Toporcerova 17, 060 01 Kežmarok, spoluvlastnícky podiel 2/24 (12,75 m2)</w:t>
            </w:r>
          </w:p>
          <w:p>
            <w:pPr>
              <w:pStyle w:val="Standard"/>
              <w:numPr>
                <w:ilvl w:val="0"/>
                <w:numId w:val="18"/>
              </w:numPr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vlastníka v rade 6 » Ing. Daniela Kobanová, rod. Urbanská, Moldavská 1165/33, 040 11 Košice, spoluvlastnícky podiel 2/24 (12,75 m2).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ekzoznamu"/>
              <w:numPr>
                <w:ilvl w:val="0"/>
                <w:numId w:val="16"/>
              </w:numPr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v rade 2 a 3</w:t>
            </w:r>
          </w:p>
          <w:p>
            <w:pPr>
              <w:pStyle w:val="Standard"/>
              <w:numPr>
                <w:ilvl w:val="0"/>
                <w:numId w:val="10"/>
              </w:numPr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rade 2 » JUDr. Michal Dic, rod. Dic, 17. novembra 555/20, 064 01 Stará Ľubovňa vlastníctvo v podiele 1482/3002 na pozemkoch p. č. CKN 3470/372, novovytvorená parcela s výmerou 2890 m2, ostatná plocha, LV 3696, k. ú. Stará Ľubovňa, podľa zamerania geometrickým plánom č. 3/2016 zo dňa 09.02.2016 vypracovaným spoločnosťou GEODAT REAL, s. r. o., Vansovej 53, Stará Ľubovňa a pozemku p. č. CKN 1098, s výmerou 112 m2, zastavaná plocha a nádvorie, LV 3696, k. ú. Stará Ľubovňa;</w:t>
            </w:r>
          </w:p>
          <w:p>
            <w:pPr>
              <w:pStyle w:val="Standard"/>
              <w:numPr>
                <w:ilvl w:val="0"/>
                <w:numId w:val="27"/>
              </w:numPr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 rade 3 » Michal Dic, rod. Dic, 17. novembra 1363/9, 064 01 Stará Ľubovňa, nadobúda vlastníctvo v podiele 1520/3002 na pozemkoch p. č. CKN 3470/372, novovytvorená parcela s výmerou 2890 m2, ostatná plocha, LV 3696, k. ú. Stará Ľubovňa, podľa zamerania geometrickým plánom č. 3/2016 zo dňa 09.02.2016 vypracovaným spoločnosťou GEODAT REAL, s. r. o., Vansovej 53, Stará Ľubovňa a pozemku p. č. CKN 1098, s výmerou 112 m2, zastavaná plocha a nádvorie, LV 3696, k. ú. Stará Ľubovňa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720" w:hanging="0"/>
              <w:jc w:val="both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s p o l u   o výmere 3002 m2.</w:t>
              <w:tab/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enie predmetov zámeny bolo vykonané podľa Vyhlášky Ministerstva spravodlivosti Slovenskej republiky č. 492/2004 Z. z. o stanovení všeobecnej hodnoty majetku v znení neskorších predpisov, znaleckým posudkom vypracovaným Ing. Jánom Štupákom, Mierová 18, Stará Ľubovňa – znalcom.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 osobitného zreteľa:</w:t>
            </w:r>
            <w:r>
              <w:rPr/>
              <w:t xml:space="preserve"> Účelom zámeny predmetných pozemkov je nadobudnutie pozemkov pod Domom kultúry na Nám. gen. Štefánika č. 5, t. j. stavby so súp. č. 530, ktorá je vo vlastníctve Mesta Stará Ľubovňa, a to na účely realizácie pripravovaného investičného zámeru na tejto stavbe.</w:t>
            </w:r>
          </w:p>
          <w:p>
            <w:pPr>
              <w:pStyle w:val="Odsekzoznamu1"/>
              <w:numPr>
                <w:ilvl w:val="0"/>
                <w:numId w:val="16"/>
              </w:numPr>
              <w:jc w:val="both"/>
              <w:rPr>
                <w:u w:val="single"/>
              </w:rPr>
            </w:pPr>
            <w:r>
              <w:rPr>
                <w:u w:val="single"/>
              </w:rPr>
              <w:t>v rade 4, 5, 6</w:t>
            </w:r>
          </w:p>
          <w:p>
            <w:pPr>
              <w:pStyle w:val="Standard"/>
              <w:widowControl w:val="false"/>
              <w:numPr>
                <w:ilvl w:val="0"/>
                <w:numId w:val="24"/>
              </w:numPr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 rade 4 » MUDr. Mária Hovanová, rod. Urbanská, Mierová 1101/76, 064 01 Stará Ľubovňa</w:t>
            </w:r>
          </w:p>
          <w:p>
            <w:pPr>
              <w:pStyle w:val="Standard"/>
              <w:widowControl w:val="false"/>
              <w:numPr>
                <w:ilvl w:val="0"/>
                <w:numId w:val="24"/>
              </w:numPr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 rade 5 » Ing. Dušan Goceliak, rod. Goceliak, Toporcerova 17, 060 01 Kežmarok</w:t>
            </w:r>
          </w:p>
          <w:p>
            <w:pPr>
              <w:pStyle w:val="Normlnywebov"/>
              <w:numPr>
                <w:ilvl w:val="0"/>
                <w:numId w:val="24"/>
              </w:numPr>
              <w:spacing w:before="45" w:after="0"/>
              <w:jc w:val="both"/>
              <w:rPr/>
            </w:pPr>
            <w:r>
              <w:rPr/>
              <w:t>v rade 6 » Ing. Daniela Kobanová, rod. Urbanská, Moldavská 1165/33, 040 11 Košice</w:t>
            </w:r>
          </w:p>
          <w:p>
            <w:pPr>
              <w:pStyle w:val="Normlnywebov"/>
              <w:numPr>
                <w:ilvl w:val="0"/>
                <w:numId w:val="13"/>
              </w:numPr>
              <w:spacing w:before="45" w:after="0"/>
              <w:jc w:val="both"/>
              <w:rPr/>
            </w:pPr>
            <w:r>
              <w:rPr/>
              <w:t>vlastníctvo na pozemku p. č. 923/13, zastavané plochy a nádvoria s výmerou 38 m2, odčleneného od pozemku CKN 910/49, LV č. 4438, zastavané plochy s výmerou 1727 m2 a pozemku p. č. CKN 923/9, LV č. 3696, zastavané plochy s výmerou 179 m2, v k. ú. Stará Ľubovňa, GO plánom č. 5/2016 zo dňa 08.02.2016 vypracovaného spoločnosťou GEODAT REAL, s. r. o., Vansovej 53, Stará Ľubovňa v spoluvlastníckom podiele 1/3.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enie predmetu zámeny bolo vykonané podľa Vyhlášky Ministerstva spravodlivosti Slovenskej republiky č. 492/2004 Z. z. o stanovení všeobecnej hodnoty majetku v znení neskorších predpisov, znaleckým posudkom vypracovaným Ing. Jánom Štupákom, Mierová 18, Stará Ľubovňa – znalcom.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 osobitného zreteľa:</w:t>
            </w:r>
            <w:r>
              <w:rPr/>
              <w:t xml:space="preserve"> Účelom zámeny predmetných pozemkov je nadobudnutie pozemkov pod Domom kultúry na Nám. gen. Štefánika č. 5, t. j. stavby so súp. č. 530, ktorá je vo vlastníctve Mesta Stará Ľubovňa, a to na účely realizácie pripravovaného investičného zámeru na tejto stavbe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splnené - zámer uverejnený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99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rušenie prednostného práva kúpy na stavbu č. s. 1650 a pozemky p. č. CKN 2805/8 s výmerou 845 m2, zastavané plochy a nádvoria a CKN 2806/2 s výmerou 15 m2, ostatné plochy, zapísané na LV 3612, k. ú. Stará Ľubovňa, v časti C: Ťarchy, spoločnosti EUROtec, spol. s r. o., Okružná 1650/16A, 064 01 Stará Ľubovňa – povinný, zriadeného v prospech Mesta Stará Ľubovňa podľa zmluvy V 870/03 – 896/03 – oprávnený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plne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0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1"/>
              <w:jc w:val="both"/>
              <w:rPr/>
            </w:pPr>
            <w:r>
              <w:rPr/>
              <w:t>odpredaj časti nehnuteľnosti podľa zákona č. 138/1991 Zb. o majetku obcí, § 9a, odsek 8, písmeno e) – prípad hodný osobitného zreteľa, a to pozemok p. č. CKN 3015/547, s výmerou 129 m2, ostatná plocha, zameraný geometrickým plánom č. 153/2015 zo dňa 07.12.2015, vypracovaný Jozefom Demurom, GEODÉZIA A-D, Okružná 879/46, Stará Ľubovňa, odčlenený od pozemku p. č. CKN 3015/2 s výmerou 25020 m2, ostatná plocha, zapísaný na LV 3696 v k. ú. Stará Ľubovňa do bezpodielového spoluvlastníctva žiadateľom Jozefovi Petrusovi, rod. Petrus a manželke Janke Petrusovej, rod. Hainsovej, Zimná 893/9, Stará Ľubovňa na účely majetkovoprávneho vyrovnania za cenu 6,-- €/m2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dôvodnenie osobitného zreteľ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Žiadaná časť pozemku susedí s pozemkom, ktorý je vo vlastníctve žiadateľov zapísaných na LV č. 1525 v k. ú. Stará Ľubovňa. Ide o mestom nevyužiteľnú časť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 xml:space="preserve">splne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08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ámer“ zámeny pozemkov bez finančného vyrovnania podľa zákona č. 138/91 Zb. o majetku obcí, § 9a, odsek 8, písmeno e) – prípad hodný osobitného zreteľa medzi zúčastnenými stranami nasledovne:</w:t>
            </w:r>
          </w:p>
          <w:p>
            <w:pPr>
              <w:pStyle w:val="Bezriadkovania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6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Zúčastnené strany v rade nasledovne: </w:t>
            </w:r>
          </w:p>
          <w:p>
            <w:pPr>
              <w:pStyle w:val="Bezriadkovania1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Bezriadkovania1"/>
              <w:numPr>
                <w:ilvl w:val="0"/>
                <w:numId w:val="5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rade 1 » vlastník Mesto Stará Ľubovňa, Obchodná 1108/1, 064 01 Stará Ľubovňa, IČO 00330167 - predmet zámeny:</w:t>
            </w:r>
          </w:p>
          <w:p>
            <w:pPr>
              <w:pStyle w:val="Bezriadkovania1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11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asť pozemku  p. č. CKN 3470/66, ostatná plocha, s výmerou 1422 m2, LV č. 3696, k. ú. Stará Ľubovňa, podľa zamerania novým geometrickým plánom vypracovaným spoločnosťou GEODAT REAL, s. r. o., Vansovej 53, Stará Ľubovňa</w:t>
            </w:r>
          </w:p>
          <w:p>
            <w:pPr>
              <w:pStyle w:val="Bezriadkovania1"/>
              <w:numPr>
                <w:ilvl w:val="0"/>
                <w:numId w:val="11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emok p. č. CKN 1098 s výmerou 112 m2, zastavaná plocha a nádvorie, LV č. 3696, k. ú. Stará Ľubovňa</w:t>
            </w:r>
          </w:p>
          <w:p>
            <w:pPr>
              <w:pStyle w:val="Bezriadkovania1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 p o l u   o výmere 1534 m2;</w:t>
            </w:r>
          </w:p>
          <w:p>
            <w:pPr>
              <w:pStyle w:val="Bezriadkovania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5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 rade 2 » vlastník JUDr. Michal Dic, rod. Dic, 17. novembra 555/20, 064 01 Stará Ľubovňa - predmet zámeny: </w:t>
            </w:r>
          </w:p>
          <w:p>
            <w:pPr>
              <w:pStyle w:val="Bezriadkovania1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12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 č. 4795, pozemok p. č. EKN 826/4 s výmerou 137 m2, orná pôda</w:t>
            </w:r>
          </w:p>
          <w:p>
            <w:pPr>
              <w:pStyle w:val="Bezriadkovania1"/>
              <w:numPr>
                <w:ilvl w:val="0"/>
                <w:numId w:val="12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V č. 4795, pozemok p. č. EKN 826/3 s výmerou 134 m2, orná pôda </w:t>
            </w:r>
          </w:p>
          <w:p>
            <w:pPr>
              <w:pStyle w:val="Bezriadkovania1"/>
              <w:numPr>
                <w:ilvl w:val="0"/>
                <w:numId w:val="12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 č. 4806, pozemok p. č. EKN 822/2 s výmerou 153 m2, orná pôda,  spoluvlastnícky</w:t>
            </w:r>
          </w:p>
          <w:p>
            <w:pPr>
              <w:pStyle w:val="Bezriadkovania1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iel 18/24 (114,75 m2) </w:t>
            </w:r>
          </w:p>
          <w:p>
            <w:pPr>
              <w:pStyle w:val="Bezriadkovania1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 p o l u   o výmere 385,75 m2;</w:t>
            </w:r>
          </w:p>
          <w:p>
            <w:pPr>
              <w:pStyle w:val="Bezriadkovania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5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 rade 3 » vlastník Michal Dic, rod. Dic, 17. novembra 1363/9, 064 01 Stará Ľubovňa - predmet zámeny: </w:t>
            </w:r>
          </w:p>
          <w:p>
            <w:pPr>
              <w:pStyle w:val="Bezriadkovania1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8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emok p. č. EKN 821, s výmerou 396 m2, orná pôda, LV č. 4805, k. ú. Stará Ľubovňa;</w:t>
            </w:r>
          </w:p>
          <w:p>
            <w:pPr>
              <w:pStyle w:val="Bezriadkovania1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 p o l u   o výmere 396 m2;</w:t>
            </w:r>
          </w:p>
          <w:p>
            <w:pPr>
              <w:pStyle w:val="Bezriadkovania1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39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účastnené strany v 2 a 3 rade na účely zámeny   s p o l u   781,75 m2;</w:t>
            </w:r>
          </w:p>
          <w:p>
            <w:pPr>
              <w:pStyle w:val="Bezriadkovania1"/>
              <w:spacing w:lineRule="auto" w:line="240"/>
              <w:ind w:left="36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5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rade 4 » spoluvlastník MUDr. Mária Hovanová, rod. Urbanská, Mierová 1101/76, 064 01 Stará Ľubovňa – predmet zámeny:</w:t>
            </w:r>
          </w:p>
          <w:p>
            <w:pPr>
              <w:pStyle w:val="Bezriadkovania1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8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 č. 4806, pozemok p. č. EKN 822/2 s výmerou 153 m2, orná pôda, spoluvlastnícky podiel 2/24 (12,75 m2);</w:t>
            </w:r>
          </w:p>
          <w:p>
            <w:pPr>
              <w:pStyle w:val="Bezriadkovania1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5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rade 5 » spoluvlastník Ing. Dušan Goceliak, rod. Goceliak, Toporcerova 17, 060 01 Kežmarok – predmet zámeny:</w:t>
            </w:r>
          </w:p>
          <w:p>
            <w:pPr>
              <w:pStyle w:val="Bezriadkovania1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8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 č. 4806, pozemok p. č. EKN 822/2 s výmerou 153 m2, orná pôda, spoluvlastnícky podiel 2/24 (12,75 m2);</w:t>
            </w:r>
          </w:p>
          <w:p>
            <w:pPr>
              <w:pStyle w:val="Bezriadkovania1"/>
              <w:spacing w:lineRule="auto" w:line="240"/>
              <w:ind w:left="72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5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rade 6 » spoluvlastník Ing. Daniela Kobanová, rod. Urbanská, Moldavská 1165/33, 040 11 Košice – predmet zámeny:</w:t>
            </w:r>
          </w:p>
          <w:p>
            <w:pPr>
              <w:pStyle w:val="Bezriadkovania1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8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 č. 4806, pozemok p. č. EKN 822/2 s výmerou 153 m2, orná pôda, spoluvlastnícky podiel 2/24 (12,75 m2).</w:t>
            </w:r>
          </w:p>
          <w:p>
            <w:pPr>
              <w:pStyle w:val="Bezriadkovania1"/>
              <w:spacing w:lineRule="auto" w:line="240"/>
              <w:ind w:left="72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4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účastnené strany v 4, 5 a 6 rade na účely zámeny   s p o l u   38,25 m2;</w:t>
            </w:r>
          </w:p>
          <w:p>
            <w:pPr>
              <w:pStyle w:val="Bezriadkovania1"/>
              <w:spacing w:lineRule="auto" w:line="240"/>
              <w:ind w:left="36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ekzoznamu"/>
              <w:numPr>
                <w:ilvl w:val="0"/>
                <w:numId w:val="6"/>
              </w:numPr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Zúčastnené strany zámenou nadobúdajú:</w:t>
            </w:r>
          </w:p>
          <w:p>
            <w:pPr>
              <w:pStyle w:val="Odsekzoznamu"/>
              <w:ind w:left="72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Odsekzoznamu"/>
              <w:numPr>
                <w:ilvl w:val="0"/>
                <w:numId w:val="34"/>
              </w:numPr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v rade 1 » Mesto Stará Ľubovňa, Obchodná 1108/1, 064 01 Stará Ľubovňa, IČO 00330167:</w:t>
            </w:r>
          </w:p>
          <w:p>
            <w:pPr>
              <w:pStyle w:val="Odsekzoznamu"/>
              <w:ind w:left="72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andard"/>
              <w:numPr>
                <w:ilvl w:val="0"/>
                <w:numId w:val="28"/>
              </w:numPr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vlastníka v rade 2 » JUDr. Michal Dic, rod. Dic, 17. novembra 555/20, 064 01 Stará Ľubovňa pozemky zapísané na: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numPr>
                <w:ilvl w:val="0"/>
                <w:numId w:val="45"/>
              </w:numPr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 č. 4795, pozemok p. č. EKN 826/4, s výmerou 137 m2, orná pôda, podiel 1/1</w:t>
            </w:r>
          </w:p>
          <w:p>
            <w:pPr>
              <w:pStyle w:val="Standard"/>
              <w:numPr>
                <w:ilvl w:val="0"/>
                <w:numId w:val="45"/>
              </w:numPr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 č. 4795, pozemok p. č. EKN 826/3, s výmerou 134 m2, orná pôda, podiel 1/1</w:t>
            </w:r>
          </w:p>
          <w:p>
            <w:pPr>
              <w:pStyle w:val="Standard"/>
              <w:numPr>
                <w:ilvl w:val="0"/>
                <w:numId w:val="45"/>
              </w:numPr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 č. 4806, pozemok p. č. EKN 822/2, s výmerou 153 m2, orná pôda, spoluvlastnícky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iel 18/24 (114,75 m2)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 p o l u   o výmere 385,75 m2;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numPr>
                <w:ilvl w:val="0"/>
                <w:numId w:val="28"/>
              </w:numPr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vlastníka v rade 3 » Michal Dic, rod. Dic, 17. novembra 1363/9, 064 01 Stará Ľubovňa pozemky zapísané na LV č. 4805, p. č. EKN 821 s výmerou 396 m2, orná pôda, k. ú. Stará Ľubovňa, podiel 1/1;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 p o l u   o výmere 396 m2;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numPr>
                <w:ilvl w:val="0"/>
                <w:numId w:val="28"/>
              </w:numPr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emok na LV č. 4806, p. č. EKN 822/2 s výmerou 153 m2, orná pôda, k. ú. Stará Ľubovňa</w:t>
            </w:r>
          </w:p>
          <w:p>
            <w:pPr>
              <w:pStyle w:val="Standard"/>
              <w:numPr>
                <w:ilvl w:val="0"/>
                <w:numId w:val="18"/>
              </w:numPr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vlastníka v rade 4 » MUDr. Mária Hovanová, rod. Urbanská,  Mierová 1101/76, 064 01 Stará Ľubovňa, spoluvlastnícky podiel 2/24 (12,75 m2)</w:t>
            </w:r>
          </w:p>
          <w:p>
            <w:pPr>
              <w:pStyle w:val="Standard"/>
              <w:numPr>
                <w:ilvl w:val="0"/>
                <w:numId w:val="18"/>
              </w:numPr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vlastníka v rade 5 » Ing. Dušan Goceliak, rod. Goceliak, Toporcerova 17, 060 01 Kežmarok, spoluvlastnícky podiel 2/24 (12,75 m2)</w:t>
            </w:r>
          </w:p>
          <w:p>
            <w:pPr>
              <w:pStyle w:val="Standard"/>
              <w:numPr>
                <w:ilvl w:val="0"/>
                <w:numId w:val="18"/>
              </w:numPr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vlastníka v rade 6 » Ing. Daniela Kobanová, rod. Urbanská, Moldavská 1165/33, 040 11 Košice, spoluvlastnícky podiel 2/24 (12,75 m2).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 p o l u   o výmere 38,25 m2;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72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ekzoznamu"/>
              <w:numPr>
                <w:ilvl w:val="0"/>
                <w:numId w:val="34"/>
              </w:numPr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v rade 2 a 3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andard"/>
              <w:numPr>
                <w:ilvl w:val="0"/>
                <w:numId w:val="10"/>
              </w:numPr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rade 2 » JUDr. Michal Dic, rod. Dic, 17. novembra 555/20, 064 01 Stará Ľubovňa vlastníctvo v podiele 702/1422 na časti pozemku p. č. CKN 3470/66, ostatná plocha, LV 3696, k. ú. Stará Ľubovňa, podľa zamerania novým geometrickým plánom vypracovaným spoločnosťou GEODAT REAL, s. r. o., Vansovej 53, Stará Ľubovňa a vlastníctvo v podiele 55/112 na  pozemku  p. č. CKN 1098, s výmerou 112 m2, zastavaná plocha a nádvorie, LV 3696, k. ú. Stará Ľubovňa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ab/>
              <w:t>s p o l u   o výmere 757 m2.</w:t>
              <w:tab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numPr>
                <w:ilvl w:val="0"/>
                <w:numId w:val="27"/>
              </w:numPr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 rade 3 » Michal Dic, rod. Dic, 17. novembra 1363/9, 064 01 Stará Ľubovňa, nadobúda vlastníctvo v podiele v podiele 720/1422 na časti pozemku p. č. CKN 3470/66, ostatná plocha, LV 3696, k. ú. Stará Ľubovňa, podľa zamerania novým geometrickým plánom vypracovaným spoločnosťou GEODAT REAL, s. r. o., Vansovej 53, Stará Ľubovňa a vlastníctvo v podiele 57/112 na pozemku p. č. CKN 1098, s výmerou 112 m2, zastavaná plocha a nádvorie, LV 3696, k. ú. Stará Ľubovňa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720" w:hanging="0"/>
              <w:jc w:val="both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s p o l u   o výmere 777 m2.</w:t>
              <w:tab/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enie predmetov zámeny bolo vykonané podľa Vyhlášky Ministerstva spravodlivosti Slovenskej republiky č. 492/2004 Z. z. o stanovení všeobecnej hodnoty majetku v znení neskorších predpisov, znaleckým posudkom č. 46/2016 zo dňa 01.03.2016 vypracovaným Ing. Jánom Štupákom, Mierová 18, Stará Ľubovňa – znalcom.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 osobitného zreteľa:</w:t>
            </w:r>
            <w:r>
              <w:rPr/>
              <w:t xml:space="preserve"> Účelom zámeny predmetných pozemkov je nadobudnutie pozemkov pod Domom kultúry na Nám. gen. Štefánika č. 5, t. j. stavby so súp. č. 530, ktorá je vo vlastníctve Mesta Stará Ľubovňa, a to na účely realizácie pripravovaného investičného zámeru na tejto stavbe.</w:t>
            </w:r>
          </w:p>
          <w:p>
            <w:pPr>
              <w:pStyle w:val="Odsekzoznamu1"/>
              <w:jc w:val="both"/>
              <w:rPr/>
            </w:pPr>
            <w:r>
              <w:rPr/>
            </w:r>
          </w:p>
          <w:p>
            <w:pPr>
              <w:pStyle w:val="Odsekzoznamu1"/>
              <w:numPr>
                <w:ilvl w:val="0"/>
                <w:numId w:val="34"/>
              </w:numPr>
              <w:jc w:val="both"/>
              <w:rPr>
                <w:u w:val="single"/>
              </w:rPr>
            </w:pPr>
            <w:r>
              <w:rPr>
                <w:u w:val="single"/>
              </w:rPr>
              <w:t>v rade 4, 5, 6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andard"/>
              <w:widowControl w:val="false"/>
              <w:numPr>
                <w:ilvl w:val="0"/>
                <w:numId w:val="24"/>
              </w:numPr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 rade 4 » MUDr. Mária Hovanová, rod. Urbanská, Mierová 1101/76, 064 01 Stará Ľubovňa</w:t>
            </w:r>
          </w:p>
          <w:p>
            <w:pPr>
              <w:pStyle w:val="Standard"/>
              <w:widowControl w:val="false"/>
              <w:numPr>
                <w:ilvl w:val="0"/>
                <w:numId w:val="24"/>
              </w:numPr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 rade 5 » Ing. Dušan Goceliak, rod. Goceliak, Toporcerova 17, 060 01 Kežmarok</w:t>
            </w:r>
          </w:p>
          <w:p>
            <w:pPr>
              <w:pStyle w:val="Normlnywebov"/>
              <w:numPr>
                <w:ilvl w:val="0"/>
                <w:numId w:val="24"/>
              </w:numPr>
              <w:spacing w:before="45" w:after="0"/>
              <w:jc w:val="both"/>
              <w:rPr/>
            </w:pPr>
            <w:r>
              <w:rPr/>
              <w:t>v rade 6 » Ing. Daniela Kobanová, rod. Urbanská, Moldavská 1165/33, 040 11 Košice</w:t>
            </w:r>
          </w:p>
          <w:p>
            <w:pPr>
              <w:pStyle w:val="Normlnywebov"/>
              <w:spacing w:before="45" w:after="0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lnywebov"/>
              <w:numPr>
                <w:ilvl w:val="0"/>
                <w:numId w:val="13"/>
              </w:numPr>
              <w:spacing w:before="45" w:after="0"/>
              <w:jc w:val="both"/>
              <w:rPr/>
            </w:pPr>
            <w:r>
              <w:rPr/>
              <w:t>vlastníctvo na pozemku p. č. 923/13, zastavané plochy a nádvoria s výmerou 38 m2, odčleneného od pozemku CKN 910/49, LV č. 4438, zastavané plochy s výmerou 1727 m2 a pozemku p. č. CKN 923/9, LV č. 3696, zastavané plochy s výmerou 179 m2, v k. ú. Stará Ľubovňa, GO plánom č. 5/2016 zo dňa 08.02.2016 vypracovaného spoločnosťou GEODAT REAL, s. r. o., Vansovej 53, Stará Ľubovňa v spoluvlastníckom podiele 1/3.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enie predmetu zámeny bolo vykonané podľa Vyhlášky Ministerstva spravodlivosti Slovenskej republiky č. 492/2004 Z. z. o stanovení všeobecnej hodnoty majetku v znení neskorších predpisov, znaleckým posudkom č. 46/2016 zo dňa 01.03.2016 vypracovaným Ing. Jánom Štupákom, Mierová 18, Stará Ľubovňa – znalcom.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 osobitného zreteľa:</w:t>
            </w:r>
            <w:r>
              <w:rPr/>
              <w:t xml:space="preserve"> Účelom zámeny predmetných pozemkov je nadobudnutie pozemkov pod Domom kultúry na Nám. gen. Štefánika č. 5, t. j. stavby so súp. č. 530, ktorá je vo vlastníctve Mesta Stará Ľubovňa, a to na účely realizácie pripravovaného investičného zámeru na tejto stavbe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Mesto Stará Ľubovňa ako účastník zámenného zmluvného vzťahu na jednej strane a JUDr. Michal Dic s manželkou Katarínou Dicovou, rod. Beňovou ako účastník zámenného zmluvného vzťahu na strane druhej sa dohodli s podmienkou, že účastníci zmluvného vzťahu JUDr. Michal Dic s manželkou Katarínou Dicovou, rod. Beňovou vezmú žalobu o zaplatenie 12 563,30 € podanú na Okresnom súde Stará Ľubovňa (sp. zn. konania 7C299/2015) na žalovaného - Mesto Stará Ľubovňa späť. Zároveň tento účastník vyhlasuje, že ani v budúcnosti si nebude uplatňovať akékoľvek plnenia zo strany Mesta Stará Ľubovňa z dôvodu, že pozemky pod objektom Domu kultúry na Nám. gen. Štefánika v Starej Ľubovni neboli do podpísania tejto zámennej zmluvy právne vysporiadané v prospech vlastníka Domu kultúry, t. j. Mesta Stará Ľubovňa.</w:t>
            </w:r>
          </w:p>
          <w:p>
            <w:pPr>
              <w:pStyle w:val="Odsekzoznamu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 xml:space="preserve">splnené – zámer zverejnený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09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9"/>
              </w:numPr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loženie žiadosti o nenávratný finančný príspevok (NFP)  na sprostredkovateľský orgán v rámci Operačného programu Kvalita životného prostredia, špecifický cieľ 4.3.1. Zníženie energetickej náročnosti verejných budov, kód výzvy OPKZP-PO4-SC431-2015-6 na realizáciu projektu „Dom kultúry - rekonštrukcia, Stará Ľubovňa“;</w:t>
            </w:r>
          </w:p>
          <w:p>
            <w:pPr>
              <w:pStyle w:val="Odsekzoznamu"/>
              <w:numPr>
                <w:ilvl w:val="0"/>
                <w:numId w:val="29"/>
              </w:numPr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ečenie realizácie projektu v súlade s podmienkami poskytnutia pomoci;</w:t>
            </w:r>
          </w:p>
          <w:p>
            <w:pPr>
              <w:pStyle w:val="Odsekzoznamu"/>
              <w:numPr>
                <w:ilvl w:val="0"/>
                <w:numId w:val="29"/>
              </w:numPr>
              <w:suppressAutoHyphens w:val="true"/>
              <w:autoSpaceDE w:val="tru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olufinancovanie predmetného projektu v maximálnej výške 27 962,39 €, čo je 5 % z celkových oprávnených výdavkov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nesplnené – projekt nepredložený z dôvodu nevysporiadania majetkovo – právnych vzťahov pozemkov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10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40"/>
              </w:numPr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dloženie žiadosti o nenávratný finančný príspevok (NFP)  na sprostredkovateľský orgán v rámci Operačného programu Kvalita životného prostredia, špecifický cieľ 4.3.1. Zníženie energetickej náročnosti verejných budov,  kód výzvy OPKZP-PO4-SC431-2015-6 na realizáciu projektu „Komplexná obnova ZUŠ, Okružná č. 9, Stará Ľubovňa“ </w:t>
            </w:r>
          </w:p>
          <w:p>
            <w:pPr>
              <w:pStyle w:val="Odsekzoznamu"/>
              <w:numPr>
                <w:ilvl w:val="0"/>
                <w:numId w:val="40"/>
              </w:numPr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ečenie realizácie projektu v súlade s podmienkami poskytnutia pomoci;</w:t>
            </w:r>
          </w:p>
          <w:p>
            <w:pPr>
              <w:pStyle w:val="Odsekzoznamu"/>
              <w:numPr>
                <w:ilvl w:val="0"/>
                <w:numId w:val="40"/>
              </w:numPr>
              <w:suppressAutoHyphens w:val="true"/>
              <w:autoSpaceDE w:val="tru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polufinancovanie predmetného projektu v maximálnej výške 5 764,73 €, čo je 5 % z celkových oprávnených výdavkov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plne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chválil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10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4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dpredaj nehnuteľnosti podľa zákona č. 138/91 Zb. o majetku obcí, § 9a, odsek 8, písmeno e) – prípad hodný osobitného zreteľa, z dôvodu umiestnenia stavebného objektu stavby „Stará Ľubovňa, Nová Ľubovňa – PPO rieky Jakubianka km 0,000-3,990“, Slovenského vodohospodárskemu podniku, š. p., Radničné námestie 8, Banská Štiavnica, a to časti pozemkov p. č. CKN 1908/4 s výmerou 70 m2, zastavané plochy a nádvoria, CKN 1910/1 s výmerou 9 m2, zastavané plochy a nádvoria, CKN 3981/14 s výmerou 1 m2, trvalé trávne porasty, evidovaných na  LV 3696, časti pozemkov p. č. EKN 3264/2 s výmerou 609 m2, trvalý trávny porast, EKN 3264/3 s výmerou 524 m2, trvalý trávny porast, EKN 3264/9 s výmerou 2445 m2, trvalý trávny porast, EKN 3264/4 s výmerou 69 m2, trvalý trávny porast, EKN 5491/6 s výmerou 12 m2, zastavané plochy a nádvoria, EKN 262/1 s výmerou 10 m2, trvalý trávny porast, EKN 5476/3 s výmerou 1015 m2, trvalý trávny porast, EKN 5476/2 s výmerou 1194 m2, zastavané plochy a nádvoria, EKN 2035/2 s výmerou 153 m2, trvalý trávny porast, EKN 5561/18 s výmerou 38 m2, ostatné plochy, EKN 262/5 s výmerou 37 m2, trvalý trávny porast, EKN 5561/13 s výmerou 26 m2, ostatné plochy, EKN 5561/14 s výmerou 28 m2, ostatné plochy, EKN 5561/1 s výmerou 24 m2, ostatné plochy, EKN 1995/1 s výmerou 55 m2, trvalý trávny porast, EKN 5561/5 s výmerou 2448 m2, ostatné plochy, EKN 2274/1 s výmerou 125 m2, trvalý trávny porast, EKN 2275 s výmerou 155 m2, orná pôda, evidovaných na LV 4542, spolu s výmerou 9047 m2, k. ú. Stará Ľubovňa na účely majetkovoprávneho vyrovnania za cenu podľa znaleckého posudku č. 84/2013 vypracovaného súdnym znalcom v odbore stavebníctva Ing. Jánom Bugatom vo výške 15,78 €/m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 xml:space="preserve">platné, v realizácií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riadenie vecného bremena, a to strpieť umiestnenie podzemného elektrického vedenia pre napájanie nových bytových jednotiek na sídlisku Východ v Starej Ľubovni v rozsahu vyznačenom v novovypracovanom geometrickom pláne na pozemkoch  p. č. CKN 1935/148, CKN 1935/259 a CKN 1935/261, LV 3696, k. ú. Stará Ľubovňa, v prospech akciovej spoločnosti Východoslovenská distribučná, a. s., Mlynská 31, Košice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8"/>
              <w:ind w:left="0" w:hanging="0"/>
              <w:jc w:val="both"/>
              <w:rPr/>
            </w:pPr>
            <w:r>
              <w:rPr>
                <w:szCs w:val="24"/>
              </w:rPr>
              <w:t xml:space="preserve">odpredaj nehnuteľnosti podľa zákona č. 138/91 Zb. o majetku obcí, § 9a, odsek 1, písmeno c) – priamy predaj z dôvodu, že pozemok p. č. CKN 7014,  zapísaný na LV 7830 je vo vlastníctve žiadateľa p. Martina Mézeša,  Štúrova  416/36, 064 01 Stará Ľubovňa a je priľahlý k žiadanému pozemku p. č. CKN 4274/120 s výmerou 12 m2, zastavané plochy a nádvoria, zapísanému na LV 3696 v k. ú. Stará Ľubovňa na účely majetkovoprávneho vyrovnania za cenu 33,63 €/m2 - </w:t>
            </w:r>
            <w:r>
              <w:rPr>
                <w:bCs/>
                <w:szCs w:val="24"/>
              </w:rPr>
              <w:t>ocenenie podľa zápisnice VOS zo dňa 12.12.2005 – neúplný stavebný pozemok.</w:t>
            </w:r>
            <w:r>
              <w:rPr>
                <w:szCs w:val="24"/>
              </w:rPr>
              <w:t xml:space="preserve"> V súlade s §9a odsek 2 – Mesto zverejní zámer predať svoj majetok na úradnej tabuli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nesplne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cs="Times New Roman"/>
              </w:rPr>
            </w:pPr>
            <w:r>
              <w:rPr>
                <w:rFonts w:cs="Times New Roman"/>
              </w:rPr>
              <w:t xml:space="preserve">nesúhlas nadobúdateľa s geometrickým plánom 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8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8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zámer prenájmu nehnuteľností podľa zákona č. 138/91 Zb. o majetku obcí, § 9a, odsek 9, písmeno c) - prípad hodný osobitného zreteľa z dôvodu, že pozemok susedí s pozemkom a stavbou, ktoré sú vo vlastníctve žiadateľa Pravoslávnej cirkevnej obce, Prešovská 1852/29, 064 01 Stará Ľubovňa,  a to pozemkov p. č. CKN 633 s výmerou 150 m2, záhrady, CKN 630/1 s výmerou 255 m2, ostatné plochy, LV 3696 v k. ú. Stará Ľubovňa na účely výstavby parkoviska pre Pravoslávny chrám na obdobie 15 rokov za cenu 1,-- €/rok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8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sk-SK" w:bidi="ar-SA"/>
              </w:rPr>
            </w:pPr>
            <w:r>
              <w:rPr>
                <w:rFonts w:eastAsia="Times New Roman" w:cs="Times New Roman"/>
                <w:kern w:val="0"/>
                <w:lang w:eastAsia="sk-SK" w:bidi="ar-SA"/>
              </w:rPr>
              <w:t>odpredaj pozemkov Prešovskému samosprávnemu kraju, Námestie mieru 2, 080 01 Prešov, IČO 37870475 v súlade s § 9a, odsek 8, písmeno e) zákona č. 138/1991 Zb. o majetku obcí v znení neskorších predpisov formou osobitného zreteľa, a to: p. č. CKN 1934/11 s výmerou 2040 m2, zastavané plochy a nádvoria, p. č. CKN 787/20 s výmerou 4538 m2, zastavané plochy a nádvoria, p. č. CKN 3981/16 s výmerou 14 m2, ostatné plochy, p. č. CKN 3938/37 s výmerou 6197 m2, ostatné plochy, p. č. CKN 4543/35 s výmerou 173 m2, ostatné plochy, p. č. CKN 4628/14 s výmerou 750 m2, zastavané plochy a nádvoria a p. č. CKN 654/20 s výmerou 56 m2, zastavané plochy a nádvoria, evidované na liste vlastníctva č. 3696 v k. ú. Stará Ľubovňa a p. č. CKN 7896 s výmerou 8256 m2, ostatné plochy, evidované na liste vlastníctva č. 9414 v k. ú. Stará Ľubovňa na účely výstavby „Juhovýchodného obchvatu Mesta Stará Ľubovňa“ v súlade so schváleným Územným plánom mesta Stará Ľubovňa, spolu s výmerou 22024 m2 za cenu stanovenú dohodou 1,-- € v podiele 1/1 s podmienkou ich vrátenia v prípade nerealizovania projektu v súlade so znením Zásad hospodárenia a nakladania s majetkom Mesta Stará Ľubovňa a s majetkom štátu, ktorý Mesto užíva zo dňa 01.07.2012, §5, odsek 9, bod 19, 20. Odôvodnenie osobitného zreteľa v zmysle § 9a, odsek 8, písmeno e) zákona č. 138/1991 Zb. o majetku obcí v znení neskorších predpisov: Plánovaná výstavba „Juhovýchodného obchvatu Mesta Stará Ľubovňa“ je v súlade s Územným plánom Mesta Stará Ľubovňa, schváleným uznesením č. 153 z rokovania MsZ č. VII/2015 dňa 17.09.2015. Výstavba „Juhovýchodného obchvatu Mesta Stará Ľubovňa“ je podľa prílohy č. 1 záväznej časti 5.0 zaradená do Zoznamu verejnoprospešných stavieb, časť 5.2, stavby pre dopravu 5.2.1 a 5.2.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platné, v realizácií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39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1"/>
              <w:jc w:val="both"/>
              <w:rPr/>
            </w:pPr>
            <w:r>
              <w:rPr/>
              <w:t>„</w:t>
            </w:r>
            <w:r>
              <w:rPr/>
              <w:t>zámer“ odpredaja nehnuteľnosti podľa zákona č. 138/1991 Zb. o majetku obcí, § 9a, odsek 8, písmeno e) – prípad hodný osobitného zreteľa, a to časti pozemku p. č. CKN 3470/190 s výmerou cca 41 m2, zastavané plochy a nádvoria, zapísaného na LV 3696 v k. ú. Stará Ľubovňa, žiadateľom Dušanovi Gontkovičovi a manž. Kataríne, rod. Salamonovej, Mládeže 12, 058 01 Poprad z dôvodu zachovania už existujúceho konceptu postavených rodinných domov v jednej línii s ostatnými domami za cenu 50,-- €/m2 do spoluvlastníctva v podiele 1/1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dôvodneni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Žiadaný pozemok – jeho časť je priľahlý k  stavebným pozemkom p. č. CKN 3470/96 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. č. CKN 3470/299 vo vlastníctve žiadateľky, zapísaným na LV č. 4502 v k. ú.  Stará Ľubovňa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10"/>
              <w:spacing w:lineRule="auto" w:line="24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zámer“ odpredaja nehnuteľností podľa zákona č. 138/91 Zb. o majetku obcí, § 9a, odsek 8, písmeno e) – prípad  hodný osobitného zreteľa, a to pozemkov p. č. CKN 633 s výmerou 150 m2, záhrady a CKN 630/1 s výmerou 255 m2, ostatné plochy, zapísaných na LV 3696 v k. ú. Stará Ľubovňa žiadateľovi Pravoslávnej cirkevnej obci, Prešovská 1852/29, 064 01 Stará Ľubovňa na účely majetkovoprávneho vyrovnania za cenu 6,-- €/m2 do výlučného vlastníctva.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:</w:t>
            </w:r>
            <w:r>
              <w:rPr/>
              <w:t xml:space="preserve"> Žiadané pozemky sú priľahlé k pozemkom a stavbe pravoslávneho chrámu vo vlastníctve žiadateľa, zapísaným na LV č. 3661 v k. ú. Stará Ľubovňa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ámer“ bezodplatnej zámeny pozemkov podľa zákona č. 138/91 Zb. o majetku obcí, § 9a, odsek 8, písmeno e) – prípad hodný osobitného zreteľa, z dôvodu majetkovoprávneho vyrovnania vlastníctva nehnuteľností v lokalite Hajtovky medzi zúčastnenými stranami nasledovne:</w:t>
            </w:r>
          </w:p>
          <w:p>
            <w:pPr>
              <w:pStyle w:val="Bezriadkovania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43"/>
              </w:numPr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sto Stará Ľubovňa, Obchodná 1108/1, 064 01 Stará Ľubovňa, IČO 00330167 - predmet zámeny:</w:t>
            </w:r>
          </w:p>
          <w:p>
            <w:pPr>
              <w:pStyle w:val="Odsekzoznamu"/>
              <w:numPr>
                <w:ilvl w:val="0"/>
                <w:numId w:val="32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pozemok p. č. CKN 4520/1, orná pôda s výmerou 1456 m2, LV 3696,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k. ú. Stará Ľubovňa;</w:t>
            </w:r>
          </w:p>
          <w:p>
            <w:pPr>
              <w:pStyle w:val="Odsekzoznamu"/>
              <w:tabs>
                <w:tab w:val="clear" w:pos="709"/>
                <w:tab w:val="left" w:pos="10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sekzoznamu"/>
              <w:numPr>
                <w:ilvl w:val="0"/>
                <w:numId w:val="33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WM corporacion, s. r. o., Nám. sv. Mikuláša 2, Stará Ľubovňa, IČO </w:t>
            </w:r>
            <w:r>
              <w:rPr>
                <w:bCs/>
                <w:color w:val="000000"/>
                <w:sz w:val="24"/>
                <w:szCs w:val="24"/>
              </w:rPr>
              <w:t>45486174 - predmet zámeny:</w:t>
            </w:r>
          </w:p>
          <w:p>
            <w:pPr>
              <w:pStyle w:val="Odsekzoznamu"/>
              <w:tabs>
                <w:tab w:val="clear" w:pos="709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ky zapísané na LV 7266 v k. ú. Stará Ľubovňa</w:t>
            </w:r>
            <w:r>
              <w:rPr>
                <w:b/>
                <w:sz w:val="24"/>
                <w:szCs w:val="24"/>
              </w:rPr>
              <w:t xml:space="preserve"> »</w:t>
            </w:r>
          </w:p>
          <w:p>
            <w:pPr>
              <w:pStyle w:val="Odsekzoznamu"/>
              <w:numPr>
                <w:ilvl w:val="0"/>
                <w:numId w:val="35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p. č. CKN 4520/83, ostatné plochy s výmerou 653 m2,</w:t>
            </w:r>
          </w:p>
          <w:p>
            <w:pPr>
              <w:pStyle w:val="Odsekzoznamu"/>
              <w:numPr>
                <w:ilvl w:val="0"/>
                <w:numId w:val="35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p. č. CKN 4520/84, ostatné plochy s výmerou 758 m2,</w:t>
            </w:r>
          </w:p>
          <w:p>
            <w:pPr>
              <w:pStyle w:val="Odsekzoznamu"/>
              <w:numPr>
                <w:ilvl w:val="0"/>
                <w:numId w:val="35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 p. č. CKN 4520/275, ostatné plochy s výmerou 473 m2,            odčlenený od pozemku p. č. CKN 4520/270,   zameraný  geometrickým  plánom  č. 67/2015  zo  dňa 31.10.2015 Milanom Heretikom – geodetom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 p o l u   o výmere 1884 m2, bez finančného vyrovnania a so zriadením vecných bremien práva prechodu a prejazdu bezodplatne cez pozemky - ich časť, podľa nového zamerania GO plánom, v prospech Adely Smrekovej, rod. Hutníkovej, Podsadek 51 na časť pozemku CKN 4520/90 s výmerou cca 45 m2 a v prospech Mesta Stará Ľubovňa na časť pozemku CKN 4520/271 - budúca miestna komunikácia s výmerou cca 200 m2.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účely realizácie zámeny nehnuteľností musí byť vypracované ich ocenenie rovnakým spôsobom, podľa vyhlášky Ministerstva spravodlivosti Slovenskej republiky č. 492/2004 Z. z. o stanovení všeobecnej hodnoty majetku jedným znalcom.  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:</w:t>
            </w:r>
            <w:r>
              <w:rPr/>
              <w:t xml:space="preserve"> Pozemok p. č. CKN 4520/275, ostatné plochy s výmerou 473 m2, odčlenený od pozemku p. č. CKN 4520/270, je dlhodobo využívaný ako prístupová komunikácia na cintorín v Podsadku.  Dotknutý pozemok je zastavaný odvodňovacím kanálom, verejným osvetlením, NN prípojkou a rozvodnou skriňou verejného osvetlenia. Uvedené stavby sú vlastníctvom Mesta Stará Ľubovňa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platné, v realizácií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ámer“ bezodplatnej zámeny pozemkov podľa zákona č. 138/91 Zb. o majetku obcí, § 9a, odsek 8, písmeno e) – prípad hodný osobitného zreteľa medzi zúčastnenými stranami nasledovne:</w:t>
            </w:r>
          </w:p>
          <w:p>
            <w:pPr>
              <w:pStyle w:val="Standard"/>
              <w:tabs>
                <w:tab w:val="clear" w:pos="709"/>
                <w:tab w:val="left" w:pos="2484" w:leader="none"/>
              </w:tabs>
              <w:spacing w:lineRule="auto" w:line="240" w:before="0" w:after="0"/>
              <w:ind w:left="2124" w:hanging="21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33"/>
              </w:numPr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sto Stará Ľubovňa, Obchodná 1108/1, 064 01 Stará Ľubovňa, IČO 00330167 - predmet zámeny:</w:t>
            </w:r>
          </w:p>
          <w:p>
            <w:pPr>
              <w:pStyle w:val="Odsekzoznamu"/>
              <w:numPr>
                <w:ilvl w:val="0"/>
                <w:numId w:val="30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 p. č. CKN 1940/10,  vodné plochy s výmerou  cca 148 m2,  LV 3696, k. ú. Stará Ľubovňa,</w:t>
            </w:r>
          </w:p>
          <w:p>
            <w:pPr>
              <w:pStyle w:val="Odsekzoznamu"/>
              <w:numPr>
                <w:ilvl w:val="0"/>
                <w:numId w:val="30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 p. č. CKN 1414/2,  ostatné plochy s výmerou cca 180 m2,   LV 3696, k. ú. Stará Ľubovňa;</w:t>
            </w:r>
          </w:p>
          <w:p>
            <w:pPr>
              <w:pStyle w:val="Odsekzoznamu"/>
              <w:tabs>
                <w:tab w:val="clear" w:pos="709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numPr>
                <w:ilvl w:val="0"/>
                <w:numId w:val="33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n Petrilák, Zámocká 1542/121, 064 01 Stará Ľubovňa - predmet zámeny: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zemky zapísané na LV 4824 v k. ú. Stará Ľubovňa »</w:t>
            </w:r>
          </w:p>
          <w:p>
            <w:pPr>
              <w:pStyle w:val="Odsekzoznamu"/>
              <w:numPr>
                <w:ilvl w:val="0"/>
                <w:numId w:val="31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9, orná pôda s výmerou cca 43 m2,</w:t>
            </w:r>
          </w:p>
          <w:p>
            <w:pPr>
              <w:pStyle w:val="Odsekzoznamu"/>
              <w:numPr>
                <w:ilvl w:val="0"/>
                <w:numId w:val="31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8, orná pôda s výmerou cca 42 m2,</w:t>
            </w:r>
          </w:p>
          <w:p>
            <w:pPr>
              <w:pStyle w:val="Odsekzoznamu"/>
              <w:numPr>
                <w:ilvl w:val="0"/>
                <w:numId w:val="31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7, orná pôda s výmerou cca 41 m2,</w:t>
            </w:r>
          </w:p>
          <w:p>
            <w:pPr>
              <w:pStyle w:val="Odsekzoznamu"/>
              <w:numPr>
                <w:ilvl w:val="0"/>
                <w:numId w:val="31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6, orná pôda s výmerou cca 41 m2,</w:t>
            </w:r>
          </w:p>
          <w:p>
            <w:pPr>
              <w:pStyle w:val="Odsekzoznamu"/>
              <w:numPr>
                <w:ilvl w:val="0"/>
                <w:numId w:val="31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5, orná pôda s výmerou cca 82 m2,</w:t>
            </w:r>
          </w:p>
          <w:p>
            <w:pPr>
              <w:pStyle w:val="Odsekzoznamu"/>
              <w:numPr>
                <w:ilvl w:val="0"/>
                <w:numId w:val="31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4, orná pôda s výmerou cca 62 m2,</w:t>
            </w:r>
          </w:p>
          <w:p>
            <w:pPr>
              <w:pStyle w:val="Odsekzoznamu"/>
              <w:numPr>
                <w:ilvl w:val="0"/>
                <w:numId w:val="31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2, orná pôda s výmerou cca   7 m2,</w:t>
            </w:r>
          </w:p>
          <w:p>
            <w:pPr>
              <w:pStyle w:val="Odsekzoznamu"/>
              <w:numPr>
                <w:ilvl w:val="0"/>
                <w:numId w:val="31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1, orná pôda s výmerou cca   1 m2,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72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emok zapísaný na LV 9622 v k. ú. Stará Ľubovňa »</w:t>
            </w:r>
          </w:p>
          <w:p>
            <w:pPr>
              <w:pStyle w:val="Odsekzoznamu"/>
              <w:numPr>
                <w:ilvl w:val="0"/>
                <w:numId w:val="31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3, orná pôda s výmerou cca   9 m2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 p o l u   o výmere 328 m2, bez finančného vyrovnania.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účely realizácie zámeny nehnuteľností musí byť vypracované ich ocenenie rovnakým spôsobom, podľa vyhlášky Ministerstva spravodlivosti Slovenskej republiky č. 492/2004 Z. z. o stanovení všeobecnej hodnoty majetku jedným znalcom.  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:</w:t>
            </w:r>
            <w:r>
              <w:rPr/>
              <w:t xml:space="preserve"> Majetkovoprávne vyrovnanie formou zámeny pozemkov v lokalite Továrenskej ul. (oproti autobusovej stanici) vo vlastníctve Mesta Stará Ľubovňa, za pozemky potrebné na účely výstavby plánovanej cyklotrasy okolo rieky Poprad, lokalita „Nad Kovancom“ vo vlastníctve Milana Petriláka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2"/>
              <w:ind w:left="0" w:hanging="0"/>
              <w:jc w:val="both"/>
              <w:rPr/>
            </w:pPr>
            <w:r>
              <w:rPr>
                <w:szCs w:val="24"/>
              </w:rPr>
              <w:t>odpredaj nehnuteľnosti podľa zákona č. 138/1991 Zb. o majetku obcí,  § 9a, odsek 8, písmeno b) – pozemok zastavaný stavbou vo vlastníctve nadobúdateľa,  a to pozemku p. č.  EKN 5524  s výmerou 20 m2, zastavané plochy a nádvoria, zapísaného na LV 4542 v k. ú. Stará Ľubovňa do výlučného  vlastníctva  spoločnosti   Východoslovenská  distribučná, a. s., Mlynská 31, 042 91 Košice, IČO 36599361, v podiele 1/1 z dôvodu, že žiadaný pozemok je priľahlý z troch strán k  pozemkom žiadateľa zapísaným na LV č. 9241 a LV č. 649 na účely scelenia pozemkov za cenu 10,--</w:t>
            </w:r>
            <w:r>
              <w:rPr/>
              <w:t xml:space="preserve"> </w:t>
            </w:r>
            <w:r>
              <w:rPr>
                <w:szCs w:val="24"/>
              </w:rPr>
              <w:t>€/m2.</w:t>
            </w:r>
          </w:p>
          <w:p>
            <w:pPr>
              <w:pStyle w:val="Odsekzoznamu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Kúpnu cenu v sume 200,-- € a náklady súvisiace s podaním návrhu na vklad do katastra nehnuteľností v sume 66,- €, uhradí zúčastnená strana kúpnej zmluvy p. Tibor Valčák, Budovateľská 16, 064 01 Stará Ľubovňa na účet Mesta Stará Ľubovňa pred podpisom kúpnej zmluvy v pokladni MsÚ, Obchodná č. 1 v Starej Ľubovni.</w:t>
            </w:r>
          </w:p>
          <w:p>
            <w:pPr>
              <w:pStyle w:val="Odsekzoznamu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Kúpna zmluva bude vypracovaná spoločnosťou Východoslovenská distribučná, a. s., Mlynská 31, 042 91 Košice v súlade s dohodou zúčastnených strán kúpnej zmluvy a po jej podpísaní zabezpečí podanie návrhu na vklad vlastníckeho práva do katastra nehnuteľností predávajúci.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:</w:t>
            </w:r>
            <w:r>
              <w:rPr/>
              <w:t xml:space="preserve"> Nadobúdaný pozemok je zastavaný inžinierskymi sieťami - stavbou vo vlastníctve nadobúdateľa vrátane priľahlej plochy, ktorá svojím umiestnením a využitím tvorí neoddeliteľný celok so stavbou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Platné, v realizácií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Zrušilo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70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1"/>
              <w:jc w:val="both"/>
              <w:rPr/>
            </w:pPr>
            <w:r>
              <w:rPr/>
              <w:t xml:space="preserve">uznesenie č. 851 z rokovania MsZ č. XXXII/2014 dňa 18.09.2014 v znení </w:t>
            </w:r>
            <w:r>
              <w:rPr>
                <w:bCs/>
              </w:rPr>
              <w:t>»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dpredaj pozemku podľa zákona č. 138/91 Zb. o majetku obcí, § 9a, odsek 8, písmeno e) – prípad hodný osobitného zreteľa z dôvodu, že pozemok susedí s pozemkom, ktorý je vo vlastníctve žiadateľa a ide o Mestom Stará Ľubovňa nevyužiteľnú časť pozemku, Jozefovi Petrusovi a manželke Janke Petrusovej, rod. Hainsovej, Zimná 893/9, Stará Ľubovňa, časť pozemku p. č. CKN 3015/2, ostatná plocha, LV 3696, k. ú. Stará Ľubovňa, s výmerou cca 120 m2 odčlenenej novovypracovaným geometrickým plánom na účely majetkovoprávneho vyrovnania za cenu 6,-- €/m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zruše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7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uznesenie č. 389 z rokovania MsZ č. XVI/2012 dňa 13.09.2012 v znení </w:t>
            </w:r>
            <w:r>
              <w:rPr>
                <w:rFonts w:cs="Times New Roman"/>
                <w:bCs/>
              </w:rPr>
              <w:t>»</w:t>
            </w:r>
          </w:p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odpredaj pozemku podľa zákona č. 138/91 Zb. o majetku obcí, § 9a, odsek 8, písmeno e) – prípad hodný osobitného zreteľa – z dôvodu, že pozemok je upravený žiadateľom na vlastné náklady ako priľahlý pozemok k pozemku vo vlastníctve žiadateľa, zverejnením najmenej 15 dní pred schvaľovaním prevodu na úradnej tabuli Mesta Stará Ľubovňa žiadateľovi Jánovi Bačovi, Mierová 1089/18, Stará Ľubovňa, a to pozemok p. č. KN-E 6441 s výmerou 169 m2, orná pôda, LV 4542 v k. ú. Stará Ľubovňa na účely budúcej výstavby za cenu  15,-- €/m2.</w:t>
            </w:r>
          </w:p>
          <w:p>
            <w:pPr>
              <w:pStyle w:val="Odsekzoznamu1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zruš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8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1"/>
              <w:jc w:val="both"/>
              <w:rPr/>
            </w:pPr>
            <w:r>
              <w:rPr/>
              <w:t xml:space="preserve">uznesenie č. 778 z rokovania MsZ č. XXX/2014 dňa 24.04.2014 v znení </w:t>
            </w:r>
            <w:r>
              <w:rPr>
                <w:bCs/>
              </w:rPr>
              <w:t>»</w:t>
            </w:r>
          </w:p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výkup časti pozemku p. č. CKN 2846/262 podľa zamerania geometrickým plánom č. 22/2012, týka sa dielu 5 s výmerou 92 m2 k novovytvorenej parcele č. CKN 884/42, ostatné plochy, od vlastníčky Oravcovej Patrície, 17. novembra 32, Stará Ľubovňa, evidovanej na LV č. 6803 v k. ú. Stará Ľubovňa na účely majetkovoprávneho vyrovnania pozemkov pod zimným štadiónom za cenu 13,71 €/m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zruš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88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1"/>
              <w:jc w:val="both"/>
              <w:rPr/>
            </w:pPr>
            <w:r>
              <w:rPr/>
              <w:t xml:space="preserve">uznesenie č. 776 z rokovania MsZ č. XXX/2014 dňa 24.04.2014 v znení </w:t>
            </w:r>
            <w:r>
              <w:rPr>
                <w:bCs/>
              </w:rPr>
              <w:t>»</w:t>
            </w:r>
          </w:p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výkup častí pozemkov podľa zamerania geometrickým plánom č. 22/2012, a to p. č. CKN 884/23, týka sa dielu 2 s výmerou 153 m2 a p. č. CKN 2846/264, týka sa dielu 7 s výmerou 608 m2 k novovytvorenej parcele č. CKN 884/42, ostatné plochy, od spoluvlastníkov evidovaných na LV č. 6805, Kmečová Júlia, Nová Ľubovňa 97, Smreková Terézia, Nová Ľubovňa 308, Slovenská republika – Slovenský pozemkový fond, Búdkova cesta 36, Bratislava v k. ú. Stará Ľubovňa na účely majetkovoprávneho vyrovnania pozemkov pod zimným štadiónom za cenu 13,71 €/m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zruš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90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1"/>
              <w:jc w:val="both"/>
              <w:rPr/>
            </w:pPr>
            <w:r>
              <w:rPr/>
              <w:t xml:space="preserve">uznesenie č. 777 z rokovania MsZ č. XXX/2014 dňa 24.04.2014 v znení </w:t>
            </w:r>
            <w:r>
              <w:rPr>
                <w:bCs/>
              </w:rPr>
              <w:t>»</w:t>
            </w:r>
          </w:p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výkup častí pozemkov podľa zamerania geometrickým plánom č. 22/2012, a to p. č. CKN 884/24, týka sa dielu 3 s výmerou 128 m2 a dielu 8 s výmerou 243 m2 k novovytvorenej parcele č. CKN 884/42, ostatné plochy, od spoluvlastníkov evidovaných na LV č. 6806, Slovenská republika – Slovenský pozemkový fond, Búdkova cesta 36, Bratislava, Turlík Gustáv, Jarmočná 8, Stará Ľubovňa, Turlík Rudolf, Štúrova 14, Stará Ľubovňa, Vargová Božena, Mierová 14, Stará Ľubovňa, Polančíková Mária, Nová Ľubovňa 468 v k. ú. Stará Ľubovňa na účely majetkovoprávneho vyrovnania pozemkov pod zimným štadiónom za cenu 13,71 €/m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zruš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97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uznesenie č. 207 z rokovania MsZ č. X/2015 dňa 12.11.2015 v znení »</w:t>
              <w:tab/>
              <w:t xml:space="preserve">      </w:t>
              <w:tab/>
              <w:tab/>
            </w:r>
          </w:p>
          <w:p>
            <w:pPr>
              <w:pStyle w:val="Normal"/>
              <w:spacing w:lineRule="atLeast" w:line="100" w:before="28" w:after="28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s c h v a ľ u j e   odpredaj nehnuteľnosti podľa zákona č. 138/91 Zb. o majetku obcí, § 9a, odsek 8, písmeno b)</w:t>
            </w:r>
            <w:r>
              <w:rPr>
                <w:rFonts w:cs="Times New Roman"/>
              </w:rPr>
              <w:t xml:space="preserve"> – pozemok zastavaný stavbou vo vlastníctve nadobúdateľa, a to pozemku </w:t>
            </w:r>
            <w:r>
              <w:rPr>
                <w:rFonts w:cs="Times New Roman"/>
                <w:bCs/>
              </w:rPr>
              <w:t>p. č. CKN 1941/13, diel 1 s výmerou 200 m2, ktorý bol odčlenený geometrickým plánom č. 90/2007 dňa 10.08.2007 od pozemku p. č. EKN 3271/1, trvalé trávne porasty, LV 4542 v k. ú. Stará Ľubovňa, je zastavaný drobnou stavbou - záhradnou chatkou a  tvoria jeden ucelený areál spolu s rodinným domom, ktorý je vo vlastníctve žiadateľov Miroslava Duranku a manželky Heleny Durankovej, rod. Mikitovej, Mýtna 26, 064 01 Stará Ľubovňa za cenu 2,66 €/m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zruš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98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uznesenie č. 172 z rokovania MsZ č. VII/2015 dňa 17.09.2015 v znení »</w:t>
              <w:tab/>
              <w:t xml:space="preserve">      </w:t>
              <w:tab/>
              <w:tab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s c h v a ľ u j e</w:t>
            </w:r>
            <w:r>
              <w:rPr>
                <w:rFonts w:cs="Times New Roman"/>
              </w:rPr>
              <w:t xml:space="preserve">   neuplatnenie si prednostného práva kúpy na stavbu č. s. 1650 a pozemky p. č. CKN 2805/8 s výmerou 845 m2, zastavané plochy a nádvoria a CKN 2806/2 s výmerou 15 m2, ostatné plochy, zapísané na LV 3612 spoločnosti EUROtec, spol. s r. o., Okružná 1650/16A, 064 01 Stará Ľubovňa – povinný, zriadeného v prospech Mesta Stará Ľubovňa podľa zmluvy V 870/03 – 896/03 – oprávnený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zruš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0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uznesenie č. 271 z rokovania MsZ č. XII/2016 dňa 18.02.2016 v znení </w:t>
            </w:r>
            <w:r>
              <w:rPr>
                <w:rFonts w:cs="Times New Roman"/>
                <w:bCs/>
              </w:rPr>
              <w:t>»</w:t>
            </w:r>
          </w:p>
          <w:p>
            <w:pPr>
              <w:pStyle w:val="Odsekzoznamu1"/>
              <w:jc w:val="both"/>
              <w:rPr/>
            </w:pPr>
            <w:r>
              <w:rPr/>
              <w:t>s c h v a ľ u j e   odpredaj časti nehnuteľnosti podľa zákona č. 138/1991 Zb. o majetku obcí, § 9a, odsek 8, písmeno e) – prípad hodný osobitného zreteľa, a to pozemok p. č. CKN 3015/547, s výmerou 129 m2, ostatná plocha, zameraný geometrickým plánom č. 153/2015 zo dňa 07.12.2015, vypracovaný Jozefom Demurom, GEODÉZIA A-D, Okružná 879/46, Stará Ľubovňa, odčlenený od pozemku p. č. CKN 3015/2 s výmerou 5020 m2, ostatná plocha, zapísaný na LV 3696 v k. ú. Stará Ľubovňa do bezpodielového spoluvlastníctva žiadateľom Jozefovi Petrusovi, rod. Petrus a manželke Janke Petrusovej, rod. Hainsovej, Zimná 893/9, Stará Ľubovňa na účely majetkovoprávneho vyrovnania za cenu 6,-- €/m2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dôvodnenie osobitného zreteľ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Žiadaná časť pozemku susedí s pozemkom, ktorý je vo vlastníctve žiadateľov zapísaných na LV č. 1525 v k. ú. Stará Ľubovňa. Ide o mestom nevyužiteľnú časť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zruš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07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uznesenie č. 296 z rokovania MsZ č. XII/2016 dňa 18.02.2016 v znení »</w:t>
            </w:r>
          </w:p>
          <w:p>
            <w:pPr>
              <w:pStyle w:val="Bezriadkovania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 c h v a ľ u j e  „zámer“ zámeny pozemkov bez finančného vyrovnania podľa zákona č. 138/91 Zb. o majetku obcí, § 9a, odsek 8, písmeno e) – prípad hodný osobitného zreteľa medzi zúčastnenými stranami nasledovne:</w:t>
            </w:r>
          </w:p>
          <w:p>
            <w:pPr>
              <w:pStyle w:val="Bezriadkovania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14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Zúčastnené strany v rade nasledovne: </w:t>
            </w:r>
          </w:p>
          <w:p>
            <w:pPr>
              <w:pStyle w:val="Bezriadkovania1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Bezriadkovania1"/>
              <w:numPr>
                <w:ilvl w:val="0"/>
                <w:numId w:val="5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rade 1 » vlastník Mesto Stará Ľubovňa, Obchodná 1108/1, 064 01 Stará Ľubovňa, IČO 00330167 - predmet zámeny:</w:t>
            </w:r>
          </w:p>
          <w:p>
            <w:pPr>
              <w:pStyle w:val="Bezriadkovania1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11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asť pozemku  p. č. CKN 3470/66 - novovytvorená parcela č. CKN 3470/372 s výmerou 2890 m2, ostatná plocha, LV č. 3696,  k. ú. Stará Ľubovňa, podľa zamerania geometrickým plánom č. 3/2016 zo dňa 09.02.2016 vypracovaným spoločnosťou GEODAT REAL, s. r. o., Vansovej 53, Stará Ľubovňa</w:t>
            </w:r>
          </w:p>
          <w:p>
            <w:pPr>
              <w:pStyle w:val="Bezriadkovania1"/>
              <w:numPr>
                <w:ilvl w:val="0"/>
                <w:numId w:val="11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emok p. č. CKN 1098 s výmerou 112 m2, zastavaná plocha a nádvorie, LV č. 3696, k. ú. Stará Ľubovňa</w:t>
            </w:r>
          </w:p>
          <w:p>
            <w:pPr>
              <w:pStyle w:val="Bezriadkovania1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 p o l u   o výmere 3002 m2;</w:t>
            </w:r>
          </w:p>
          <w:p>
            <w:pPr>
              <w:pStyle w:val="Bezriadkovania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5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 rade 2 » vlastník JUDr. Michal Dic, rod. Dic, 17. novembra 555/20, 064 01 Stará Ľubovňa - predmet zámeny: </w:t>
            </w:r>
          </w:p>
          <w:p>
            <w:pPr>
              <w:pStyle w:val="Bezriadkovania1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12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 č. 4795, pozemok p. č. EKN 826/4 s výmerou 137 m2, orná pôda</w:t>
            </w:r>
          </w:p>
          <w:p>
            <w:pPr>
              <w:pStyle w:val="Bezriadkovania1"/>
              <w:numPr>
                <w:ilvl w:val="0"/>
                <w:numId w:val="12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V č. 4795, pozemok p. č. EKN 826/3 s výmerou 134 m2, orná pôda </w:t>
            </w:r>
          </w:p>
          <w:p>
            <w:pPr>
              <w:pStyle w:val="Bezriadkovania1"/>
              <w:numPr>
                <w:ilvl w:val="0"/>
                <w:numId w:val="12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 č. 4806, pozemok p. č. EKN 822/2 s výmerou 153 m2, orná pôda,  spoluvlastnícky</w:t>
            </w:r>
          </w:p>
          <w:p>
            <w:pPr>
              <w:pStyle w:val="Bezriadkovania1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iel 18/24 (114,75 m2) </w:t>
            </w:r>
          </w:p>
          <w:p>
            <w:pPr>
              <w:pStyle w:val="Bezriadkovania1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 p o l u   o výmere 385,75 m2;</w:t>
            </w:r>
          </w:p>
          <w:p>
            <w:pPr>
              <w:pStyle w:val="Bezriadkovania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5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 rade 3 » vlastník Michal Dic, rod. Dic, 17. novembra 1363/9, 064 01 Stará Ľubovňa - predmet zámeny: </w:t>
            </w:r>
          </w:p>
          <w:p>
            <w:pPr>
              <w:pStyle w:val="Bezriadkovania1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8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emok p. č. EKN 821, s výmerou 396 m2, orná pôda, LV č. 4805, k. ú. Stará Ľubovňa;</w:t>
            </w:r>
          </w:p>
          <w:p>
            <w:pPr>
              <w:pStyle w:val="Bezriadkovania1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39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účastnené strany v 2 a 3 rade na účely zámeny   s p o l u   781,75 m2;</w:t>
            </w:r>
          </w:p>
          <w:p>
            <w:pPr>
              <w:pStyle w:val="Bezriadkovania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5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rade 4 » spoluvlastník MUDr. Mária Hovanová, rod. Urbanská, Mierová 1101/76, 064 01 Stará Ľubovňa – predmet zámeny:</w:t>
            </w:r>
          </w:p>
          <w:p>
            <w:pPr>
              <w:pStyle w:val="Bezriadkovania1"/>
              <w:spacing w:lineRule="auto" w:line="240"/>
              <w:ind w:left="72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8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 č. 4806, pozemok p. č. EKN 822/2 s výmerou 153 m2, orná pôda, spoluvlastnícky podiel 2/24 (12,75 m2);</w:t>
            </w:r>
          </w:p>
          <w:p>
            <w:pPr>
              <w:pStyle w:val="Bezriadkovania1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5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rade 5 » spoluvlastník Ing. Dušan Goceliak, rod. Goceliak, Toporcerova 17, 060 01 Kežmarok – predmet zámeny:</w:t>
            </w:r>
          </w:p>
          <w:p>
            <w:pPr>
              <w:pStyle w:val="Bezriadkovania1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8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 č. 4806, pozemok p. č. EKN 822/2 s výmerou 153 m2, orná pôda, spoluvlastnícky podiel 2/24 (12,75 m2);</w:t>
            </w:r>
          </w:p>
          <w:p>
            <w:pPr>
              <w:pStyle w:val="Bezriadkovania1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5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rade 6 » spoluvlastník Ing. Daniela Kobanová, rod. Urbanská, Moldavská 1165/33, 040 11 Košice – predmet zámeny:</w:t>
            </w:r>
          </w:p>
          <w:p>
            <w:pPr>
              <w:pStyle w:val="Bezriadkovania1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8"/>
              </w:numPr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 č. 4806, pozemok p. č. EKN 822/2 s výmerou 153 m2, orná pôda, spoluvlastnícky podiel 2/24 (12,75 m2).</w:t>
            </w:r>
          </w:p>
          <w:p>
            <w:pPr>
              <w:pStyle w:val="Bezriadkovania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Odsekzoznamu"/>
              <w:numPr>
                <w:ilvl w:val="0"/>
                <w:numId w:val="14"/>
              </w:numPr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Zúčastnené strany zámenou nadobúdajú:</w:t>
            </w:r>
          </w:p>
          <w:p>
            <w:pPr>
              <w:pStyle w:val="Odsekzoznamu"/>
              <w:ind w:left="72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Odsekzoznamu"/>
              <w:numPr>
                <w:ilvl w:val="0"/>
                <w:numId w:val="16"/>
              </w:numPr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v rade 1 » Mesto Stará Ľubovňa, Obchodná 1108/1, 064 01 Stará Ľubovňa, IČO 00330167:</w:t>
            </w:r>
          </w:p>
          <w:p>
            <w:pPr>
              <w:pStyle w:val="Odsekzoznamu"/>
              <w:ind w:left="72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vlastníka v rade 2 » JUDr. Michal Dic, rod. Dic, 17. novembra 555/20, 064 01 Stará Ľubovňa pozemky zapísané na: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numPr>
                <w:ilvl w:val="0"/>
                <w:numId w:val="45"/>
              </w:numPr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 č. 4795, pozemok p. č. EKN 826/4, s výmerou 137 m2, orná pôda, podiel 1/1</w:t>
            </w:r>
          </w:p>
          <w:p>
            <w:pPr>
              <w:pStyle w:val="Standard"/>
              <w:numPr>
                <w:ilvl w:val="0"/>
                <w:numId w:val="45"/>
              </w:numPr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 č. 4795, pozemok p. č. EKN 826/3, s výmerou 134 m2, orná pôda, podiel 1/1</w:t>
            </w:r>
          </w:p>
          <w:p>
            <w:pPr>
              <w:pStyle w:val="Standard"/>
              <w:numPr>
                <w:ilvl w:val="0"/>
                <w:numId w:val="45"/>
              </w:numPr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 č. 4806, pozemok p. č. EKN 822/2, s výmerou 153 m2, orná pôda, spoluvlastnícky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iel 18/24 (114,75 m2)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 p o l u   385,75 m2;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vlastníka v rade 3 » Michal Dic, rod. Dic, 17. novembra 1363/9, 064 01 Stará Ľubovňa pozemky zapísané na LV č. 4805, p. č. EKN 821 s výmerou 396 m2, orná pôda, k. ú. Stará Ľubovňa, podiel 1/1;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emok na LV č. 4806, p. č. EKN 822/2 s výmerou 153 m2, orná pôda, k. ú. Stará Ľubovňa</w:t>
            </w:r>
          </w:p>
          <w:p>
            <w:pPr>
              <w:pStyle w:val="Standard"/>
              <w:numPr>
                <w:ilvl w:val="0"/>
                <w:numId w:val="18"/>
              </w:numPr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vlastníka v rade 4 » MUDr. Mária Hovanová, rod. Urbanská,  Mierová 1101/76, 064 01 Stará Ľubovňa, spoluvlastnícky podiel 2/24 (12,75 m2)</w:t>
            </w:r>
          </w:p>
          <w:p>
            <w:pPr>
              <w:pStyle w:val="Standard"/>
              <w:numPr>
                <w:ilvl w:val="0"/>
                <w:numId w:val="18"/>
              </w:numPr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vlastníka v rade 5 » Ing. Dušan Goceliak, rod. Goceliak, Toporcerova 17, 060 01 Kežmarok, spoluvlastnícky podiel 2/24 (12,75 m2)</w:t>
            </w:r>
          </w:p>
          <w:p>
            <w:pPr>
              <w:pStyle w:val="Standard"/>
              <w:numPr>
                <w:ilvl w:val="0"/>
                <w:numId w:val="18"/>
              </w:numPr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vlastníka v rade 6 » Ing. Daniela Kobanová, rod. Urbanská, Moldavská 1165/33, 040 11 Košice, spoluvlastnícky podiel 2/24 (12,75 m2).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ekzoznamu"/>
              <w:numPr>
                <w:ilvl w:val="0"/>
                <w:numId w:val="16"/>
              </w:numPr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v rade 2 a 3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andard"/>
              <w:numPr>
                <w:ilvl w:val="0"/>
                <w:numId w:val="10"/>
              </w:numPr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rade 2 » JUDr. Michal Dic, rod. Dic, 17. novembra 555/20, 064 01 Stará Ľubovňa vlastníctvo v podiele 1482/3002 na pozemkoch p. č. CKN 3470/372, novovytvorená parcela s výmerou 2890 m2, ostatná plocha, LV 3696, k. ú. Stará Ľubovňa, podľa zamerania geometrickým plánom č. 3/2016 zo dňa 09.02.2016 vypracovaným spoločnosťou GEODAT REAL, s. r. o., Vansovej 53, Stará Ľubovňa a pozemku p. č. CKN 1098, s výmerou 112 m2, zastavaná plocha a nádvorie, LV 3696, k. ú. Stará Ľubovňa;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numPr>
                <w:ilvl w:val="0"/>
                <w:numId w:val="27"/>
              </w:numPr>
              <w:tabs>
                <w:tab w:val="clear" w:pos="709"/>
                <w:tab w:val="left" w:pos="1080" w:leader="none"/>
              </w:tabs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 rade 3 » Michal Dic, rod. Dic, 17. novembra 1363/9, 064 01 Stará Ľubovňa, nadobúda vlastníctvo v podiele 1520/3002 na pozemkoch p. č. CKN 3470/372, novovytvorená parcela s výmerou 2890 m2, ostatná plocha, LV 3696, k. ú. Stará Ľubovňa, podľa zamerania geometrickým plánom č. 3/2016 zo dňa 09.02.2016 vypracovaným spoločnosťou GEODAT REAL, s. r. o., Vansovej 53, Stará Ľubovňa a pozemku p. č. CKN 1098, s výmerou 112 m2, zastavaná plocha a nádvorie, LV 3696, k. ú. Stará Ľubovňa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720" w:hanging="0"/>
              <w:jc w:val="both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s p o l u   o výmere 3002 m2.</w:t>
              <w:tab/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enie predmetov zámeny bolo vykonané podľa Vyhlášky Ministerstva spravodlivosti Slovenskej republiky č. 492/2004 Z. z. o stanovení všeobecnej hodnoty majetku v znení neskorších predpisov, znaleckým posudkom vypracovaným Ing. Jánom Štupákom, Mierová 18, Stará Ľubovňa – znalcom.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 osobitného zreteľa:</w:t>
            </w:r>
            <w:r>
              <w:rPr/>
              <w:t xml:space="preserve"> Účelom zámeny predmetných pozemkov je nadobudnutie pozemkov pod Domom kultúry na Nám. gen. Štefánika č. 5, t. j. stavby so súp. č. 530, ktorá je vo vlastníctve Mesta Stará Ľubovňa, a to na účely realizácie pripravovaného investičného zámeru na tejto stavbe.</w:t>
            </w:r>
          </w:p>
          <w:p>
            <w:pPr>
              <w:pStyle w:val="Odsekzoznamu1"/>
              <w:jc w:val="both"/>
              <w:rPr/>
            </w:pPr>
            <w:r>
              <w:rPr/>
            </w:r>
          </w:p>
          <w:p>
            <w:pPr>
              <w:pStyle w:val="Odsekzoznamu1"/>
              <w:numPr>
                <w:ilvl w:val="0"/>
                <w:numId w:val="16"/>
              </w:numPr>
              <w:jc w:val="both"/>
              <w:rPr>
                <w:u w:val="single"/>
              </w:rPr>
            </w:pPr>
            <w:r>
              <w:rPr>
                <w:u w:val="single"/>
              </w:rPr>
              <w:t>v rade 4, 5, 6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andard"/>
              <w:widowControl w:val="false"/>
              <w:numPr>
                <w:ilvl w:val="0"/>
                <w:numId w:val="24"/>
              </w:numPr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 rade 4 » MUDr. Mária Hovanová, rod. Urbanská, Mierová 1101/76, 064 01 Stará Ľubovňa</w:t>
            </w:r>
          </w:p>
          <w:p>
            <w:pPr>
              <w:pStyle w:val="Standard"/>
              <w:widowControl w:val="false"/>
              <w:numPr>
                <w:ilvl w:val="0"/>
                <w:numId w:val="24"/>
              </w:numPr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 rade 5 » Ing. Dušan Goceliak, rod. Goceliak, Toporcerova 17, 060 01 Kežmarok</w:t>
            </w:r>
          </w:p>
          <w:p>
            <w:pPr>
              <w:pStyle w:val="Normlnywebov"/>
              <w:numPr>
                <w:ilvl w:val="0"/>
                <w:numId w:val="24"/>
              </w:numPr>
              <w:spacing w:before="45" w:after="0"/>
              <w:jc w:val="both"/>
              <w:rPr/>
            </w:pPr>
            <w:r>
              <w:rPr/>
              <w:t>v rade 6 » Ing. Daniela Kobanová, rod. Urbanská, Moldavská 1165/33, 040 11 Košice</w:t>
            </w:r>
          </w:p>
          <w:p>
            <w:pPr>
              <w:pStyle w:val="Normlnywebov"/>
              <w:numPr>
                <w:ilvl w:val="0"/>
                <w:numId w:val="13"/>
              </w:numPr>
              <w:spacing w:before="45" w:after="0"/>
              <w:jc w:val="both"/>
              <w:rPr/>
            </w:pPr>
            <w:r>
              <w:rPr/>
              <w:t>vlastníctvo na pozemku p. č. 923/13, zastavané plochy a nádvoria s výmerou 38 m2, odčleneného od pozemku CKN 910/49, LV č. 4438, zastavané plochy s výmerou 1727 m2 a pozemku p. č. CKN 923/9, LV č. 3696, zastavané plochy s výmerou 179 m2, v k. ú. Stará Ľubovňa, GO plánom č. 5/2016 zo dňa 08.02.2016 vypracovaného spoločnosťou GEODAT REAL, s. r. o., Vansovej 53, Stará Ľubovňa v spoluvlastníckom podiele 1/3.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enie predmetu zámeny bolo vykonané podľa Vyhlášky Ministerstva spravodlivosti Slovenskej republiky č. 492/2004 Z. z. o stanovení všeobecnej hodnoty majetku v znení neskorších predpisov, znaleckým posudkom vypracovaným Ing. Jánom Štupákom, Mierová 18, Stará Ľubovňa – znalcom.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 osobitného zreteľa:</w:t>
            </w:r>
            <w:r>
              <w:rPr/>
              <w:t xml:space="preserve"> Účelom zámeny predmetných pozemkov je nadobudnutie pozemkov pod Domom kultúry na Nám. gen. Štefánika č. 5, t. j. stavby so súp. č. 530, ktorá je vo vlastníctve Mesta Stará Ľubovňa, a to na účely realizácie pripravovaného investičného zámeru na tejto stavbe.</w:t>
            </w:r>
          </w:p>
          <w:p>
            <w:pPr>
              <w:pStyle w:val="Normal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  <w:p>
            <w:pPr>
              <w:pStyle w:val="Normal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zruše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</w:rPr>
        <w:t xml:space="preserve">V Starej Ľubovni, dňa 14.4.2016 </w:t>
        <w:tab/>
        <w:tab/>
        <w:tab/>
        <w:tab/>
        <w:tab/>
        <w:tab/>
        <w:tab/>
        <w:tab/>
        <w:tab/>
        <w:tab/>
        <w:tab/>
        <w:t xml:space="preserve"> </w:t>
      </w:r>
    </w:p>
    <w:sectPr>
      <w:footerReference w:type="default" r:id="rId6"/>
      <w:type w:val="nextPage"/>
      <w:pgSz w:orient="landscape" w:w="16838" w:h="11906"/>
      <w:pgMar w:left="1134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6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6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6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2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6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1">
    <w:lvl w:ilvl="0">
      <w:start w:val="6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6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14"/>
    <w:lvlOverride w:ilvl="0">
      <w:startOverride w:val="1"/>
    </w:lvlOverride>
  </w:num>
  <w:num w:numId="51">
    <w:abstractNumId w:val="16"/>
    <w:lvlOverride w:ilvl="0">
      <w:startOverride w:val="1"/>
    </w:lvlOverride>
  </w:num>
  <w:num w:numId="5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k-SK" w:bidi="hi-IN" w:eastAsia="zh-CN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Lucida Sans Unicode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SimSun;宋体"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Times New Roman" w:hAnsi="Times New Roman" w:eastAsia="SimSun;宋体" w:cs="Times New Roman"/>
    </w:rPr>
  </w:style>
  <w:style w:type="character" w:styleId="WW8NumSt17z0">
    <w:name w:val="WW8NumSt17z0"/>
    <w:qFormat/>
    <w:rPr>
      <w:rFonts w:ascii="Times New Roman" w:hAnsi="Times New Roman" w:eastAsia="SimSun;宋体" w:cs="Times New Roma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extbublinyChar">
    <w:name w:val="Text bubliny Char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ZkladntextChar">
    <w:name w:val="Základný text Char"/>
    <w:qFormat/>
    <w:rPr>
      <w:rFonts w:eastAsia="Lucida Sans Unicode" w:cs="Mangal"/>
      <w:kern w:val="2"/>
      <w:sz w:val="24"/>
      <w:szCs w:val="24"/>
      <w:lang w:bidi="hi-IN"/>
    </w:rPr>
  </w:style>
  <w:style w:type="character" w:styleId="HlavikaChar">
    <w:name w:val="Hlavička Char"/>
    <w:qFormat/>
    <w:rPr>
      <w:rFonts w:eastAsia="Lucida Sans Unicode" w:cs="Mangal"/>
      <w:kern w:val="2"/>
      <w:sz w:val="24"/>
      <w:szCs w:val="21"/>
      <w:lang w:bidi="hi-IN"/>
    </w:rPr>
  </w:style>
  <w:style w:type="character" w:styleId="PtaChar">
    <w:name w:val="Päta Char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Normlny1">
    <w:name w:val="Normálny1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Odsekzoznamu3">
    <w:name w:val="Odsek zoznamu3"/>
    <w:basedOn w:val="Normal"/>
    <w:qFormat/>
    <w:pPr/>
    <w:rPr/>
  </w:style>
  <w:style w:type="paragraph" w:styleId="Odsekzoznamu1">
    <w:name w:val="Odsek zoznamu1"/>
    <w:basedOn w:val="Normal"/>
    <w:qFormat/>
    <w:pPr/>
    <w:rPr/>
  </w:style>
  <w:style w:type="paragraph" w:styleId="F5zakladnytext">
    <w:name w:val="f5-zakladnytext"/>
    <w:basedOn w:val="Normal"/>
    <w:qFormat/>
    <w:pPr/>
    <w:rPr/>
  </w:style>
  <w:style w:type="paragraph" w:styleId="Import5">
    <w:name w:val="Import 5"/>
    <w:basedOn w:val="Normal"/>
    <w:qFormat/>
    <w:pPr/>
    <w:rPr/>
  </w:style>
  <w:style w:type="paragraph" w:styleId="Odsekzoznamu">
    <w:name w:val="Odsek zoznamu"/>
    <w:basedOn w:val="Normal"/>
    <w:qFormat/>
    <w:pPr>
      <w:suppressAutoHyphens w:val="false"/>
      <w:autoSpaceDE w:val="false"/>
      <w:ind w:left="708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paragraph" w:styleId="Odsekzoznamu4">
    <w:name w:val="Odsek zoznamu4"/>
    <w:basedOn w:val="Normal"/>
    <w:qFormat/>
    <w:pPr>
      <w:ind w:left="720" w:hanging="0"/>
    </w:pPr>
    <w:rPr>
      <w:rFonts w:eastAsia="Times New Roman" w:cs="Times New Roman"/>
      <w:kern w:val="0"/>
      <w:szCs w:val="20"/>
      <w:lang w:bidi="ar-SA"/>
    </w:rPr>
  </w:style>
  <w:style w:type="paragraph" w:styleId="Odsekzoznamu5">
    <w:name w:val="Odsek zoznamu5"/>
    <w:basedOn w:val="Normal"/>
    <w:qFormat/>
    <w:pPr>
      <w:ind w:left="720" w:hanging="0"/>
    </w:pPr>
    <w:rPr>
      <w:rFonts w:eastAsia="Times New Roman" w:cs="Times New Roman"/>
      <w:kern w:val="0"/>
      <w:szCs w:val="20"/>
      <w:lang w:bidi="ar-SA"/>
    </w:rPr>
  </w:style>
  <w:style w:type="paragraph" w:styleId="Import3">
    <w:name w:val="Import 3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Times New Roman"/>
      <w:b/>
      <w:kern w:val="0"/>
      <w:lang w:bidi="ar-SA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Normlny3">
    <w:name w:val="Normálny3"/>
    <w:basedOn w:val="Normal"/>
    <w:qFormat/>
    <w:pPr>
      <w:overflowPunct w:val="false"/>
      <w:autoSpaceDE w:val="false"/>
    </w:pPr>
    <w:rPr>
      <w:rFonts w:eastAsia="Times New Roman" w:cs="Times New Roman"/>
      <w:sz w:val="20"/>
      <w:szCs w:val="20"/>
      <w:lang w:bidi="ar-SA"/>
    </w:rPr>
  </w:style>
  <w:style w:type="paragraph" w:styleId="Zkladntext31">
    <w:name w:val="Základný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eastAsia="Tahoma" w:cs="Arial"/>
      <w:bCs/>
      <w:color w:val="000000"/>
      <w:kern w:val="0"/>
      <w:lang w:bidi="ar-SA"/>
    </w:rPr>
  </w:style>
  <w:style w:type="paragraph" w:styleId="Odsekzoznamu8">
    <w:name w:val="Odsek zoznamu8"/>
    <w:basedOn w:val="Normal"/>
    <w:qFormat/>
    <w:pPr>
      <w:ind w:left="720" w:hanging="0"/>
    </w:pPr>
    <w:rPr>
      <w:rFonts w:eastAsia="Times New Roman" w:cs="Times New Roman"/>
      <w:kern w:val="0"/>
      <w:szCs w:val="20"/>
      <w:lang w:bidi="ar-SA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Odsekzoznamu2">
    <w:name w:val="Odsek zoznamu2"/>
    <w:basedOn w:val="Normal"/>
    <w:qFormat/>
    <w:pPr>
      <w:ind w:left="720" w:hanging="0"/>
    </w:pPr>
    <w:rPr>
      <w:rFonts w:eastAsia="Times New Roman" w:cs="Times New Roman"/>
      <w:kern w:val="0"/>
      <w:szCs w:val="20"/>
      <w:lang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sk-SK" w:bidi="ar-SA" w:eastAsia="zh-CN"/>
    </w:rPr>
  </w:style>
  <w:style w:type="paragraph" w:styleId="Odsekzoznamu10">
    <w:name w:val="Odsek zoznamu10"/>
    <w:basedOn w:val="Standard"/>
    <w:qFormat/>
    <w:pPr>
      <w:widowControl w:val="false"/>
      <w:spacing w:lineRule="atLeast" w:line="10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Bezriadkovania1">
    <w:name w:val="Bez riadkovania1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16:00Z</dcterms:created>
  <dc:creator>Šidlovský Ján</dc:creator>
  <dc:description/>
  <cp:keywords/>
  <dc:language>en-US</dc:language>
  <cp:lastModifiedBy>Šidlovský Ján</cp:lastModifiedBy>
  <cp:lastPrinted>2016-04-14T15:20:00Z</cp:lastPrinted>
  <dcterms:modified xsi:type="dcterms:W3CDTF">2016-04-14T14:03:00Z</dcterms:modified>
  <cp:revision>9</cp:revision>
  <dc:subject/>
  <dc:title/>
</cp:coreProperties>
</file>