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center" w:pos="4535" w:leader="none"/>
          <w:tab w:val="right" w:pos="9070" w:leader="none"/>
        </w:tabs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2160609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XIV/2016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21.04.2016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 7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 xml:space="preserve">Návrh záverečného účtu a výročnej správy Mesta Stará Ľubovňa, rozpočtových organizácií a </w:t>
      </w:r>
      <w:r>
        <w:rPr>
          <w:b/>
          <w:sz w:val="28"/>
          <w:szCs w:val="28"/>
        </w:rPr>
        <w:t>príspevkovej organizácie VPS</w:t>
      </w:r>
      <w:r>
        <w:rPr>
          <w:b/>
          <w:bCs/>
          <w:sz w:val="28"/>
          <w:szCs w:val="28"/>
        </w:rPr>
        <w:t xml:space="preserve"> za rok 2015 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Stanovisko finančno-ekonomickej komisie pri MsZ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novisko hlavného kontrolóra 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ôvodová správa</w:t>
      </w:r>
    </w:p>
    <w:p>
      <w:pPr>
        <w:pStyle w:val="Normal"/>
        <w:widowControl/>
        <w:autoSpaceDE w:val="true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verečný účet a výročnú správu Mesta Stará Ľubovňa,     </w:t>
      </w:r>
      <w:r>
        <w:rPr>
          <w:b/>
          <w:sz w:val="24"/>
          <w:szCs w:val="24"/>
        </w:rPr>
        <w:t>rozpočtových organizácií  a príspevkovej organizácie VPS za</w:t>
      </w:r>
      <w:r>
        <w:rPr>
          <w:b/>
          <w:bCs/>
          <w:sz w:val="24"/>
          <w:szCs w:val="24"/>
        </w:rPr>
        <w:t xml:space="preserve"> rok 2015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 xml:space="preserve"> vedúci ekonomicko-majetkové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>Na zasadnutí Finančno ekonomickej komisie pri MsZ dňa 21.03.2016 a 22.03.2016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ijaté stanovisko : viď stanovisko komisi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zasadnutí MsR dňa 12.04.201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ijaté uznesenie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"/>
        </w:numPr>
        <w:rPr/>
      </w:pPr>
      <w:r>
        <w:rPr>
          <w:sz w:val="24"/>
          <w:szCs w:val="24"/>
        </w:rPr>
        <w:t>celoročné hospodárenie Mesta Stará Ľubovňa za rok 2015 bez výhrad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vorbu rezervného fondu Mesta  vo výške 23.333,11 €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drojom tvorby rezervného fondu je 10 % prebytku bežnej časti rozpočtu mesta za rok 2015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vorbu fondu rozvoja Mesta vo výške 209.997,96 €. Zdrojom tvorby fondu rozvoja je 90 % prebytku bežnej časti rozpočtu mesta za rok 2015 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účtovanie kladného výsledku  hospodárenia vo výške  383.434,96 €  v prospech účtu 428 - Nevysporiadaný výsledok hospodárenia minulých rokov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čné vysporiadanie hospodárenia Mesta Stará Ľubovňa za rok 2015 v zmysle tabuľky „Finančné vysporiadanie hospodárenia Mesta Stará Ľubovňa za rok 2015“ zo dňa 21.04.2016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rPr/>
      </w:pPr>
      <w:r>
        <w:rPr>
          <w:sz w:val="24"/>
          <w:szCs w:val="24"/>
        </w:rPr>
        <w:t>predložený návrh záverečného účtu a výročnej správy za rok 2015 bez zmi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D P O R Ú Č A    V Z I A Ť    N A    V E D O M I 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sko hlavného kontrolóra k Záverečnému účtu a výročnej správe Mesta Stará Ľubovňa, rozpočtových  organizácií a príspevkovej organizácie VPS  za rok 2015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stanovisko finančno - ekonomickej komisie k Záverečnému účtu a výročnej správe Mesta Stará Ľubovňa, rozpočtových  organizácií a príspevkovej organizácie VPS  za rok 2015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ávrh   u z n e s e n i a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 C H V A Ľ U J E :</w:t>
      </w:r>
    </w:p>
    <w:p>
      <w:pPr>
        <w:pStyle w:val="Odsekzoznamu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numPr>
          <w:ilvl w:val="0"/>
          <w:numId w:val="2"/>
        </w:numPr>
        <w:rPr/>
      </w:pPr>
      <w:r>
        <w:rPr>
          <w:sz w:val="24"/>
          <w:szCs w:val="24"/>
        </w:rPr>
        <w:t>celoročné hospodárenie Mesta Stará Ľubovňa za rok 2015 bez výhrad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vorbu rezervného fondu Mesta  vo výške 23.333,11 €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drojom tvorby rezervného fondu je 10 % prebytku bežnej časti rozpočtu mesta za rok 2015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vorbu fondu rozvoja Mesta vo výške 209.997,96 €. Zdrojom tvorby fondu rozvoja je 90 % prebytku bežnej časti rozpočtu mesta za rok 2015 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účtovanie kladného výsledku  hospodárenia vo výške  383.434,96 €  v prospech účtu 428 - Nevysporiadaný výsledok hospodárenia minulých rokov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čné vysporiadanie hospodárenia Mesta Stará Ľubovňa za rok 2015 v zmysle tabuľky „Finančné vysporiadanie hospodárenia Mesta Stará Ľubovňa za rok 2015“ zo dňa 21.04.2016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rPr/>
      </w:pPr>
      <w:r>
        <w:rPr>
          <w:sz w:val="24"/>
          <w:szCs w:val="24"/>
        </w:rPr>
        <w:t>predložený návrh záverečného účtu a výročnej správy za rok 2015 bez zmien</w:t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I E      N A      V E D O M I 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sko hlavného kontrolóra k Záverečnému účtu a výročnej správe Mesta Stará Ľubovňa, rozpočtových  organizácií a príspevkovej organizácie VPS  za rok 2015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stanovisko finančno - ekonomickej komisie k Záverečnému účtu a výročnej správe Mesta Stará Ľubovňa, rozpočtových  organizácií a príspevkovej organizácie VPS  za rok 2015 </w:t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vinnosť zostaviť „</w:t>
      </w:r>
      <w:r>
        <w:rPr>
          <w:b/>
          <w:sz w:val="24"/>
          <w:szCs w:val="24"/>
        </w:rPr>
        <w:t xml:space="preserve">Záverečný účet“ </w:t>
      </w:r>
      <w:r>
        <w:rPr>
          <w:sz w:val="24"/>
          <w:szCs w:val="24"/>
        </w:rPr>
        <w:t>je pre mesto stanoven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ákonom č. 583/2004 Z. z. o rozpočtových pravidlách územnej samosprávy  v znení zmien a doplnkov. Záverečný účet bol zostavený v súlade s § 16 tohto zákon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>Povinnosť vyhotoviť „</w:t>
      </w:r>
      <w:r>
        <w:rPr>
          <w:b/>
          <w:sz w:val="24"/>
          <w:szCs w:val="24"/>
        </w:rPr>
        <w:t xml:space="preserve">Výročnú správu </w:t>
      </w:r>
      <w:r>
        <w:rPr>
          <w:sz w:val="24"/>
          <w:szCs w:val="24"/>
        </w:rPr>
        <w:t xml:space="preserve"> je pre mesto stanovená Zákonom č. 431/2002 Z. z. o účtovníctve v znení zmien a doplnkov. Výročná správa bola vyhotovená v súlade s § 20 tohto zákon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6:00Z</dcterms:created>
  <dc:creator>zamkovsky</dc:creator>
  <dc:description/>
  <cp:keywords/>
  <dc:language>en-US</dc:language>
  <cp:lastModifiedBy>Helena Vojteková</cp:lastModifiedBy>
  <cp:lastPrinted>2014-04-15T10:09:00Z</cp:lastPrinted>
  <dcterms:modified xsi:type="dcterms:W3CDTF">2016-04-13T12:59:00Z</dcterms:modified>
  <cp:revision>20</cp:revision>
  <dc:subject/>
  <dc:title/>
</cp:coreProperties>
</file>