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887599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XXX/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Dňa : </w:t>
        <w:tab/>
        <w:tab/>
        <w:tab/>
        <w:tab/>
        <w:tab/>
        <w:t>14.12.2017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10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120" w:after="0"/>
        <w:ind w:left="3540" w:hanging="3540"/>
        <w:rPr/>
      </w:pPr>
      <w:r>
        <w:rPr>
          <w:b/>
        </w:rPr>
        <w:t>Názov materiálu:</w:t>
        <w:tab/>
      </w:r>
      <w:r>
        <w:rPr>
          <w:b/>
          <w:bCs/>
          <w:sz w:val="28"/>
          <w:szCs w:val="28"/>
        </w:rPr>
        <w:t>Návrh kompetencií primátora mesta  v oblasti vykonávania zmien programového rozpočtu mes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3540" w:hanging="0"/>
        <w:rPr/>
      </w:pPr>
      <w:r>
        <w:rPr>
          <w:b/>
          <w:bCs/>
        </w:rPr>
        <w:t xml:space="preserve">Stanovisko hlavného kontrolóra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 xml:space="preserve">Dôvodová správa 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 xml:space="preserve">Návrh zmeny kompetencií primátora mesta v oblasti vykonávanie zmien rozpočtu mes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o-majetkov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Cs/>
        </w:rPr>
        <w:t>Na zasadnutí Finančno ekonomickej komisie pri MsZ dňa 22.11.2017</w:t>
      </w:r>
      <w:r>
        <w:rPr>
          <w:b/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Na zasadnutí MsR dňa 05.12.2017</w:t>
      </w:r>
    </w:p>
    <w:p>
      <w:pPr>
        <w:pStyle w:val="Normal"/>
        <w:rPr>
          <w:bCs/>
        </w:rPr>
      </w:pPr>
      <w:r>
        <w:rPr>
          <w:bCs/>
        </w:rPr>
        <w:t xml:space="preserve">Prijaté uznesenie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rPr/>
      </w:pPr>
      <w:r>
        <w:rPr>
          <w:b/>
          <w:sz w:val="24"/>
          <w:szCs w:val="24"/>
        </w:rPr>
        <w:t>O D P O R Ú Č A      MsZ    Z R U Š I Ť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doterajšie kompetencie primátora mesta v oblasti vykonávanie zmien rozpočtu Mesta Stará Ľubovňa v plnom rozsahu. </w:t>
      </w:r>
    </w:p>
    <w:p>
      <w:pPr>
        <w:pStyle w:val="Normal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kompetencie primátora mesta v oblasti vykonávanie zmien rozpočtu Mesta Stará Ľubovňa podľa predloženého návrhu s účinnosťou od 14.12.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Návrh    u z n e s e n i a</w:t>
      </w:r>
    </w:p>
    <w:p>
      <w:pPr>
        <w:pStyle w:val="Normal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 U Š Í :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doterajšie kompetencie primátora mesta v oblasti vykonávanie zmien rozpočtu Mesta Stará Ľubovňa v plnom rozsahu. </w:t>
      </w:r>
    </w:p>
    <w:p>
      <w:pPr>
        <w:pStyle w:val="Normal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Á Ľ U J E :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kompetencie primátora mesta v oblasti vykonávanie zmien rozpočtu Mesta Stará Ľubovňa podľa predloženého návrhu s účinnosťou 14.12.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Zmena kompetencií primátora je navrhovaná z dôvodu zabezpečenia vecnej správnosti zúčtovania výdavkov schválených mestským zastupiteľstvom v rámci programového rozpočtu mesta a zabezpečenia správnosti rozpočtovania príjmov a výdavkov v oblasti školstva – škôl a školských zariadení s právnou subjektivitou.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mpetencia primátora mesta v oblasti vykonávania</w:t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mien rozpočtu mesta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tLeast" w:line="24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na rokovanie MsZ č. XXX/2017 dňa 14.12.2017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Mestské zastupiteľstvo v Starej Ľubovni po prerokovaní predloženého materiálu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s c h v a ľ u j e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v zmysle § 11 odsek 4 písmeno b) Zákona SNR č. 369/1990 Zb. o obecnom zriadení v znení zmien a doplnkov kompetencie primátora mesta v oblasti vykonávanie zmien programového rozpočtu Mesta Stará Ľubovňa nasledovne :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Primátor mesta môže vykonávať zmeny a úpravy programového rozpočtu mesta :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v oblasti bežných  výdavkov v príslušnom rozpočtovom období v rámci a medzi príslušnými programami programového rozpočtu v jednotlivých položkách funkčnej a ekonomickej klasifikácie, okrem položiek ekonomickej klasifikácie 611, 612 a 614 - miezd, platov, služobných príjmov a ostatných osobných vyrovnaní a položiek ekonomickej klasifikácie 620 až 627 - poistného a príspevkov do poisťovní </w:t>
      </w:r>
      <w:r>
        <w:rPr/>
        <w:t>zmenou výšky rozpočtovaných výdavkov medzi jednotlivými položkami rozpočtovaných výdavkov navzájom bez navýšenia celkových výdavkov programového rozpočtu mesta v príslušnom roku,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/>
        <w:t>bez obmedzenia v položkách príjmov a výdavkov programového rozpočtu mesta v oblasti školstva – originálnych kompetencii, prenesených kompetencii a nenormatívnych výdavkov,</w:t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/>
        <w:t>bez obmedzenia v položkách príjmov a výdavkov pri refundovaných činnostiach v plnej výške v rámci jednotlivých schválených projektov a programov programového rozpočtu mesta,</w:t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>medzi kapitálovými a bežnými príjmami a výdavkami v príslušnom rozpočtovom období v potrebnom rozsahu za účelom dosiahnutia správneho zatriedenia príjmov a výdavkov podľa rozpočtovej klasifikácie. Pri týchto zmenách musí byť dodržaný vecne schválený a vymedzený účel použitia verejných prostriedkov, ktorý schválilo mestské zastupiteľstvo v rámci programového rozpočtu a RPM mesta na príslušné rozpočtové obdobie. Tieto zmeny nemôžu mať za následok zvýšenie celkových príjmov a výdavkov programového rozpočtu,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/>
        <w:t xml:space="preserve">všetky zmeny, ktoré vykoná primátor mesta, nesmú mať za následok zmenu schváleného výsledku hospodárenia mesta za príslušný rozpočtový rok. O vykonaných zmenách v rozpočte informuje primátor mesta mestské zastupiteľstvo na jeho zasadnutí, ktoré nasleduje bezprostredne po vykonaných zmenách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Doterajšie  schválene kompetencie primátora mesta v oblasti vykonávanie zmien programového rozpočtu mesta  - budú schválením zmeny zrušené v plnom rozsahu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V zmysle § 11 Zákona SNR č. 369/1990 Zb. o obecnom zriadení v znení zmien a doplnkov môže primátor mesta vykonávať zmeny programového rozpočtu mesta v oblasti bežných  výdavkov v príslušnom rozpočtovom období a v rámci príslušného programu programového rozpočtu v jednotlivých položkách funkčnej a ekonomickej klasifikácie okrem položiek ekonomickej klasifikácie 611, 612 a 614 - miezd, platov, služobných príjmov a ostatných osobných vyrovnaní a položiek ekonomickej klasifikácie 620 až 627 - poistného a príspevkov do poisťovní </w:t>
      </w:r>
      <w:r>
        <w:rPr/>
        <w:t>zmenou výšky rozpočtovaných výdavkov medzi jednotlivými položkami rozpočtovaných výdavkov navzájom bez navýšenia celkových výdavkov príslušného programu.</w:t>
      </w:r>
    </w:p>
    <w:p>
      <w:pPr>
        <w:pStyle w:val="Normal"/>
        <w:widowControl w:val="false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/>
        <w:t>Obmedzenie rozsahu úprav rozpočtu sa nevzťahuje na úpravy rozpočtu v oblasti školstva - prenesených kompetencii, nenormatívnych výdavkov v oblasti školstva a úpravy rozpočtu pri činnostiach refundovaných v plnej výške v rámci jednotlivých projektov a programov programového rozpočtu mesta.</w:t>
      </w:r>
    </w:p>
    <w:p>
      <w:pPr>
        <w:pStyle w:val="Odsekzoznamu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>
          <w:bCs/>
        </w:rPr>
        <w:t xml:space="preserve">Primátor mesta môže vykonávať zmeny programového rozpočtu mesta medzi kapitálovými a bežnými príjmami a výdavkami v príslušnom rozpočtovom období v potrebnom rozsahu za účelom dosiahnutia správneho zatriedenia príjmov a výdavkov podľa rozpočtovej klasifikácie. Pri týchto zmenách musí byť dodržaný vecne schválený a vymedzený účel použitia verejných prostriedkov, ktorý schválilo mestské zastupiteľstvo v rámci programového rozpočtu a RPM mesta na príslušné rozpočtové obdobie. Tieto zmeny nemôžu mať za následok zvýšenie celkových príjmov a výdavkov programového rozpočtu. </w:t>
      </w:r>
      <w:r>
        <w:rPr/>
        <w:t>Zmeny rozpočtu mesta v tomto rozsahu  môže primátor mesta vykonávať najskôr od 01.09.2015.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</w:rPr>
      </w:pPr>
      <w:r>
        <w:rPr/>
        <w:t>Zmeny rozpočtu mesta, ktoré vykoná primátor mesta, nesmú mať za následok zmenu schváleného výsledku hospodárenia mesta za príslušný rozpočtový rok. O vykonaných zmenách v rozpočte informuje primátor mesta mestské zastupiteľstvo na jeho zasadnutí, ktoré nasleduje bezprostredne po vykonaných zmenách.  Zmeny rozpočtu mesta môže primátor mesta vykonávať, vo vyššie uvedenom rozsahu, najskôr od 01.01.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6:00Z</dcterms:created>
  <dc:creator>srnka</dc:creator>
  <dc:description/>
  <cp:keywords/>
  <dc:language>en-US</dc:language>
  <cp:lastModifiedBy>Miroslav Srnka</cp:lastModifiedBy>
  <cp:lastPrinted>2017-12-06T13:32:00Z</cp:lastPrinted>
  <dcterms:modified xsi:type="dcterms:W3CDTF">2017-12-06T12:32:00Z</dcterms:modified>
  <cp:revision>49</cp:revision>
  <dc:subject/>
  <dc:title/>
</cp:coreProperties>
</file>