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9660815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Číslo: 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XXX/201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14.12.2017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Návrh VZN č. 62 o spôsobe náhradného zásobov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vodou, náhradného odvádzania odpadových vôd a o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sk-SK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zneškodňovaní obsahu žúmp na území mesta Stará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 xml:space="preserve">Ľubovňa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obsahuje: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          Stanovisko komisie výstavby, regionálneho rozvoja a žp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Uznesenie Ms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Dôvodová správ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Návrh VZN č. 62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 predkladá:         Michal Sovič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 zastúpení</w:t>
      </w: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vedúci odd. výstavby, územného rozvoja a žp   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 xml:space="preserve">         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i: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Ing. Miroslav Pristáš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 xml:space="preserve">         referát ŽP Ms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Mgr. Valéria Kubisová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právny referát Ms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Materiál   p r e r o k o v a n 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na zasadnutí Komisie výstavby, regionálneho rozvoja a životného prostredia pri MsZ dňa 28.11.2017, komisia  </w:t>
      </w:r>
    </w:p>
    <w:p>
      <w:pPr>
        <w:pStyle w:val="Odsekzoznamu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Odsekzoznamu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Prijaté stanovisko/odporúčanie:</w:t>
      </w:r>
    </w:p>
    <w:p>
      <w:pPr>
        <w:pStyle w:val="Odsekzoznamu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Komisia výstavby, regionálneho rozvoja a životného prostredia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b e r i e   n a   v e d o m i e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Návrh VZN č. 62 o spôsobe náhradného zásobovania vodou, náhradného odvádzania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dpadových vôd a o zneškodňovaní obsahu žúmp na území Mesta Stará Ľubovňa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 odporúča ho prijať so zapracovanými pripomienkami v čl. 6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sadnutí MsR dňa 05.12.2017    </w:t>
      </w:r>
    </w:p>
    <w:p>
      <w:pPr>
        <w:pStyle w:val="Odsekzoznamu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znesenie č. 591</w:t>
      </w:r>
    </w:p>
    <w:p>
      <w:pPr>
        <w:pStyle w:val="Normal"/>
        <w:autoSpaceDE w:val="false"/>
        <w:ind w:firstLine="708"/>
        <w:jc w:val="center"/>
        <w:rPr>
          <w:bCs/>
        </w:rPr>
      </w:pPr>
      <w:r>
        <w:rPr>
          <w:bCs/>
        </w:rPr>
        <w:t>Mestská rada v Starej Ľubovni po prerokovaní predloženého materiálu</w:t>
      </w:r>
    </w:p>
    <w:p>
      <w:pPr>
        <w:pStyle w:val="Normal"/>
        <w:autoSpaceDE w:val="false"/>
        <w:ind w:firstLine="708"/>
        <w:jc w:val="center"/>
        <w:rPr>
          <w:bCs/>
        </w:rPr>
      </w:pPr>
      <w:r>
        <w:rPr>
          <w:b/>
          <w:bCs/>
        </w:rPr>
        <w:t>o d p o r ú č a   MsZ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Cs/>
        </w:rPr>
        <w:t xml:space="preserve">prerokovať a schváliť </w:t>
      </w:r>
      <w:r>
        <w:rPr/>
        <w:t>VZN č. 62 o spôsobe náhradného zásobovania vodou, náhradného odvádzania odpadových vôd a o zneškodňovaní obsahu žúmp na území mesta Stará Ľubovňa</w:t>
      </w:r>
      <w:r>
        <w:rPr>
          <w:bCs/>
        </w:rPr>
        <w:t xml:space="preserve"> v zmysle predloženého návrh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Návrh uznes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MsZ schvaľuje VZN č.62 o spôsobe náhradného zásobovania vodou, náhradného odvádzania odpadových vôd a o zneškodňovaní obsahu žúmp na území mesta Stará Ľubovňa v zmysle predloženého návrhu bez pripomieno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  <w:t>Dôvodová správ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Materiál sa predkladá na základe úlohy č. 625/75 z vedenia mesta v roku 20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sz w:val="20"/>
          <w:szCs w:val="20"/>
          <w:lang w:eastAsia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58:00Z</dcterms:created>
  <dc:creator>vojtekova</dc:creator>
  <dc:description/>
  <cp:keywords/>
  <dc:language>en-US</dc:language>
  <cp:lastModifiedBy>Miroslav Pristaš</cp:lastModifiedBy>
  <cp:lastPrinted>2017-02-16T09:45:00Z</cp:lastPrinted>
  <dcterms:modified xsi:type="dcterms:W3CDTF">2017-12-07T07:17:00Z</dcterms:modified>
  <cp:revision>3</cp:revision>
  <dc:subject/>
  <dc:title/>
</cp:coreProperties>
</file>