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sz w:val="32"/>
          <w:szCs w:val="32"/>
          <w:u w:val="single"/>
        </w:rPr>
        <w:drawing>
          <wp:inline distT="0" distB="0" distL="0" distR="0">
            <wp:extent cx="65024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  <w:softHyphen/>
        <w:softHyphen/>
        <w:softHyphen/>
        <w:t>_</w:t>
      </w:r>
    </w:p>
    <w:p>
      <w:pPr>
        <w:pStyle w:val="Normal"/>
        <w:jc w:val="both"/>
        <w:rPr/>
      </w:pPr>
      <w:r>
        <w:rPr/>
        <w:t>Mesto Stará Ľubovňa na základe ustanovenia § 4 ods. 3 písm. g) a ustanovenia § 6 zákona</w:t>
        <w:br/>
        <w:t>č. 369/1990 Zb. o obecnom zriadení v znení neskorších predpisov a v súlade s ustanovením § 36 ods. 7 písm. c) zákona č. 442/2002 Z. z. o verejných vodovodoch a verejných kanalizáciach a</w:t>
        <w:br/>
        <w:t xml:space="preserve">o zmene a doplnení zákona č. 276/2001 Z. z. o regulácii v sieťových odvetviach v znení neskorších predpisov (ďalej len „zákon o verejných vodovodoch a verejných kanalizáciách“) vydáva toto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šeobecne záväzné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riadenie č. 6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O SPÔSOBE NÁHRADNÉHO ZÁSOBOVANIA VODOU, NÁHRADNÉHO ODVÁDZANIA ODPADOVÝCH VÔD</w:t>
        <w:br/>
        <w:t>A O ZNEŠKODŇOVANÍ OBSAHU ŽÚMP</w:t>
        <w:br/>
        <w:t>NA ÚZEMÍ MESTA STARÁ ĽUBOVŇA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chválené uznesením č. ..... MsZ č. XXX/2017 zo dňa 14.12.20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Toto všeobecne záväzné nariadenie (ďalej len „VZN“) upravuje na území mesta Stará Ľubovňa: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spôsob náhradného zásobovania vodou,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spôsob náhradného odvádzania odpadových vôd,</w:t>
      </w:r>
    </w:p>
    <w:p>
      <w:pPr>
        <w:pStyle w:val="Normal"/>
        <w:numPr>
          <w:ilvl w:val="0"/>
          <w:numId w:val="5"/>
        </w:numPr>
        <w:ind w:left="709" w:hanging="425"/>
        <w:jc w:val="both"/>
        <w:rPr/>
      </w:pPr>
      <w:r>
        <w:rPr/>
        <w:t>spôsob zneškodňovania obsahu žúmp na území mes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ok 2</w:t>
      </w:r>
    </w:p>
    <w:p>
      <w:pPr>
        <w:pStyle w:val="Normal"/>
        <w:jc w:val="center"/>
        <w:rPr/>
      </w:pPr>
      <w:r>
        <w:rPr>
          <w:b/>
        </w:rPr>
        <w:t>Prerušenie alebo obmedzenie</w:t>
      </w:r>
      <w:r>
        <w:rPr/>
        <w:t xml:space="preserve"> </w:t>
      </w:r>
      <w:r>
        <w:rPr>
          <w:b/>
        </w:rPr>
        <w:t>dodávky vody z verejného vodovodu alebo odvádzania odpadových vôd verejnou kanalizácio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Prevádzkovateľ verejnej kanalizácie (Podtatranská vodárenská prevádzková spoločnosť, a.s., ďalej len „prevádzkovateľ“) môže prerušiť alebo obmedziť dodávku vody z verejného vodovodu alebo odvádzanie odpadových vôd do verejnej kanalizácie z dôvodov vymedzených v § 32 ods. 1 zákona o verejných vodovodoch a verejných kanalizáciách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Prevádzkovateľ je povinný oznámiť prerušenie alebo obmedzenie dodávky vody z verejného vodovodu alebo odvádzania odpadových vôd verejnou kanalizáciou Mestu Stará Ľubovňa, príslušným orgánom a organizáciám a dotknutým odberateľom vody a producentom odpadových vôd vypúšťaných do verejnej kanalizácie v termínoch v zmysle § 32 ods. 2 a 7 zákona o verejných vodovodoch a verejných kanalizáciá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áno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hradné zásobovanie pitnou vodo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Náhradné zásobovanie obyvateľstva pitnou vodou v prípade prerušenia, alebo obmedzenia dodávky pitnej vody je povinný zabezpečiť prevádzkovazeľ verejného vodovodu v medziach technických možností a miestnych podmienok. Náhradné zásobovanie pitnou vodou vykonáva prevádzkovateľ na odberných miestach cisternami, dodávkami balenej pitnej vody, alebo inými prepravnými prostriedkami vhodnými na prepravu pitnej vod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O spôsobe náhradného zásobovania pitnou vodou, ktorú zabezpečí prevádzkovateľ, bude Mesto informovať verejnosť prostredníctvom webového sídla, úradnej tabuľe, mestského rozhlasu, mestskej televízie, mestskou políciou, resp. iným spôsobo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ánok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hradné odvádzanie odpadových vôd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V prípade prerušenia alebo obmedzenia odvádzania odpadových vôd do verejnej kanalizácie z dôvodov uvedených v § 32 ods. 1 písm. b) až e) a o) zákona o verejných vodovodoch a verejných kanalizáciách je prevádzkovateľ povinný zabezpečiť náhradné odvádzanie odpadových vôd spôsobom dohodnutým s vlastníkom verejnej kanalizácie v medziach technických možností a miestnych podmienok alebo spôsobom uvedeným v prevádzkovom poriadku verejnej kanalizácie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Zneškodnenie odpadových vôd zabezpečí prevádzkovateľ ich vývozom do čistiarne odpadových vôd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O spôsobe náhradného odvádzania odpadových vôd, ktoré zabezpečí prevádzkovateľ, bude Mesto informovať verejnosť prostredníctvom webového sídla, úradnej tabuľe, mestského rozhlasu, mestskej televízie, mestskou políciou, resp. iným spôsobo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Zneškodňovanie obsahu žúm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Obsah žumpy je možné zneškodniť iba na mieste na to určenom, a to v čistiarni odpadových vôd na vlastné náklady vlastníka resp. užívateľa žumpy prostredníctvom oprávnenej právnickej osoby, alebo fyzickej osoby oprávnenej na podnikanie, a to v intervale primeranom ku kapacite žumpy, pokiaľ to prevádzkový poriadok čistiarne odpadových vôd umožňuje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bsah žumpy je zákazané vypúšťať alebo vyvážať do: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/>
        <w:t>povrchových a podzemných vôd v katastrálnom území mesta,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/>
        <w:t>verejnej kanalizácie, dažďovej kanalizácie,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/>
        <w:t>odvodňovacích rigolov, záhrad, na trávnaté plochy, poľnohospodárske a lesné pozemky a iné plochy, aj keby boli vo vlastníctve vlastníka resp. užívateľa žump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Zodpovednosť za porušenie povinností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Porušenie tohto VZN je priestupkom podľa § 40 ods. 1 písm. j) zákona o verejných vodovodoch a verejných kanalizáciách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Okresný úrad za porušenie tohto VZN uloží v priestupkovom konaní pokutu od 16 eur do 331 eur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V prípade, ak sa právnická osoba alebo fyzická osoba – podnikateľ dopustí správneho deliktu tým, že poruší toto VZN, Mesto uloží pokutu za tento správny delikt do 6 638 eur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Mesto pri ukladaní pokuty prihliada na závažnosť, spôsob, trvanie a následky protiprávneho konania, na porušenie viacerých povinností a na opakované porušenie povinností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Pokutu možno uložiť do jedného roka odo dňa, keď sa Mesto dozvedelo o porušení povinnosti, najneskôr však do troch rokov odo dňa porušenia povinnost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/>
        <w:t>Výnosy pokút sú príjmom rozpočtu M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7</w:t>
      </w:r>
    </w:p>
    <w:p>
      <w:pPr>
        <w:pStyle w:val="Normal"/>
        <w:jc w:val="center"/>
        <w:rPr/>
      </w:pPr>
      <w:r>
        <w:rPr>
          <w:b/>
        </w:rPr>
        <w:t>Záverečné  ustanov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/>
      </w:pPr>
      <w:r>
        <w:rPr/>
        <w:t xml:space="preserve"> </w:t>
      </w:r>
      <w:r>
        <w:rPr/>
        <w:t xml:space="preserve">Všeobecne záväzné nariadenie č. 62 bolo schválené uznesením č. ...... MsZ v Starej Ľubovni č. XXX/2017 dňa 14.12.2017 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/>
      </w:pPr>
      <w:r>
        <w:rPr/>
        <w:t>Toto VZN bolo vyvesené na úradnej tabuli mesta dňa __.__.____ a nadobúda účinnosť dňom __.__.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hDr. Ľuboš Tomko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rimátor me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Vyvesené dňa: 16.11.2017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Zvesené dňa:</w:t>
      </w:r>
    </w:p>
    <w:sectPr>
      <w:headerReference w:type="defaul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- N Á V R H -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Tahoma" w:hAnsi="Tahoma" w:cs="Tahoma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Tahoma" w:hAnsi="Tahoma" w:cs="Tahoma"/>
      <w:b/>
      <w:sz w:val="32"/>
      <w:u w:val="single"/>
      <w:lang w:val="sk-SK" w:bidi="ar-SA"/>
    </w:rPr>
  </w:style>
  <w:style w:type="character" w:styleId="Nadpis3jurajChar">
    <w:name w:val="nadpis 3 juraj Char"/>
    <w:qFormat/>
    <w:rPr>
      <w:rFonts w:ascii="Arial Black" w:hAnsi="Arial Black" w:cs="Arial Black"/>
      <w:b/>
      <w:bCs/>
      <w:sz w:val="24"/>
      <w:u w:val="single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b/>
      <w:sz w:val="32"/>
      <w:lang w:val="sk-SK"/>
    </w:rPr>
  </w:style>
  <w:style w:type="paragraph" w:styleId="Zkladntext3">
    <w:name w:val="Základný text 3"/>
    <w:basedOn w:val="Normal"/>
    <w:qFormat/>
    <w:pPr/>
    <w:rPr>
      <w:sz w:val="28"/>
    </w:rPr>
  </w:style>
  <w:style w:type="paragraph" w:styleId="TextBodyIndent">
    <w:name w:val="Body Text Indent"/>
    <w:basedOn w:val="Normal"/>
    <w:pPr/>
    <w:rPr>
      <w:b/>
      <w:sz w:val="32"/>
    </w:rPr>
  </w:style>
  <w:style w:type="paragraph" w:styleId="Popis">
    <w:name w:val="Popis"/>
    <w:basedOn w:val="Normal"/>
    <w:next w:val="Normal"/>
    <w:qFormat/>
    <w:pPr>
      <w:jc w:val="center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Zarkazkladnhotextu2">
    <w:name w:val="Zarážka základného textu 2"/>
    <w:basedOn w:val="Normal"/>
    <w:qFormat/>
    <w:pPr>
      <w:ind w:left="708" w:hanging="0"/>
    </w:pPr>
    <w:rPr>
      <w:sz w:val="24"/>
      <w:lang w:val="sk-SK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2juraj">
    <w:name w:val="nadpis 2 juraj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ascii="Tahoma" w:hAnsi="Tahoma" w:cs="Tahoma"/>
      <w:sz w:val="24"/>
      <w:u w:val="single"/>
    </w:rPr>
  </w:style>
  <w:style w:type="paragraph" w:styleId="Jurajnorm1">
    <w:name w:val="juraj norm 1"/>
    <w:basedOn w:val="Normal"/>
    <w:qFormat/>
    <w:pPr>
      <w:numPr>
        <w:ilvl w:val="0"/>
        <w:numId w:val="2"/>
      </w:numPr>
      <w:spacing w:before="0" w:after="120"/>
      <w:ind w:left="357" w:hanging="357"/>
      <w:jc w:val="both"/>
    </w:pPr>
    <w:rPr>
      <w:sz w:val="24"/>
    </w:rPr>
  </w:style>
  <w:style w:type="paragraph" w:styleId="Nadpis3juraj">
    <w:name w:val="nadpis 3 juraj"/>
    <w:basedOn w:val="Heading3"/>
    <w:qFormat/>
    <w:pPr>
      <w:numPr>
        <w:ilvl w:val="0"/>
        <w:numId w:val="0"/>
      </w:numPr>
      <w:spacing w:before="240" w:after="240"/>
      <w:jc w:val="left"/>
      <w:outlineLvl w:val="9"/>
    </w:pPr>
    <w:rPr>
      <w:rFonts w:ascii="Arial Black" w:hAnsi="Arial Black" w:cs="Arial Black"/>
      <w:b w:val="false"/>
      <w:bCs/>
      <w:sz w:val="24"/>
      <w:u w:val="none"/>
    </w:rPr>
  </w:style>
  <w:style w:type="paragraph" w:styleId="TlNadpis4TimesNewRoman12ptPodiarknutiePodaokraj">
    <w:name w:val="Štýl Nadpis 4 + Times New Roman 12 pt Podčiarknutie Podľa okraj..."/>
    <w:basedOn w:val="Heading4"/>
    <w:qFormat/>
    <w:pPr>
      <w:numPr>
        <w:ilvl w:val="0"/>
        <w:numId w:val="0"/>
      </w:numPr>
      <w:spacing w:lineRule="auto" w:line="360"/>
      <w:ind w:left="0" w:hanging="0"/>
      <w:jc w:val="left"/>
      <w:outlineLvl w:val="9"/>
    </w:pPr>
    <w:rPr>
      <w:rFonts w:ascii="Times New Roman" w:hAnsi="Times New Roman" w:cs="Times New Roman"/>
      <w:bCs/>
      <w:sz w:val="24"/>
      <w:u w:val="single"/>
    </w:rPr>
  </w:style>
  <w:style w:type="paragraph" w:styleId="Nadpis4juraj1">
    <w:name w:val="nadpis 4 juraj1"/>
    <w:basedOn w:val="Heading4"/>
    <w:qFormat/>
    <w:pPr>
      <w:numPr>
        <w:ilvl w:val="0"/>
        <w:numId w:val="4"/>
      </w:numPr>
      <w:spacing w:before="240" w:after="240"/>
      <w:jc w:val="both"/>
      <w:outlineLvl w:val="9"/>
    </w:pPr>
    <w:rPr>
      <w:rFonts w:ascii="Times New Roman" w:hAnsi="Times New Roman" w:cs="Times New Roman"/>
      <w:sz w:val="24"/>
      <w:u w:val="single"/>
    </w:rPr>
  </w:style>
  <w:style w:type="paragraph" w:styleId="Tlnadpis4jurajVavo063cmPrvriadok0cm">
    <w:name w:val="Štýl nadpis 4 juraj + Vľavo:  063 cm Prvý riadok:  0 cm"/>
    <w:basedOn w:val="Nadpis4juraj1"/>
    <w:qFormat/>
    <w:pPr>
      <w:numPr>
        <w:ilvl w:val="0"/>
        <w:numId w:val="7"/>
      </w:numPr>
    </w:pPr>
    <w:rPr>
      <w:bCs/>
    </w:rPr>
  </w:style>
  <w:style w:type="paragraph" w:styleId="Tltlnadpis4jurajVavo063cmPrvriadok0cmVa">
    <w:name w:val="Štýl Štýl nadpis 4 juraj + Vľavo:  063 cm Prvý riadok:  0 cm + Vľa..."/>
    <w:basedOn w:val="Tlnadpis4jurajVavo063cmPrvriadok0cm"/>
    <w:qFormat/>
    <w:pPr>
      <w:numPr>
        <w:ilvl w:val="0"/>
        <w:numId w:val="0"/>
      </w:numPr>
      <w:ind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L">
    <w:name w:val="l"/>
    <w:basedOn w:val="Normal"/>
    <w:qFormat/>
    <w:pPr>
      <w:jc w:val="both"/>
    </w:pPr>
    <w:rPr>
      <w:sz w:val="24"/>
    </w:rPr>
  </w:style>
  <w:style w:type="paragraph" w:styleId="Normlny">
    <w:name w:val="Normálny"/>
    <w:next w:val="Normal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03:00Z</dcterms:created>
  <dc:creator>Juraj Špes</dc:creator>
  <dc:description/>
  <cp:keywords/>
  <dc:language>en-US</dc:language>
  <cp:lastModifiedBy>Miroslav Pristaš</cp:lastModifiedBy>
  <cp:lastPrinted>2017-11-16T10:02:00Z</cp:lastPrinted>
  <dcterms:modified xsi:type="dcterms:W3CDTF">2017-11-16T09:12:00Z</dcterms:modified>
  <cp:revision>3</cp:revision>
  <dc:subject/>
  <dc:title>Všeobecne záväzné nariadenie č………</dc:title>
</cp:coreProperties>
</file>