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96420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XXX/2017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14.12.2017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2 Programového rozpočtu Mesta Stará Ľubovňa na rok 2017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2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7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21.11.2017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a zverejnený na úradnej tabuli a web-stránke mesta 14.11.2017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</w:rPr>
        <w:t>Na zasadnutí MsR dňa 05.12.2017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7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Zmene č. 2 Programového rozpočtu Mesta Stará Ľubovňa na rok 2017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Zmene č. 2 Programového rozpočtu Mesta Stará Ľubovňa na rok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7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Zmene č. 2 Programového rozpočtu Mesta Stará Ľubovňa na rok 2017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Zmene č. 2 Programového rozpočtu Mesta Stará Ľubovňa na rok 2017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Zmena č. 2 Programového rozpočtu Mesta na rok 2017 sa zostavuje v súlade s ustanoveniami Zákona č. 583/2004 Z. z. o rozpočtových pravidlách územnej samosprávy  v znení zmien a doplnkov na základe vývoja výdavkov za tri štvrťroky roka 2017 a nových skutočností vplývajúcich na štruktúru programového rozpočtu v roku 2017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9:00Z</dcterms:created>
  <dc:creator>srnka</dc:creator>
  <dc:description/>
  <cp:keywords/>
  <dc:language>en-US</dc:language>
  <cp:lastModifiedBy>Miroslav Srnka</cp:lastModifiedBy>
  <cp:lastPrinted>2017-12-06T13:30:00Z</cp:lastPrinted>
  <dcterms:modified xsi:type="dcterms:W3CDTF">2017-12-06T12:30:00Z</dcterms:modified>
  <cp:revision>65</cp:revision>
  <dc:subject/>
  <dc:title>Mesto Stará Ľubovňa</dc:title>
</cp:coreProperties>
</file>