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Finančno – ekonomická komisia MsZ v Starej Ľubov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ál sa predkladá</w:t>
      </w:r>
    </w:p>
    <w:p>
      <w:pPr>
        <w:pStyle w:val="Normal"/>
        <w:rPr/>
      </w:pPr>
      <w:r>
        <w:rPr/>
        <w:t>na rokovanie MsZ dňa 14.12.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 T A N O V I S K O</w:t>
      </w:r>
    </w:p>
    <w:p>
      <w:pPr>
        <w:pStyle w:val="Normal"/>
        <w:jc w:val="center"/>
        <w:rPr/>
      </w:pPr>
      <w:r>
        <w:rPr>
          <w:b/>
        </w:rPr>
        <w:t xml:space="preserve">FEK  k návrhu Programového rozpočtu Mesta Stará Ľubovňa, rozpočtových a príspevkovej organizácie na roky 2018, 2019 a 2020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FEK prerokovala na svojom zasadnutí dňa  22.11.2017 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edložený návrh Programového rozpočtu Mesta Stará Ľubovňa, rozpočtových a príspevkovej organizácie na roky 2018, 2019 a 2020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edložený návrh Zmeny č. 2 programového rozpočtu mesta Stará Ľubovňa na rok 2017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návrh na zrušenie doterajších kompetencií primátora mesta v oblasti vykonávania zmien programového rozpočtu mesta </w:t>
      </w:r>
    </w:p>
    <w:p>
      <w:pPr>
        <w:pStyle w:val="Odsekzoznamu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návrh kompetencií primátora mesta v oblasti vykonávania zmien programového rozpočtu mesta podľa predloženého návrhu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Na základe prerokovania návrhu Programového rozpočtu Mesta Stará Ľubovňa, rozpočtových a príspevkovej organizácie na roky 2018, 2019 a 2020,návrhu Zmeny č. 2 programového rozpočtu mesta Stará Ľubovňa na rok 2017 a návrhu zmien kompetencií primátora mesta v oblasti vykonávania zmien programového rozpočtu mesta odporúča  FEK  MsZ schváliť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dložený návrh Programového rozpočtu Mesta Stará Ľubovňa, rozpočtových a príspevkovej organizácie na roky 2018, 2019 a 2020 podľa predloženého návrh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dložený návrh Zmeny č. 2 programového rozpočtu mesta Stará Ľubovňa na rok 2017 podľa predloženého návrhu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zrušenie doterajších kompetencií primátora mesta v oblasti vykonávania zmien programového rozpočtu mesta </w:t>
      </w:r>
    </w:p>
    <w:p>
      <w:pPr>
        <w:pStyle w:val="Odsekzoznamu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kompetencie primátora mesta v oblasti vykonávania zmien programového rozpočtu mesta podľa predloženého návrhu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Za FEK predkladá:</w:t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both"/>
        <w:rPr/>
      </w:pPr>
      <w:r>
        <w:rPr/>
        <w:t>JUDr. Milan Knapí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predseda komis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PtaChar">
    <w:name w:val="Päta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</w:pPr>
    <w:rPr>
      <w:rFonts w:ascii="Times New Roman" w:hAnsi="Times New Roman" w:cs="Times New Roman"/>
      <w:kern w:val="2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widowControl w:val="false"/>
      <w:autoSpaceDE w:val="false"/>
      <w:ind w:left="708" w:hanging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1:16:00Z</dcterms:created>
  <dc:creator>Ludvig van Beethoven</dc:creator>
  <dc:description/>
  <cp:keywords/>
  <dc:language>en-US</dc:language>
  <cp:lastModifiedBy>Miroslav Srnka</cp:lastModifiedBy>
  <cp:lastPrinted>2017-11-13T08:53:00Z</cp:lastPrinted>
  <dcterms:modified xsi:type="dcterms:W3CDTF">2017-11-13T07:56:00Z</dcterms:modified>
  <cp:revision>32</cp:revision>
  <dc:subject/>
  <dc:title>Finančno – ekonomická komisia MsZ v Starej Ľubovni</dc:title>
</cp:coreProperties>
</file>