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Odsekzoznamu1"/>
        <w:overflowPunct w:val="false"/>
        <w:autoSpaceDE w:val="false"/>
        <w:ind w:left="0" w:hanging="0"/>
        <w:jc w:val="both"/>
        <w:rPr>
          <w:lang w:val="en-US" w:eastAsia="en-US"/>
        </w:rPr>
      </w:pPr>
      <w:r>
        <w:rPr>
          <w:lang w:val="en-US" w:eastAsia="en-US"/>
        </w:rPr>
        <w:object w:dxaOrig="1027" w:dyaOrig="13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2.5pt;margin-top:-42.55pt;width:51.4pt;height:67.7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207211017" r:id="rId2"/>
        </w:object>
      </w:r>
    </w:p>
    <w:p>
      <w:pPr>
        <w:pStyle w:val="Normlnywebov"/>
        <w:spacing w:before="0" w:after="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426" w:leader="none"/>
        </w:tabs>
        <w:autoSpaceDE w:val="false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MESTO STARÁ ĽUBOVŇA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Mestský úrad, Obchodná č. 1, 064 01 Stará Ľubovňa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________________________________________________________________</w:t>
      </w:r>
    </w:p>
    <w:p>
      <w:pPr>
        <w:pStyle w:val="Normal"/>
        <w:autoSpaceDE w:val="false"/>
        <w:ind w:left="3540" w:firstLine="708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autoSpaceDE w:val="false"/>
        <w:rPr/>
      </w:pPr>
      <w:r>
        <w:rPr>
          <w:b/>
          <w:bCs/>
        </w:rPr>
        <w:t>Materiál na rokovanie Mestského zastupiteľstva v Starej Ľubovni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bCs/>
        </w:rPr>
      </w:pPr>
      <w:r>
        <w:rPr>
          <w:b/>
          <w:bCs/>
        </w:rPr>
        <w:t>Číslo:</w:t>
        <w:tab/>
        <w:tab/>
        <w:tab/>
        <w:tab/>
        <w:tab/>
      </w:r>
      <w:r>
        <w:rPr>
          <w:bCs/>
        </w:rPr>
        <w:t>XXIX/2017</w:t>
      </w:r>
    </w:p>
    <w:p>
      <w:pPr>
        <w:pStyle w:val="Normal"/>
        <w:autoSpaceDE w:val="false"/>
        <w:jc w:val="both"/>
        <w:rPr>
          <w:color w:val="00B050"/>
        </w:rPr>
      </w:pPr>
      <w:r>
        <w:rPr>
          <w:b/>
          <w:bCs/>
        </w:rPr>
        <w:t>Dňa:</w:t>
        <w:tab/>
        <w:tab/>
        <w:tab/>
        <w:tab/>
        <w:tab/>
      </w:r>
      <w:r>
        <w:rPr>
          <w:bCs/>
        </w:rPr>
        <w:t>09.11.2017</w:t>
      </w:r>
    </w:p>
    <w:p>
      <w:pPr>
        <w:pStyle w:val="Normal"/>
        <w:autoSpaceDE w:val="false"/>
        <w:rPr>
          <w:bCs/>
          <w:color w:val="00B050"/>
        </w:rPr>
      </w:pPr>
      <w:r>
        <w:rPr>
          <w:bCs/>
          <w:color w:val="00B050"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color w:val="00B050"/>
          <w:sz w:val="28"/>
          <w:szCs w:val="28"/>
        </w:rPr>
      </w:pPr>
      <w:r>
        <w:rPr>
          <w:b/>
          <w:bCs/>
        </w:rPr>
        <w:t>K bodu programu:</w:t>
      </w:r>
      <w:r>
        <w:rPr>
          <w:color w:val="00B050"/>
        </w:rPr>
        <w:tab/>
        <w:tab/>
        <w:tab/>
      </w:r>
      <w:r>
        <w:rPr>
          <w:b/>
          <w:bCs/>
          <w:sz w:val="28"/>
          <w:szCs w:val="28"/>
        </w:rPr>
        <w:t>č. 15</w:t>
      </w:r>
    </w:p>
    <w:p>
      <w:pPr>
        <w:pStyle w:val="Normal"/>
        <w:autoSpaceDE w:val="false"/>
        <w:rPr>
          <w:b/>
          <w:b/>
          <w:bCs/>
          <w:color w:val="00B050"/>
          <w:sz w:val="28"/>
          <w:szCs w:val="28"/>
        </w:rPr>
      </w:pPr>
      <w:r>
        <w:rPr>
          <w:b/>
          <w:bCs/>
          <w:color w:val="00B050"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color w:val="00B050"/>
          <w:sz w:val="28"/>
          <w:szCs w:val="28"/>
        </w:rPr>
      </w:pPr>
      <w:r>
        <w:rPr>
          <w:b/>
          <w:bCs/>
        </w:rPr>
        <w:t>Názov materiálu:</w:t>
        <w:tab/>
        <w:tab/>
        <w:tab/>
      </w:r>
      <w:r>
        <w:rPr>
          <w:b/>
          <w:bCs/>
          <w:sz w:val="28"/>
          <w:szCs w:val="28"/>
        </w:rPr>
        <w:t>Správa o vyhodnotení Kultúrneho leta 2017</w:t>
      </w:r>
    </w:p>
    <w:p>
      <w:pPr>
        <w:pStyle w:val="Normal"/>
        <w:autoSpaceDE w:val="false"/>
        <w:rPr>
          <w:b/>
          <w:b/>
          <w:bCs/>
          <w:color w:val="00B050"/>
          <w:sz w:val="28"/>
          <w:szCs w:val="28"/>
        </w:rPr>
      </w:pPr>
      <w:r>
        <w:rPr>
          <w:b/>
          <w:bCs/>
          <w:color w:val="00B050"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color w:val="00B050"/>
        </w:rPr>
      </w:pPr>
      <w:r>
        <w:rPr>
          <w:b/>
          <w:bCs/>
          <w:color w:val="00B050"/>
        </w:rPr>
      </w:r>
    </w:p>
    <w:p>
      <w:pPr>
        <w:pStyle w:val="Normal"/>
        <w:autoSpaceDE w:val="false"/>
        <w:rPr>
          <w:b/>
          <w:b/>
          <w:bCs/>
          <w:color w:val="00B050"/>
        </w:rPr>
      </w:pPr>
      <w:r>
        <w:rPr>
          <w:b/>
          <w:bCs/>
          <w:color w:val="00B050"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/>
      </w:pPr>
      <w:r>
        <w:rPr>
          <w:b/>
          <w:bCs/>
        </w:rPr>
        <w:t>Materiál obsahuje</w:t>
      </w:r>
      <w:r>
        <w:rPr/>
        <w:t xml:space="preserve">:  </w:t>
      </w:r>
      <w:r>
        <w:rPr>
          <w:b/>
          <w:bCs/>
        </w:rPr>
        <w:tab/>
        <w:tab/>
        <w:tab/>
      </w:r>
      <w:r>
        <w:rPr/>
        <w:t>Návrh uznesenia</w:t>
      </w:r>
    </w:p>
    <w:p>
      <w:pPr>
        <w:pStyle w:val="Normal"/>
        <w:autoSpaceDE w:val="false"/>
        <w:ind w:left="2832" w:firstLine="708"/>
        <w:rPr/>
      </w:pPr>
      <w:r>
        <w:rPr>
          <w:bCs/>
        </w:rPr>
        <w:t>Správu o vyhodnotení Kultúrneho leta 2017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Cs/>
        </w:rPr>
      </w:pPr>
      <w:r>
        <w:rPr>
          <w:b/>
          <w:bCs/>
        </w:rPr>
        <w:t>Materiál predkladá:</w:t>
        <w:tab/>
        <w:tab/>
        <w:tab/>
      </w:r>
      <w:r>
        <w:rPr>
          <w:bCs/>
        </w:rPr>
        <w:t>PaedDr. Eva Kollárová,</w:t>
      </w:r>
    </w:p>
    <w:p>
      <w:pPr>
        <w:pStyle w:val="Normal"/>
        <w:autoSpaceDE w:val="false"/>
        <w:rPr/>
      </w:pPr>
      <w:r>
        <w:rPr>
          <w:bCs/>
        </w:rPr>
        <w:t xml:space="preserve">                                                        </w:t>
      </w:r>
      <w:r>
        <w:rPr>
          <w:bCs/>
        </w:rPr>
        <w:tab/>
        <w:t xml:space="preserve">vedúca odd. školstva, kultúry, športu a mládeže  </w:t>
      </w:r>
    </w:p>
    <w:p>
      <w:pPr>
        <w:pStyle w:val="Normal"/>
        <w:autoSpaceDE w:val="false"/>
        <w:jc w:val="both"/>
        <w:rPr>
          <w:bCs/>
          <w:color w:val="00B050"/>
          <w:sz w:val="20"/>
          <w:szCs w:val="20"/>
        </w:rPr>
      </w:pPr>
      <w:r>
        <w:rPr>
          <w:bCs/>
          <w:color w:val="00B050"/>
          <w:sz w:val="20"/>
          <w:szCs w:val="20"/>
        </w:rPr>
      </w:r>
    </w:p>
    <w:p>
      <w:pPr>
        <w:pStyle w:val="Normal"/>
        <w:autoSpaceDE w:val="false"/>
        <w:rPr>
          <w:b/>
          <w:b/>
          <w:bCs/>
          <w:color w:val="00B050"/>
          <w:sz w:val="20"/>
          <w:szCs w:val="20"/>
        </w:rPr>
      </w:pPr>
      <w:r>
        <w:rPr>
          <w:b/>
          <w:bCs/>
          <w:color w:val="00B050"/>
          <w:sz w:val="20"/>
          <w:szCs w:val="20"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/>
      </w:pPr>
      <w:r>
        <w:rPr>
          <w:b/>
          <w:bCs/>
        </w:rPr>
        <w:t xml:space="preserve">Materiál vypracovali: </w:t>
        <w:tab/>
        <w:tab/>
      </w:r>
      <w:r>
        <w:rPr>
          <w:bCs/>
        </w:rPr>
        <w:t>PaedDr. Eva Kollárová</w:t>
      </w:r>
    </w:p>
    <w:p>
      <w:pPr>
        <w:pStyle w:val="Normal"/>
        <w:autoSpaceDE w:val="false"/>
        <w:rPr>
          <w:bCs/>
        </w:rPr>
      </w:pPr>
      <w:r>
        <w:rPr>
          <w:bCs/>
        </w:rPr>
        <w:t xml:space="preserve">                                                         </w:t>
      </w:r>
      <w:r>
        <w:rPr>
          <w:bCs/>
        </w:rPr>
        <w:tab/>
        <w:t xml:space="preserve">Mgr. Mária Židová   </w:t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bCs/>
          <w:u w:val="single"/>
        </w:rPr>
        <w:t>Materiál   p r e r o k o v a n ý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jc w:val="both"/>
        <w:rPr>
          <w:bCs/>
        </w:rPr>
      </w:pPr>
      <w:r>
        <w:rPr>
          <w:bCs/>
        </w:rPr>
        <w:t>na zasadnutí Komisie vzdelávania, kultúry a cestovného ruchu dňa 24.10.2017 - prijaté odporúčanie:</w:t>
      </w:r>
    </w:p>
    <w:p>
      <w:pPr>
        <w:pStyle w:val="Normal"/>
        <w:ind w:left="720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708" w:hanging="0"/>
        <w:jc w:val="both"/>
        <w:rPr/>
      </w:pPr>
      <w:r>
        <w:rPr>
          <w:bCs/>
        </w:rPr>
        <w:t xml:space="preserve">Komisia po prerokovaní predloženého návrhu odporúča MsZ v Starej Ľubovni prerokovať a vziať na vedomie </w:t>
      </w:r>
      <w:r>
        <w:rPr/>
        <w:t>Správu o vyhodnotení Kultúrneho leta 2017 v zmysle predloženého návrhu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b/>
          <w:b/>
          <w:u w:val="single"/>
        </w:rPr>
      </w:pPr>
      <w:r>
        <w:rPr/>
        <w:t>na rokovaní MsR 31.10.2017 – prijaté uznesenie č. 571:</w:t>
      </w:r>
    </w:p>
    <w:p>
      <w:pPr>
        <w:pStyle w:val="Normal"/>
        <w:jc w:val="center"/>
        <w:rPr>
          <w:b/>
          <w:b/>
          <w:bCs/>
          <w:highlight w:val="yellow"/>
          <w:u w:val="single"/>
        </w:rPr>
      </w:pPr>
      <w:r>
        <w:rPr>
          <w:b/>
          <w:bCs/>
          <w:highlight w:val="yellow"/>
          <w:u w:val="single"/>
        </w:rPr>
      </w:r>
    </w:p>
    <w:p>
      <w:pPr>
        <w:pStyle w:val="Normal"/>
        <w:autoSpaceDE w:val="false"/>
        <w:ind w:firstLine="708"/>
        <w:jc w:val="both"/>
        <w:rPr>
          <w:bCs/>
        </w:rPr>
      </w:pPr>
      <w:r>
        <w:rPr>
          <w:bCs/>
        </w:rPr>
        <w:t>Mestská rada v Starej Ľubovni po prerokovaní predloženého materiálu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o d p o r ú č a   MsZ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jc w:val="both"/>
        <w:rPr/>
      </w:pPr>
      <w:r>
        <w:rPr>
          <w:bCs/>
        </w:rPr>
        <w:t xml:space="preserve">prerokovať a vziať na vedomie </w:t>
      </w:r>
      <w:r>
        <w:rPr/>
        <w:t>Správu o vyhodnotení Kultúrneho leta 2017 v zmysle predloženého návrhu.</w:t>
      </w:r>
    </w:p>
    <w:p>
      <w:pPr>
        <w:pStyle w:val="Normal"/>
        <w:jc w:val="center"/>
        <w:rPr>
          <w:b/>
          <w:b/>
          <w:bCs/>
          <w:highlight w:val="yellow"/>
          <w:u w:val="single"/>
        </w:rPr>
      </w:pPr>
      <w:r>
        <w:rPr>
          <w:b/>
          <w:bCs/>
          <w:highlight w:val="yellow"/>
          <w:u w:val="single"/>
        </w:rPr>
      </w:r>
    </w:p>
    <w:p>
      <w:pPr>
        <w:pStyle w:val="Normal"/>
        <w:jc w:val="center"/>
        <w:rPr>
          <w:b/>
          <w:b/>
          <w:bCs/>
          <w:highlight w:val="yellow"/>
          <w:u w:val="single"/>
        </w:rPr>
      </w:pPr>
      <w:r>
        <w:rPr>
          <w:b/>
          <w:bCs/>
          <w:highlight w:val="yellow"/>
          <w:u w:val="single"/>
        </w:rPr>
      </w:r>
    </w:p>
    <w:p>
      <w:pPr>
        <w:pStyle w:val="Normal"/>
        <w:jc w:val="center"/>
        <w:rPr>
          <w:b/>
          <w:b/>
          <w:bCs/>
          <w:highlight w:val="yellow"/>
          <w:u w:val="single"/>
        </w:rPr>
      </w:pPr>
      <w:r>
        <w:rPr>
          <w:b/>
          <w:bCs/>
          <w:highlight w:val="yellow"/>
          <w:u w:val="single"/>
        </w:rPr>
      </w:r>
    </w:p>
    <w:p>
      <w:pPr>
        <w:pStyle w:val="Normal"/>
        <w:jc w:val="center"/>
        <w:rPr>
          <w:b/>
          <w:b/>
          <w:bCs/>
          <w:highlight w:val="yellow"/>
          <w:u w:val="single"/>
        </w:rPr>
      </w:pPr>
      <w:r>
        <w:rPr>
          <w:b/>
          <w:bCs/>
          <w:highlight w:val="yellow"/>
          <w:u w:val="single"/>
        </w:rPr>
      </w:r>
    </w:p>
    <w:p>
      <w:pPr>
        <w:pStyle w:val="Normal"/>
        <w:jc w:val="center"/>
        <w:rPr>
          <w:b/>
          <w:b/>
          <w:bCs/>
          <w:highlight w:val="yellow"/>
          <w:u w:val="single"/>
        </w:rPr>
      </w:pPr>
      <w:r>
        <w:rPr>
          <w:b/>
          <w:bCs/>
          <w:highlight w:val="yellow"/>
          <w:u w:val="single"/>
        </w:rPr>
      </w:r>
    </w:p>
    <w:p>
      <w:pPr>
        <w:pStyle w:val="Normal"/>
        <w:jc w:val="center"/>
        <w:rPr>
          <w:b/>
          <w:b/>
          <w:bCs/>
          <w:highlight w:val="yellow"/>
          <w:u w:val="single"/>
        </w:rPr>
      </w:pPr>
      <w:r>
        <w:rPr>
          <w:b/>
          <w:bCs/>
          <w:highlight w:val="yellow"/>
          <w:u w:val="single"/>
        </w:rPr>
      </w:r>
    </w:p>
    <w:p>
      <w:pPr>
        <w:pStyle w:val="Normal"/>
        <w:jc w:val="center"/>
        <w:rPr>
          <w:b/>
          <w:b/>
          <w:bCs/>
          <w:highlight w:val="yellow"/>
          <w:u w:val="single"/>
        </w:rPr>
      </w:pPr>
      <w:r>
        <w:rPr>
          <w:b/>
          <w:bCs/>
          <w:highlight w:val="yellow"/>
          <w:u w:val="single"/>
        </w:rPr>
      </w:r>
    </w:p>
    <w:p>
      <w:pPr>
        <w:pStyle w:val="Normal"/>
        <w:jc w:val="center"/>
        <w:rPr>
          <w:b/>
          <w:b/>
          <w:bCs/>
          <w:highlight w:val="yellow"/>
          <w:u w:val="single"/>
        </w:rPr>
      </w:pPr>
      <w:r>
        <w:rPr>
          <w:b/>
          <w:bCs/>
          <w:highlight w:val="yellow"/>
          <w:u w:val="single"/>
        </w:rPr>
      </w:r>
    </w:p>
    <w:p>
      <w:pPr>
        <w:pStyle w:val="Normal"/>
        <w:jc w:val="center"/>
        <w:rPr>
          <w:b/>
          <w:b/>
          <w:bCs/>
          <w:highlight w:val="yellow"/>
          <w:u w:val="single"/>
        </w:rPr>
      </w:pPr>
      <w:r>
        <w:rPr>
          <w:b/>
          <w:bCs/>
          <w:highlight w:val="yellow"/>
          <w:u w:val="single"/>
        </w:rPr>
      </w:r>
    </w:p>
    <w:p>
      <w:pPr>
        <w:pStyle w:val="Normal"/>
        <w:jc w:val="center"/>
        <w:rPr>
          <w:b/>
          <w:b/>
          <w:bCs/>
          <w:highlight w:val="yellow"/>
          <w:u w:val="single"/>
        </w:rPr>
      </w:pPr>
      <w:r>
        <w:rPr>
          <w:b/>
          <w:bCs/>
          <w:highlight w:val="yellow"/>
          <w:u w:val="single"/>
        </w:rPr>
      </w:r>
    </w:p>
    <w:p>
      <w:pPr>
        <w:pStyle w:val="Normal"/>
        <w:jc w:val="center"/>
        <w:rPr>
          <w:b/>
          <w:b/>
          <w:bCs/>
          <w:highlight w:val="yellow"/>
          <w:u w:val="single"/>
        </w:rPr>
      </w:pPr>
      <w:r>
        <w:rPr>
          <w:b/>
          <w:bCs/>
          <w:highlight w:val="yellow"/>
          <w:u w:val="single"/>
        </w:rPr>
      </w:r>
    </w:p>
    <w:p>
      <w:pPr>
        <w:pStyle w:val="Normal"/>
        <w:jc w:val="center"/>
        <w:rPr>
          <w:b/>
          <w:b/>
          <w:bCs/>
          <w:highlight w:val="yellow"/>
          <w:u w:val="single"/>
        </w:rPr>
      </w:pPr>
      <w:r>
        <w:rPr>
          <w:b/>
          <w:bCs/>
          <w:highlight w:val="yellow"/>
          <w:u w:val="single"/>
        </w:rPr>
      </w:r>
    </w:p>
    <w:p>
      <w:pPr>
        <w:pStyle w:val="Normal"/>
        <w:jc w:val="center"/>
        <w:rPr>
          <w:b/>
          <w:b/>
          <w:bCs/>
          <w:highlight w:val="yellow"/>
          <w:u w:val="single"/>
        </w:rPr>
      </w:pPr>
      <w:r>
        <w:rPr>
          <w:b/>
          <w:bCs/>
          <w:highlight w:val="yellow"/>
          <w:u w:val="single"/>
        </w:rPr>
      </w:r>
    </w:p>
    <w:p>
      <w:pPr>
        <w:pStyle w:val="Normal"/>
        <w:jc w:val="center"/>
        <w:rPr>
          <w:b/>
          <w:b/>
          <w:bCs/>
          <w:highlight w:val="yellow"/>
          <w:u w:val="single"/>
        </w:rPr>
      </w:pPr>
      <w:r>
        <w:rPr>
          <w:b/>
          <w:bCs/>
          <w:highlight w:val="yellow"/>
          <w:u w:val="single"/>
        </w:rPr>
      </w:r>
    </w:p>
    <w:p>
      <w:pPr>
        <w:pStyle w:val="Normal"/>
        <w:jc w:val="center"/>
        <w:rPr>
          <w:b/>
          <w:b/>
          <w:bCs/>
          <w:highlight w:val="yellow"/>
          <w:u w:val="single"/>
        </w:rPr>
      </w:pPr>
      <w:r>
        <w:rPr>
          <w:b/>
          <w:bCs/>
          <w:highlight w:val="yellow"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N á v r h   n a   u z n e s e n i a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708"/>
        <w:jc w:val="both"/>
        <w:rPr>
          <w:bCs/>
        </w:rPr>
      </w:pPr>
      <w:r>
        <w:rPr>
          <w:bCs/>
        </w:rPr>
        <w:t>Mestské zastupiteľstvo v Starej Ľubovni po prerokovaní predloženého materiálu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b e r i e   n a   v e d o m i e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jc w:val="both"/>
        <w:rPr/>
      </w:pPr>
      <w:r>
        <w:rPr/>
        <w:t>Správu o vyhodnotení Kultúrneho leta 2017 v zmysle predloženého návrh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/>
      </w:pPr>
      <w:r>
        <w:rPr>
          <w:b/>
          <w:u w:val="single"/>
        </w:rPr>
        <w:t xml:space="preserve">SPRÁVA O VYHODNOTENÍ KULTÚRNEHO LETA 2017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08"/>
        <w:jc w:val="both"/>
        <w:rPr/>
      </w:pPr>
      <w:r>
        <w:rPr/>
        <w:t>Príprave kultúrneho leta predchádza stretnutie všetkých organizácií, ktoré sa na fungovaní KL podieľajú, na pôde MsÚ. Aktivity kultúrneho leta v meste Stará Ľubovňa sa už tradične plánujú a organizujú v úzkej súčinnosti s kultúrnymi, spoločenskými, vzdelávacími, záujmovými a športovými inštitúciami a zoskupeniami i občianskymi združeniami, ktoré pôsobia na území mesta, tak, aby si navzájom nekonkurovali a neprekrývali sa.</w:t>
      </w:r>
    </w:p>
    <w:p>
      <w:pPr>
        <w:pStyle w:val="Normal"/>
        <w:jc w:val="both"/>
        <w:rPr/>
      </w:pPr>
      <w:r>
        <w:rPr/>
        <w:tab/>
        <w:t>Kalendárny prehľad podujatí bol spracovaný z dodaných materiálov a zakomponovaný v Kalendári kultúrnych podujatí na rok 2017. Verejnosť si ho mohla vyzdvihnúť v podateľni MsÚ, v IC v Starej Ľubovni, v Galérii Provinčný dom, v Dome kultúry, na hrade Ľubovňa, v ĽOS a v Ľubovnianskej knižnici. Plán aktivít kultúrneho leta bol priebežne aktualizovaný a propagovaný aj v miestnych a regionálnych médiách a v mestskom rozhlase.</w:t>
      </w:r>
    </w:p>
    <w:p>
      <w:pPr>
        <w:pStyle w:val="Normal"/>
        <w:jc w:val="both"/>
        <w:rPr/>
      </w:pPr>
      <w:r>
        <w:rPr/>
        <w:tab/>
        <w:t xml:space="preserve">Aktuálny plán podujatí na príslušný kalendárny mesiac bol zverejňovaný aj na propagačných plochách v meste na osobitných plagátoch a na internetovej stránke mesta, IC a na FACEBOOKU. O podujatiach pravidelne informovala Ľubovnianska mediálna spoločnosť v Ľubovnianskych novinách, v televíznom vysielaní a na stránkach svojho teletextu. Podujatia mesta propaguje aj organizácia cestovného ruchu Severný Spiš – Pieniny. Osvedčila sa aj propagácia podujatí prostredníctvom sms systému. </w:t>
        <w:tab/>
        <w:tab/>
      </w:r>
    </w:p>
    <w:p>
      <w:pPr>
        <w:pStyle w:val="Normal"/>
        <w:jc w:val="both"/>
        <w:rPr/>
      </w:pPr>
      <w:r>
        <w:rPr/>
        <w:tab/>
        <w:t xml:space="preserve">Kultúrne leto v meste Stará Ľubovňa prebiehalo od 26. mája 2017 do 1. októbra 2017. Začalo druhým Ľubovnianskym majálesom a oslavou Medzinárodného dňa detí v parku na Nám. gen. Štefánika a skončilo kultúrnym programom XXVI. Ľubovnianskeho jarmoku. 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</w:rPr>
        <w:t xml:space="preserve">KULTÚRNE ŠTVRTKY </w:t>
      </w:r>
      <w:r>
        <w:rPr/>
        <w:t>sa konali na tribúne v parku na Námestí gen. Štefánika</w:t>
      </w:r>
      <w:r>
        <w:rPr>
          <w:b/>
        </w:rPr>
        <w:t>.</w:t>
      </w:r>
      <w:r>
        <w:rPr/>
        <w:t xml:space="preserve"> K dispozícii boli lavičky na sedenie pre divákov. Túto formu plánujeme využívať aj v budúcnosti, ale kultúrny program chceme organizovať raz za dva-tri týždne a jednotlivé programy spojiť do väčšieho celku. Budú zamerané na rodiny s deťmi, ale na svoje si prídu aj vyznávači folklóru či rockových kapiel. Na základe dobrých skúseností budeme tieto programy plánovať na večer, nie popoludní. </w:t>
      </w:r>
    </w:p>
    <w:p>
      <w:pPr>
        <w:pStyle w:val="Normal"/>
        <w:ind w:firstLine="708"/>
        <w:jc w:val="both"/>
        <w:rPr/>
      </w:pPr>
      <w:r>
        <w:rPr/>
        <w:t>Pre širokú verejnosť sme zorganizovali, tak ako sme si to stanovili, podujatia: Druhý ľubovniansky majáles, Pivný festival, Deň goralskej kultúry a kultúrny program XXVI. Ľubovnianskeho jarmoku, ktoré prilákali množstvo záujemcov. Ak však chceme v týchto aktivitách pokračovať, tak ako minulé roky apelujeme na to, že je potrebné vybudovať v parku pri tribúne aspoň základné zázemie s toaletami a šatňami.</w:t>
      </w:r>
    </w:p>
    <w:p>
      <w:pPr>
        <w:pStyle w:val="Normal"/>
        <w:ind w:firstLine="708"/>
        <w:jc w:val="both"/>
        <w:rPr/>
      </w:pPr>
      <w:r>
        <w:rPr/>
        <w:t xml:space="preserve">Pestrá ponuka kultúrnych programov pritiahla do parku množstvo ľudí. (Počet divákov sa podľa typu programu pohyboval od 30 do 1 500 na jedno podujatie.)  Presná štatistika sa nedá urobiť, pretože programy mali zväčša promenádny charakter. </w:t>
      </w:r>
    </w:p>
    <w:p>
      <w:pPr>
        <w:pStyle w:val="Normal"/>
        <w:ind w:firstLine="708"/>
        <w:jc w:val="both"/>
        <w:rPr/>
      </w:pPr>
      <w:r>
        <w:rPr/>
        <w:t xml:space="preserve">Tri podujatia sa uskutočnili aj v parku na Nám. sv. Mikuláša pri fontáne: trojdňové podujatie pod názvom Hudba pri fontáne, úvodný program Slávností poľsko – goraľskej kultúry a úvodný program Dňa národov a národností PSK v rámci XXVI. Ľubovnianskeho jarmoku. Hudba centru mesta pristane, preto budeme v tejto tradícii pokračovať aj v budúcnosti. </w:t>
        <w:tab/>
      </w:r>
    </w:p>
    <w:p>
      <w:pPr>
        <w:pStyle w:val="Normal"/>
        <w:jc w:val="both"/>
        <w:rPr/>
      </w:pPr>
      <w:r>
        <w:rPr/>
        <w:tab/>
        <w:t>Galéria Provinčný dom bola počas letnej turistickej sezóny verejnosti sprístupnená každý pracovný deň a počas víkendov podľa potreby. Tvorivé dielne prebiehali v týchto priestoroch aj počas medzinárodného festivalu UM, UM. Okrem kvalitných výstav bol záujem aj o pamätné izby Jána Melkoviča a Terézie Vansovej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Je potrebné vyzdvihnúť a poďakovať sa za spoluprácu pri organizovaní spoločných podujatí Kultúrneho leta 2017 najmä inštitúciám PSK – Ľubovnianskemu osvetovému stredisku, Ľubovnianskemu múzeu a Ľubovnianskej knižnici. A tiež ZUŠ J. Melkoviča za kvalitný kultúrny program.  </w:t>
      </w:r>
    </w:p>
    <w:p>
      <w:pPr>
        <w:pStyle w:val="Normal"/>
        <w:jc w:val="center"/>
        <w:rPr/>
      </w:pPr>
      <w:r>
        <w:rPr>
          <w:b/>
          <w:u w:val="single"/>
        </w:rPr>
        <w:t>PREHĽAD PODUJATÍ KULTÚRNEHO LETA 2017,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KTORÝCH ORGANIZÁTOROM ALEBO SPOLUORGANIZÁTOROM BOLO MESTO STARÁ ĽUBOVŇA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6. – 28. 5. 2017 – park na Nám. gen. Štefánika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DRUHÝ ĽUBOVNIANSKY MAJÁLES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GASTRONOMICKÝ FESTIVAL SALAŠA U FRANKA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EĽKÝ DETSKÝ DEŇ (s CVČ)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TVORENIE KULTÚRNEHO LETA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estrý kultúrny program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 6. 2017 o 15.00 h – park na Nám. gen. Štefánika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Kultúrny štvrtok: TANEC ĽUDSKÝCH PRSTOV – KEYBOARDOVÉ ODDELENIE ZUŠ J. Melkoviča, FS BIKAVAC z Bosny a Hercegoviny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 6. – 30. 6. 2017 – galéria Provinčný dom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MFO 2017 – výstava zo súťaže amatérskej fotografie Prešovského kraja (s ĽOS)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 6. – 30. 6. 2017 – galéria Provinčný dom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NTERFOTOKLUB VSETÍN 2016 – medzinárodné bienále fotografie (s ĽOS)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. 6. 2017 o 19.00 h – Dom kultúry</w:t>
      </w:r>
    </w:p>
    <w:p>
      <w:pPr>
        <w:pStyle w:val="Normal"/>
        <w:jc w:val="both"/>
        <w:rPr/>
      </w:pPr>
      <w:r>
        <w:rPr>
          <w:b/>
          <w:caps/>
          <w:sz w:val="22"/>
          <w:szCs w:val="22"/>
        </w:rPr>
        <w:t xml:space="preserve">LÁS – KA – NIE 2 – </w:t>
      </w:r>
      <w:r>
        <w:rPr>
          <w:b/>
          <w:sz w:val="22"/>
          <w:szCs w:val="22"/>
        </w:rPr>
        <w:t>vystúpenie Radošinského naivného divadla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8. 6. 2017 o 15.00 h – park na Nám. gen. Štefánika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Kultúrny štvrtok: TANEČNÉ A SPEVÁCKE ODDELENIE ZUŠ J. Melkoviča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9. 6. – 11. 6. 2017 – hrad Ľubovňa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3. roč. KĽÚČ OD PEVNOSTI (CVČ)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1. 6. 2017 o 14.00 h – Vojenský historický tábor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TÁRAJKO A POPLETAJKA – oslavy MDD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eň plný zábavy a hier, súťaží a sladkých odmien (Marmon)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5. 6. 2017 o 10.00 h – park na Nám. gen. Štefánika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Beh za zdravé mesto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Koncert skupiny Wendigo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5. 6. 2017 o 15.00 h – park na Nám. gen. Štefánika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Kultúrny štvrtok: VESELÉ HARMONIKY ZUŠ J. Melkoviča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6. 6. 2017 o 16.00 h – Dom kultúry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BSOLVENTSKÝ KONCERT žiakov ZUŠ J. Melkoviča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0. 6. 2017 o 17.00 h – Dom kultúry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FÍHA TRALALA – koncert pre deti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2. 6. 2017 o 15.00 h – park na Nám. gen. Štefánika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Kultúrny štvrtok: TANEČNÉ A LITERÁRNO-DRAMATICKÉ ODDELENIE ZUŠ J. Melkoviča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4. 6. 2017 o 19.00 h – Stredoveký vojenský tábor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VÄTOJÁNSKA NOC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Jánska vatra, diskotéka, hudobné vystúpenie, hosť: Jano Svetlan Majerčík (Marmon) 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26. 6. 2017 - park na Nám. gen. Štefánika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EACE RUN – Mierový beh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Najdlhší štafetový beh s horiacou pochodňou – Sri Chinmoy Oneness-Home Peace Run vedúci cez 14 krajín Európy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9. 6. 2017 o 15.00 h – park na Nám. gen. Štefánika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Kultúrny štvrtok: FS Male Piwniczoki z Piwnicznej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 7. – 9. 7. 2017 – rieka Poprad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MEDZINÁRODNÝ RODINNÝ SPLAV PO RIEKE POPRAD (CVČ)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6. 7. 2017 o 15.00 h – park na Nám. gen. Štefánika 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Kultúrny štvrtok: Ľudová hudba PASTRNOCI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0. 7. – 16. 7. 2017 – hrad Ľubovňa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SOĽ A LÁSKA NAD ZLATO –  rozprávkový muzikál na hrade Ľubovňa – 11. ročník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Ľubovnianske múzeum, Mesto Stará Ľubovňa, ZUŠ J. Melkoviča)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13. 7. 2017 o 15.00 h – kino TATRA (pre nepriazeň počasia)  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Kultúrny štvrtok: Rozprávka pre deti </w:t>
      </w:r>
      <w:r>
        <w:rPr>
          <w:b/>
          <w:i/>
          <w:sz w:val="22"/>
          <w:szCs w:val="22"/>
        </w:rPr>
        <w:t>Zlatá priadka</w:t>
      </w:r>
      <w:r>
        <w:rPr>
          <w:b/>
          <w:sz w:val="22"/>
          <w:szCs w:val="22"/>
        </w:rPr>
        <w:t xml:space="preserve"> – Divadlo Cililing z Prešova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20. 7. 2017 o 15.00 h – park na Nám. gen. Štefánika 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Kultúrny štvrtok: FS BARVINOK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Júl 2017 – parkovisko pred OKRESNÝM ÚRADOM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IVNÝ FESTIVAL a sprievodný kultúrny program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Júl 2017 – galéria Provinčný dom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Výstava obrazov poľskej maliarky – Kinga Łapot-Dzierwa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3. 8. 2017 o 15.00 h – park na Nám. gen. Štefánika 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Kultúrny štvrtok: LÁSKY HRA OSUDNÁ – Divadlo Ramagu zo Spišskej Starej Vsi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7. 8. – 9. 8. 2017 o 19.30 h – park na Nám. sv. Mikuláša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HUDBA PRI FONTÁNE – večerné koncerty pri fontáne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očas hudobného trojdnia vystúpili Jozef Bruška, (nie)náhodné zoskupenie lokálnych muzikantov ADAM v zložení Adam Kollár, Daniel Lazorčák, Adam Štefunko a Marcela Petriľaková, gitarista Dávid Oravec z Červeného Kláštora.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10. 8. 2017 o 15.00 h – park na Nám. gen. Štefánika  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Kultúrny štvrtok: Rozprávka pre deti </w:t>
      </w:r>
      <w:r>
        <w:rPr>
          <w:b/>
          <w:i/>
          <w:sz w:val="22"/>
          <w:szCs w:val="22"/>
        </w:rPr>
        <w:t>Kocúr v čižmách</w:t>
      </w:r>
      <w:r>
        <w:rPr>
          <w:b/>
          <w:sz w:val="22"/>
          <w:szCs w:val="22"/>
        </w:rPr>
        <w:t xml:space="preserve"> – Divadlo Cililing z Prešova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1. 8. – 29. 9. 2017  – galéria Provinčný dom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RT SHOW 21 Výstava prác zo 4. roč. medzinárodného výtvarného plenéra (ĽOS)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17. 8. 2017 o 15.00 h – park na Nám. gen. Štefánika  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Kultúrny štvrtok: Dvojkoncert – rocková kapela SOMETHING, kapela WE4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24. 8. 2017 o 15.00 h – park na Nám. gen. Štefánika  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Kultúrny štvrtok: Rómsky gospel – Romani archa zo Spišskej Belej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31. 8. 2017 o 15.00 h – park na Nám. gen. Štefánika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slavy 73. výročia SNP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FOLKLÓRNY SÚBOR ĽUBOVŇAN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PEVOKOL KLUBU DÔCHODCOV PRAMEŇ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YCHOVÁ HUDBA ĽUBOVNIANKA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 9. 2017 – park na Nám. gen. Štefánika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ÝCHOD ROAD LIGA – cyklistické preteky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8. – 10. 9. 2017 – galéria Provinčný dom, mesto Stará Ľubovňa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UM UM 2017 – 6. ročník divadelného a filmového festivalu v Starej Ľubovni (DIVADLO ODZADU) – otvorenie festivalu spojené s besedou, tvorivé dielne mladých výtvarníkov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0. 9. 2017 – park na Nám. gen. Štefánika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LÁVNOSTI POĽSKO-GORAĽSKEJ KULTÚRY (s ĽOS)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28. 9. – 1. 10. 2017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XXVI. ROČNÍK ĽUBOVNIANSKEHO JARMOKU spojený s Dňom národov a národností PSK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ĎALŠIE PODUJATIA, KTORÉ SA USKUTOČNILI V MESIACI OKTÓBER 2017</w:t>
      </w:r>
    </w:p>
    <w:p>
      <w:pPr>
        <w:pStyle w:val="Normal"/>
        <w:jc w:val="both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3. 10. – 15 10. 2017 – obradná sieň MsÚ, galéria Provinčný dom, kino TATRA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JUBILEJNÝ 50. ROČNÍK MEDZINÁRODNÉHO FESTIVALU V UMELECKOM PREDNESE ŽIEN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ŠA VANSOVEJ LOMNIČKA (s ĽOS)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Súčasťou bolo odprevadenie do života pamätnice k 50. ročníku NVL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Hostia programov: spevák a herec Martin Geišberg, speváčka Marcela Petriľaková, herec a recitátor Juraj Sarvaš, speváčka ľudových piesní Mária Mačošková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2. 10. 2017 – Mestská športová hala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ĎAKYVZDANIE ZA DARY ZEME v spolupráci s ĽOS a Slovenskou poľnohospodárskou a potravinárskou komorou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Ďakovná gréckokatolícka sv. liturgia, kultúrny program, výstava zvierat, poľnohospodárskej techniky a ochutnávka produktov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2. 10. 2017 – Kino TATRA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Rozprávková nedeľa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Divadlo Cililing z Prešova: ČAROVNÁ MUZIKA 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8. 10. 2017 – obradná sieň MsÚ, galéria Provinčný dom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KAROL THIRY – ČLOVEK, KTORÝ SPÁJA ĽUDÍ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ezentácia knihy k 80. narodeninám ľubovnianskeho výtvarníka Karola Thiryho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ernisáž obrazov FRAGMENTY Karola Thiryho.</w:t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Predvolenpsmoodseku">
    <w:name w:val="Predvolené písmo odseku"/>
    <w:qFormat/>
    <w:rPr/>
  </w:style>
  <w:style w:type="character" w:styleId="5yl5">
    <w:name w:val="_5yl5"/>
    <w:basedOn w:val="Predvolenpsmo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lnywebov">
    <w:name w:val="Normálny (webový)"/>
    <w:basedOn w:val="Normal"/>
    <w:qFormat/>
    <w:pPr>
      <w:spacing w:before="280" w:after="119"/>
    </w:pPr>
    <w:rPr>
      <w:rFonts w:eastAsia="Calibri"/>
    </w:rPr>
  </w:style>
  <w:style w:type="paragraph" w:styleId="Odsekzoznamu1">
    <w:name w:val="Odsek zoznamu1"/>
    <w:basedOn w:val="Normal"/>
    <w:qFormat/>
    <w:pPr>
      <w:widowControl w:val="false"/>
      <w:suppressAutoHyphens w:val="true"/>
      <w:ind w:left="720" w:hanging="0"/>
    </w:pPr>
    <w:rPr>
      <w:rFonts w:eastAsia="Calibri"/>
    </w:rPr>
  </w:style>
  <w:style w:type="paragraph" w:styleId="ListParagraph">
    <w:name w:val="List Paragraph"/>
    <w:basedOn w:val="Normal"/>
    <w:qFormat/>
    <w:pPr>
      <w:widowControl w:val="false"/>
      <w:suppressAutoHyphens w:val="true"/>
      <w:ind w:left="720" w:hanging="0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4T10:09:00Z</dcterms:created>
  <dc:creator>kollarova</dc:creator>
  <dc:description/>
  <cp:keywords/>
  <dc:language>en-US</dc:language>
  <cp:lastModifiedBy>Helena Vojteková</cp:lastModifiedBy>
  <cp:lastPrinted>2017-11-02T17:05:00Z</cp:lastPrinted>
  <dcterms:modified xsi:type="dcterms:W3CDTF">2017-11-02T16:13:00Z</dcterms:modified>
  <cp:revision>8</cp:revision>
  <dc:subject/>
  <dc:title/>
</cp:coreProperties>
</file>