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práva</w:t>
      </w:r>
    </w:p>
    <w:p>
      <w:pPr>
        <w:pStyle w:val="TextBody"/>
        <w:spacing w:lineRule="auto" w:line="360"/>
        <w:rPr/>
      </w:pPr>
      <w:r>
        <w:rPr>
          <w:szCs w:val="28"/>
        </w:rPr>
        <w:t>o výsledkoch a podmienkach výchovno-vzdelávacej činnosti  Centra voľného času, Farbiarska 35, 064 01 Stará Ľubovňa,</w:t>
      </w:r>
      <w:r>
        <w:rPr>
          <w:color w:val="FF0000"/>
          <w:szCs w:val="28"/>
        </w:rPr>
        <w:t xml:space="preserve"> </w:t>
      </w:r>
      <w:r>
        <w:rPr>
          <w:szCs w:val="28"/>
        </w:rPr>
        <w:t>za školský rok 2016/20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Predkladá: </w:t>
      </w:r>
      <w:r>
        <w:rPr/>
        <w:t>PhDr. Marta Hanečáková, PhD.</w:t>
      </w:r>
      <w:r>
        <w:rPr>
          <w:b/>
          <w:bCs/>
        </w:rPr>
        <w:t xml:space="preserve">  </w:t>
      </w:r>
      <w:r>
        <w:rPr/>
        <w:t>riaditeľka  CVČ  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Prerokované v Rade školského zariadenia pri CVČ</w:t>
      </w:r>
    </w:p>
    <w:p>
      <w:pPr>
        <w:pStyle w:val="Normal"/>
        <w:spacing w:lineRule="auto" w:line="360"/>
        <w:rPr/>
      </w:pPr>
      <w:r>
        <w:rPr/>
        <w:t xml:space="preserve">dňa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tanovisko rady školy:</w:t>
      </w:r>
    </w:p>
    <w:p>
      <w:pPr>
        <w:pStyle w:val="Normal"/>
        <w:spacing w:lineRule="auto" w:line="360"/>
        <w:rPr/>
      </w:pPr>
      <w:r>
        <w:rPr/>
        <w:t xml:space="preserve">Rada školského zariadenia  odporúča Mestu Stará Ľubovňa  </w:t>
      </w:r>
      <w:r>
        <w:rPr>
          <w:b/>
          <w:bCs/>
        </w:rPr>
        <w:t xml:space="preserve">s c h v á l i ť </w:t>
      </w:r>
      <w:r>
        <w:rPr/>
        <w:t>Správu o výsledkoch a podmienkach výchovno - vzdelávacej činnosti  za školský rok 2016/201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avel Mrug  predseda Rady školského zariadenia CVČ .............................................................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Stanovisko zriaďovateľa: </w:t>
      </w:r>
    </w:p>
    <w:p>
      <w:pPr>
        <w:pStyle w:val="Subtitle"/>
        <w:spacing w:lineRule="auto" w:line="360"/>
        <w:rPr>
          <w:sz w:val="24"/>
        </w:rPr>
      </w:pPr>
      <w:r>
        <w:rPr/>
        <w:t xml:space="preserve"> </w:t>
      </w:r>
      <w:r>
        <w:rPr/>
        <w:t xml:space="preserve">Mesto Stará Ľubovňa  </w:t>
      </w:r>
      <w:r>
        <w:rPr>
          <w:b/>
          <w:bCs/>
        </w:rPr>
        <w:t>s c h v á ľ u je</w:t>
      </w:r>
      <w:r>
        <w:rPr>
          <w:sz w:val="24"/>
        </w:rPr>
        <w:t xml:space="preserve">  Správu o výsledkoch a podmienkach výchovno-vzdelávacej činnosť Centra voľného času v Starej Ľubovni za školský rok 2016/201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</w:t>
      </w:r>
      <w:r>
        <w:rPr/>
        <w:t>................................................................</w:t>
        <w:tab/>
        <w:t xml:space="preserve">              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/>
        <w:t xml:space="preserve">                                                                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Primátor mesta Stará Ľubovň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ýchodiská a podklad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360"/>
        <w:rPr/>
      </w:pPr>
      <w:r>
        <w:rPr/>
        <w:t>Správa je vypracovaná v zmysle: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Vyhlášky Ministerstva školstva SR č. 9/2005 zo 16. 12.2005  o štruktúre a obsahu správ o výchovno-vzdelávacej činnosti, jej výsledkoch a podmienkach škôl a školských zariadení.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Metodické usmernenie  MŠ SR č. 10/2006-R k vyhláške  MŠ SR č. 9/2005.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Plán práce CVČ  na školský rok 2016/2017.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Vyhodnotenia plnenia plánov práce jednotlivých oblasti výchovy v CVČ.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Informácie o činnosti Rady školského zariadenia CVČ Stará Ľubovň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"/>
        <w:spacing w:lineRule="auto" w:line="360"/>
        <w:rPr/>
      </w:pPr>
      <w:r>
        <w:rPr>
          <w:b/>
          <w:szCs w:val="28"/>
        </w:rPr>
        <w:t>Správa o výsledkoch a podmienkach výchovno-vzdelávacej činnosti  Centra voľného času v Starej Ľubovni, za školský rok 2016/2017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a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ákladné identifikačné údaje o škole: (§ 2ods. 1 písm. a)</w:t>
      </w:r>
    </w:p>
    <w:p>
      <w:pPr>
        <w:pStyle w:val="Normal"/>
        <w:rPr>
          <w:b/>
          <w:b/>
        </w:rPr>
      </w:pPr>
      <w:r>
        <w:rPr>
          <w:b/>
        </w:rPr>
        <w:t>1.  Názov zariadenia : CENTRUM VOĽNÉHO ČAS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Adresa zariadenia: Farbiarska 35, 064 01 Stará Ľubovň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Telefónne číslo:      +421 52 43 229 91, tel./fax : +421 52 43 215 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Internetová stránka: </w:t>
      </w:r>
      <w:hyperlink r:id="rId2">
        <w:r>
          <w:rPr>
            <w:rStyle w:val="InternetLink"/>
            <w:b/>
          </w:rPr>
          <w:t>www.cvc.sk</w:t>
        </w:r>
      </w:hyperlink>
      <w:r>
        <w:rPr>
          <w:b/>
        </w:rPr>
        <w:t xml:space="preserve"> ,  e –mail : </w:t>
      </w:r>
      <w:hyperlink r:id="rId3">
        <w:r>
          <w:rPr>
            <w:rStyle w:val="InternetLink"/>
            <w:b/>
          </w:rPr>
          <w:t>cvc@cvc.sk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Zriaďovateľ: Mesto Stará Ľubovň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Mená vedúcich zamestnancov zariadenia:  </w:t>
      </w:r>
      <w:r>
        <w:rPr/>
        <w:t>PhDr. Marta Hanečáková,PhD. – riaditeľka</w:t>
      </w:r>
    </w:p>
    <w:p>
      <w:pPr>
        <w:pStyle w:val="Normal"/>
        <w:rPr>
          <w:rFonts w:ascii="Tahoma;Tahoma" w:hAnsi="Tahoma;Tahoma" w:cs="Tahoma;Tahoma"/>
        </w:rPr>
      </w:pPr>
      <w:r>
        <w:rPr>
          <w:rFonts w:eastAsia="Tahoma;Tahoma" w:cs="Tahoma;Tahoma" w:ascii="Tahoma;Tahoma" w:hAnsi="Tahoma;Tahoma"/>
        </w:rPr>
        <w:t xml:space="preserve">   </w:t>
      </w:r>
    </w:p>
    <w:p>
      <w:pPr>
        <w:pStyle w:val="Normal"/>
        <w:rPr/>
      </w:pPr>
      <w:r>
        <w:rPr>
          <w:b/>
        </w:rPr>
        <w:t xml:space="preserve">7.Údaje o rade školského zariadenia a iných poradných orgánoch zariad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/ Rada zariadeni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ada školského zariadenia pri centre voľného času</w:t>
      </w:r>
    </w:p>
    <w:p>
      <w:pPr>
        <w:pStyle w:val="Normal"/>
        <w:spacing w:lineRule="auto" w:line="276"/>
        <w:rPr/>
      </w:pPr>
      <w:r>
        <w:rPr>
          <w:b/>
        </w:rPr>
        <w:t xml:space="preserve">     </w:t>
      </w:r>
      <w:r>
        <w:rPr/>
        <w:t>Predseda:           Pavel Mrug,  delegovaný pedagogickými zamestnancami CVČ,</w:t>
      </w:r>
    </w:p>
    <w:p>
      <w:pPr>
        <w:pStyle w:val="Header"/>
        <w:spacing w:lineRule="auto" w:line="276"/>
        <w:rPr/>
      </w:pPr>
      <w:r>
        <w:rPr/>
        <w:t xml:space="preserve">     </w:t>
      </w:r>
      <w:r>
        <w:rPr/>
        <w:t>Členovia:           Jolana Sarnecká, delegovaný pedagogickými zamestnancami CVČ,</w:t>
      </w:r>
    </w:p>
    <w:p>
      <w:pPr>
        <w:pStyle w:val="Header"/>
        <w:spacing w:lineRule="auto" w:line="276"/>
        <w:rPr/>
      </w:pPr>
      <w:r>
        <w:rPr/>
        <w:t xml:space="preserve">                      </w:t>
      </w:r>
      <w:r>
        <w:rPr/>
        <w:t>Daniela Kušnírová, delegovaná nepedagogickými zamestnancami CVČ</w:t>
      </w:r>
    </w:p>
    <w:p>
      <w:pPr>
        <w:pStyle w:val="Header"/>
        <w:spacing w:lineRule="auto" w:line="276"/>
        <w:rPr/>
      </w:pPr>
      <w:r>
        <w:rPr/>
        <w:t xml:space="preserve">                      </w:t>
      </w:r>
      <w:r>
        <w:rPr/>
        <w:t>Ing. Vincetnt Orlovský, delegovaný zástupca rodičov</w:t>
      </w:r>
    </w:p>
    <w:p>
      <w:pPr>
        <w:pStyle w:val="Header"/>
        <w:spacing w:lineRule="auto" w:line="276"/>
        <w:rPr/>
      </w:pPr>
      <w:r>
        <w:rPr/>
        <w:t xml:space="preserve">                      </w:t>
      </w:r>
      <w:r>
        <w:rPr/>
        <w:t>Mgr. Zuzana Vybíralová, delegovaná zástupkyňa rodičov</w:t>
      </w:r>
    </w:p>
    <w:p>
      <w:pPr>
        <w:pStyle w:val="Header"/>
        <w:spacing w:lineRule="auto" w:line="276"/>
        <w:rPr/>
      </w:pPr>
      <w:r>
        <w:rPr/>
        <w:t xml:space="preserve">                        </w:t>
      </w:r>
      <w:r>
        <w:rPr/>
        <w:t>Bc. Marianna Šprochová delegovaná zástupkyňa rodičov</w:t>
      </w:r>
    </w:p>
    <w:p>
      <w:pPr>
        <w:pStyle w:val="Header"/>
        <w:spacing w:lineRule="auto" w:line="276"/>
        <w:rPr/>
      </w:pPr>
      <w:r>
        <w:rPr/>
        <w:t xml:space="preserve">                               </w:t>
      </w:r>
      <w:r>
        <w:rPr/>
        <w:t>Patrik Boďo, delegovaný zástupca zriaďovateľa</w:t>
      </w:r>
    </w:p>
    <w:p>
      <w:pPr>
        <w:pStyle w:val="Header"/>
        <w:spacing w:lineRule="auto" w:line="276"/>
        <w:rPr/>
      </w:pPr>
      <w:r>
        <w:rPr/>
        <w:t xml:space="preserve">                      </w:t>
      </w:r>
      <w:r>
        <w:rPr/>
        <w:t>PhDr.  Anna  Lazorčáková, delegovaný zástupca zriaďovateľa</w:t>
      </w:r>
    </w:p>
    <w:p>
      <w:pPr>
        <w:pStyle w:val="Header"/>
        <w:spacing w:lineRule="auto" w:line="276"/>
        <w:rPr/>
      </w:pPr>
      <w:r>
        <w:rPr/>
        <w:t xml:space="preserve">                      </w:t>
      </w:r>
      <w:r>
        <w:rPr/>
        <w:t xml:space="preserve">PaedDr. Štefan Joštiak, delegovaný zástupca zriaďovateľa  </w:t>
      </w:r>
    </w:p>
    <w:p>
      <w:pPr>
        <w:pStyle w:val="Header"/>
        <w:spacing w:lineRule="auto" w:line="276"/>
        <w:rPr>
          <w:b/>
          <w:b/>
          <w:bCs/>
        </w:rPr>
      </w:pPr>
      <w:r>
        <w:rPr/>
        <w:t xml:space="preserve">                            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7.1) Údaje o rade školského zariadenia:</w:t>
      </w:r>
    </w:p>
    <w:p>
      <w:pPr>
        <w:pStyle w:val="Zkladntext2"/>
        <w:spacing w:lineRule="auto" w:line="276"/>
        <w:rPr/>
      </w:pPr>
      <w:r>
        <w:rPr/>
        <w:t>Rada školského zariadenia pri CVČ v Starej Ľubovni bola ustanovená v zmysle § 24 zákona NR SR č. 596/2003 Z. z. o štátnej správe v školstve a školskej samospráve a o zmene a doplnení niektorých zákonov v znení neskorších predpisov. Funkčné obdobie začalo dňom 7.4.2016 na obdobie 4 rokov.</w:t>
      </w:r>
    </w:p>
    <w:p>
      <w:pPr>
        <w:pStyle w:val="Zkladntext2"/>
        <w:spacing w:lineRule="auto" w:line="276"/>
        <w:rPr/>
      </w:pPr>
      <w:r>
        <w:rPr/>
      </w:r>
    </w:p>
    <w:p>
      <w:pPr>
        <w:pStyle w:val="Zkladntext2"/>
        <w:spacing w:lineRule="auto" w:line="276"/>
        <w:rPr/>
      </w:pPr>
      <w:r>
        <w:rPr/>
        <w:t xml:space="preserve"> </w:t>
      </w:r>
    </w:p>
    <w:p>
      <w:pPr>
        <w:pStyle w:val="Zkladntext2"/>
        <w:spacing w:lineRule="auto" w:line="276"/>
        <w:rPr/>
      </w:pPr>
      <w:r>
        <w:rPr/>
      </w:r>
    </w:p>
    <w:p>
      <w:pPr>
        <w:pStyle w:val="Zkladntext2"/>
        <w:spacing w:lineRule="auto" w:line="276"/>
        <w:rPr/>
      </w:pPr>
      <w:r>
        <w:rPr/>
      </w:r>
    </w:p>
    <w:p>
      <w:pPr>
        <w:pStyle w:val="Zkladntext2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nformácia o činnosti rady školského zariadenia za školský rok 2015/2016: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Rada školského zariadenia v školskom roku 2016/2017 mala  riadne  zasadnutia pod vedením Pavla Mruga, predsedu rady školského zariadenia. Jednotlivé zasadnutia boli v nasledovných termínoch: </w:t>
      </w:r>
    </w:p>
    <w:p>
      <w:pPr>
        <w:pStyle w:val="Normal"/>
        <w:spacing w:lineRule="auto" w:line="276" w:before="280" w:after="280"/>
        <w:rPr/>
      </w:pPr>
      <w:r>
        <w:rPr/>
        <w:t>20.10.2016  - vyhodnotenie činnosti CVČ za šk. rok 2015/2016 a schválená Správa o výsledkoch</w:t>
        <w:tab/>
        <w:t xml:space="preserve">           a podmienkach výchovno – vzdelávacej činnosti zariadenia.</w:t>
        <w:tab/>
        <w:tab/>
        <w:tab/>
        <w:tab/>
        <w:t xml:space="preserve">        -  plán činnosti zariadenia CVČ na nový šk. rok 2016/2017 </w:t>
      </w:r>
    </w:p>
    <w:p>
      <w:pPr>
        <w:pStyle w:val="Normal"/>
        <w:spacing w:lineRule="auto" w:line="276"/>
        <w:jc w:val="both"/>
        <w:rPr/>
      </w:pPr>
      <w:r>
        <w:rPr/>
        <w:t xml:space="preserve">Na zasadnutí Rada školského zariadenia bola oboznámená s vyhodnotením činnosti za školský rok 2015/2016 a schválila plán výchovno -  vzdelávacej činnosti CVČ na školský rok 2016/2017.   Spolupráca s vedením CVČ bola veľmi dobrá. Všetky materiály boli včas pripravené a dodané na prerokovanie. V roku 2016 sa uskutočnili nové voľby zástupcov do Rady školského zariadeni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7.2) Údaje o komisiách a organizačných štáboch - poradných orgánoch riaditeľky:</w:t>
      </w:r>
    </w:p>
    <w:p>
      <w:pPr>
        <w:pStyle w:val="Normal"/>
        <w:spacing w:lineRule="auto" w:line="276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7.2.1 </w:t>
      </w:r>
      <w:r>
        <w:rPr>
          <w:b/>
        </w:rPr>
        <w:t>Zoznam komisii a organizačných štábov – poradné organy riaditeľky zariadenia.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left="360" w:firstLine="348"/>
        <w:jc w:val="both"/>
        <w:rPr/>
      </w:pPr>
      <w:r>
        <w:rPr/>
        <w:t xml:space="preserve">a) Poradný orgán </w:t>
        <w:tab/>
        <w:tab/>
        <w:tab/>
        <w:tab/>
        <w:t xml:space="preserve">          vedúci poradného orgánu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left="360" w:firstLine="348"/>
        <w:jc w:val="both"/>
        <w:rPr/>
      </w:pPr>
      <w:r>
        <w:rPr/>
        <w:t>Rada školského zariadena                                        Pavel Mrug</w:t>
        <w:tab/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left="360" w:firstLine="348"/>
        <w:jc w:val="both"/>
        <w:rPr/>
      </w:pPr>
      <w:r>
        <w:rPr/>
        <w:t xml:space="preserve">Pedagogická rada CVČ </w:t>
        <w:tab/>
        <w:tab/>
        <w:tab/>
        <w:t xml:space="preserve">           PhDr. Marta Hanečáková, PhD.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left="360" w:firstLine="348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left="360" w:firstLine="348"/>
        <w:jc w:val="both"/>
        <w:rPr/>
      </w:pPr>
      <w:r>
        <w:rPr/>
        <w:t>b) Komisie a organizačné štáby                                   vedúca/vedúci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Komisie pre športové súťaže                                  </w:t>
        <w:tab/>
        <w:t xml:space="preserve">   Jolana Sarnecká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Komisie pre olympiády                                        </w:t>
        <w:tab/>
        <w:t xml:space="preserve">   Jolana Sarnecká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Komisia pre Deň s Mikulášom                              </w:t>
        <w:tab/>
        <w:t xml:space="preserve">   Paulína Vitovičová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Organizačný tím pre MDD                                    </w:t>
        <w:tab/>
        <w:t xml:space="preserve">   Mgr. Veronika Pacoltová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Organizačný tím pre  Kľúč od pevnosti                 </w:t>
        <w:tab/>
        <w:t xml:space="preserve">   Jolana Sarnecká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Organizačný tím Medzinárodný rodinný splav       </w:t>
        <w:tab/>
        <w:t xml:space="preserve">   PhDr. Alena Hriňáková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2.1Stručná charakteristika systému práce poradných orgánov riaditeľky CVČ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oradnými orgánmi riaditeľky CVČ sú:  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>
          <w:b/>
          <w:b/>
        </w:rPr>
      </w:pPr>
      <w:r>
        <w:rPr>
          <w:b/>
        </w:rPr>
        <w:t>Rada školského zariadenia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Rada školského zariadenia je iniciatívny a poradný samosprávny orgán vyjadrujúci a presadzujúci miestne záujmy a záujmy rodičov a pedagógov v oblasti výchovy a vzdelávania. Posudzuje činnosť školského zariadenia z pohľadu výchovnej problematiky a vyjadruje sa k činnosti obecných zastupiteľstiev a miestnych orgánov školskej správy. Plní funkciu verejnej kontroly práce vedúceho zamestnanca školského zariadenia a ostatných zamestnancov, ktorí sa </w:t>
      </w:r>
    </w:p>
    <w:p>
      <w:pPr>
        <w:pStyle w:val="Normal"/>
        <w:spacing w:lineRule="auto" w:line="276"/>
        <w:jc w:val="both"/>
        <w:rPr/>
      </w:pPr>
      <w:r>
        <w:rPr/>
        <w:t>podieľajú na vytváraní podmienok pre výchovu a vzdelávanie v Centre voľného času v Starej Ľubovni. Rada školského zariadenia sa riadi pravidlami, ktoré vyplývajú z jej štatút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8"/>
          <w:numId w:val="1"/>
        </w:numPr>
        <w:spacing w:lineRule="auto" w:line="276"/>
        <w:jc w:val="both"/>
        <w:rPr/>
      </w:pPr>
      <w:r>
        <w:rPr/>
        <w:t xml:space="preserve">  </w:t>
      </w:r>
      <w:r>
        <w:rPr/>
        <w:tab/>
        <w:t>Pedagogická rada školského zariadeni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Zvoláva ju podľa plánu, prípadne podľa potreby, riaditeľka školského zariadenia. Jej členmi sú všetci pedagogickí  zamestnanci školského zariad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Náplň pedagogických rád v školskom roku 2016/2017</w:t>
      </w:r>
    </w:p>
    <w:p>
      <w:pPr>
        <w:pStyle w:val="Normal"/>
        <w:spacing w:lineRule="auto" w:line="276"/>
        <w:rPr/>
      </w:pPr>
      <w:r>
        <w:rPr/>
        <w:t>Podľa celoročného plánu úloh a zasadnutí v školskom roku 2016/2017 sa uskutočnili dve zasadnutia pedagogickej rad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Ich zameranie bolo nasledovné:</w:t>
      </w:r>
    </w:p>
    <w:p>
      <w:pPr>
        <w:pStyle w:val="Normal"/>
        <w:rPr>
          <w:i/>
          <w:i/>
        </w:rPr>
      </w:pPr>
      <w:r>
        <w:rPr>
          <w:i/>
        </w:rPr>
        <w:t xml:space="preserve">1.pedagogická rada </w:t>
        <w:tab/>
        <w:t>20.10.2016</w:t>
      </w:r>
    </w:p>
    <w:p>
      <w:pPr>
        <w:pStyle w:val="Normal"/>
        <w:rPr/>
      </w:pPr>
      <w:r>
        <w:rPr/>
        <w:t xml:space="preserve">- vyhodnotenie činnosti školského zariadenia </w:t>
      </w:r>
    </w:p>
    <w:p>
      <w:pPr>
        <w:pStyle w:val="Normal"/>
        <w:rPr/>
      </w:pPr>
      <w:r>
        <w:rPr/>
        <w:t>- plán aktivít na rok 2017</w:t>
      </w:r>
    </w:p>
    <w:p>
      <w:pPr>
        <w:pStyle w:val="Normal"/>
        <w:rPr/>
      </w:pPr>
      <w:r>
        <w:rPr/>
        <w:t>- rozvrh hodín záujmovej činnosti na rok 2016/2017</w:t>
      </w:r>
    </w:p>
    <w:p>
      <w:pPr>
        <w:pStyle w:val="Normal"/>
        <w:rPr/>
      </w:pPr>
      <w:r>
        <w:rPr/>
        <w:t xml:space="preserve">- organizácia školského roka, schválenie vykonávacieho plánu  práce školského zariadenia,  </w:t>
        <w:tab/>
        <w:t xml:space="preserve">      - schválenie plánu práce pravidelnej záujmovej činnosti, </w:t>
      </w:r>
    </w:p>
    <w:p>
      <w:pPr>
        <w:pStyle w:val="Normal"/>
        <w:rPr/>
      </w:pPr>
      <w:r>
        <w:rPr/>
        <w:t>- plán olympiád a súťaží vyhlásených MŠVVaŠ</w:t>
      </w:r>
    </w:p>
    <w:p>
      <w:pPr>
        <w:pStyle w:val="Normal"/>
        <w:ind w:left="1413" w:hanging="705"/>
        <w:rPr/>
      </w:pPr>
      <w:r>
        <w:rPr/>
        <w:t xml:space="preserve"> </w:t>
      </w: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>2.pedagogická rada 23.01.2017</w:t>
      </w:r>
    </w:p>
    <w:p>
      <w:pPr>
        <w:pStyle w:val="TextBodyIndent"/>
        <w:ind w:left="0" w:right="0" w:hanging="0"/>
        <w:rPr/>
      </w:pPr>
      <w:r>
        <w:rPr/>
        <w:t>- schválenie koncepcie letnej činnosti</w:t>
      </w:r>
    </w:p>
    <w:p>
      <w:pPr>
        <w:pStyle w:val="TextBodyIndent"/>
        <w:ind w:left="0" w:right="0" w:hanging="0"/>
        <w:rPr/>
      </w:pPr>
      <w:r>
        <w:rPr/>
        <w:t xml:space="preserve">- medzinárodná spolupráca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/ Údaje o počte účastníkov zariad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/ Pravidelná záujmová činnosť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 15.9.2016 zapísaných 523, z toho 489 deti do 15 rokov, 34 členov nad 15 rokov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V školskom roku 2016/2017 sme celkom sme zriadili 38 záujmových útvarov, do ktorých sa zapísalo 523 detí a mládeže z toho 34 účastníkov nad 15 rokov. Činnosť ukončilo 570 deti a mládeže, pretože zápis k 15.septembru školského roka je veľmi skorý a veľakrát deti aj v priebehu roka vyhľadávajú krúžky, do ktorých by sa mohli zapojiť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 okolitých obci bolo 50 detí, na ktoré sme požadovali príspevok na základe bydliska dieťaťa. 123 členov odovzdalo vzdelávací poukaz a hradilo iba čiastočné náklady na činnosti vo výške 2 €ur. V priemere na jeden záujmový útvar pripadalo 12,36 člena ( do úvahy sme brali iba pravidelné záujmové útvary mimo otvorených klubov s nepravidelnou dochádzkou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Z TOHO DO 15 ROKOV                     </w:t>
        <w:tab/>
        <w:tab/>
        <w:tab/>
        <w:tab/>
        <w:tab/>
        <w:t xml:space="preserve">                                                     489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Z TOHO NAD 15 ROKOV        </w:t>
        <w:tab/>
        <w:tab/>
        <w:t xml:space="preserve">                          </w:t>
        <w:tab/>
        <w:tab/>
        <w:t xml:space="preserve">                                          3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Z TOHO ODOVZDANÝCH VZDELÁVACÍCH POUKAZOV  </w:t>
        <w:tab/>
        <w:tab/>
        <w:t xml:space="preserve">         </w:t>
        <w:tab/>
        <w:tab/>
        <w:t xml:space="preserve">              12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CELKOM POČET   NEPLATIACICH ČLENOV (KLUBY )      </w:t>
        <w:tab/>
        <w:tab/>
        <w:t xml:space="preserve">                 </w:t>
        <w:tab/>
        <w:t xml:space="preserve"> </w:t>
        <w:tab/>
        <w:t xml:space="preserve"> 110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CELKOVÝ POČET KRÚŽKOV,KLUBOV                       </w:t>
        <w:tab/>
        <w:tab/>
        <w:t xml:space="preserve">                             41</w:t>
      </w:r>
    </w:p>
    <w:p>
      <w:pPr>
        <w:pStyle w:val="Normal"/>
        <w:jc w:val="right"/>
        <w:rPr/>
      </w:pPr>
      <w:r>
        <w:rPr>
          <w:sz w:val="22"/>
          <w:szCs w:val="22"/>
        </w:rPr>
        <w:t>CELKOVÝ POČET KRÚŽKOV S PRAVIDELNOU DOCHÁDZKOU  (minimálne 1x týždenne)             38</w:t>
        <w:tab/>
        <w:tab/>
        <w:tab/>
        <w:t xml:space="preserve">       </w:t>
        <w:tab/>
        <w:tab/>
        <w:t xml:space="preserve">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CELKOVÁ ÚČASŤ NA PRACOVNÝCH SCHODZKÁCH   V ŠKOLSKOM ROKU 2016/2017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265</wp:posOffset>
                </wp:positionV>
                <wp:extent cx="4869180" cy="4777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77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00"/>
                              <w:gridCol w:w="720"/>
                              <w:gridCol w:w="900"/>
                              <w:gridCol w:w="900"/>
                              <w:gridCol w:w="1800"/>
                            </w:tblGrid>
                            <w:tr>
                              <w:trPr>
                                <w:trHeight w:val="2179" w:hRule="atLeas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blasť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očet krúžko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počet členo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Celková účasť na schôdzkach Z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Priemerný počet deti  na 1 záujmový útvar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Priemerná dochádzka na 1 záujmový útvar, vypočítaný z dochádzky v triednej knih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agogiky voľnéh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času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1,1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ltúry a umeni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7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elesnej výchov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 šport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7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uristik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 branných športo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4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očenských vied, jazykov  a medzinár. spoluprác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 0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dy a technik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írodných vi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é  (klubová činnosť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 8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lko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 8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,7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,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76.15pt;mso-wrap-distance-left:7.05pt;mso-wrap-distance-right:7.05pt;mso-wrap-distance-top:0pt;mso-wrap-distance-bottom:0pt;margin-top:36.95pt;mso-position-vertical-relative:text;margin-left:4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900"/>
                        <w:gridCol w:w="720"/>
                        <w:gridCol w:w="900"/>
                        <w:gridCol w:w="900"/>
                        <w:gridCol w:w="1800"/>
                      </w:tblGrid>
                      <w:tr>
                        <w:trPr>
                          <w:trHeight w:val="2179" w:hRule="atLeast"/>
                          <w:cantSplit w:val="true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blasť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očet krúžkov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počet členov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Celková účasť na schôdzkach Z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Priemerný počet deti  na 1 záujmový útvar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Priemerná dochádzka na 1 záujmový útvar, vypočítaný z dochádzky v triednej knih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agogiky voľnéh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času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1,1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ltúry a umeni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7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lesnej výchov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 šport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7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uristik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 branných športo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4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očenských vied, jazykov  a medzinár. spoluprác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 0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dy a technik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írodných vi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é  (klubová činnosť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 8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ko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 8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,7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,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jväčší záujem prejavujú deti a mládež o krúžky, ktoré sú zamerané na šport, kultúru a umenie. Veľkej obľube sa teší plávanie pre začiatočníkov a pokročilých. Na svoje si prišli aj tanečníci a deti, ktoré radi majú prírodu. Prostredníctvom činnosti rybárskeho krúžku mali možnosť členovia krúžku získať malý rybársky preukaz, ktorý ich oprávňoval na chytanie rýb – no aj na ochranu vody , života v nej a životného prostred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luby sa väčšinou zameriavali na podporu rozvoja záujmov v oblasti jazykov a komunikácie. Projekt, ktorý sme prevzali od mesta Stará Ľubovňa vzdelávanie seniorov mal veľký úspech a samotní seniori prejavili záujem pokračovať aj v nasledujúcom roku a požiadali o rozšírenie ponuky aj na oblasť cudzích jazykov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i príprave ponuky záujmovej činnosti je potrebné prihliadať na vývoj záujmov deti a mládeže, ako aj na potreby nielen spoločnosti aj  samotných účastníkov. Každý rok preto hodnotíme a pripravujeme ponuku na základe podnetov a návrhov samotných účastníkov záujmovej činnosti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 školskom roku  2017/2018 sme zriadili 38 krúžkov a klubov, do ktorých je zapísaných 590 členov. Z počtu zapísaných deti a mládeže máme 55 detí z okolitých obcí a 98 deti nad 15 rokov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lang w:eastAsia="en-US"/>
        </w:rPr>
      </w:pPr>
      <w:r>
        <w:rPr>
          <w:sz w:val="22"/>
          <w:szCs w:val="22"/>
          <w:lang w:eastAsia="en-US"/>
        </w:rPr>
        <w:t xml:space="preserve">Tabuľka č.1: </w:t>
      </w:r>
      <w:r>
        <w:rPr>
          <w:bCs/>
          <w:iCs/>
          <w:color w:val="000000"/>
          <w:sz w:val="22"/>
          <w:lang w:eastAsia="en-US"/>
        </w:rPr>
        <w:t>Pravidelná záujmová činnosť školský rok 2017/2018</w:t>
      </w:r>
    </w:p>
    <w:tbl>
      <w:tblPr>
        <w:tblW w:w="10105" w:type="dxa"/>
        <w:jc w:val="left"/>
        <w:tblInd w:w="-551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41"/>
        <w:gridCol w:w="2543"/>
        <w:gridCol w:w="709"/>
        <w:gridCol w:w="850"/>
        <w:gridCol w:w="426"/>
        <w:gridCol w:w="567"/>
        <w:gridCol w:w="567"/>
        <w:gridCol w:w="709"/>
        <w:gridCol w:w="709"/>
        <w:gridCol w:w="567"/>
        <w:gridCol w:w="850"/>
        <w:gridCol w:w="567"/>
      </w:tblGrid>
      <w:tr>
        <w:trPr>
          <w:trHeight w:val="184" w:hRule="atLeast"/>
        </w:trPr>
        <w:tc>
          <w:tcPr>
            <w:tcW w:w="3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eastAsia="en-US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I.r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Zaria-</w:t>
              <w:b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spolu</w:t>
            </w:r>
          </w:p>
        </w:tc>
        <w:tc>
          <w:tcPr>
            <w:tcW w:w="496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jazyk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Spol. vi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Prírod. vi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vedy a techni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kultúry a um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 xml:space="preserve">TV </w:t>
            </w:r>
          </w:p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a špor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turist. a bran. šport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rodičia a deti</w:t>
            </w:r>
          </w:p>
        </w:tc>
      </w:tr>
      <w:tr>
        <w:trPr>
          <w:trHeight w:val="240" w:hRule="atLeast"/>
        </w:trPr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12</w:t>
            </w:r>
          </w:p>
        </w:tc>
      </w:tr>
      <w:tr>
        <w:trPr/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Počet záujmových útvar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</w:t>
            </w:r>
          </w:p>
        </w:tc>
      </w:tr>
      <w:tr>
        <w:trPr/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 xml:space="preserve">z toho tie, ktoré vedú interní pedag. </w:t>
            </w: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pl-PL" w:eastAsia="en-US"/>
              </w:rPr>
              <w:t>zamestnan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0</w:t>
            </w:r>
          </w:p>
        </w:tc>
      </w:tr>
      <w:tr>
        <w:trPr/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Počet členov záujmových útvar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3</w:t>
            </w:r>
          </w:p>
        </w:tc>
      </w:tr>
      <w:tr>
        <w:trPr/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z toho dievčat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3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7</w:t>
            </w:r>
          </w:p>
        </w:tc>
      </w:tr>
      <w:tr>
        <w:trPr/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z riadku 010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do 15 rokov vrát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4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8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z toho dievčat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2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nad 15 rok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5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z toho dievčat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5</w:t>
            </w:r>
          </w:p>
        </w:tc>
      </w:tr>
      <w:tr>
        <w:trPr/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Kontrolný súčet (0101 až 01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16"/>
                <w:szCs w:val="18"/>
                <w:lang w:val="en-US" w:eastAsia="en-US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 8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;Times New Roman" w:hAnsi="Arial;Times New Roman" w:cs="Arial;Times New Roman"/>
                <w:color w:val="000000"/>
                <w:sz w:val="16"/>
                <w:szCs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6"/>
                <w:szCs w:val="18"/>
                <w:lang w:val="en-US" w:eastAsia="en-US"/>
              </w:rPr>
              <w:t>81</w:t>
            </w:r>
          </w:p>
        </w:tc>
      </w:tr>
    </w:tbl>
    <w:p>
      <w:pPr>
        <w:pStyle w:val="Normal"/>
        <w:suppressAutoHyphens w:val="false"/>
        <w:rPr>
          <w:rFonts w:ascii="Arial;Times New Roman" w:hAnsi="Arial;Times New Roman" w:cs="Arial;Times New Roman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Arial;Times New Roman" w:ascii="Arial;Times New Roman" w:hAnsi="Arial;Times New Roman"/>
          <w:b/>
          <w:bCs/>
          <w:i/>
          <w:iCs/>
          <w:color w:val="000000"/>
          <w:lang w:val="en-US" w:eastAsia="en-US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Arial;Times New Roman" w:ascii="Arial;Times New Roman" w:hAnsi="Arial;Times New Roman"/>
          <w:b/>
          <w:bCs/>
          <w:i/>
          <w:iCs/>
          <w:color w:val="00000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b/ príležitostná záujmová činnosť (súťaže, podujatia, stretnutia, exkurzie, celomestské aktivi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color w:val="000000"/>
          <w:sz w:val="22"/>
          <w:lang w:eastAsia="en-US"/>
        </w:rPr>
      </w:pPr>
      <w:r>
        <w:rPr>
          <w:b/>
          <w:bCs/>
          <w:i/>
          <w:iCs/>
          <w:color w:val="000000"/>
          <w:sz w:val="22"/>
          <w:lang w:eastAsia="en-US"/>
        </w:rPr>
        <w:t>Tabuľkač.2: Príležitostná záujmová činnosť</w:t>
      </w:r>
      <w:r>
        <w:rPr>
          <w:color w:val="000000"/>
          <w:sz w:val="22"/>
          <w:lang w:eastAsia="en-US"/>
        </w:rPr>
        <w:t> </w:t>
      </w:r>
    </w:p>
    <w:tbl>
      <w:tblPr>
        <w:tblW w:w="995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58"/>
      </w:tblGrid>
      <w:tr>
        <w:trPr/>
        <w:tc>
          <w:tcPr>
            <w:tcW w:w="9958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;Times New Roman" w:hAnsi="Arial;Times New Roman" w:cs="Arial;Times New Roman"/>
                <w:color w:val="00000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5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1031875</wp:posOffset>
                      </wp:positionV>
                      <wp:extent cx="6297930" cy="31127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7930" cy="3112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1251"/>
                                    <w:gridCol w:w="1721"/>
                                    <w:gridCol w:w="851"/>
                                    <w:gridCol w:w="709"/>
                                    <w:gridCol w:w="861"/>
                                    <w:gridCol w:w="741"/>
                                    <w:gridCol w:w="807"/>
                                    <w:gridCol w:w="709"/>
                                    <w:gridCol w:w="851"/>
                                    <w:gridCol w:w="850"/>
                                    <w:gridCol w:w="567"/>
                                  </w:tblGrid>
                                  <w:tr>
                                    <w:trPr>
                                      <w:trHeight w:val="207" w:hRule="atLeast"/>
                                    </w:trPr>
                                    <w:tc>
                                      <w:tcPr>
                                        <w:tcW w:w="297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spol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gridSpan w:val="8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jazyko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spoločen-</w:t>
                                        </w:r>
                                        <w:r>
                                          <w:rPr>
                                            <w:rFonts w:eastAsia="PMingLiU;Malgun Gothic Semilight" w:cs="PMingLiU;Malgun Gothic Semilight" w:ascii="PMingLiU;Malgun Gothic Semilight" w:hAnsi="PMingLiU;Malgun Gothic Semilight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ských vi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vedy a technik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kultúry a um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telový-</w:t>
                                        </w:r>
                                        <w:r>
                                          <w:rPr>
                                            <w:rFonts w:eastAsia="PMingLiU;Malgun Gothic Semilight" w:cs="PMingLiU;Malgun Gothic Semilight" w:ascii="PMingLiU;Malgun Gothic Semilight" w:hAnsi="PMingLiU;Malgun Gothic Semilight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chovy a špor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turist. a branných športo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rod</w:t>
                                        </w: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ičia a de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in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9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center"/>
                                          <w:rPr>
                                            <w:rFonts w:ascii="Arial;Times New Roman" w:hAnsi="Arial;Times New Roman" w:cs="Arial;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Počet podujatí spol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v tom</w:t>
                                          <w:br/>
                                          <w:t>pre účastníko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do 15 rokov vrát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nad 15 roko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pl-PL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pl-PL" w:eastAsia="en-US"/>
                                          </w:rPr>
                                          <w:t>z r 0201 v sobotu a v nedeľ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Počet účastníkov spol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9 0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2 6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2 5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 0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2 1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9 0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 4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z toho dievčat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9 7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 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 1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5 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7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z riadku 0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do 15 rokov vrát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2 9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2 6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 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 9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5 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7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z toho dievčat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8 3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7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 1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5 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3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nad 15 roko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6 0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 5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3 6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6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z toho dievčat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 3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pl-PL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pl-PL" w:eastAsia="en-US"/>
                                          </w:rPr>
                                          <w:t>z r 0205 v sobotu a v nedeľ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2 1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 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2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1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Kontrolný súčet (0201 až 021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59 8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2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5 2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9 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4 0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6 8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29 1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4 7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Arial;Times New Roman" w:hAnsi="Arial;Times New Roman" w:cs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 w:ascii="Arial;Times New Roman" w:hAnsi="Arial;Times New Roman"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9pt;height:245.1pt;mso-wrap-distance-left:7.05pt;mso-wrap-distance-right:7.05pt;mso-wrap-distance-top:0pt;mso-wrap-distance-bottom:0pt;margin-top:81.2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blCellMar>
                            </w:tblPr>
                            <w:tblGrid>
                              <w:gridCol w:w="1251"/>
                              <w:gridCol w:w="1721"/>
                              <w:gridCol w:w="851"/>
                              <w:gridCol w:w="709"/>
                              <w:gridCol w:w="861"/>
                              <w:gridCol w:w="741"/>
                              <w:gridCol w:w="807"/>
                              <w:gridCol w:w="709"/>
                              <w:gridCol w:w="851"/>
                              <w:gridCol w:w="850"/>
                              <w:gridCol w:w="567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29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jazykov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spoločen-</w:t>
                                  </w:r>
                                  <w:r>
                                    <w:rPr>
                                      <w:rFonts w:eastAsia="PMingLiU;Malgun Gothic Semilight" w:cs="PMingLiU;Malgun Gothic Semilight" w:ascii="PMingLiU;Malgun Gothic Semilight" w:hAnsi="PMingLiU;Malgun Gothic Semilight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br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ských vied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vedy a techniky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kultúry a umeni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telový-</w:t>
                                  </w:r>
                                  <w:r>
                                    <w:rPr>
                                      <w:rFonts w:eastAsia="PMingLiU;Malgun Gothic Semilight" w:cs="PMingLiU;Malgun Gothic Semilight" w:ascii="PMingLiU;Malgun Gothic Semilight" w:hAnsi="PMingLiU;Malgun Gothic Semilight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br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chovy a šport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turist. a branných športo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rod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ičia a det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i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očet podujatí spol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v tom</w:t>
                                    <w:br/>
                                    <w:t>pre účastníkov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o 15 rokov vráta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ad 15 rokov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pl-PL" w:eastAsia="en-US"/>
                                    </w:rPr>
                                    <w:t>z r 0201 v sobotu a v nedeľ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očet účastníkov spol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9 0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 63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 58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 0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 1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9 07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 4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z toho dievčatá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9 7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 51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 19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 4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z riadku 0205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o 15 rokov vráta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2 9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 63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 08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 9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 4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z toho dievčatá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8 3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7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 1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 4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ad 15 rokov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6 08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 50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3 6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z toho dievčatá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 3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pl-PL" w:eastAsia="en-US"/>
                                    </w:rPr>
                                    <w:t>z r 0205 v sobotu a v nedeľ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 1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 20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ontrolný súčet (0201 až 02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9 89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 284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9 43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4 0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6 89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9 1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4 76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;Times New Roman" w:hAnsi="Arial;Times New Roman" w:cs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íležitostná záujmová činnosť bola venovaná hlavne miestnym podujatiam a aktivitám zameraným na rozvoj mäkkých zručnosti, komunikáciu, tímovú prácu, empatiu, poznávaniu histórie mesta a Slovenska. Pre lepší prehľad sme v nasledujúcej tabuľke rozdelili podujatia podľa oblasti a podľa charakteru – súťaže a olympiády, ktoré sú vyhlasované MŠVVaŠ SR a miest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>
          <w:sz w:val="22"/>
        </w:rPr>
        <w:t>Tabuľka č.3: Podujatia podľa oblasti a charakteru</w:t>
      </w:r>
    </w:p>
    <w:tbl>
      <w:tblPr>
        <w:tblW w:w="7447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85"/>
        <w:gridCol w:w="958"/>
        <w:gridCol w:w="958"/>
        <w:gridCol w:w="714"/>
        <w:gridCol w:w="1096"/>
      </w:tblGrid>
      <w:tr>
        <w:trPr>
          <w:trHeight w:val="1557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blasť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očet podujatí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očet účastníkov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iemerný počet na podujat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Uskutočnené v S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Uskutočnené v N</w:t>
            </w:r>
          </w:p>
        </w:tc>
      </w:tr>
      <w:tr>
        <w:trPr>
          <w:trHeight w:val="3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y voľného</w:t>
            </w:r>
          </w:p>
          <w:p>
            <w:pPr>
              <w:pStyle w:val="Normal"/>
              <w:rPr/>
            </w:pPr>
            <w:r>
              <w:rPr/>
              <w:t>času (olympiády, súťaže, vyhlásené MŠVVaŠ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úry a umeni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snej výchovy </w:t>
            </w:r>
          </w:p>
          <w:p>
            <w:pPr>
              <w:pStyle w:val="Normal"/>
              <w:rPr/>
            </w:pPr>
            <w:r>
              <w:rPr/>
              <w:t>a šport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1</w:t>
            </w:r>
          </w:p>
        </w:tc>
      </w:tr>
      <w:tr>
        <w:trPr>
          <w:trHeight w:val="3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istiky </w:t>
            </w:r>
          </w:p>
          <w:p>
            <w:pPr>
              <w:pStyle w:val="Normal"/>
              <w:rPr/>
            </w:pPr>
            <w:r>
              <w:rPr/>
              <w:t>a branných športo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dy a technik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3</w:t>
            </w:r>
          </w:p>
          <w:p>
            <w:pPr>
              <w:pStyle w:val="Normal"/>
              <w:jc w:val="center"/>
              <w:rPr/>
            </w:pPr>
            <w:r>
              <w:rPr/>
              <w:t>1 0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írodných vie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,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     </w:t>
            </w:r>
          </w:p>
        </w:tc>
      </w:tr>
      <w:tr>
        <w:trPr>
          <w:trHeight w:val="38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omestské podujatia pre </w:t>
            </w:r>
          </w:p>
          <w:p>
            <w:pPr>
              <w:pStyle w:val="Normal"/>
              <w:rPr/>
            </w:pPr>
            <w:r>
              <w:rPr/>
              <w:t>Rodičov a det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3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,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0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 mesto Stará Ľubovň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mo olympiád a súťaži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0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0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dzi obľúbené a úspešné aktivity  organizované pre rodičov a deti patria: Ľubovnianske strašidlá, Deň s Mikulášom, Detský Silvester, Detský deň, Detektív očko, Prehliadka záujmovej činnosti, Pochovávanie basy, Ukážky činnosti jednotlivých krúžkov, Divadelné predstavenia v kine Tatra, Pochod za zdravím, Otvorenie cyklosezóny v retroštý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eľkej obľube  sa tešia prázdninové  aktivity. Deti majú záujem o jednorazové podujatia, výlety, exkurzie do národných parkov, aquacity či exkurzie na zaujímavé miesta, zoologické záhrady. Počas prázdnin sa snažíme vytvárať také podmienky, aby deti bez rozdielu veku, pohlavia a finančnej situácie rodičov mali možnosť využiť ponúkané možnosti a aktívne sa zapojili do činnosti CVČ. vytvárame im podmienku pre vlastnú sebarealizáciu sa, s možnosťou realizovať vlastné projekty. Medzi staršími deťmi od 13 rokov a viac sú obľúbené medzinárodné výmeny mládeže, školenia, tréningy na získavanie zručnosti pre lepšie uplatnenie sa na trhu práce, ako aj prípravu na vysoké školy.   </w:t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spacing w:lineRule="auto" w:line="240"/>
        <w:rPr/>
      </w:pPr>
      <w:r>
        <w:rPr>
          <w:b w:val="false"/>
          <w:sz w:val="22"/>
          <w:szCs w:val="24"/>
        </w:rPr>
        <w:t>Tabuľka č.4: Aktivity počas hlavných prázdnin</w:t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317625</wp:posOffset>
                </wp:positionV>
                <wp:extent cx="4679950" cy="31261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12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5"/>
                              <w:gridCol w:w="2204"/>
                              <w:gridCol w:w="1300"/>
                              <w:gridCol w:w="1701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ázov aktivity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očet úč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sobo/d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ábor s dennou dochádzkou - I.turnus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ábor s dennou dochádzkou - II.turnus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ábor s dennou dochádzkou - III. turnus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ábor s dennou dochádzkou - IV. Turnus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ýmena mládeže - Maďarsko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ýmena mládeže - Slovensko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edzinárodný seminár pracovníkov CVČ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plav - Medzinárodný rodinný splav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Čarovné dní mladých - mládež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Čarovné dní mladých - detí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estival UM-U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Čokoládovňa - veselá zábava počas prázdni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3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elkom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 3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6.15pt;mso-wrap-distance-left:0pt;mso-wrap-distance-right:9pt;mso-wrap-distance-top:0pt;mso-wrap-distance-bottom:0pt;margin-top:103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5"/>
                        <w:gridCol w:w="2204"/>
                        <w:gridCol w:w="1300"/>
                        <w:gridCol w:w="1701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21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ázov aktivity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očet úč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sobo/dní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ábor s dennou dochádzkou - I.turnus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ábor s dennou dochádzkou - II.turnus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ábor s dennou dochádzkou - III. turnus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1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ábor s dennou dochádzkou - IV. Turnus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5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ýmena mládeže - Maďarsko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ýmena mládeže - Slovensko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edzinárodný seminár pracovníkov CVČ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plav - Medzinárodný rodinný splav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Čarovné dní mladých - mládež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Čarovné dní mladých - detí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estival UM-U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Čokoládovňa - veselá zábava počas prázdni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8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3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elkom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 3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)</w:t>
      </w:r>
      <w:r>
        <w:rPr>
          <w:b w:val="false"/>
          <w:bCs w:val="false"/>
          <w:color w:val="FF000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Údaje o fyzickom počte zamestnancov a  plnení kvalifikačného predpokladu pedagogických zamestnancov školy ku dňu 30.08.2017 (§ 2 ods. 1 písm. g)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41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um voľného čas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Počet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zamestnanci CVČ spolu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Z toho PP*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Z počtu PP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 kvalifikovaní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 nekvalifikovaní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 dopĺňajú si vzdelani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 materská dovolen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Z toho NP**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Z počtu NP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ržbár, upratovačka (1 upratovačka pre kino 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(ekonómka, hospodárka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) Údaje o ďalšom vzdelávaní pedagogických zamestnancov zariadenia ( §2 ods.1 písm. h) za školský rok 2016/2017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Traja pedagogickí zamestnanci školského zariadenia sa počas školského roku 2016/2017 zúčastnili metodického dňa pre pracovníkov CVČ, organizovaného prostredníctvom ACVČ SR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e) Údaje o aktivitách a prezentácii školského zariadenia na verejnosti ( § 2 ods. 1 písm. i) </w:t>
      </w:r>
    </w:p>
    <w:p>
      <w:pPr>
        <w:pStyle w:val="Normal"/>
        <w:spacing w:lineRule="auto" w:line="276"/>
        <w:rPr/>
      </w:pPr>
      <w:r>
        <w:rPr>
          <w:bCs/>
        </w:rPr>
        <w:t xml:space="preserve">Centrum voľného času sa pravidelne prezentuje na verejnosti prostredníctvom zabezpečovaných celomestských, krajských a celoslovenských  aktivít, ktoré vychádzali z plánu podujatí.. </w:t>
      </w:r>
    </w:p>
    <w:p>
      <w:pPr>
        <w:pStyle w:val="Normal"/>
        <w:spacing w:lineRule="auto" w:line="276"/>
        <w:rPr/>
      </w:pPr>
      <w:r>
        <w:rPr/>
        <w:t>Veľmi dobrú spoluprácu má CVČ so školami v meste a okrese Stará Ľubovňa, Múzeom Ľubovniansky hrad,  ZUŠ v Starej Ľubovni, čo sa prejavuje hlavne pri zabezpečovaní a organizovaní aktivít na lokálnej, národnej úrovni i medzinárodnej úrovni.</w:t>
      </w:r>
      <w:r>
        <w:rPr>
          <w:color w:val="FF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f) Údaje o projektoch, do ktorých je školské zariadenie zapojené ( § 2 ods. 1 písm. j)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CVČ sa pravidelne zapája do projektov a aktivít, ktoré úzko súvisia s obsahovým zameraním CVČ, vyhľadáva projekty, ktoré sú orientované na medzinárodnú spoluprácu, je to z dôvodu revitalizácie činnosti, novej inšpirácie a zlepšenie odbornosti a profesionality školského zariadenia.</w:t>
      </w:r>
    </w:p>
    <w:tbl>
      <w:tblPr>
        <w:tblW w:w="92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686"/>
        <w:gridCol w:w="1627"/>
        <w:gridCol w:w="1498"/>
      </w:tblGrid>
      <w:tr>
        <w:trPr>
          <w:trHeight w:val="443" w:hRule="atLeast"/>
          <w:cantSplit w:val="true"/>
        </w:trPr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projektu</w:t>
            </w:r>
          </w:p>
        </w:tc>
        <w:tc>
          <w:tcPr>
            <w:tcW w:w="368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krátka charakteristika projektu</w:t>
            </w:r>
          </w:p>
        </w:tc>
        <w:tc>
          <w:tcPr>
            <w:tcW w:w="162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vá realizácia</w:t>
            </w:r>
          </w:p>
        </w:tc>
        <w:tc>
          <w:tcPr>
            <w:tcW w:w="14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ľová skupina</w:t>
            </w:r>
          </w:p>
        </w:tc>
      </w:tr>
      <w:tr>
        <w:trPr>
          <w:trHeight w:val="647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ópska dobrovoľnícka služb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voľníci zo zahraničia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ý rok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Mladí ľudia vo veku 18 -30 </w:t>
            </w:r>
          </w:p>
        </w:tc>
      </w:tr>
      <w:tr>
        <w:trPr>
          <w:trHeight w:val="604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VEK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zácia záujmovej činnosti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etržite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ovia ZÚ a verejnosť</w:t>
            </w:r>
          </w:p>
        </w:tc>
      </w:tr>
      <w:tr>
        <w:trPr>
          <w:trHeight w:val="1128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DOBROVOĽNÍK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a dobrovoľníckej služby a vyhodnotenie spolupráce CVČ a dobrovoľníkov na miestnej úrovni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as celého roka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Exdobrovoľníci po ukončení projektu EDS a dobrovoľníci CVČ na lokálnej úrovni</w:t>
            </w:r>
          </w:p>
        </w:tc>
      </w:tr>
      <w:tr>
        <w:trPr>
          <w:trHeight w:val="638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IÁDY A SÚŤAŽE MŠVVaŠ SR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áklade pedagogicko- organizačných pokynov MŠ VVaŠ SR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as celého roka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ci ZŠ a SŠ</w:t>
            </w:r>
          </w:p>
        </w:tc>
      </w:tr>
      <w:tr>
        <w:trPr>
          <w:trHeight w:val="736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cia v CVČ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prevencie korupcie a protispoločenskej činnosti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/20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C Prešovský a Košický kraj</w:t>
            </w:r>
          </w:p>
        </w:tc>
      </w:tr>
      <w:tr>
        <w:trPr>
          <w:trHeight w:val="71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elávanie seniorov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žateľnosť projektu – vzdelávanie seniorov, počítačová gramotnosť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ár – máj 20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rovoľníctvo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stredníctvom grantu z úradu práce, vytvorený priestor pre dobrovoľníctvo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etržite, podľa možnosti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í nezamestnaní</w:t>
            </w:r>
          </w:p>
        </w:tc>
      </w:tr>
      <w:tr>
        <w:trPr>
          <w:trHeight w:val="716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nerské mesta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práca pri projekte KOCKA – udržanie projektu, následne aktivity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j 20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Partnerské mestá Stará Ľubovňa, Rabka Poľsko</w:t>
            </w:r>
          </w:p>
        </w:tc>
      </w:tr>
      <w:tr>
        <w:trPr>
          <w:trHeight w:val="716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ciácia CVČ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TIC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rodná spolupráca –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n 201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 SR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polupráca školského zariadenia  s tuzemskými resp. zahraničnými organizáciam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477"/>
      </w:tblGrid>
      <w:tr>
        <w:trPr/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ázov organizácie</w:t>
            </w:r>
          </w:p>
        </w:tc>
        <w:tc>
          <w:tcPr>
            <w:tcW w:w="35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blasť spolupráce</w:t>
            </w:r>
          </w:p>
        </w:tc>
        <w:tc>
          <w:tcPr>
            <w:tcW w:w="24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Časové obdobie spolupráce</w:t>
            </w:r>
          </w:p>
        </w:tc>
      </w:tr>
      <w:tr>
        <w:trPr>
          <w:trHeight w:val="3821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OHP – Poľsko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Palác mládeže Nowy Sacz Poľsko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PADIUN Užhorod – Ukrajina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Dom deti a mládeže Vratimov, Česká republika  </w:t>
            </w:r>
          </w:p>
        </w:tc>
        <w:tc>
          <w:tcPr>
            <w:tcW w:w="354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Detí a mládež. mládež nedostatkom príležitosti, zo sociálne menej podnetného prostredia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polupráca v oblasti metodiky a tvorby činnosti pre detí a mládež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polupráca v oblasti metodiky a tvorby činnosti pre detí a mládež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polupráca v oblasti metodiky a tvorby činnosti pre detí a mládež</w:t>
            </w:r>
          </w:p>
        </w:tc>
        <w:tc>
          <w:tcPr>
            <w:tcW w:w="24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</w:rPr>
              <w:t>Nepretržit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úzeum - Ľubovniansky hrad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IUVENTA- Slovenský inštitút mládeže  Bratislava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CVČ – Banská Bystrica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ÚP – Stará Ľubovňa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ORPZ SR – Stará Ľubovňa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VO pre EDS, Nemecko, Španielsko, Dánsko, Francúzsko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CVČ – v zastúpení riaditeľkou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Kľúč od pevnosti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ERASMUS +, PRIORITY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Člen predsedníctva ACVČ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Zamestnanosť- dobrovoľná služba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Preventívne programy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Vysielanie dobrovoľníkov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MŠVVaŠ – člen medzirezortnej pracovnej skupiny pre prácu s deťmi a mládežou.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nepretržite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 xml:space="preserve">OZ, Mládežnícky parlament mesta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tará Ľubovňa,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Vidiecka asociácia mládeže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OZ Naša Ľubovň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Čarovné dni mladých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Medzinárodné výmeny mládeže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</w:rPr>
              <w:t>Nepretržit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Inštitúcie a organizácie pracujúce s deťmi a mládežou v rámci mesta Stará Ľubovňa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ZŠ a SŠ v meste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Upálenie Gašpareka – Jarmočné strašidla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Detský deň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Deň s Mikulášom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Detský Silvester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Odborné témy – tímová práca,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</w:rPr>
              <w:t>Nepretržite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 </w:t>
      </w:r>
      <w:r>
        <w:rPr>
          <w:b/>
          <w:bCs/>
        </w:rPr>
        <w:t xml:space="preserve">g) Údaje o výsledkoch inšpekčnej činnosti vykonanej Štátnou školskou inšpekciou  v škole (§ 2 ods. 1 písm. k) 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V centre voľného času nebola vykonaná v školskom roku 2016/2017 školská inšpekcia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h) Údaje o priestorových a materiálnych podmienkach školy (§ 2 ods. 1 písm. l)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/>
        <w:t>CVČ zabezpečuje aktivity v zariadení, ktoré bolo účelovo vybudované  pre  aktivity detí a mládeže mesta Stará Ľubovňa v roku 1968.</w:t>
      </w:r>
    </w:p>
    <w:p>
      <w:pPr>
        <w:pStyle w:val="Normal"/>
        <w:suppressAutoHyphens w:val="false"/>
        <w:spacing w:lineRule="auto" w:line="276"/>
        <w:jc w:val="both"/>
        <w:rPr/>
      </w:pPr>
      <w:r>
        <w:rPr/>
        <w:t>Priestory v  budove a ďalšie priestory CVČ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6 miestnosti klubového charakteru 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1 väčšia  miestnosť, ktorá slúži pre stretnutia, diskotéky, súťaže a tanečné krúžky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1 počítačová miestnosť  s vybavením   15 notebookov, 5  PC, scanerom, tlačiarňo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1 miestnosť pre technický chod zariadenia  v ktorej je umiestnený kopírovací stroj, internet  pre interných pracovníkov  a dobrovoľných  pracovníkov  CVČ, tlačiareň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 xml:space="preserve">v hlavnej budove sa nachádza plynová kotolňa, príručný sklad  materiálu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1 školiaca miestnosť pre 20 účastníkov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1 osobné vozidlo Citroen Berlingo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Zrekonštruovaná budova kina  Tatra v Starej Ľubovni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 xml:space="preserve">v spolupráci s mestom SĽ zabezpečujeme  výstavu v Provinčnom dome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  <w:t xml:space="preserve">Toto účelové zariadenie pre deti a mládež mesta Stará Ľubovňa má už 49 rokov, aj napriek veku budovy sa snažíme pravidelnou údržbou zachovať zariadenie v dobrom stave. </w:t>
      </w:r>
    </w:p>
    <w:p>
      <w:pPr>
        <w:pStyle w:val="Normal"/>
        <w:suppressAutoHyphens w:val="false"/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i) Údaje o finančnom a hmotnom zabezpečení výchovno-vzdelávacej činnosti školy (§ 2 ods. 1 písm. m)</w:t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entrum voľného času v Starej Ľubovni, IČO 00188131, je rozpočtovou organizáciou s právnou subjektivitou od 1.1.1996. Od 1.1.2002 je zriaďovateľom CVČ Mesto Stará Ľubovňa.  Je napojené na rozpočet zriaďovateľa. </w:t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udova školského zariadenia, ktorá je zverená do správy školského zariadenia od roku 2002 stojí na pozemku, parcelné číslo 631/91, súpisné číslo 7/35. </w:t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Hodnota budov a majetku CVČ podľa inventarizácie k 31.12.2016  predstavuje  243 508,50 €. </w:t>
      </w:r>
    </w:p>
    <w:p>
      <w:pPr>
        <w:pStyle w:val="Normal"/>
        <w:jc w:val="both"/>
        <w:rPr/>
      </w:pPr>
      <w:r>
        <w:rPr/>
        <w:t xml:space="preserve">V roku 2016 nám Mesto Stará Ľubovňa zverilo budovu multifunkčného kultúrno vzdelávacieho zariadenia ( v ktorom je umiestnené kino), čím sa zvýšila hodnota majetku o zverené pozemky, a to o 493 015 €, súčasný stav majetku je vo výške 745 601,00 €. </w:t>
      </w:r>
    </w:p>
    <w:p>
      <w:pPr>
        <w:pStyle w:val="Normal"/>
        <w:jc w:val="both"/>
        <w:rPr/>
      </w:pPr>
      <w:r>
        <w:rPr>
          <w:b/>
        </w:rPr>
        <w:t>Iný majetok</w:t>
      </w:r>
      <w:r>
        <w:rPr/>
        <w:t xml:space="preserve"> – vybavenie multifunkčného zariadenia -  9 100,00 €</w:t>
      </w:r>
    </w:p>
    <w:p>
      <w:pPr>
        <w:pStyle w:val="Normal"/>
        <w:spacing w:lineRule="auto" w:line="276"/>
        <w:jc w:val="both"/>
        <w:rPr/>
      </w:pPr>
      <w:r>
        <w:rPr>
          <w:b/>
        </w:rPr>
        <w:t>Typ školského zariadenia</w:t>
      </w:r>
      <w:r>
        <w:rPr/>
        <w:t xml:space="preserve">  – verejno právne, rozpočtová organizácia s právnou subjektivitou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chovný jazyk</w:t>
      </w:r>
      <w:r>
        <w:rPr/>
        <w:t xml:space="preserve"> slovenský.</w:t>
      </w:r>
    </w:p>
    <w:p>
      <w:pPr>
        <w:pStyle w:val="Normal"/>
        <w:spacing w:lineRule="auto" w:line="276"/>
        <w:jc w:val="both"/>
        <w:rPr/>
      </w:pPr>
      <w:r>
        <w:rPr/>
        <w:t>Od 1.1.2002  je školské zariadenie financované podľa normatívov z  originálnych kompetencií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Dotácie pre Centrum voľného času na rok 201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ŽNÉ PRÍJMY A VÝDAVK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EŽNÉ PRÍJMY </w:t>
      </w:r>
      <w:r>
        <w:rPr/>
        <w:t>v €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938"/>
        <w:gridCol w:w="2834"/>
        <w:gridCol w:w="1604"/>
        <w:gridCol w:w="1022"/>
        <w:gridCol w:w="1604"/>
        <w:gridCol w:w="775"/>
      </w:tblGrid>
      <w:tr>
        <w:trPr>
          <w:trHeight w:val="196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unkčn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klasifikácia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Ekonomick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klasifikácia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Názov položky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kutočnosť k 31.12.2015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ozpočet 2016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kutočnosť k 31.12.2016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% plnenia</w:t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09.5.0.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ansfer na školstvo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ginálne kompetenci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139 5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3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3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normatívne kompetenci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er a  kin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oriadna dotáci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y v rámci verejnej správy spol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1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1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1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žné príjmy spol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1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1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1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Štruktúra podielu jednotlivých príjmov rozpočtu na celkových príjmoch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CVČ za rok 2015 v €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2480"/>
        <w:gridCol w:w="1800"/>
      </w:tblGrid>
      <w:tr>
        <w:trPr>
          <w:trHeight w:val="280" w:hRule="atLeast"/>
        </w:trPr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bookmarkStart w:id="0" w:name="_MON_1330757845"/>
            <w:bookmarkStart w:id="1" w:name="_MON_1330752672"/>
            <w:bookmarkStart w:id="2" w:name="_MON_1330752517"/>
            <w:bookmarkStart w:id="3" w:name="_MON_1330321490"/>
            <w:bookmarkStart w:id="4" w:name="_MON_1330320578"/>
            <w:bookmarkStart w:id="5" w:name="_MON_1330319702"/>
            <w:bookmarkStart w:id="6" w:name="_MON_1330319544"/>
            <w:bookmarkStart w:id="7" w:name="_MON_1330240914"/>
            <w:bookmarkStart w:id="8" w:name="_MON_1423453196"/>
            <w:bookmarkStart w:id="9" w:name="_MON_1423453000"/>
            <w:bookmarkStart w:id="10" w:name="_MON_1423452915"/>
            <w:bookmarkStart w:id="11" w:name="_MON_1423385776"/>
            <w:bookmarkStart w:id="12" w:name="_MON_1406088385"/>
            <w:bookmarkStart w:id="13" w:name="_MON_1405834063"/>
            <w:bookmarkStart w:id="14" w:name="_MON_1405833948"/>
            <w:bookmarkStart w:id="15" w:name="_MON_1405755070"/>
            <w:bookmarkStart w:id="16" w:name="_MON_134260254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b/>
                <w:bCs/>
                <w:sz w:val="20"/>
                <w:szCs w:val="20"/>
                <w:lang w:val="en-US" w:eastAsia="en-US"/>
              </w:rPr>
              <w:t>ŠTRUKTÚRA PRÍJMOV v €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kutočnosť k 31.12.2016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RANTY A TRANSFERY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8 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,90</w:t>
            </w:r>
          </w:p>
        </w:tc>
      </w:tr>
      <w:tr>
        <w:trPr>
          <w:trHeight w:val="26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APITÁLOVÉ PRÍJMY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IMOROZPOČTOVÉ ZDROJE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 9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,62</w:t>
            </w:r>
          </w:p>
        </w:tc>
      </w:tr>
      <w:tr>
        <w:trPr>
          <w:trHeight w:val="26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IMOROZPOČTOVÉ ZDROJE z roku 2015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3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48</w:t>
            </w:r>
          </w:p>
        </w:tc>
      </w:tr>
      <w:tr>
        <w:trPr>
          <w:trHeight w:val="280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ÍJMY SPOLU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90 42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00,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/>
        <w:t xml:space="preserve">V roku 2016 vlastné príjmy tvorili čiastku </w:t>
      </w:r>
      <w:r>
        <w:rPr>
          <w:b/>
        </w:rPr>
        <w:t xml:space="preserve">117 970 €, </w:t>
      </w:r>
      <w:r>
        <w:rPr/>
        <w:t xml:space="preserve">z toho na konci rozpočtového roku bolo </w:t>
      </w:r>
      <w:r>
        <w:rPr>
          <w:b/>
        </w:rPr>
        <w:t xml:space="preserve">6 968,00 € </w:t>
      </w:r>
      <w:r>
        <w:rPr/>
        <w:t>odvedené na príjmový účet mesta. Sú to zdroje potrebné k uhradeniu filmových predstavení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>Zdroje príjmov rozpočtu Centra voľného času a Kina Tatra v roku 2016 predstavoval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hľadávka rok 2015 vo výške </w:t>
      </w:r>
      <w:r>
        <w:rPr>
          <w:b/>
        </w:rPr>
        <w:t>1 732,00 €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 premietanie filmov vo výške </w:t>
      </w:r>
      <w:r>
        <w:rPr>
          <w:b/>
        </w:rPr>
        <w:t xml:space="preserve">56 887 €,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ápisné do krúžkov, letná činnosť, nájom vo výške </w:t>
      </w:r>
      <w:r>
        <w:rPr>
          <w:b/>
        </w:rPr>
        <w:t>11 413,00</w:t>
      </w:r>
      <w:r>
        <w:rPr/>
        <w:t xml:space="preserve"> </w:t>
      </w:r>
      <w:r>
        <w:rPr>
          <w:b/>
        </w:rPr>
        <w:t xml:space="preserve">€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né služby ubytovanie, nájom  Kino Tatra vo výške</w:t>
      </w:r>
      <w:r>
        <w:rPr>
          <w:b/>
        </w:rPr>
        <w:t xml:space="preserve"> 3 710,00 €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íjmy od ostatných subjektov verejnej správy (AVF) </w:t>
      </w:r>
      <w:r>
        <w:rPr>
          <w:b/>
        </w:rPr>
        <w:t>2 900,00 €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PSVaR vo výške</w:t>
      </w:r>
      <w:r>
        <w:rPr>
          <w:b/>
        </w:rPr>
        <w:t xml:space="preserve"> 14 319,00 €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 obcí  </w:t>
      </w:r>
      <w:r>
        <w:rPr>
          <w:b/>
        </w:rPr>
        <w:t>1 079,00 €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 služby, projekt CVČ vo výške</w:t>
      </w:r>
      <w:r>
        <w:rPr>
          <w:b/>
        </w:rPr>
        <w:t xml:space="preserve"> 6 023,00 €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 vratiek </w:t>
      </w:r>
      <w:r>
        <w:rPr>
          <w:b/>
        </w:rPr>
        <w:t>1 087,00 €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lympiády vo výške</w:t>
      </w:r>
      <w:r>
        <w:rPr>
          <w:b/>
        </w:rPr>
        <w:t xml:space="preserve"> 8 158,00 €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jekt Prevencia kriminality Ministerstvo vnútra  </w:t>
      </w:r>
      <w:r>
        <w:rPr>
          <w:b/>
        </w:rPr>
        <w:t>8 000,00 €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/>
      </w:pPr>
      <w:r>
        <w:rPr>
          <w:b/>
        </w:rPr>
        <w:t>Prehľad získaných grantov a transferov  na rok 2016 v €</w:t>
      </w:r>
    </w:p>
    <w:p>
      <w:pPr>
        <w:pStyle w:val="Normal"/>
        <w:jc w:val="center"/>
        <w:rPr/>
      </w:pPr>
      <w:bookmarkStart w:id="17" w:name="_1486798684"/>
      <w:bookmarkEnd w:id="17"/>
      <w:r>
        <w:rPr/>
        <w:object w:dxaOrig="11015" w:dyaOrig="50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4pt;height:209.9pt" filled="f" o:ole="">
            <v:imagedata r:id="rId5" o:title=""/>
          </v:shape>
          <o:OLEObject Type="Embed" ProgID="Excel.Sheet.12" ShapeID="ole_rId4" DrawAspect="Content" ObjectID="_76285641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lastné príjmy CVČ (mimo príjmov za premietanie a prenájom priestorov kina) zo zápisného do krúžkov, poplatkov na letnú činnosť, nájmov, ÚPSVaR, od obcí, za olympiády a projekty činili </w:t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sz w:val="24"/>
        </w:rPr>
        <w:t>56 702,00 Euro</w:t>
      </w:r>
      <w:r>
        <w:rPr>
          <w:b w:val="false"/>
          <w:sz w:val="24"/>
        </w:rPr>
        <w:t xml:space="preserve"> čo je  39,56 %</w:t>
      </w:r>
      <w:r>
        <w:rPr/>
        <w:t xml:space="preserve"> </w:t>
      </w:r>
      <w:r>
        <w:rPr>
          <w:b w:val="false"/>
          <w:sz w:val="24"/>
        </w:rPr>
        <w:t>z  celkového rozpočtu CVČ nadobudnutého prostredníctvom originálnych kompetencií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BEŽNÉ VÝDAVKY PODĽA PROGRAMOV </w:t>
      </w:r>
      <w:r>
        <w:rPr>
          <w:b/>
          <w:sz w:val="22"/>
          <w:szCs w:val="22"/>
        </w:rPr>
        <w:t>v €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highlight w:val="yellow"/>
        </w:rPr>
      </w:pPr>
      <w:bookmarkStart w:id="18" w:name="_1486798723"/>
      <w:bookmarkEnd w:id="18"/>
      <w:r>
        <w:rPr>
          <w:b/>
        </w:rPr>
        <w:object w:dxaOrig="14437" w:dyaOrig="14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2.85pt;height:451.6pt" filled="f" o:ole="">
            <v:imagedata r:id="rId7" o:title=""/>
          </v:shape>
          <o:OLEObject Type="Embed" ProgID="Excel.Sheet.12" ShapeID="ole_rId6" DrawAspect="Content" ObjectID="_1306867973" r:id="rId6"/>
        </w:objec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/>
      </w:pPr>
      <w:r>
        <w:rPr/>
        <w:t>Rozpočet podľa rokov CVČ originálne kompetencie)</w:t>
      </w:r>
    </w:p>
    <w:p>
      <w:pPr>
        <w:pStyle w:val="Normal"/>
        <w:rPr>
          <w:b/>
          <w:b/>
        </w:rPr>
      </w:pPr>
      <w:r>
        <w:rPr>
          <w:b/>
        </w:rPr>
        <w:t>ROK 2012 ....................................................................................................................... 142 490,00 €</w:t>
      </w:r>
    </w:p>
    <w:p>
      <w:pPr>
        <w:pStyle w:val="Normal"/>
        <w:rPr>
          <w:b/>
          <w:b/>
        </w:rPr>
      </w:pPr>
      <w:r>
        <w:rPr>
          <w:b/>
        </w:rPr>
        <w:t xml:space="preserve">ROK 2013 ....................................................................................................................... 135 742,00 €                   </w:t>
      </w:r>
    </w:p>
    <w:p>
      <w:pPr>
        <w:pStyle w:val="Normal"/>
        <w:rPr>
          <w:b/>
          <w:b/>
        </w:rPr>
      </w:pPr>
      <w:r>
        <w:rPr>
          <w:b/>
        </w:rPr>
        <w:t>ROK 2014 ....................................................................................................................... 136 805,00 €</w:t>
      </w:r>
    </w:p>
    <w:p>
      <w:pPr>
        <w:pStyle w:val="Normal"/>
        <w:rPr>
          <w:b/>
          <w:b/>
        </w:rPr>
      </w:pPr>
      <w:r>
        <w:rPr>
          <w:b/>
        </w:rPr>
        <w:t>ROK 2015 ....................................................................................................................... 139 525,00 €</w:t>
      </w:r>
    </w:p>
    <w:p>
      <w:pPr>
        <w:pStyle w:val="Normal"/>
        <w:rPr>
          <w:b/>
          <w:b/>
        </w:rPr>
      </w:pPr>
      <w:r>
        <w:rPr>
          <w:b/>
        </w:rPr>
        <w:t>ROK 2016 ....................................................................................................................... 143 340,00 €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</w:rPr>
        <w:t>MIMOROZPOČTOVÉ ZDROJ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MOROZPOČTOVÉ ZDROJE – PRÍJMY v €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95"/>
        <w:gridCol w:w="4704"/>
        <w:gridCol w:w="883"/>
        <w:gridCol w:w="912"/>
        <w:gridCol w:w="995"/>
        <w:gridCol w:w="584"/>
      </w:tblGrid>
      <w:tr>
        <w:trPr>
          <w:trHeight w:val="262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unkčn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klasifikácia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Ekonomick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klasifikácia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ázov položky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kutočnosť k 31.12.2015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oz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016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kutočnosť k 31.12.2016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% plnenia</w:t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9.5.0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etanie filmov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88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0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Zápisné do krúžkov,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14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0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lužby , nájomné  – Kino Tat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7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0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lužby – CVČ, najomn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5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 0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1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oistného plneni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 školské súťaže (vedomostné olympiády  a športové súťaže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 UPSVa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tné aktivity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3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ozpočtované služby príjmy od rodičov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0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ozpočtované príjmy - ob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morozpočtové zdroje - príjmy spol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 2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48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Mimorozpočtové príjmy získava Centrum voľného času najmä z poskytovania služieb deťom, mládeži a ich rodičom. Tieto príjmy Centrum využíva na zabezpečenie aktivít a činností pre už spomínanú skupinu. Ďalším zdrojom príjmov je ubytovanie v multifunkčnom výchovno vzdelávacom zariadení KOCKA, v ktorom je aj Kino Tatra, ktoré je taktiež zdrojom príjmov. Kino Tatra začalo svoju činnosť od 10.10.2015. V roku 2016 bolo odpremietaných </w:t>
      </w:r>
      <w:r>
        <w:rPr>
          <w:b/>
          <w:bCs/>
        </w:rPr>
        <w:t xml:space="preserve">252 </w:t>
      </w:r>
      <w:r>
        <w:rPr>
          <w:bCs/>
        </w:rPr>
        <w:t xml:space="preserve">filmov s návštevnosťou </w:t>
      </w:r>
      <w:r>
        <w:rPr>
          <w:b/>
          <w:bCs/>
        </w:rPr>
        <w:t>14 169</w:t>
      </w:r>
      <w:r>
        <w:rPr>
          <w:bCs/>
        </w:rPr>
        <w:t xml:space="preserve"> ľudí. Oproti roku 2015 sme sa posunuli zo 72 umiestnenia na základe návštevnosti na 39 miesto a na základe tržieb na 37 miesto. Činnosť Kina Tatra sa rozbehla a postupne doplňujeme chýbajúce materiálno technické vybavenie. V  roku 2016 sme  zakúpili osvetlenie – reflektory, plátno pre dataprojekciu, nainštalovali dataprojektor. Zvýšili sme kapacitu pamäte prístroja na premietanie, zakúpením väčšie hardisku. Stále je ešte potrebné zabezpečiť oponu, kávovar, stroj n pukance, chladničku na drobný tovar, tak aby sme v ďalšom roku dali do prevádzky aj kaviareň. Z premietania filmov za rok 2016 sme dosiahli tržby vo výške </w:t>
      </w:r>
      <w:r>
        <w:rPr>
          <w:b/>
          <w:bCs/>
        </w:rPr>
        <w:t xml:space="preserve">56 887,00 </w:t>
      </w:r>
      <w:r>
        <w:rPr>
          <w:bCs/>
        </w:rPr>
        <w:t xml:space="preserve">€ z toho sme odviedli poplatky filmovým spoločnostiam </w:t>
      </w:r>
      <w:r>
        <w:rPr>
          <w:b/>
          <w:bCs/>
        </w:rPr>
        <w:t>29 435,00</w:t>
      </w:r>
      <w:r>
        <w:rPr>
          <w:bCs/>
        </w:rPr>
        <w:t xml:space="preserve"> €, </w:t>
      </w:r>
      <w:r>
        <w:rPr>
          <w:b/>
          <w:bCs/>
        </w:rPr>
        <w:t xml:space="preserve">548,00 </w:t>
      </w:r>
      <w:r>
        <w:rPr>
          <w:bCs/>
        </w:rPr>
        <w:t xml:space="preserve">€ AVF </w:t>
      </w:r>
      <w:r>
        <w:rPr>
          <w:b/>
          <w:bCs/>
        </w:rPr>
        <w:t xml:space="preserve">384,00 </w:t>
      </w:r>
      <w:r>
        <w:rPr>
          <w:bCs/>
        </w:rPr>
        <w:t>€ SOZA. Zvyšná časť slúži na pokrytie energii a vody, nákladov súvisiacich z prevádzkou kina – a to distribúciou  filmov, vyplatením  dohôd externým zamestnancom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Hospodárenie so sociálnym fondom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/>
        <w:t>Sociálny fond je tvorený  vo výške 1,0% hrubých miezd zúčtovaných zamestnancom</w:t>
      </w:r>
    </w:p>
    <w:p>
      <w:pPr>
        <w:pStyle w:val="Normal"/>
        <w:spacing w:lineRule="auto" w:line="360"/>
        <w:jc w:val="both"/>
        <w:rPr/>
      </w:pPr>
      <w:r>
        <w:rPr/>
        <w:t>na výplatu za bežný rok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1704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čiatočný stav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342,57 €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Tvorb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88,07  €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Čerpanie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7,87  €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Zostatok (k 31.12.2016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902,77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>CVČ tvorí sociálny fond 1% zo základu, ktorým je súhrn hrubých miezd. Použitie sociálneho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fondu na kultúrne vyžitie, zaplatenie vstupeniek do divadla, kina a iného predstav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2124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Záver k financovaniu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entrum voľného času v Starej Ľubovni ukončilo rozpočtový rok 2016 bez dlhu aj vďaka získaniu finančných zdrojov z grantov a vlastných príjmov. </w:t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základe zmluvy o spolupráci s Vidieckou asociáciou mládeže - VAM máme uhradené náklady za troch dobrovoľníkov zo  zahraničia vo výške 11 200,00 Euro a na medzinárodnú výmenu mládeže vo výške 14 500,00 Euro. Na medzinárodné aktivity je to celkom </w:t>
      </w:r>
      <w:r>
        <w:rPr>
          <w:sz w:val="24"/>
        </w:rPr>
        <w:t>25 700,00 Euro</w:t>
      </w:r>
      <w:r>
        <w:rPr>
          <w:b w:val="false"/>
          <w:sz w:val="24"/>
        </w:rPr>
        <w:t>.</w:t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Je potrebné vyzdvihnúť vysokú pracovnú morálku a disciplínu všetkých zamestnancov školského zariadenia pri získavaní finančných prostriedkov z grantov, nájmov, darov. </w:t>
      </w:r>
    </w:p>
    <w:p>
      <w:pPr>
        <w:pStyle w:val="Normal"/>
        <w:spacing w:lineRule="auto" w:line="276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uto" w:line="27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7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j) Cieľ, ktorý si centrum voľného času vytýčilo v koncepčnom zámere rozvoja školského zariadenia  na príslušný školský rok a vyhodnotenie jeho plnenia ( § 2 ods. 1 písm. n)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Od roku 1996 je CVČ zriadene ako zariadenie s právnou subjektivitou, preto sa snaží všetky úlohy, aktivity, finančné zabezpečenie riešiť tak, aby nezaťažovalo zriaďovateľa a poskytlo plnohodnotný výchovno - vzdelávací servis účastníkom aktivít, členom CVČ.  V školskom roku 2016/2017 sme pozornosť venovali : 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Zabezpečeniu  výchovno - vzdelávacích programov zariadenia v súlade so štátnymi vzdelávacími programami v oblasti prevencie kriminality, kyberšikany,  umenia a kultúry, športu a telesnej výchovy, turistiky, spoločenských vied a medzinárodnej spolupráce, pedagogiky voľného času, techniky a prírodných vied.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 xml:space="preserve">V rámci činnosti zariadenia využívali nové progresívne metódy práce s deťmi a mládežou a to outdoorové aktivity, mentoring, projektové úlohy, brainstorming, kaučing, facilitáciu, osobnú podporu účastníkov. 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Zvýšili sme počítačovú gramotnosť účastníkov – hlavne detí a mladých ľudí s menej podnetného prostredia a Rómov, seniorov.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Účasť na medzinárodných konferenciách a seminároch – vzdelávanie, v čase mimo vyučovania.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Vzdelávacie poukazy sme  využívali na rozvoj záujmovej činnosti aj v rámci mesta, prezentáciu dobrých príkladov v rámci činnosti. (Čarovné dni mladých, Súhvedzie umenia, )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Pozornosť naďalej sme venovali prevencii sociálno - patologických javov – zabezpečením spolupráce s Okresným veliteľstvom policajného zboru SR.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Snažili sme sa o udržanie stability podujatí organizovaných pre mesto a v spolupráci s mestom Stará Ľubovňa.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Taktiež udržanie medzinárodnej spolupráce, rozšírenie spolupráce v rámci partnerských miest Starej Ľubovne.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Prezentácii a propagácii činnosti CVČ na verejnosti, práci s verejnosťou a verejnou mienkou pri tvorbe zámerov a cieľov CVČ na ďalšie obdobie.</w:t>
      </w:r>
    </w:p>
    <w:p>
      <w:pPr>
        <w:pStyle w:val="Zkladntext2"/>
        <w:spacing w:lineRule="auto" w:line="276"/>
        <w:ind w:left="720" w:hanging="0"/>
        <w:rPr/>
      </w:pPr>
      <w:r>
        <w:rPr/>
      </w:r>
    </w:p>
    <w:p>
      <w:pPr>
        <w:pStyle w:val="Zkladntext2"/>
        <w:spacing w:lineRule="auto" w:line="276"/>
        <w:rPr/>
      </w:pPr>
      <w:r>
        <w:rPr>
          <w:b/>
        </w:rPr>
        <w:t xml:space="preserve">   </w:t>
      </w:r>
      <w:r>
        <w:rPr>
          <w:b/>
        </w:rPr>
        <w:t>V školskom roku 2017/2018 sa budeme venovať</w:t>
      </w:r>
      <w:r>
        <w:rPr/>
        <w:t xml:space="preserve"> :</w:t>
      </w:r>
    </w:p>
    <w:p>
      <w:pPr>
        <w:pStyle w:val="Zkladntext2"/>
        <w:numPr>
          <w:ilvl w:val="0"/>
          <w:numId w:val="3"/>
        </w:numPr>
        <w:spacing w:lineRule="auto" w:line="276"/>
        <w:rPr/>
      </w:pPr>
      <w:r>
        <w:rPr/>
        <w:t>Výchove deti k ľudským právam, tímovej práci, projektovému plánovaniu, start upom – príprava na vstup na trh práce.</w:t>
      </w:r>
    </w:p>
    <w:p>
      <w:pPr>
        <w:pStyle w:val="Zkladntext2"/>
        <w:numPr>
          <w:ilvl w:val="0"/>
          <w:numId w:val="3"/>
        </w:numPr>
        <w:spacing w:lineRule="auto" w:line="276"/>
        <w:rPr/>
      </w:pPr>
      <w:r>
        <w:rPr/>
        <w:t xml:space="preserve">Vzdelávaniu v oblasti ľudských práv, práv dieťaťa, výchova v duchu humanizmu, </w:t>
      </w:r>
    </w:p>
    <w:p>
      <w:pPr>
        <w:pStyle w:val="Zkladntext2"/>
        <w:spacing w:lineRule="auto" w:line="276"/>
        <w:ind w:left="360" w:hanging="0"/>
        <w:rPr/>
      </w:pPr>
      <w:r>
        <w:rPr/>
        <w:t xml:space="preserve">      </w:t>
      </w:r>
      <w:r>
        <w:rPr/>
        <w:t xml:space="preserve">predchádzanie všetkých foriem diskriminácie, xenofóbie, intolerancie, rasizmu a iných </w:t>
      </w:r>
    </w:p>
    <w:p>
      <w:pPr>
        <w:pStyle w:val="Zkladntext2"/>
        <w:spacing w:lineRule="auto" w:line="276"/>
        <w:ind w:left="360" w:hanging="0"/>
        <w:rPr/>
      </w:pPr>
      <w:r>
        <w:rPr/>
        <w:t xml:space="preserve">      </w:t>
      </w:r>
      <w:r>
        <w:rPr/>
        <w:t>sociálno-patologických javov (šikana) 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3.)</w:t>
      </w:r>
      <w:r>
        <w:rPr>
          <w:b/>
        </w:rPr>
        <w:t xml:space="preserve"> </w:t>
      </w:r>
      <w:r>
        <w:rPr/>
        <w:t xml:space="preserve">V zmysle Dohovoru o právach dieťaťa  zabezpečíme rozvoj individuality osobnosti detí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a mládeže, budeme odporovať rozvoj osobnosti deti a mládeže, rešpektovať ich názory,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myšlienky a rozvíjať osobnosť v rámci záujmovej činnosti. Pozornosť sústredíme na </w:t>
        <w:tab/>
        <w:t xml:space="preserve">hodnotovú </w:t>
        <w:tab/>
        <w:t xml:space="preserve">orientáciu mladých ľudí, chceme týmto prispievať týmto </w:t>
        <w:tab/>
        <w:t>k zlepšeniu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medziľudských vzťahov v rámci CVČ a  ochraňovať deti pred nežiaducimi javmi ako sú </w:t>
        <w:tab/>
        <w:t xml:space="preserve">záškoláctvo, agresívne prejavy, násilie,  šikanovanie, fyzické alebo psychické týranie, </w:t>
        <w:tab/>
        <w:t>delikvencia, zneužívanie návykových látok,  sexuálne zneužívanie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4.)Vytvárať u účastníkov činnosti CVČ schopnosť komunikácie a tolerancie. Rozvíjať </w:t>
        <w:tab/>
        <w:t>osobnosti  disponujúce vedomosťami, zručnosťami a schopnosťami tvorivo ich uplatňovať</w:t>
      </w:r>
    </w:p>
    <w:p>
      <w:pPr>
        <w:pStyle w:val="Normal"/>
        <w:spacing w:lineRule="auto" w:line="276"/>
        <w:ind w:left="705" w:hanging="705"/>
        <w:jc w:val="both"/>
        <w:rPr/>
      </w:pPr>
      <w:r>
        <w:rPr/>
        <w:t xml:space="preserve">           </w:t>
      </w:r>
      <w:r>
        <w:rPr/>
        <w:t xml:space="preserve">v praxi, demokraticky sa správať, konať a rozhodovať </w:t>
        <w:tab/>
        <w:t xml:space="preserve">   </w:t>
        <w:tab/>
        <w:tab/>
      </w:r>
    </w:p>
    <w:p>
      <w:pPr>
        <w:pStyle w:val="Normal"/>
        <w:spacing w:lineRule="auto" w:line="276"/>
        <w:ind w:left="705" w:hanging="705"/>
        <w:jc w:val="both"/>
        <w:rPr/>
      </w:pPr>
      <w:r>
        <w:rPr/>
        <w:t xml:space="preserve">      </w:t>
      </w:r>
      <w:r>
        <w:rPr/>
        <w:t>5.)Pokračovať v prevencii drogových závislostí</w:t>
      </w:r>
    </w:p>
    <w:p>
      <w:pPr>
        <w:pStyle w:val="Zkladntext2"/>
        <w:spacing w:lineRule="auto" w:line="276"/>
        <w:rPr/>
      </w:pPr>
      <w:r>
        <w:rPr/>
        <w:t xml:space="preserve">       </w:t>
      </w:r>
      <w:r>
        <w:rPr/>
        <w:t xml:space="preserve">6.)Skvalitňovať záujmovú činnosť a výchovu mimo vyučovania, podporiť rozvoj talentovaných </w:t>
        <w:tab/>
        <w:t>detí. Posilniť jazykové zručnosti a komunikačné schopnosti účastníkov činnosti CVČ.</w:t>
      </w:r>
    </w:p>
    <w:p>
      <w:pPr>
        <w:pStyle w:val="Normal"/>
        <w:spacing w:lineRule="auto" w:line="276"/>
        <w:rPr/>
      </w:pPr>
      <w:r>
        <w:rPr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) Vzdelávanie pedagogických zamestnancov</w:t>
      </w:r>
    </w:p>
    <w:p>
      <w:pPr>
        <w:pStyle w:val="Normal"/>
        <w:spacing w:lineRule="auto" w:line="276"/>
        <w:jc w:val="both"/>
        <w:rPr/>
      </w:pPr>
      <w:r>
        <w:rPr/>
        <w:t>- Účasťou na špecializačných seminároch, konferenciách, praktických zamestnaniach, konzultáciách, odporúčame realizovať odborno-metodický rast pracovníkov  prostredníctvom MPC a organizácie  IUVENTA- Slovenský inštitút mládeže.</w:t>
        <w:tab/>
        <w:tab/>
        <w:tab/>
        <w:tab/>
      </w:r>
    </w:p>
    <w:p>
      <w:pPr>
        <w:pStyle w:val="Normal"/>
        <w:spacing w:lineRule="auto" w:line="276"/>
        <w:ind w:left="360" w:hanging="705"/>
        <w:jc w:val="both"/>
        <w:rPr/>
      </w:pPr>
      <w:r>
        <w:rPr/>
        <w:t xml:space="preserve">    </w:t>
      </w:r>
      <w:r>
        <w:rPr/>
        <w:t>-</w:t>
        <w:tab/>
        <w:t>Na pracovných stretnutiach viesť otvorený dialóg s cieľom odovzdať informácie zo seminárov, štúdia, praxe.</w:t>
      </w:r>
    </w:p>
    <w:p>
      <w:pPr>
        <w:pStyle w:val="Normal"/>
        <w:spacing w:lineRule="auto" w:line="276"/>
        <w:jc w:val="both"/>
        <w:rPr/>
      </w:pPr>
      <w:r>
        <w:rPr/>
        <w:t>-   V zmysle Zákona o pedagogických zamestnancoch z 24.júna 2009 umožniť záujemcom z radov pedagogických zamestnancov vzdelávanie v oblasti IKT ako aj kariérneho rastu vychovávateľov..</w:t>
      </w:r>
    </w:p>
    <w:p>
      <w:pPr>
        <w:pStyle w:val="Normal"/>
        <w:spacing w:lineRule="auto" w:line="276"/>
        <w:ind w:left="360" w:hanging="705"/>
        <w:jc w:val="both"/>
        <w:rPr/>
      </w:pPr>
      <w:r>
        <w:rPr/>
      </w:r>
    </w:p>
    <w:p>
      <w:pPr>
        <w:pStyle w:val="Normal"/>
        <w:spacing w:lineRule="auto" w:line="276"/>
        <w:ind w:left="360" w:hanging="360"/>
        <w:jc w:val="both"/>
        <w:rPr>
          <w:b/>
          <w:b/>
        </w:rPr>
      </w:pPr>
      <w:r>
        <w:rPr>
          <w:b/>
        </w:rPr>
        <w:t>l) Materiálno – technické podmienky školy</w:t>
      </w:r>
    </w:p>
    <w:p>
      <w:pPr>
        <w:pStyle w:val="Normal"/>
        <w:spacing w:lineRule="auto" w:line="276"/>
        <w:jc w:val="both"/>
        <w:rPr/>
      </w:pPr>
      <w:r>
        <w:rPr/>
        <w:t xml:space="preserve">-    Pravidelne aktualizovať www stránku školského zariadenia. </w:t>
      </w:r>
    </w:p>
    <w:p>
      <w:pPr>
        <w:pStyle w:val="Normal"/>
        <w:spacing w:lineRule="auto" w:line="276"/>
        <w:jc w:val="both"/>
        <w:rPr/>
      </w:pPr>
      <w:r>
        <w:rPr/>
        <w:t xml:space="preserve">-    Zabezpečiť stálu a trvalú informovanosť o aktivitách zariadenia prostredníctvom  pravidelných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článkov v odborných časopisoch, miestnych médiách.</w:t>
      </w:r>
    </w:p>
    <w:p>
      <w:pPr>
        <w:pStyle w:val="Normal"/>
        <w:spacing w:lineRule="auto" w:line="276"/>
        <w:ind w:firstLine="66"/>
        <w:jc w:val="both"/>
        <w:rPr/>
      </w:pPr>
      <w:r>
        <w:rPr/>
        <w:t>-  Úzko spolupracovať s predstaviteľmi mesta  a poslancami mestského zastupiteľstva v rámci prezentácie činnosti CVČ, presvedčení o dôležitosti výchovno vzdelávacieho procesu</w:t>
      </w:r>
    </w:p>
    <w:p>
      <w:pPr>
        <w:pStyle w:val="Normal"/>
        <w:spacing w:lineRule="auto" w:line="276"/>
        <w:ind w:firstLine="66"/>
        <w:jc w:val="both"/>
        <w:rPr/>
      </w:pPr>
      <w:r>
        <w:rPr/>
        <w:t xml:space="preserve">-  Hľadať finančné zdroje prostredníctvom projektov, fondov a spolupráce s Mestom Stará Ľubovňa </w:t>
      </w:r>
    </w:p>
    <w:p>
      <w:pPr>
        <w:pStyle w:val="Normal"/>
        <w:spacing w:lineRule="auto" w:line="276"/>
        <w:ind w:firstLine="66"/>
        <w:jc w:val="both"/>
        <w:rPr/>
      </w:pPr>
      <w:r>
        <w:rPr/>
        <w:t>na výmenu okien, zateplenie budovy.</w:t>
      </w:r>
    </w:p>
    <w:p>
      <w:pPr>
        <w:pStyle w:val="Normal"/>
        <w:spacing w:lineRule="auto" w:line="276"/>
        <w:ind w:firstLine="66"/>
        <w:jc w:val="both"/>
        <w:rPr/>
      </w:pPr>
      <w:r>
        <w:rPr/>
      </w:r>
    </w:p>
    <w:p>
      <w:pPr>
        <w:pStyle w:val="Normal"/>
        <w:spacing w:lineRule="auto" w:line="276"/>
        <w:ind w:left="360" w:hanging="705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m.) Podujatia, mestského, okresného a celoslovenského charakteru, ktoré nie sú súčasťou výchovno vzdelávacieho programu CVČ budú priebežne doplňované na základe potrieb a požiadaviek zriaďovateľa. </w:t>
      </w:r>
    </w:p>
    <w:p>
      <w:pPr>
        <w:pStyle w:val="Normal"/>
        <w:spacing w:lineRule="auto" w:line="276"/>
        <w:ind w:left="360" w:hanging="705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276"/>
        <w:ind w:left="360" w:hanging="705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n.) Plán súťaží, olympiád v školskom roku 2017/2018 – sa riadi pokynmi na súťaže a olympiády </w:t>
      </w:r>
    </w:p>
    <w:p>
      <w:pPr>
        <w:pStyle w:val="Normal"/>
        <w:spacing w:lineRule="auto" w:line="276"/>
        <w:ind w:left="360" w:hanging="705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vyhlasované MŠVVaŠ . </w:t>
      </w:r>
    </w:p>
    <w:p>
      <w:pPr>
        <w:pStyle w:val="Normal"/>
        <w:spacing w:lineRule="auto" w:line="276"/>
        <w:ind w:left="360" w:hanging="705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Plán miestnych aktivít je spracovaný na kalendárny rok 2018. </w:t>
      </w:r>
    </w:p>
    <w:p>
      <w:pPr>
        <w:pStyle w:val="Normal"/>
        <w:spacing w:lineRule="auto" w:line="276"/>
        <w:ind w:left="360" w:hanging="705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Plán miestnych aktivít na rok 2018 bude tvoriť súčasť Plánu práce CVČ na školský </w:t>
      </w:r>
    </w:p>
    <w:p>
      <w:pPr>
        <w:pStyle w:val="Normal"/>
        <w:spacing w:lineRule="auto" w:line="276"/>
        <w:ind w:left="360" w:hanging="705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rok 2017/2018.</w:t>
      </w:r>
    </w:p>
    <w:p>
      <w:pPr>
        <w:pStyle w:val="Normal"/>
        <w:spacing w:lineRule="auto" w:line="276"/>
        <w:ind w:left="36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705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o.) </w:t>
      </w:r>
      <w:r>
        <w:rPr>
          <w:b/>
          <w:bCs/>
        </w:rPr>
        <w:t>Spolupráca školského zariadenia  s rodičmi, o poskytovaní služieb deťom a ostatným účastníkom zariadenia a rodičom (§ 2 ods. 2 písm. c)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Spolupráca s rodičmi prebieha formou stretnutí na Radách rodičov. Rodičia v maximálnej miere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sa snažia pomôcť zariadeniu v  oblasti odborných rád pre aktivity, prípadne materiálnou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výpomocou – ako  dodanie spotrebného tovaru, sponzorstvom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7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76"/>
        <w:jc w:val="right"/>
        <w:rPr/>
      </w:pPr>
      <w:r>
        <w:rPr/>
        <w:t>PhDr. Marta Hanečáková, PhD.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riaditeľka</w:t>
      </w:r>
    </w:p>
    <w:sectPr>
      <w:headerReference w:type="default" r:id="rId8"/>
      <w:footerReference w:type="default" r:id="rId9"/>
      <w:type w:val="nextPage"/>
      <w:pgSz w:w="11906" w:h="16838"/>
      <w:pgMar w:left="1418" w:right="84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PMingLiU">
    <w:altName w:val="Malgun Gothic Semilight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2"/>
        <w:szCs w:val="22"/>
      </w:rPr>
    </w:pPr>
    <w:r>
      <w:rPr>
        <w:sz w:val="22"/>
        <w:szCs w:val="22"/>
      </w:rPr>
      <w:t>Centrum voľného času, Farbiarska 35, 064 01 Stará Ľubovňa</w:t>
    </w:r>
  </w:p>
  <w:p>
    <w:pPr>
      <w:pStyle w:val="Header"/>
      <w:pBdr>
        <w:bottom w:val="single" w:sz="4" w:space="1" w:color="000000"/>
      </w:pBdr>
      <w:jc w:val="center"/>
      <w:rPr>
        <w:sz w:val="22"/>
        <w:szCs w:val="22"/>
      </w:rPr>
    </w:pPr>
    <w:r>
      <w:rPr>
        <w:sz w:val="22"/>
        <w:szCs w:val="22"/>
      </w:rPr>
      <w:t>Správa o výsledkoch a podmienkach výchovno-vzdelávacej činnosti za školský rok 2016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4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4111" w:leader="none"/>
      </w:tabs>
      <w:spacing w:lineRule="auto" w:line="360"/>
      <w:ind w:left="708" w:hanging="709"/>
      <w:jc w:val="center"/>
      <w:outlineLvl w:val="7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;Times New Roman" w:cs="Bookman Old Style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;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;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586" w:right="0" w:hanging="63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Obsahrmca">
    <w:name w:val="Obsah rámca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ý text 2"/>
    <w:basedOn w:val="Normal"/>
    <w:qFormat/>
    <w:pPr>
      <w:spacing w:lineRule="auto" w:line="360"/>
      <w:jc w:val="both"/>
    </w:pPr>
    <w:rPr>
      <w:b/>
      <w:bCs/>
      <w:sz w:val="28"/>
      <w:szCs w:val="32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kladntext3">
    <w:name w:val="Základný text 3"/>
    <w:basedOn w:val="Normal"/>
    <w:qFormat/>
    <w:pPr>
      <w:spacing w:lineRule="auto" w:line="360"/>
      <w:jc w:val="both"/>
    </w:pPr>
    <w:rPr>
      <w:color w:val="99CC00"/>
    </w:rPr>
  </w:style>
  <w:style w:type="paragraph" w:styleId="Zarkazkladnhotextu2">
    <w:name w:val="Zarážka základného textu 2"/>
    <w:basedOn w:val="Normal"/>
    <w:qFormat/>
    <w:pPr>
      <w:spacing w:lineRule="auto" w:line="360"/>
      <w:ind w:left="360" w:hanging="218"/>
      <w:jc w:val="both"/>
    </w:pPr>
    <w:rPr/>
  </w:style>
  <w:style w:type="paragraph" w:styleId="Zarkazkladnhotextu3">
    <w:name w:val="Zarážka základného textu 3"/>
    <w:basedOn w:val="Normal"/>
    <w:qFormat/>
    <w:pPr>
      <w:spacing w:lineRule="auto" w:line="360"/>
      <w:ind w:left="709" w:hanging="709"/>
      <w:jc w:val="both"/>
    </w:pPr>
    <w:rPr/>
  </w:style>
  <w:style w:type="paragraph" w:styleId="NormlnyArial">
    <w:name w:val="Normálny + Arial"/>
    <w:basedOn w:val="Normal"/>
    <w:qFormat/>
    <w:pPr>
      <w:suppressAutoHyphens w:val="false"/>
      <w:autoSpaceDE w:val="false"/>
    </w:pPr>
    <w:rPr>
      <w:rFonts w:ascii="Arial;Times New Roman" w:hAnsi="Arial;Times New Roman" w:cs="Arial;Times New Roman"/>
      <w:sz w:val="28"/>
      <w:szCs w:val="28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pecial1">
    <w:name w:val="Special1"/>
    <w:basedOn w:val="Normal"/>
    <w:qFormat/>
    <w:pPr>
      <w:suppressAutoHyphens w:val="false"/>
      <w:spacing w:lineRule="auto" w:line="360"/>
    </w:pPr>
    <w:rPr>
      <w:b/>
      <w:color w:val="000080"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c.sk/" TargetMode="External"/><Relationship Id="rId3" Type="http://schemas.openxmlformats.org/officeDocument/2006/relationships/hyperlink" Target="mailto:cvc@cvc.sk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7:35:00Z</dcterms:created>
  <dc:creator>Redechova</dc:creator>
  <dc:description/>
  <dc:language>en-US</dc:language>
  <cp:lastModifiedBy>cvc</cp:lastModifiedBy>
  <cp:lastPrinted>2017-10-20T17:47:00Z</cp:lastPrinted>
  <dcterms:modified xsi:type="dcterms:W3CDTF">2017-10-20T17:35:00Z</dcterms:modified>
  <cp:revision>2</cp:revision>
  <dc:subject/>
  <dc:title>V Z O R</dc:title>
</cp:coreProperties>
</file>