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ekzoznamu1"/>
        <w:overflowPunct w:val="false"/>
        <w:autoSpaceDE w:val="false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42.55pt;width:51.4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49714128" r:id="rId2"/>
        </w:object>
      </w:r>
    </w:p>
    <w:p>
      <w:pPr>
        <w:pStyle w:val="Normlnywebov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sk-SK"/>
        </w:rPr>
        <w:t>MESTO STARÁ ĽUBOVŇ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sk-SK"/>
        </w:rPr>
        <w:t>Mestský úrad, Obchodná č. 1, 064 01 Stará Ľubovň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sk-SK"/>
        </w:rPr>
        <w:t>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sk-SK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Materiál na rokovanie Mestského zastupiteľstva</w:t>
      </w:r>
      <w:r>
        <w:rPr>
          <w:rFonts w:eastAsia="Times New Roman" w:cs="Times New Roman" w:ascii="Times New Roman" w:hAnsi="Times New Roman"/>
          <w:b/>
          <w:bCs/>
          <w:color w:val="00B050"/>
          <w:sz w:val="24"/>
          <w:szCs w:val="24"/>
          <w:lang w:eastAsia="sk-SK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v Starej Ľubovn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Číslo: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XXII/201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B05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Dňa: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04.05.201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B05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K bodu programu: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sk-SK"/>
        </w:rPr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  <w:t>č. 1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ind w:left="3540" w:hanging="3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Názov materiálu:</w:t>
        <w:tab/>
      </w:r>
      <w:r>
        <w:rPr>
          <w:rFonts w:cs="Times New Roman" w:ascii="Times New Roman" w:hAnsi="Times New Roman"/>
          <w:b/>
          <w:sz w:val="28"/>
          <w:szCs w:val="28"/>
        </w:rPr>
        <w:t>Schválenie Zmien a doplnkov č. 1 Územného plánu mesta Stará Ľubovňa a doplnenia VZN č. 59 o Územnom pláne mesta Stará Ľubovňa v znení zmien a doplnkov č.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B050"/>
          <w:sz w:val="28"/>
          <w:szCs w:val="28"/>
          <w:lang w:eastAsia="sk-SK"/>
        </w:rPr>
      </w:pPr>
      <w:r>
        <w:rPr>
          <w:rFonts w:eastAsia="Times New Roman" w:cs="Times New Roman" w:ascii="Times New Roman" w:hAnsi="Times New Roman"/>
          <w:b/>
          <w:color w:val="00B050"/>
          <w:sz w:val="28"/>
          <w:szCs w:val="28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B05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Materiál obsahuj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: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ab/>
        <w:tab/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uznesenie Komisie výstavby, RR a ŽP pri Ms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ab/>
        <w:tab/>
        <w:tab/>
        <w:tab/>
        <w:tab/>
        <w:t>uznesenie MsR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vrh uznesenia </w:t>
      </w:r>
    </w:p>
    <w:p>
      <w:pPr>
        <w:pStyle w:val="Normal"/>
        <w:spacing w:lineRule="auto" w:line="240" w:before="0" w:after="0"/>
        <w:ind w:left="2832" w:firstLine="708"/>
        <w:rPr/>
      </w:pPr>
      <w:r>
        <w:rPr>
          <w:rFonts w:cs="Times New Roman" w:ascii="Times New Roman" w:hAnsi="Times New Roman"/>
          <w:sz w:val="24"/>
          <w:szCs w:val="24"/>
        </w:rPr>
        <w:t>návrh Zmien a doplnkov č. 1 ÚPN Stará Ľubovňa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na doplnenie VZN č. 59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hodnotenie námietok a pripomienok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rávu o postupe obstarávania a prerokovania ZaD č.1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B05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 xml:space="preserve">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B05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B05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Materiál predkladá:</w:t>
        <w:tab/>
        <w:t xml:space="preserve">              </w:t>
        <w:tab/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Ing. arch. František Benko, v.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color w:val="00B050"/>
          <w:sz w:val="24"/>
          <w:szCs w:val="24"/>
          <w:lang w:eastAsia="sk-SK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vedúci oddelenia výstavby, ÚR a ŽP</w:t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bCs/>
          <w:color w:val="00B050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bCs/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bCs/>
          <w:color w:val="00B050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bCs/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B05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 xml:space="preserve">Materiál vypracoval: </w:t>
        <w:tab/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Ing. Ján Kuná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ateriál   p r e r o k o v a n 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Odsekzoznamu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zasadnutí Komisie výstavby, regionálneho rozvoja a životného prostredia pri MsZ dňa 03.09.2016 – prijaté uznesenie: </w:t>
      </w:r>
    </w:p>
    <w:p>
      <w:pPr>
        <w:pStyle w:val="Odsekzoznamu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rúča MsZ   s c h v á l i ť   v zmysle predloženého návrhu.</w:t>
      </w:r>
    </w:p>
    <w:p>
      <w:pPr>
        <w:pStyle w:val="Odsekzoznamu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rokovaní MsR 25.04.2017 – prijaté uznesenie č. 457: </w:t>
      </w:r>
    </w:p>
    <w:p>
      <w:pPr>
        <w:pStyle w:val="Odsekzoznamu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porúča MsZ   p r e r o k o v a ť ,    v z i a ť   n a   v e d o m i e ,   s ú h l a s i ť ,   </w:t>
      </w:r>
    </w:p>
    <w:p>
      <w:pPr>
        <w:pStyle w:val="Odsekzoznamu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 c h v á l i ť   a   u l o ž i ť   v zmysle predloženého návrhu.</w:t>
      </w:r>
    </w:p>
    <w:p>
      <w:pPr>
        <w:pStyle w:val="Odsekzoznamu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sk-SK"/>
        </w:rPr>
        <w:t>N á v r h   u z n e s e n i 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sk-SK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Mestské zastupiteľstvo v Starej Ľubovn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 r e r o k o v a l 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zmysle § 11 ods. 4 písm. c) a g) zákona č. 369/1990 Zb. o obecnom zriadení návrh Zmien a doplnkov č. 1 Územného plánu mesta Stará Ľubovňa, ktorý spracoval Ing. arch. Martin Jaško, Trnavská 11, Spišská Nová Ves a pre ktorý vykonával obstarávateľskú činnosť Ing. Ján Kunák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b e r i e   n a   v e d o m i 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ávu  o prerokovaní Zmien a doplnkov č. 1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sledky prerokovania územnoplánovacej dokumentácie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e schválené Zmeny a doplnky č. 1 sú v určenom rozsahu záväzným alebo smerným podkladom pre vypracovanie a schvaľovanie ďalších kategórií a stupňov územnoplánovacej dokumentácie pre územné rozhodovanie a pre vypracovanie dokumentácie stavieb na vymedzenom území.</w:t>
      </w:r>
    </w:p>
    <w:p>
      <w:pPr>
        <w:pStyle w:val="Normal"/>
        <w:tabs>
          <w:tab w:val="clear" w:pos="708"/>
          <w:tab w:val="left" w:pos="7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 ú h l a s í </w:t>
      </w:r>
    </w:p>
    <w:p>
      <w:pPr>
        <w:pStyle w:val="Normal"/>
        <w:tabs>
          <w:tab w:val="clear" w:pos="708"/>
          <w:tab w:val="left" w:pos="70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návrhom na rozhodnutie o stanoviskách a pripomienkach z vyhodnotenia prerokovania Zmien a doplnkov č. 1 ÚPN Stará Ľubovňa.</w:t>
      </w:r>
    </w:p>
    <w:p>
      <w:pPr>
        <w:pStyle w:val="Normal"/>
        <w:tabs>
          <w:tab w:val="clear" w:pos="708"/>
          <w:tab w:val="left" w:pos="7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 c h v a ľ u j e</w:t>
      </w:r>
    </w:p>
    <w:p>
      <w:pPr>
        <w:pStyle w:val="Normal"/>
        <w:tabs>
          <w:tab w:val="clear" w:pos="708"/>
          <w:tab w:val="left" w:pos="70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eny a doplnky č. 1 ÚPN Stará Ľubovňa v zmysle predloženého návrhu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lnenie Všeobecne záväzného nariadenia č. 59 o Územnom pláne mesta Stará Ľubovňa o Zmeny a doplnky č. 1, ktorými sa vyhlasuje záväzná časť  ÚPN Stará Ľubovň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 k l a d á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ostredníctvom odborne spôsobilej osoby pre obstarávanie ÚPD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značiť textovú, výkresovú a záväznú časť ZaD č. 1 schvaľovacou doložkou podľa ust. § 28 ods.1 stavebného zákona;   </w:t>
        <w:tab/>
        <w:tab/>
        <w:tab/>
        <w:tab/>
        <w:t>T: do 30 dní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yhotoviť o obsahu územného plánu registračný list a spolu s kópiou uznesenia o schválení doručiť MDVaRR SR Bratislava;</w:t>
        <w:tab/>
        <w:tab/>
        <w:tab/>
        <w:t xml:space="preserve">T: do 30 dní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ožiť ZaD č. 1 v obci, na stavebnom úrade a na Okresnom úrade Prešov, odbor výstavby a bytovej politiky, oddelenie územného plánova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T: do 30 dní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Times New Roman" w:hAnsi="Times New Roman" w:eastAsia="Lucida Sans Unicode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Odsekzoznamu1">
    <w:name w:val="Odsek zoznamu1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3:19:00Z</dcterms:created>
  <dc:creator>vojtekova</dc:creator>
  <dc:description/>
  <cp:keywords/>
  <dc:language>en-US</dc:language>
  <cp:lastModifiedBy>Helena Vojteková</cp:lastModifiedBy>
  <cp:lastPrinted>2016-09-07T14:32:00Z</cp:lastPrinted>
  <dcterms:modified xsi:type="dcterms:W3CDTF">2017-04-27T08:22:00Z</dcterms:modified>
  <cp:revision>12</cp:revision>
  <dc:subject/>
  <dc:title/>
</cp:coreProperties>
</file>