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center" w:pos="4535" w:leader="none"/>
          <w:tab w:val="right" w:pos="9070" w:leader="none"/>
        </w:tabs>
        <w:autoSpaceDE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7843516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 na rokovanie  Mestského zastupiteľstva v Starej Ľubovni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lo : </w:t>
        <w:tab/>
        <w:tab/>
        <w:tab/>
        <w:tab/>
        <w:t>XXII/2017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 : </w:t>
        <w:tab/>
        <w:tab/>
        <w:tab/>
        <w:tab/>
        <w:tab/>
        <w:t>04.05.2017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Vchodz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 :</w:t>
      </w:r>
      <w:r>
        <w:rPr>
          <w:b/>
          <w:bCs/>
          <w:sz w:val="28"/>
          <w:szCs w:val="28"/>
        </w:rPr>
        <w:t xml:space="preserve"> </w:t>
        <w:tab/>
        <w:t>č. 9</w:t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Názov materiálu:</w:t>
        <w:tab/>
      </w:r>
      <w:r>
        <w:rPr>
          <w:b/>
          <w:bCs/>
          <w:sz w:val="28"/>
          <w:szCs w:val="28"/>
        </w:rPr>
        <w:t xml:space="preserve">Návrh na prijatie kapitálového úveru </w:t>
      </w:r>
    </w:p>
    <w:p>
      <w:pPr>
        <w:pStyle w:val="Normal"/>
        <w:ind w:left="3540" w:hanging="0"/>
        <w:jc w:val="both"/>
        <w:rPr/>
      </w:pPr>
      <w:r>
        <w:rPr>
          <w:b/>
          <w:bCs/>
          <w:sz w:val="28"/>
          <w:szCs w:val="28"/>
        </w:rPr>
        <w:t xml:space="preserve">Mesta Stará Ľubovňa </w:t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4"/>
          <w:szCs w:val="24"/>
        </w:rPr>
        <w:t xml:space="preserve">Materiál obsahuje:  </w:t>
        <w:tab/>
        <w:tab/>
        <w:tab/>
        <w:t>Stanovisko finančno-ekonomickej komisie pri MsZ</w:t>
      </w:r>
    </w:p>
    <w:p>
      <w:pPr>
        <w:pStyle w:val="Normal"/>
        <w:widowControl/>
        <w:autoSpaceDE w:val="tru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anovisko hlavného kontrolóra </w:t>
      </w:r>
    </w:p>
    <w:p>
      <w:pPr>
        <w:pStyle w:val="Normal"/>
        <w:widowControl/>
        <w:autoSpaceDE w:val="true"/>
        <w:ind w:left="2832" w:firstLine="708"/>
        <w:rPr/>
      </w:pPr>
      <w:r>
        <w:rPr>
          <w:b/>
          <w:bCs/>
          <w:sz w:val="24"/>
          <w:szCs w:val="24"/>
        </w:rPr>
        <w:t>Návrh uznesenia</w:t>
      </w:r>
    </w:p>
    <w:p>
      <w:pPr>
        <w:pStyle w:val="Normal"/>
        <w:widowControl/>
        <w:autoSpaceDE w:val="true"/>
        <w:ind w:left="2832" w:firstLine="708"/>
        <w:rPr/>
      </w:pPr>
      <w:r>
        <w:rPr>
          <w:b/>
          <w:bCs/>
          <w:sz w:val="24"/>
          <w:szCs w:val="24"/>
        </w:rPr>
        <w:t>Dôvodová správa</w:t>
      </w:r>
    </w:p>
    <w:p>
      <w:pPr>
        <w:pStyle w:val="Normal"/>
        <w:widowControl/>
        <w:autoSpaceDE w:val="tru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Materiál vypracoval a predkladá 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Ing. Miroslav Srnka </w:t>
        <w:tab/>
        <w:tab/>
        <w:tab/>
        <w:tab/>
        <w:tab/>
        <w:tab/>
        <w:tab/>
        <w:tab/>
        <w:t xml:space="preserve"> vedúci ekonomicko-majetkového oddelenia MsÚ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ateriál    p r e r o k o v a n ý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  <w:szCs w:val="24"/>
        </w:rPr>
        <w:t>Na zasadnutí Finančno ekonomickej komisie pri MsZ dňa 20.04.2017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ijaté stanovisko : viď stanovisko komisi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a zasadnutí MsR dňa 25.04.2017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ijaté uznesenie 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P O R Ú Č A      MsZ    S C H V Á L I Ť :</w:t>
      </w:r>
    </w:p>
    <w:p>
      <w:pPr>
        <w:pStyle w:val="Msolistparagraph"/>
        <w:numPr>
          <w:ilvl w:val="0"/>
          <w:numId w:val="1"/>
        </w:numPr>
        <w:spacing w:before="0" w:after="0"/>
        <w:jc w:val="both"/>
        <w:rPr/>
      </w:pPr>
      <w:r>
        <w:rPr/>
        <w:t xml:space="preserve">uzatvorenie Zmluvy o kapitálovom úvere vo výške 900.000,-- € na úhradu kapitálových výdavkov Mesta Stará Ľubovňa 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 D P O R Ú Č A    V Z I A Ť    N A    V E D O M I E  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tanovisko hlavného kontrolóra k  uzatvoreniu Zmluvy o kapitálovom úvere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anovisko finančno - ekonomickej komisie k uzatvoreniu  Zmluvy o kapitálovom úve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ávrh   u z n e s e n i a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 Ľ U J E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prijatie úveru od Slovenskej sporiteľne, a. s. vo výške úverového rámca max.  900 000,– € </w:t>
      </w:r>
      <w:r>
        <w:rPr/>
        <w:t>a maximálnou splatnosťou 31.12.2028,</w:t>
      </w:r>
      <w:r>
        <w:rPr>
          <w:color w:val="000000"/>
        </w:rPr>
        <w:t xml:space="preserve"> za účelom financovania schválených a následne realizovaných investícií mesta v rámci rozvojového programu mesta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</w:rPr>
        <w:t xml:space="preserve">podpísanie bianko zmenky ako zabezpečenia úveru 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P O V E R U J E </w:t>
      </w:r>
      <w:r>
        <w:rPr>
          <w:color w:val="000000"/>
        </w:rPr>
        <w:t xml:space="preserve">  </w:t>
      </w:r>
      <w:r>
        <w:rPr>
          <w:b/>
          <w:color w:val="000000"/>
        </w:rPr>
        <w:t>primátora mesta PhDr. Ľuboša Tomka :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color w:val="000000"/>
        </w:rPr>
        <w:t xml:space="preserve">aby ako zástupca mesta Stará Ľubovňa uzatvoril s bankou príslušnú Zmluvu o úvere a ďalšiu zmluvnú dokumentáciu potrebnú pre prijatie úveru, ako aj vykonával všetky ďalšie úkony súvisiace s Úverom a jeho zabezpečením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 E R I E      N A      V E D O M I E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tanovisko hlavného kontrolóra k  uzatvoreniu Zmluvy o kapitálovom úvere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anovisko finančno - ekonomickej komisie k uzatvoreniu  Zmluvy o kapitálovom úve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 ô v o d o v á   s p r á v 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ijatie kapitálového úveru vo výške 900.000,00 € je potrebné na zabezpečenie vyšších výdavkov mesta v kapitálovej oblasti so zámerom realizácie kapitálových investícií mesta do majetku mesta z dôvodu zlepšenia využiteľnosti tohto majetku, zníženie energetickej náročnosti majetku mesta pričom finančné zdroje mesta nie sú v súčasnej dobe dostatočn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ijatím tohto úveru dôjde k zabezpečeniu finančného krytia zvýšených investičných zámerov mesta. Splácanie istiny úveru a úrokov mesta, v súvislosti s vývojom splácania istín a úrokov existujúcich úverov, nebude mať negatívny dopad na výdavky rozpočtu mesta v nasledujúcich obdobiach.  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3Char">
    <w:name w:val="Základný text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al1">
    <w:name w:val="LO-Normal"/>
    <w:basedOn w:val="Normal"/>
    <w:qFormat/>
    <w:pPr>
      <w:suppressAutoHyphens w:val="true"/>
      <w:overflowPunct w:val="false"/>
    </w:pPr>
    <w:rPr>
      <w:kern w:val="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3">
    <w:name w:val="Základný text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Msolistparagraph">
    <w:name w:val="mso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57:00Z</dcterms:created>
  <dc:creator>zamkovsky</dc:creator>
  <dc:description/>
  <cp:keywords/>
  <dc:language>en-US</dc:language>
  <cp:lastModifiedBy>Helena Vojteková</cp:lastModifiedBy>
  <cp:lastPrinted>2017-04-26T13:59:00Z</cp:lastPrinted>
  <dcterms:modified xsi:type="dcterms:W3CDTF">2017-05-16T13:39:00Z</dcterms:modified>
  <cp:revision>19</cp:revision>
  <dc:subject/>
  <dc:title/>
</cp:coreProperties>
</file>