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VYHODNOTENIE NÁMIETOK A PRIPOMIENOK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 xml:space="preserve">ZMENY A DOPLNKU Č. 1 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ÚZEMNÉHO PLÁNU MESTA STARÁ ĽUBOVŇA</w:t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jc w:val="center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tbl>
      <w:tblPr>
        <w:tblW w:w="14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3392"/>
        <w:gridCol w:w="6119"/>
        <w:gridCol w:w="4545"/>
      </w:tblGrid>
      <w:tr>
        <w:trPr>
          <w:tblHeader w:val="true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adpistabuky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P.č. </w:t>
            </w:r>
          </w:p>
        </w:tc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adpistabuky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Názov subjektu</w:t>
            </w:r>
          </w:p>
        </w:tc>
        <w:tc>
          <w:tcPr>
            <w:tcW w:w="6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adpistabuky"/>
              <w:snapToGrid w:val="false"/>
              <w:rPr>
                <w:b/>
                <w:b/>
                <w:bCs/>
                <w:i/>
                <w:i/>
                <w:iCs/>
                <w:lang w:eastAsia="zxx" w:bidi="zxx"/>
              </w:rPr>
            </w:pPr>
            <w:r>
              <w:rPr>
                <w:lang w:eastAsia="zxx" w:bidi="zxx"/>
              </w:rPr>
              <w:t>Pripomienky a stanoviská: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Obsahtabuky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i/>
                <w:iCs/>
                <w:lang w:eastAsia="zxx" w:bidi="zxx"/>
              </w:rPr>
              <w:t>Návrh na rozhodnutie:</w:t>
            </w:r>
          </w:p>
        </w:tc>
      </w:tr>
      <w:tr>
        <w:trPr/>
        <w:tc>
          <w:tcPr>
            <w:tcW w:w="146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sz w:val="20"/>
                <w:szCs w:val="20"/>
                <w:lang w:eastAsia="zxx" w:bidi="zxx"/>
              </w:rPr>
              <w:t xml:space="preserve">         </w:t>
            </w: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eastAsia="zxx" w:bidi="zxx"/>
              </w:rPr>
              <w:t>Dotknuté orgány štátnej správy,</w:t>
            </w:r>
            <w:r>
              <w:rPr>
                <w:lang w:eastAsia="zxx" w:bidi="zxx"/>
              </w:rPr>
              <w:t xml:space="preserve"> </w:t>
            </w:r>
            <w:r>
              <w:rPr>
                <w:i/>
                <w:sz w:val="20"/>
                <w:szCs w:val="20"/>
                <w:lang w:eastAsia="zxx" w:bidi="zxx"/>
              </w:rPr>
              <w:t>p</w:t>
            </w:r>
            <w:r>
              <w:rPr>
                <w:b/>
                <w:bCs/>
                <w:i/>
                <w:iCs/>
                <w:sz w:val="20"/>
                <w:szCs w:val="20"/>
                <w:lang w:eastAsia="zxx" w:bidi="zxx"/>
              </w:rPr>
              <w:t>rávnické osoby,  fyzické osoby a občania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kresný úrad Prešov, Odbor výstavby a bytovej politiky, Nám. mieru 3, 081 92 Prešov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asť 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v texte kap. A.1.2 upraviť a doplniť vo funkčnom využití v lokalite: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1 upraviť text, ide o zmenu funkčného využitia výhľadovej plochy občianskeho vybavenia na navrhovanú polyfunkčnú plochu (občianskej vybavenosti a výroby, skladov, ťažby, zariadení vybavenosti, skládok odpadov) a navrhuje sa rozšírenie hranice ZÚ (Vami uvedený text je v rozpore s platnou grafickou časťou)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 2 doplniť text, ide o zmenu aj plochy TTP a navrhuje sa rozšírenie hranice ZÚ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 4 upraviť text, ide o návrh polyfunkčnej plochy (bytové domy a občianska vybavenosť)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 5 doplniť text, ide o zmenu plochy TTP na plochu športu a navrhuje sa rozšírenie ZÚ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 6 doplniť text, ide o výhľad aj plochy základného OV, verejnej zelene (vysokej)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. 7 doplniť text, ide o zmenu ornej pôdy a návrh hranice zastavaného územia s prepojením na už schválenú funkčnú plochu poľnohospodárskej výroby (návrh), aby nedošlo k vytváraniu nových izolovaných stavebných celkov a s riešením medzipriestoru medzi navrhovanými funkčnými plochami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v kap. A.1.2 doplniť informáciu v poslednej vete kde a v ktorej kapitole tejto správy sú uvedené, presne zadefinované, zmeny a doplnky v platnej správe územného plánu mest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doplniť kap. A.1.5 Zhodnotenie súladu s územným plánom región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do názvu kap. A.3 doplniť, že ide o zmeny v platnej správe územného plánu mest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upraviť text v kap. A.2.1 podľa úprav textu uvedených pre kap. A.1.2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upraviť celú kap. A.3, jednoznačne zadefinovať a vyznačiť čo sa mení a dopĺňa v pôvodnej kap. 3.2 Návrh funkčného využitia územia mesta, 3.4 Vymedzenie zastavaného územia mesta, 5. Návrh verejného technického vybaveni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Časť B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upraviť text uvedený na str. 11, 12 týkajúci sa záväznej časti a uviesť ho v samostatnej kapitole, doplniť všetky zmeny v súlade s prílohou č. 1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doplniť regulatív o obmedzenia týkajúce sa funkčného využitia v lokalite č. 7 vzhľadom na OP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Grafická časť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a náložke č. 3.1 doplniť hranicu zastavaného územia v lokalite č.1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a náložke č. 3.2 vypustiť hranicu zastavaného územia v lokalite č. 6 (výhľadová plocha)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a náložke č. 3.5 doplniť hranicu zastavaného územia v lokalite č. 7 a doporučujeme funkčne prepracovať dané územie vzhľadom na už navrhovanú lokalitu poľnohospodárskej výroby a vytvoriť jedno zastavané úze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Prešovský samosprávny kraj, Odbor územného plánovania, Nám. mieru 2, 080 01 Prešov 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avrhovaná Zmena č. 1/2016/7 – lokalita pod  mestskou hájenkou – doplnenie územného plánu o oblasť chatovej výstavby na rekreačné účely je v rozpore so záväznou časťou ÚPN VÚC Prešovského kraja, 4 Ekostabilizačné opatrenia, regulatív č. 4.1 – pri umiestňovaní investícií (rozvojových plôch) prioritne využívať zastavané územia obcí alebo plochy v naväznosti na zastavané územia a stavebné investície umiestňovať do tzv. hnedých plôch. Nevytvárať nové izolované celky, rešpektovať prírodné a historické danosti územia obcí. Upozorňujeme, že predmetná zmena sa nachádza v OP cesty I/68 a OP lesa.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 xml:space="preserve">- akceptované </w:t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kresný úrad Prešov, Odbor starostlivosti o životné prostredie, Nám. mieru 2, 081 92 Prešov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lokalita č.7, ktorá rieši návrh plochy rekreácie a CR pre výstavbu rekreačných chát je situovaná v území, ktoré je územím so zachovalou typickou štruktúrou krajiny a ide o lokalitu pohľadovo exponovanú. V ÚPD Stará Ľubovňa nie sú uvedené žiadne záväzné regulatívy, ktoré by zmierňovali vplyvy prípadnej rekreačnej zástavby na krajinnú štruktúru a scenériu. Predmetnú lokalitu, do doby posúdenia jej vplyvu na „</w:t>
            </w:r>
            <w:r>
              <w:rPr>
                <w:i/>
                <w:iCs/>
                <w:color w:val="000000"/>
                <w:sz w:val="20"/>
                <w:szCs w:val="20"/>
                <w:lang w:eastAsia="zxx" w:bidi="zxx"/>
              </w:rPr>
              <w:t>krajinu, krajinný obraz, stabilitu, ochranu a scenériu</w:t>
            </w:r>
            <w:r>
              <w:rPr>
                <w:color w:val="000000"/>
                <w:sz w:val="20"/>
                <w:szCs w:val="20"/>
                <w:lang w:eastAsia="zxx" w:bidi="zxx"/>
              </w:rPr>
              <w:t>“ procesom EIA (rekreačný areál od 5000 m2 mimo zastavaného územia),  navrhujeme vypustiť z riešenia zmien a doplnkov č.1/2016 ÚPN mesta Stará Ľubovňa. Pre potreby posúdenia procesom EIA odporúčae vychádzať z krajinársko-urbanistickej štúdie tejto rekreačnej lokality vypracovanej odborne spôsobilou osobo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 xml:space="preserve">- akceptované 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4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kresný úrad Prešov, Odbor opravných prostriedkov, Nám. mieru 3, 081 92 Prešov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udelil súhlas na budúce použitie poľnohospodárskej pôdy na stavebné zámery a iné zámery v lokalitách spracovaných v návrhu zmien a doplnkov č. 1/2016 ÚPN Stará Ľubovňa pri dodržaní podmienok:</w:t>
            </w:r>
          </w:p>
          <w:p>
            <w:pPr>
              <w:pStyle w:val="Obsahtabuky"/>
              <w:snapToGrid w:val="false"/>
              <w:ind w:left="-1418" w:right="0" w:hanging="0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púčelynezaslal p  1. zabezpečiť, aby realizácia navrhovaného investičného zámeru nespôsobla           nespôsobila zhoršenie prirodzených vlastnosti priľahlej poľohospodárskej  pôdy                     pôdy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. pri realizácii navrhovaných zámerov na odsúhlasených lokalitách dodržiavať zásady ochrany  poľohospodárskej pôdy pri nepoľnohospodárskom použití vyplývajúcich z ust. § 12 zákon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. vyznačiť stabilné hranice udúceho staveniska v teréne podľa geoetrického plánu (projektovej dokumentácie)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4. nesťažovať obhospodarovanie poľohospodárskej pôdy nevhodným situovaním stavby, jej delením a drobením alebo vytváraním časti nevhodných na obhospodarovanie poľohospodárskymi mechanozmami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5. zabezpečiť základnú starostlivosť o poľohospodársku pôdu odňatú podľa § 17 zákona až dorealizácie stavby, najmä pre zaburanením pozemku a porastom samonáletu drevín</w:t>
            </w:r>
          </w:p>
          <w:p>
            <w:pPr>
              <w:pStyle w:val="Obsahtabuky"/>
              <w:snapToGrid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6. zabezpečiť opatrenia prispievajúce k znižovaniu kontaminácie poľnohospodárskej pôdy najmä v dotyku dopravnej siete a poľohospodárskej pôdy</w:t>
            </w:r>
          </w:p>
          <w:p>
            <w:pPr>
              <w:pStyle w:val="Obsahtabuk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sz w:val="20"/>
                <w:szCs w:val="20"/>
                <w:lang w:eastAsia="zxx" w:bidi="zxx"/>
              </w:rPr>
            </w:pPr>
            <w:r>
              <w:rPr>
                <w:i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5. 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Krajský pamiatkový úrad, Hlavná 115, 080 01 Prešov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pri príprave a realizácii Zmeny č. 1/2016/8 dodržať podmienky rozhodnutia č. PÚ-10/88-2/621/LCZ zo dňa 04.02.2010 o vyhlásení ochranného pásma nehnuteľnej národnej kultúrnej pamiatky hrad Stará Ľubovňa v obci Stará Ľubovňa a vymedzení podmienok ochrany v jeho okolí a prostredí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KPÚ Prešov v zmysle pamiatkového zákona v spolupráci s príslušným stavebným úradom pri vykonávaní akejkoľvek stavebnej, či inej hospodárskej činnosti zabezpečuje podmienky ochrany archeologických nálezov a nálezísk na územiach aj mimo území s evidovanými a predpokladanými archeologickými nálezmi a náleziskami v procese územného a stavebného konani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v zmysle § 27 ods. 4 písm. b) zákona č. 50/1976 Zb. doručí obec Krajskému pamiatkovému úradu Prešov záväznú časť územnoplánovacej dokumentác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eastAsia="zxx" w:bidi="zxx"/>
              </w:rPr>
              <w:t xml:space="preserve">- akceptované </w:t>
            </w:r>
          </w:p>
          <w:p>
            <w:pPr>
              <w:pStyle w:val="Obsahtabuky"/>
              <w:snapToGrid w:val="false"/>
              <w:rPr/>
            </w:pPr>
            <w:r>
              <w:rPr/>
            </w:r>
          </w:p>
          <w:p>
            <w:pPr>
              <w:pStyle w:val="Obsahtabuky"/>
              <w:snapToGrid w:val="false"/>
              <w:rPr/>
            </w:pPr>
            <w:r>
              <w:rPr/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Regionálny úrad verejného zdravotníctva, Obrancov mieru 1, 064 01 Stará Ľubovň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súhlasí s návrhom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 xml:space="preserve">- zobrané na vedomie 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7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Okresný úrad Stará Ľubovňa, Odbor cestnej dopravy a miestnych komunikácií,   Nám. Gen. Štefánika 1, 064 01 Stará Ľubovňa 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 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8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Okresný úrad Stará Ľubovňa, Pozemkový a lesný odbor, Nám. gen. Štefánika 1, 064 01 Stará Ľubovňa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 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9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Okresný úrad Stará Ľubovňa, Odbor starostlivosti o životné prostredie, Nám. gen. Štefánika 1, 064 01 Stará Ľubovňa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z vodohospodárskeho hľadiska nemajú k návrhu žiadne pripomienky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9a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Okresný úrad Stará Ľubovňa, Odbor starostlivosti o životné prostredie, Nám. gen. Štefánika 1, 064 01 Stará Ľubovňa 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rozhodnutím č. OU-SL-OSZP-2017/000528-020 Sk zo dňa 18.01.2017 rozhodol, že navrhovaný strategický dokument „Zmeny a doplnky č. 12016 ÚPN mesta Stará Ľubovňa sa nebude posudzovať podľa zákona č. 24/2006 Z.z. o posudzovaní vplyvov na životné prostredie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0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kresný úrad Prešov, Odbor cestnej dopravy a pozemných komunikácií, Nám. mieru 3, 081 92 Prešov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predmetné záujmové územie s plánovanými zmenami a doplnkami č. 1/2016 ÚPN Stará Ľubovňa je v priamom dotyku so št. cestami I/68 a I/77, preto je potrebné rešpektovať ich existujúcu trasu a šírkové usporiadanie v zastavanom území. Vyznačenie hraníc zastavaného územia obce/mesta resp. územie určené na zastavanie musí rešpektovať takto stanovené ochranné pásma ciest, pri zmene č. 1/2016-7. S umiestnením zástavby v ochrannom pásme cesty I/68 súhlasíme v prípade súhlasu majetkového správcu ciest I. triedy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1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Východoslovenská distribučná a.s., Mlynská 31, 042 91 Košice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 návrh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2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enský plynárenský priemysel, a.s., Mlynské Nivy 44/B, 825 19 Bratislava 2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 za predpokladu rešpektovania ochranných a bezpečnostných pásiem plynárenských zariadení v súlade zo záväznými predpismi nemá pripomienky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požaduje zachovať a rešpektovať ochranné a bezpečnostné pásma existujúcich plynárenských zariadení tak, ako tieto vyplývajú z ustanovení všeobecne záväzných právnych predpisov.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plynofikáciu požaduje riešiť koncepčne v súlade s podmienkami vyplývajúcimi zo všeobecne záväzných právnych predpisov a na základe podmienok a vyjadrení SPP-D, ako prevádzkovateľa siete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v prípade požiadavky na uskutočnenie preložky existujúcich plynárenských zariadení prevádzkovaných SPP-D, je potrebné kontaktovať oddelenie prevádzky SPP-D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podľa ustanovenia § 79 ods. 5 a6 a ustanovenia 80 ods. 4 zákona č. 251/2012Z.z. o energetike, zriaďovať stavby v ochrannom pásme a bezpečnostnom pásme plynárenského zariadenia a vykonávať činností v ochrannom pásme plynárenského zariadenia možno len po predchádzajúcom súhlase prevádzkovateľa siete a za podmienok ním určených.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agendu, týkajúcu sa plynárenských zariadení prevádzkovaných SPP-D v súvislosti s procesom tvorby územnoplánovacej dokumentácie vybavuje SPP - distribúci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</w:t>
            </w:r>
            <w:r>
              <w:rPr>
                <w:i/>
                <w:iCs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xx" w:bidi="zxx"/>
              </w:rPr>
              <w:t>o presné vytýčenie existujúcich plynárenských zariadení prevádzkovaných SPP-D je možné požiadať na adrese: SPP-distribúci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všeobecné podmienky týkajúce sa rozširovania distribučnej siete a pripájania odberateľov, priemyselných alebo obytných zón k distribučnej sieti prevádzkovanej SPP-D sú obsiahnuté v prevádzkovom poriadku SPP-D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3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tatranská vodárenská spoločnosť, a.s., Hraničná 662/17, 058 89 Poprad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súhlasí s návrhom a odporúča do ÚP zapracovať: vodovody a kanalizácie uviesť v zozname verejnoprospešných stavieb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4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Slovak Telecom, Poštová 18, 04210 Košice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 návrh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color w:val="FF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742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5.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 xml:space="preserve">Slovenské telekomunikácie, Bajkalská 28, 817 62 Bratislava 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i písomné stanovisko. Podľa § 22 ods. 5 stavebného zákona predpokladáme, že nemá pripomienky k 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6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range Slovensko a.s., Prievozská 6/A, 821 09 Bratislav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 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17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T – Mobile Slovensko a.s., Vajnorská 100/A, 831 03 Bratislav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o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8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2 Slovakia, s.r.o., Einsteinova 24, 851 01 Bratislav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o písomné stanovisko. Podľa § 22 ods. 5 stavebného zákona predpokladáme, že nemá pripomienky k 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19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bec Hniezdne, Obecný úrad Hniezdne, 065 01 Hniezdne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a písomné stanovisko. Podľa § 22 ods. 5 stavebného zákona predpokladáme, že nemajú pripomienky k návrhu </w:t>
            </w:r>
          </w:p>
          <w:p>
            <w:pPr>
              <w:pStyle w:val="Obsahtabuky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 xml:space="preserve">- zobrané na vedomie </w:t>
            </w:r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20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Obec Nová Ľubovňa, Obecný úrad Nová Ľubovňa, 065 11 Nová Ľubovň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a písomné stanovisko. Podľa § 22 ods. 5 stavebného zákona predpokladáme, že nemajú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 xml:space="preserve">- zobrané na vedomie </w:t>
            </w:r>
            <w:r>
              <w:rPr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1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bec Jarabina, Obecný úrad Jarabina, 065 31 Jarabin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 písomné stanovisko. Podľa § 22 ods. 5 stavebného zákona predpokladáme, že nemá pripomienky k návrh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22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Obec Chmeľnica, Chmeľnica 103, 064 01 Stará Ľubovň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a základe pripomienok občanov a PD Nová Ľubovňa – vlastníka farmy, žiadajú vylúčiť plochu navrhovanej skládky z územného plánu. Jedná a o lokalitu „ Lokalita pri farme - Lokalita nad Černačom“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 - nie je predmetom zmeny a doplnku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3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Obec Kremná, Obecný úrad Kremná, 065 22 Kremná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4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EKOS spol. s r.o., Popradská 24, 064 01 Stará Ľubovň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a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5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Verejnoprospešná služby, Levočská 21, 064 01 Stará Ľubovň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26. 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Poľana – podielnické družstvo Jarabina, 065 31 Jarabin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7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Správa PIENAP, SNP 57, 061 01 Spišská Stará Ves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a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8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Krajské riaditeľstvo hasičského a záchranného zboru, Požiarnická 1, 080 01 Prešov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zaslalo písomné stanovisko. Podľa § 22 ods. 5 stavebného zákona predpokladáme, že nemá pripomienky k návrh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29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Slovenská elektrizačná prenosová sústava, a.s., Mlynské Nivy 59/A, 824 04 Bratislava 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nemá pripomienky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0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Ministerstvo obrany SR, Správa nehnuteľného majetku, Komenského 39/A, 041 26 Košice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o písomné stanovisko. Podľa § 22 ods. 5 stavebného zákona predpokladáme, že nemá pripomienky k návrhu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1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Dopravný úrad, divízia civilného letectva, Letisko M. R. Štefánika, 823 05 Bratislav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- územie riešené zmenami a doplnkami č. 1 sa nachádza mimo ochranných pásiem letísk, heliportov a leteckých pozemných zariadení, preto neuplatňuje pripomienky k predmetnej ÚPD 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2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Ministerstvo životného prostredia SR, Odbor štátnej geologickej správy, Nám. Ľ. Štúra 1, 812 35 Bratislava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 katastrálnom území mesta Stará Ľubovňa sa nachádza: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ýhradné ložisko „Stará Ľubovňa (106) – Marmon – dekoračný kameň“, s určeným chráneným ložiskovým územím (CHLÚ) a dobývacím priestorom (DP) pre neurčenú organizáciu,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žisko nevyhradeného nerastu (LNN) „ Vengliská (4003) – štrkopiesky a piesky“, ktoré nemá určenú organizáciu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sterstvo požaduje dodržať ustanovenia § 18 a § 19 banského zákona tak, aby bola zabezpečená ochrana výhradných ložísk proti znemožneniu alebo sťaženiu ich dobývania a podľa § 17 ods. 5 a § 26 ods. 3 banského zákona vyznačiť hranice chránených ložiskový území a dobývacích priestorov v územnoplánovacej dokumentácii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zhľadom na súčasné a predpokladané využívanie ložiská žiadame územie v blízkosti chráneného ložiskového územia a dobývacieho priestoru nevyužívať na obytné, prípadne rekreačné účely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 predmetnom území sú evidované skládky odpadov tak, ako sú zobrazené na priloženej mape. Ministerstvo odporúča uvedené skládky odpadov dostatočne zohľadniť v územnoplánovacej dokumentácii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v predmetnom území sú na základe výpisu z Informačného systému environmentálnych záťaží evidované environmentálne záťaže: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vrdená environmentálna záťaž: SL (009) / Stará Ľubovňa – skládka Skalka,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vdepodobná environmentálna záťaž: SL (010) / Stará Ľubovňa – SKRUTKÁREŇ-EXIM, SL (008) / Stará Ľubovňa – ČS PHM BUS KARPATY,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ovaná / rekultivovaná lokalita: SL (005) / Stará Ľubovňa – ČS PHM Popradská ul. 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vdepodobné environmentálne záťaže môžu negatívne ovplyvniť možnosti ďalšieho využitia územia 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v predmetnom území sú podľa priloženej mapy zaregistrované: 1 aktívna svahová deformácia, 20 stabilizované svahové deformácie, 43 potenciálne svahové deformácie. Jedná sa o svahovú deformáciu typu zosuvu.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ány územného plánovania sú podľa § 20 ods. 1 geologického zákona povinné v textovej a grafickej časti územnoplánovacej dokumentácie zohľadniť výsledky geologických prác, v konkrétnom prípade výsledky inžinierskogeologického prieskumu spracované v záverečnej správe: Atlas máp stability svahov SR v M 1.50 000. Svahové deformácie v predmetnom území negatívne ovplyvňujú možnosti využitia nestabilných území pre stavebné účely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edmetné územie spadá do nízkeho až stredného radónového rizika, tak ako je to zobrazené na priloženej mape. Stredné radónové riziko môže negatívne ovplyvniť možnosti ďalšieho využitia územi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informácie o geotermálnej energii v predmetnom území sú k dispozícii na webovej stránke Štátneho geologického ústavu Dionýza Štúr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ľa § 20 ods. 3 geologického zákona ministerstvo vymedzuje ako riziká stavebného využitia územia: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) výskyt potenciálnych, stabilizovaných a aktívnych zosuvov. Vhodnosť a podmienky staveného využitia územia s výskytom potenciálnych a stabilizovaných zosuvov je potrebné posúdiť a overiť inžinierskogeologickým prieskumom. Územia s výskytom aktívnych svahových deformácií nie sú vhodné pre stavebné účely. Orgány územného plánovania sú podľa § 20 ods. 1 geologického zákona povinné v textovej a grafickej časti územnoplánovacej dokumentácie zohľadniť výsledky geologických prác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 prítomnosť environmentálnej záťaže SL (010) / Stará Ľubovňa – SKRUTKÁREŇ-EXIM s vysokou prioritou riešenia. Vhodnosť a podmienky staveného využitia územia s výskytom environmentálnej záťaže s vysokou prioritou riešenia je potrebné posúdiť a overiť geologickým prieskumom životného prostredia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c) výskyt stredného radónového rizika. Vhodnosť a podmienky staveného využitia územia s výskytom stredného radónového rizika je potrebné posúdiť podľa zákona č. 355/2007 Z.z. O ochrane, podpore a rozvoji verejného zdravia a vyhlášky MZ SR č. 528/2007 Z.z., ktorou sa ustanovujú podrobnosti o požiadavkách na obmedzenia ožiarenia z prírodného žiarenia.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3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Obvodný banský úrad SNV, Markušovská cesta 1, 052 01 Spišská Nová Ves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- nemá pripomienky námietky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4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Okresný úrad Stará Ľubovňa, odbor  krízového riadenia, Nám. gen. Štefánika 1, 064 01 Stará Ľubovňa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- nemá pripomienky a súhlasí s ÚPN Stará Ľubovňa, ZaDč.1/2016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5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Regionálna veterinárna a potravinová správa, Levočská 4, 064 01 Stará Ľubovňa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- nezaslala písomné stanovisko. Podľa § 22 ods. 5 stavebného zákona predpokladáme, že nemá pripomienky k návrhu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6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 xml:space="preserve">Hydromeliorácie, š.p., Vrakunská 29, 825 63 Bratislava 211 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eevidujeme žiadne hydromelioračné zariadenia v správe Hydromeliorácie,š.p.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ároveň upozorňujeme, že na časti lokalít RK z1-01, RK Z1-02 a DP Z1-01 je vybudované detailné odvodnenie poľnohospodárskych pozemkov drenážnym systémom nám neznámeho vlastníka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7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Slovenský vodohospodársky podnik, š.p., Ďumbierska 14, 041 59 Košice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k návrhu ZaDč.1 ÚPN Stará Ľubovňa nemáme zásadné pripomienky. Navrhované lokality sa nenachádzajú v blízkosti vodných tokov a zariadení v správe našej organizácie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i návrhu odkanalizovania lokalít žiadame rešpektovať ustanovenie § 36 ods. 2 vodného zákona č. 364/2004 Z.z. v znení neskorších predpisov, v zmysle ktorého: „Komunálne odpadové vody, ktoré vznikajú v aglomeráciach nad 2000 ekvivalentných obyvateľov, sa musia odvádzať a prejsť čistením len verejnou kanalizáciou.“</w:t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v prípade, že v záujmových lokalitách toho času nie je vybudovaná verejná kanalizácia, do doby jej zrealizovania žiadame riešiť záchyt produkovaných splaškových odpadových vôd z predmetných rodinných domov a rekreačných objektov vo vodotesných žumpách a zmluvne zabezpečiť ich vývoz na funkčnú ČOV, technologicky a kapacitne vyhovujúcu na zneškodňovanie zvážaných žumpových vôd. 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zobrané na vedomie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38.</w:t>
            </w:r>
          </w:p>
        </w:tc>
        <w:tc>
          <w:tcPr>
            <w:tcW w:w="3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Pavol Garnek, Zimná 5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Mgr. Mária Tureková, Hviezdoslavova 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Igor Štefaňák, Štúrova 48</w:t>
            </w:r>
          </w:p>
        </w:tc>
        <w:tc>
          <w:tcPr>
            <w:tcW w:w="6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avrhované riešenie verejného dopravného vybavenia lokality (zmena č. 1/2016-2) je nepatrné a neúčinné, nakoľko územné plánovanie zahŕňa úlohy a činnosti súvisiace s územno-technickými a organizačnými opatreniami nevyhnutnými na zlepšenie prístupu a dopravnej organizácie riešenia územia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</w:rPr>
              <w:t>Navrhované riešenie nie je riešením priestorového usporiadania a funkčného využívania územia, nakoľko verejný obstarávateľ neuvažuje o technicko - dopravnom riešení organizácie územia, obmedzuje sa iba na body pripojenia, dopravný vstup do lokality</w:t>
            </w:r>
          </w:p>
          <w:p>
            <w:pPr>
              <w:pStyle w:val="Obsahtabuky"/>
              <w:snapToGrid w:val="false"/>
              <w:rPr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zxx" w:bidi="zxx"/>
              </w:rPr>
              <w:t>-</w:t>
            </w:r>
            <w:r>
              <w:rPr>
                <w:iCs/>
                <w:color w:val="000000"/>
                <w:sz w:val="20"/>
                <w:szCs w:val="20"/>
                <w:lang w:eastAsia="zxx" w:bidi="zxx"/>
              </w:rPr>
              <w:t xml:space="preserve"> navrhujú upraviť hranice intravilánu podľa priloženej prílohy, ktorá upravuje a zahŕňa celé územie komplexne s dôrazom aj na majetkové vzťahy dotknutých vlastníkov, čo je v budúcnosti najpodstatnejším faktorom ďalšieho rozvoja lokality</w:t>
            </w:r>
          </w:p>
          <w:p>
            <w:pPr>
              <w:pStyle w:val="Obsahtabuky"/>
              <w:snapToGrid w:val="false"/>
              <w:rPr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iCs/>
                <w:color w:val="000000"/>
                <w:sz w:val="20"/>
                <w:szCs w:val="20"/>
                <w:lang w:eastAsia="zxx" w:bidi="zxx"/>
              </w:rPr>
              <w:t>- žiadajú o zachovanie preluky medzi domami p. Stýbla a p. Reľovskej, ktorá bola pôvodne navrhnutá ako cesta, ale keďže nespĺňa požadované parametre cesty, môže byť využívaná ako chodník pre peších medzi radovou zástavbou RD na ul. smer Zimná z lokality nad Krivuľou</w:t>
            </w:r>
          </w:p>
          <w:p>
            <w:pPr>
              <w:pStyle w:val="Obsahtabuky"/>
              <w:snapToGrid w:val="false"/>
              <w:rPr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iCs/>
                <w:color w:val="000000"/>
                <w:sz w:val="20"/>
                <w:szCs w:val="20"/>
                <w:lang w:eastAsia="zxx" w:bidi="zxx"/>
              </w:rPr>
              <w:t>- na základe predložených pripomienok žiadajú, aby sa obstarávateľ a spracovateľ návrhu ÚP – zmeny a doplnky zaoberali v čo najkratšom čase a v spolupráci s predkladateľmi pripomienok, rešpektujúc záujmy všetkých vlastníkov pozemkov v lokalite</w:t>
            </w:r>
          </w:p>
          <w:p>
            <w:pPr>
              <w:pStyle w:val="Obsahtabuky"/>
              <w:snapToGrid w:val="false"/>
              <w:rPr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iCs/>
                <w:color w:val="000000"/>
                <w:sz w:val="20"/>
                <w:szCs w:val="20"/>
                <w:lang w:eastAsia="zxx" w:bidi="zxx"/>
              </w:rPr>
              <w:t>- žiadajú, aby pripomienky pre danú lokalitu boli zaradené do textovej a grafickej – výkresovej , záväznej časti územného plánu – zmeny a doplnky č.1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ne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</w:r>
          </w:p>
          <w:p>
            <w:pPr>
              <w:pStyle w:val="Obsahtabuky"/>
              <w:snapToGrid w:val="false"/>
              <w:rPr>
                <w:i/>
                <w:i/>
                <w:iCs/>
                <w:sz w:val="20"/>
                <w:szCs w:val="20"/>
                <w:lang w:eastAsia="zxx" w:bidi="zxx"/>
              </w:rPr>
            </w:pPr>
            <w:r>
              <w:rPr>
                <w:i/>
                <w:iCs/>
                <w:sz w:val="20"/>
                <w:szCs w:val="20"/>
                <w:lang w:eastAsia="zxx" w:bidi="zxx"/>
              </w:rPr>
              <w:t>- akceptovan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/>
      </w:pPr>
      <w:r>
        <w:rPr/>
        <w:t xml:space="preserve">Dňa:      </w:t>
        <w:tab/>
        <w:tab/>
        <w:t>09. 03.2017</w:t>
      </w:r>
    </w:p>
    <w:p>
      <w:pPr>
        <w:pStyle w:val="Normal"/>
        <w:rPr/>
      </w:pPr>
      <w:r>
        <w:rPr/>
        <w:t xml:space="preserve">Spracoval: </w:t>
        <w:tab/>
        <w:tab/>
        <w:t xml:space="preserve">Ing. Ján Kunák, poverený obstarávateľ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Predvolenpsmoodseku">
    <w:name w:val="Predvolené písmo odseku"/>
    <w:qFormat/>
    <w:rPr/>
  </w:style>
  <w:style w:type="character" w:styleId="Predvolenpsmoodseku3">
    <w:name w:val="Predvolené písmo odseku3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1">
    <w:name w:val="WW-Absatz-Standardschriftart1"/>
    <w:qFormat/>
    <w:rPr/>
  </w:style>
  <w:style w:type="character" w:styleId="WWPredvolenpsmoodseku">
    <w:name w:val="WW-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zov1">
    <w:name w:val="Názov1"/>
    <w:basedOn w:val="Heading"/>
    <w:next w:val="Subtitle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39:00Z</dcterms:created>
  <dc:creator/>
  <dc:description/>
  <dc:language>en-US</dc:language>
  <cp:lastModifiedBy>Home</cp:lastModifiedBy>
  <cp:lastPrinted>2015-03-30T08:38:00Z</cp:lastPrinted>
  <dcterms:modified xsi:type="dcterms:W3CDTF">2017-02-09T16:16:00Z</dcterms:modified>
  <cp:revision>2</cp:revision>
  <dc:subject/>
  <dc:title/>
</cp:coreProperties>
</file>