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5491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85pt;margin-top:7.3pt;width:81.3pt;height:5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3201246" r:id="rId2"/>
        </w:objec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04740</wp:posOffset>
            </wp:positionH>
            <wp:positionV relativeFrom="paragraph">
              <wp:posOffset>17145</wp:posOffset>
            </wp:positionV>
            <wp:extent cx="9779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center"/>
        <w:rPr>
          <w:b/>
          <w:b/>
          <w:sz w:val="40"/>
        </w:rPr>
      </w:pPr>
      <w:r>
        <w:rPr>
          <w:b/>
          <w:sz w:val="40"/>
        </w:rPr>
        <w:t>Ľubovnianska nemocnica, n. o.</w:t>
      </w:r>
    </w:p>
    <w:p>
      <w:pPr>
        <w:pStyle w:val="Normal"/>
        <w:ind w:left="709" w:hanging="0"/>
        <w:jc w:val="center"/>
        <w:rPr>
          <w:b/>
          <w:b/>
          <w:sz w:val="40"/>
        </w:rPr>
      </w:pPr>
      <w:r>
        <w:rPr>
          <w:b/>
          <w:sz w:val="28"/>
        </w:rPr>
        <w:t>Obrancov mieru 3, 064 01 Stará Ľubovň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699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8.75pt,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36"/>
        </w:rPr>
      </w:pPr>
      <w:r>
        <w:rPr>
          <w:sz w:val="48"/>
          <w:szCs w:val="36"/>
        </w:rPr>
        <w:t>Plán činnosti a návrh rozpočtu</w:t>
      </w:r>
    </w:p>
    <w:p>
      <w:pPr>
        <w:pStyle w:val="Normal"/>
        <w:widowControl w:val="false"/>
        <w:autoSpaceDE w:val="false"/>
        <w:jc w:val="center"/>
        <w:rPr>
          <w:sz w:val="40"/>
          <w:szCs w:val="36"/>
          <w:u w:val="single"/>
        </w:rPr>
      </w:pPr>
      <w:r>
        <w:rPr>
          <w:sz w:val="48"/>
          <w:szCs w:val="36"/>
        </w:rPr>
        <w:t xml:space="preserve"> </w:t>
      </w:r>
      <w:r>
        <w:rPr>
          <w:sz w:val="48"/>
          <w:szCs w:val="36"/>
        </w:rPr>
        <w:t>na rok 2017 v02</w:t>
      </w:r>
    </w:p>
    <w:p>
      <w:pPr>
        <w:pStyle w:val="Normal"/>
        <w:widowControl w:val="false"/>
        <w:autoSpaceDE w:val="false"/>
        <w:rPr>
          <w:sz w:val="40"/>
          <w:szCs w:val="36"/>
          <w:u w:val="single"/>
        </w:rPr>
      </w:pPr>
      <w:r>
        <w:rPr>
          <w:sz w:val="40"/>
          <w:szCs w:val="36"/>
          <w:u w:val="single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t>25.11.2016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/>
        <w:t>MUDr. Peter Bizovský, MPH</w:t>
      </w:r>
    </w:p>
    <w:p>
      <w:pPr>
        <w:pStyle w:val="Normal"/>
        <w:widowControl w:val="false"/>
        <w:autoSpaceDE w:val="false"/>
        <w:ind w:left="648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riaditeľ ĽN, n.o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</w:t>
      </w:r>
      <w:r>
        <w:rPr/>
        <w:tab/>
        <w:t xml:space="preserve">                  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ladatelia Ľubovnianskej nemocnice, n.o.</w:t>
      </w:r>
    </w:p>
    <w:p>
      <w:pPr>
        <w:pStyle w:val="Normal"/>
        <w:autoSpaceDE w:val="false"/>
        <w:rPr/>
      </w:pPr>
      <w:r>
        <w:rPr/>
        <w:t>Prešovský samosprávny kraj, Námestie mieru č.2, 080 01  Prešov</w:t>
      </w:r>
    </w:p>
    <w:p>
      <w:pPr>
        <w:pStyle w:val="Normal"/>
        <w:autoSpaceDE w:val="false"/>
        <w:rPr/>
      </w:pPr>
      <w:r>
        <w:rPr/>
        <w:t>a</w:t>
      </w:r>
    </w:p>
    <w:p>
      <w:pPr>
        <w:pStyle w:val="Normal"/>
        <w:autoSpaceDE w:val="false"/>
        <w:rPr/>
      </w:pPr>
      <w:r>
        <w:rPr/>
        <w:t>Mesto Stará Ľubovňa, Obchodná č., 064 01  Stará Ľubovň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ov a sídlo</w:t>
      </w:r>
    </w:p>
    <w:p>
      <w:pPr>
        <w:pStyle w:val="Normal"/>
        <w:widowControl w:val="false"/>
        <w:autoSpaceDE w:val="false"/>
        <w:rPr/>
      </w:pPr>
      <w:r>
        <w:rPr/>
        <w:t xml:space="preserve">Ľubovnianska nemocnica, </w:t>
      </w:r>
      <w:r>
        <w:rPr>
          <w:bCs/>
        </w:rPr>
        <w:t>n. o.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>Obrancov mieru 3, 064 01  Stará Ľubovňa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 xml:space="preserve">Kontakt: </w:t>
        <w:tab/>
        <w:t>tel.: 052/4317215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ab/>
        <w:tab/>
        <w:t>fax: 052/4321367</w:t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/>
        </w:rPr>
        <w:tab/>
        <w:tab/>
        <w:t xml:space="preserve">e-mail: </w:t>
      </w:r>
      <w:hyperlink r:id="rId5">
        <w:r>
          <w:rPr>
            <w:rStyle w:val="InternetLink"/>
            <w:rFonts w:cs="TimesNewRoman;Times New Roman"/>
          </w:rPr>
          <w:t>sekretariat@nspsl.sk</w:t>
        </w:r>
      </w:hyperlink>
      <w:r>
        <w:rPr>
          <w:rFonts w:cs="TimesNewRoman;Times New Roman"/>
        </w:rPr>
        <w:t>, www.nspsl.sk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NewRoman;Times New Roman"/>
        </w:rPr>
        <w:t>Zapísaná v registri neziskových organizácií pod číslom: OVVS-119/2005-NO</w:t>
      </w:r>
    </w:p>
    <w:p>
      <w:pPr>
        <w:pStyle w:val="Normal"/>
        <w:widowControl w:val="false"/>
        <w:autoSpaceDE w:val="false"/>
        <w:rPr>
          <w:rFonts w:cs="TimesNewRoman;Times New Roman"/>
        </w:rPr>
      </w:pPr>
      <w:r>
        <w:rPr>
          <w:rFonts w:cs="TimesNewRoman;Times New Roman"/>
        </w:rPr>
        <w:t>IČO: 37 886 851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dmet činnost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NewRoman;Times New Roman"/>
        </w:rPr>
        <w:t>Všeobecná nemocnica - poskytovanie ambulantnej, ústavnej zdravotnej starostlivosti</w:t>
      </w:r>
      <w:r>
        <w:rPr/>
        <w:t xml:space="preserve"> s lekárskej starostlivosti v rozsahu: </w:t>
      </w:r>
    </w:p>
    <w:p>
      <w:pPr>
        <w:pStyle w:val="Normal"/>
        <w:widowControl w:val="false"/>
        <w:autoSpaceDE w:val="false"/>
        <w:ind w:left="1440" w:firstLine="720"/>
        <w:rPr/>
      </w:pPr>
      <w:r>
        <w:rPr/>
        <w:t>- všeobecná ambulantná starostlivosť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špecializovaná ambulantná starostlivosť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samostatné zariadenia spoločných vyšetrovacích a liečebných zložiek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ústavná zdravotná starostlivosť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- dopravná zdravotná služba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diska rozpočtu pre rok 2017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Návrh rozpočtu  ĽN, n.o. pre rok 2017 vychádza z hospodárenia ĽN, n.o. k 30.09.2016 a reflektuje očakávaný vplyv faktorov pôsobiacich na hospodárenie n.o. v roku 2017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Spotrebiteľské ceny na úrovni roku 2016 + inflác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mena cien energií </w:t>
      </w:r>
      <w:r>
        <w:rPr>
          <w:sz w:val="20"/>
          <w:szCs w:val="20"/>
        </w:rPr>
        <w:t>(elektrická energia, zemný plyn, vod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ON – lekári, zdravotnícki zamestnanci, ostatní zamestnanci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chovanie zmluvných objemov od ZP na úrovni roku 2016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Vo výnosovej časti nie je zohľadnené finančné krytie zdravotníckej platovky a rastu minimálnej mzdy. 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Vo výnosovej časti nie je zohľadnený možný vplyv zavedenia DRG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klady, výnosy, hospodársky výsledok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ĽN, n.o. plánuje dosiahnutie kladného hospodárskeho výsledku a tvorbu voľných zdrojov na úrovni 758.000,- €. Pozitívny hospodársky výsledok zabezpečí finančné zdroje pre realizáciu nevyhnutných investícií a na obnovu prístrojového vybavenia ĽN, n.o. </w:t>
      </w:r>
    </w:p>
    <w:p>
      <w:pPr>
        <w:pStyle w:val="Normal"/>
        <w:widowControl w:val="false"/>
        <w:autoSpaceDE w:val="false"/>
        <w:rPr/>
      </w:pPr>
      <w:r>
        <w:rPr/>
        <w:t>Významné nákladové a výnosové položky ovplyvňujúce hospodárenie ĽN, n.o.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legislatívne zmeny v oblasti miezd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vývoj cien liekov a špeciálneho zdravotníckeho materiálu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vývoj cien energií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mena zmluvných objemov poskytovanej zdravotnej starostlivosti a zavedenie DRG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granty, projekty financované cez štrukturálne fondy EU</w:t>
      </w:r>
    </w:p>
    <w:p>
      <w:pPr>
        <w:pStyle w:val="Normal"/>
        <w:widowControl w:val="false"/>
        <w:autoSpaceDE w:val="false"/>
        <w:ind w:left="144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259"/>
        <w:gridCol w:w="1196"/>
        <w:gridCol w:w="1196"/>
        <w:gridCol w:w="956"/>
      </w:tblGrid>
      <w:tr>
        <w:trPr>
          <w:trHeight w:val="27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Tabuľka č.1 Náklady  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v €</w:t>
            </w:r>
          </w:p>
        </w:tc>
      </w:tr>
      <w:tr>
        <w:trPr>
          <w:trHeight w:val="285" w:hRule="atLeast"/>
        </w:trPr>
        <w:tc>
          <w:tcPr>
            <w:tcW w:w="461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ázov účtu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lang w:eastAsia="zh-CN"/>
              </w:rPr>
              <w:t xml:space="preserve">Skutočnosť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Plán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Plán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Index        2017 / 2016</w:t>
            </w:r>
          </w:p>
        </w:tc>
      </w:tr>
      <w:tr>
        <w:trPr>
          <w:trHeight w:val="285" w:hRule="atLeast"/>
        </w:trPr>
        <w:tc>
          <w:tcPr>
            <w:tcW w:w="461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>31.12.2016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31.12.2017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mesačný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treba materiálu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1 8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7 85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 321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2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H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35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4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lie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99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8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transfúzne lie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8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ŠZ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33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otravin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397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20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8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2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čistiace, dezinf., pracie prostried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73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9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9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- drobný dlhodobý majeto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6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5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ateriál, kancelársky, tlačiva, k tlačiarňam a PC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19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OP, prádlo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4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ostatný + náhradné diel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- údržba vlastn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42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zdravotníc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4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4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treba energ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5 6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 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8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elektrická energia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7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30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42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6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7 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lyn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246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80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1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6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y a údržb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 47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 6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,7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tavebn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Z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4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dravotechni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statná + revíz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2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2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stov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5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3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na správu n.o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7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,6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é služb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 07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8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telefón. poplatky a poštov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38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statné služby, likv. odpadov, licenčné poplat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7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leasing, nájo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9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zdelávanie – škol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5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lužby LSPP + ÚP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2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n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606 45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7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2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zdov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12 85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 95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ákon. soc. poist. za org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2 05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né sociálne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55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a poplat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4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0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uty a penál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roky a kurzové stra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ká a škod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é ostatné náklad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98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75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39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7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né ostatné náklady + DPH energ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86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1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8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Finančn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2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oistne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3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4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isy a investíc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 75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 00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3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3%</w:t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na výrobu Transfúz. liekov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 83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4%</w:t>
            </w:r>
          </w:p>
        </w:tc>
      </w:tr>
      <w:tr>
        <w:trPr>
          <w:trHeight w:val="33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á k l a d y   c e l k o m </w:t>
            </w:r>
          </w:p>
        </w:tc>
        <w:tc>
          <w:tcPr>
            <w:tcW w:w="1259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165 270</w:t>
            </w:r>
          </w:p>
        </w:tc>
        <w:tc>
          <w:tcPr>
            <w:tcW w:w="11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99 0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6 583</w:t>
            </w:r>
          </w:p>
        </w:tc>
        <w:tc>
          <w:tcPr>
            <w:tcW w:w="9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9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259"/>
        <w:gridCol w:w="1196"/>
        <w:gridCol w:w="1196"/>
        <w:gridCol w:w="956"/>
      </w:tblGrid>
      <w:tr>
        <w:trPr>
          <w:trHeight w:val="315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abuľka č. 2  Výnos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 €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h-CN"/>
              </w:rPr>
              <w:t>Názov účtu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  <w:lang w:eastAsia="zh-CN"/>
              </w:rPr>
              <w:t xml:space="preserve">Skutočnosť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 xml:space="preserve">Plán 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Plán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Index        2017 / 2016</w:t>
            </w:r>
          </w:p>
        </w:tc>
      </w:tr>
      <w:tr>
        <w:trPr>
          <w:trHeight w:val="270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color w:val="808080"/>
                <w:sz w:val="20"/>
                <w:szCs w:val="20"/>
                <w:lang w:eastAsia="zh-CN"/>
              </w:rPr>
              <w:t>31.12.2016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31.12.2017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MS Sans Serif;Times New Roman" w:hAnsi="MS Sans Serif;Times New Roman"/>
                <w:b/>
                <w:bCs/>
                <w:sz w:val="20"/>
                <w:szCs w:val="20"/>
                <w:lang w:eastAsia="zh-CN"/>
              </w:rPr>
              <w:t>Mesačný</w:t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ýnosy od ZP – výkon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69 437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8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 042</w:t>
            </w:r>
          </w:p>
        </w:tc>
        <w:tc>
          <w:tcPr>
            <w:tcW w:w="9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od ZP - pripočítateľné polož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 97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98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8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áci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2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o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om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%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Transfúznych liekov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56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7%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é výnosy</w:t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 664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800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%</w:t>
            </w:r>
          </w:p>
        </w:tc>
      </w:tr>
      <w:tr>
        <w:trPr>
          <w:trHeight w:val="330" w:hRule="atLeast"/>
        </w:trPr>
        <w:tc>
          <w:tcPr>
            <w:tcW w:w="46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NOSY SPOLU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83 23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80 9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8 410</w:t>
            </w:r>
          </w:p>
        </w:tc>
        <w:tc>
          <w:tcPr>
            <w:tcW w:w="9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%</w:t>
            </w:r>
          </w:p>
        </w:tc>
      </w:tr>
      <w:tr>
        <w:trPr>
          <w:trHeight w:val="27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ospodársky výsledok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17 961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92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827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259"/>
        <w:gridCol w:w="1196"/>
        <w:gridCol w:w="1196"/>
        <w:gridCol w:w="997"/>
      </w:tblGrid>
      <w:tr>
        <w:trPr>
          <w:trHeight w:val="27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Tabuľka č.1 Náklady – prehľad zmien  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v €</w:t>
            </w:r>
          </w:p>
        </w:tc>
      </w:tr>
      <w:tr>
        <w:trPr>
          <w:trHeight w:val="285" w:hRule="atLeast"/>
        </w:trPr>
        <w:tc>
          <w:tcPr>
            <w:tcW w:w="461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ázov účtu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v 01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v 01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zmena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zm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čný</w:t>
            </w:r>
          </w:p>
        </w:tc>
      </w:tr>
      <w:tr>
        <w:trPr>
          <w:trHeight w:val="285" w:hRule="atLeast"/>
        </w:trPr>
        <w:tc>
          <w:tcPr>
            <w:tcW w:w="461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17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čný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17</w:t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treba materiálu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07 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 32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double" w:sz="6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H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45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lie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 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83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transfúzne lie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ŠZ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3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otravin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2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83</w:t>
            </w:r>
          </w:p>
        </w:tc>
        <w:tc>
          <w:tcPr>
            <w:tcW w:w="1196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čistiace, dezinf., pracie prostried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- drobný dlhodobý majeto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5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ateriál, kancelársky, tlačiva, k tlačiarňam a PC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OP, prádlo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ostatný + náhradné diel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- údržba vlastn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potrebný materiál zdravotníc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treba energ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4 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8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elektrická energia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3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42</w:t>
            </w:r>
          </w:p>
        </w:tc>
        <w:tc>
          <w:tcPr>
            <w:tcW w:w="1196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lyn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8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17</w:t>
            </w:r>
          </w:p>
        </w:tc>
        <w:tc>
          <w:tcPr>
            <w:tcW w:w="1196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y a údržb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8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tavebn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Z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dravotechni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6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statná + revíz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stov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na správu n.o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atné služb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telefón. poplatky a poštov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ostatné služby, likv. odpadov, licenčné poplat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leasing, nájom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zdelávanie – škol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lužby LSPP + ÚPS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n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7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mzdov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5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zákon. soc. poist. za org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né sociálne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a poplat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9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kuty a penál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roky a kurzové stra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ká a škod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é ostatné náklad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 7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39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iné ostatné náklady + DPH energ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1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Finančné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oistne náklad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isy a investíc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333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na výrobu Transfúz. Liekov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 0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00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 á k l a d y   c e l k o m </w:t>
            </w:r>
          </w:p>
        </w:tc>
        <w:tc>
          <w:tcPr>
            <w:tcW w:w="1259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599 000</w:t>
            </w:r>
          </w:p>
        </w:tc>
        <w:tc>
          <w:tcPr>
            <w:tcW w:w="11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6 58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259"/>
        <w:gridCol w:w="1196"/>
        <w:gridCol w:w="1196"/>
        <w:gridCol w:w="997"/>
      </w:tblGrid>
      <w:tr>
        <w:trPr>
          <w:trHeight w:val="315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Tabuľka č. 2  Výnosy – prehľad zmien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 €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h-CN"/>
              </w:rPr>
              <w:t>Názov účtu</w:t>
            </w:r>
          </w:p>
        </w:tc>
        <w:tc>
          <w:tcPr>
            <w:tcW w:w="12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v 01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v 01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zmena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án zm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čný</w:t>
            </w:r>
          </w:p>
        </w:tc>
      </w:tr>
      <w:tr>
        <w:trPr>
          <w:trHeight w:val="270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color w:val="80808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17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ačný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17</w:t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ýnosy od ZP – výkony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28 500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 0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od ZP - pripočítateľné položky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 6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áci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0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ok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jomné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nosy z Transfúznych liekov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é výnosy</w:t>
            </w:r>
          </w:p>
        </w:tc>
        <w:tc>
          <w:tcPr>
            <w:tcW w:w="12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 800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50</w:t>
            </w:r>
          </w:p>
        </w:tc>
        <w:tc>
          <w:tcPr>
            <w:tcW w:w="1196" w:type="dxa"/>
            <w:tcBorders>
              <w:bottom w:val="double" w:sz="6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NOSY SPOLU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580 92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48 41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97" w:type="dxa"/>
            <w:tcBorders/>
            <w:shd w:fill="E2EF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ospodársky výsledok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1 92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827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Rozpočet neziskovej organizácie:</w:t>
      </w:r>
      <w:r>
        <w:rPr>
          <w:sz w:val="28"/>
          <w:szCs w:val="28"/>
        </w:rPr>
        <w:t xml:space="preserve"> bilancia </w:t>
      </w:r>
      <w:r>
        <w:rPr/>
        <w:t>príjmov a výdavkov pre rok 2017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460"/>
        <w:gridCol w:w="1223"/>
        <w:gridCol w:w="1842"/>
        <w:gridCol w:w="1555"/>
      </w:tblGrid>
      <w:tr>
        <w:trPr>
          <w:trHeight w:val="2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íjmy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kutočnosť 20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rpanie k 30.09.201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lán rok 2017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 prenajatých budov, priestorov a objektov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4,8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65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predaj výrobkov, tovarov a služieb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51 111,53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641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travn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424,6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8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vkladov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62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01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obropisov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831,61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8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y bežn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19,9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01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ostatných subjektov verejnej správ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466,0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 3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y kapitálov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vky bežné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arifný plat, osobný plat, základný plat, funkčný plat, hodnostný plat, plat, vrátane ich náhrad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0 627,74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52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lat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 830,8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4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hrada za pracovnú pohotovosť, služobnú pohotovosť a náhrada, odmena za pohotovosť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 850,75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8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en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361,77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 6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atné osobné vyrovnani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90,0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tné do Všeobecnej zdravotnej poisťovn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 952,31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4 8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tné do ostatných zdravotných poisťovní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158,2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4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tné do Sociálnej poisťovn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5 085,31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74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00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spevok do doplnkových dôchodkových poisťovní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0,07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tovné náhrady Tuzemsk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00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tovné náhrady vlastným zamestnancom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 194,54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 4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00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dné, stočn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830,83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7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ové služby a telekomunikačné služb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32,05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3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teriál -- Interiérové vybaveni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247,07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počtová technik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58,62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ikačná technik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58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ádzkové stroje, prístroje, zariadenie, technika a náradi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933,0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8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6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šeobecný materiál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90,57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7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peciálny materiál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 431,95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77 2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8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v a krvné výrob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34,25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96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09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hy, časopisy, noviny , učebnice, učebné pomôcky a kompenzačné pomôc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,68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ovné odevy, obuv a pracovné pomôc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38,41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travin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775,53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 16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á spotreba dieťať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tvér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943,14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5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ivá ako zdroj energi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6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zentačn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2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019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čná infraštruktúr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7,25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6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4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opravné -- Palivo, mazivá, oleje, špeciálne kvapalin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46,3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92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00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s, údržba, opravy a výdavky s tým spojen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52,4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teni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7,65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2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00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ravné a nájom dopravných prostriedkov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7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005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y, známky, poplat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5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Rutinná a štandardná údržba -- Interiérového vybaveni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1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ikačnej techni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00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ádzkových strojov, prístrojov, zariadení, techniky a náradi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099,04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 6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006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, objektov alebo ich častí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53,68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04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010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tinná a štandardná údržba - Komunikačnej infraštruktúr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jomné za nájom Budov, objektov alebo ich častí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00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jomné za nájom Prevádzkových strojov, prístrojov, zariadení, techniky a náradi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700,6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4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jomné za nájom Špeciálnych strojov, prístrojov, zariadení, techniky, náradia a materiálu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005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jomné za nájom Zo zmluvy o nájme veci s právom kúpy prenajatej veci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52,2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00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lužby -- Školenia, kurzy, semináre, porady, konferencie, sympóziá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0,2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ácia, reklama a inzerci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8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0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šeobecné služb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48,4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6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05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peciálne služb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7,9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2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06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hrad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07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tovné náhrad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8,8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2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1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údie, expertízy, posud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1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latky a odvod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50,68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2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1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vovani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4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15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tné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15,94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95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16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del do sociálneho fondu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52,0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4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2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kové znám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31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uty a penál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6,1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3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žby Zdravotníckym zariadeniam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608,3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35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14,9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7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36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zentačné výdav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,38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038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zrovnalosti a iné vratky za prostriedky EU zaradené do štátneho rozpočtu a za prostriedky spolufinancovani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43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 432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ery -- Sociálnej poisťovni a zdravotným poisťovniam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35,22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002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ácanie úrokov v tuzemsku -- Banke a pobočke zahraničnej bank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05,89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42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vky kapitálové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tvéru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24,4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ádzkových strojov, prístrojov, zariadení, techniky a náradia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 759,2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 00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006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up strojov, prístrojov, zariadení, techniky a náradia Komunikačnej infraštruktúr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16,2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004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kladných vozidiel, ťahačov, prípojných vozidiel, dopravných pracovných strojov, traktorov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003</w:t>
            </w:r>
          </w:p>
        </w:tc>
        <w:tc>
          <w:tcPr>
            <w:tcW w:w="446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stavby, nadstavby, stavebné úpravy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8,98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 €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 €</w:t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davky z transakcií s finančnými aktívami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005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bankových úverov dlhodobých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 005,00 €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 98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spolu</w:t>
            </w:r>
          </w:p>
        </w:tc>
        <w:tc>
          <w:tcPr>
            <w:tcW w:w="122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44 874,27 €</w:t>
            </w:r>
          </w:p>
        </w:tc>
        <w:tc>
          <w:tcPr>
            <w:tcW w:w="155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937 110,00 €</w:t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bežné spolu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9 447,46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78 982,00 €</w:t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kapitálové spolu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 688,84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 000,00 €</w:t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davky z transakcií s finančnými aktívami spolu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 005,00 €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 980,00 €</w:t>
            </w:r>
          </w:p>
        </w:tc>
      </w:tr>
      <w:tr>
        <w:trPr>
          <w:trHeight w:val="2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spolu - Výdavky bežné spolu</w:t>
            </w:r>
          </w:p>
        </w:tc>
        <w:tc>
          <w:tcPr>
            <w:tcW w:w="122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5 426,81 €</w:t>
            </w:r>
          </w:p>
        </w:tc>
        <w:tc>
          <w:tcPr>
            <w:tcW w:w="155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8 128,00 €</w:t>
            </w:r>
          </w:p>
        </w:tc>
      </w:tr>
      <w:tr>
        <w:trPr>
          <w:trHeight w:val="264" w:hRule="atLeast"/>
        </w:trPr>
        <w:tc>
          <w:tcPr>
            <w:tcW w:w="5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my spolu - (Výdavky bežné+kapitálové+z transakcií s finančnými aktívami)</w:t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 732,97 €</w:t>
            </w:r>
          </w:p>
        </w:tc>
        <w:tc>
          <w:tcPr>
            <w:tcW w:w="155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 148,00 €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Ľudské zdroje</w:t>
      </w:r>
    </w:p>
    <w:p>
      <w:pPr>
        <w:pStyle w:val="Normal"/>
        <w:spacing w:before="100" w:after="100"/>
        <w:ind w:firstLine="720"/>
        <w:jc w:val="both"/>
        <w:rPr/>
      </w:pPr>
      <w:r>
        <w:rPr/>
        <w:t xml:space="preserve">Ľudské zdroje predstavujú pre našu organizáciu nielen ľudí v zmysle zdrojov pracovnej sily, ale predovšetkým zásadný a nenahraditeľný faktor úspešnosti a konkurencieschopnosti našej organizácie. Preto systematické rozvíjanie potenciálu našich pracovníkov bude jednou z priorít našej organizácie pre rok 2017. </w:t>
      </w:r>
    </w:p>
    <w:p>
      <w:pPr>
        <w:pStyle w:val="Normal"/>
        <w:jc w:val="both"/>
        <w:rPr/>
      </w:pPr>
      <w:r>
        <w:rPr/>
        <w:tab/>
        <w:t>V súvislosti s finančnou situáciou a avizovanou zmenou úhrad prostredníctvom DRG, v oblasti zvyšovania miezd ĽN, n.o. nevie predpokladať čo zdravotne poisťovne pripravia. Preto vedenie ĽN, n.o. v rozpočte nákladov na rok 2017 plánuje rast mzdových taríf v nadväznosti na očakávané legislatívne zmeny a časové postupy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äzky, pohľadávky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V oblasti záväzkov ĽN, n.o. predpokladá priaznivý vývoj. Zrealizuje stabilizáciu výšky krátkodobých záväzkov na úrovni 1.470.000,- €. Uvedená výška záväzkov bude na úrovni 60 dňovej doby </w:t>
      </w:r>
      <w:r>
        <w:rPr>
          <w:sz w:val="20"/>
          <w:szCs w:val="20"/>
        </w:rPr>
        <w:t>(lieky a ŠZM 90)</w:t>
      </w:r>
      <w:r>
        <w:rPr/>
        <w:t xml:space="preserve"> splatnosti. Celkové záväzky neprekročia úroveň 2.126.000,- €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ohľadávky sú plánované na úrovni 1.775.000,- €. Uvedená výška pohľadávok reflektuje priemernú 45 dňovú splatnosť faktúr za poskytnuté zdravotné výkony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Uvedený stav záväzkov a pohľadávok bude zohľadňovať požiadavku krytia krátkodobých záväzkov ĽN, n.o. pohľadávkami ĽN, n.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6"/>
        <w:gridCol w:w="1376"/>
        <w:gridCol w:w="1376"/>
        <w:gridCol w:w="1376"/>
      </w:tblGrid>
      <w:tr>
        <w:trPr>
          <w:trHeight w:val="300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ka č. 3  Záväzky a pohľadávky k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.12.201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EUR</w:t>
            </w:r>
          </w:p>
        </w:tc>
      </w:tr>
      <w:tr>
        <w:trPr>
          <w:trHeight w:val="168" w:hRule="atLeast"/>
        </w:trPr>
        <w:tc>
          <w:tcPr>
            <w:tcW w:w="4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616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áväzky</w:t>
            </w:r>
          </w:p>
        </w:tc>
        <w:tc>
          <w:tcPr>
            <w:tcW w:w="13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lehoty spl.</w:t>
            </w:r>
          </w:p>
        </w:tc>
        <w:tc>
          <w:tcPr>
            <w:tcW w:w="137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lehote spl.</w:t>
            </w:r>
          </w:p>
        </w:tc>
        <w:tc>
          <w:tcPr>
            <w:tcW w:w="1376" w:type="dxa"/>
            <w:tcBorders>
              <w:top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</w:tr>
      <w:tr>
        <w:trPr>
          <w:trHeight w:val="285" w:hRule="atLeast"/>
        </w:trPr>
        <w:tc>
          <w:tcPr>
            <w:tcW w:w="461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. energia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</w:t>
            </w:r>
          </w:p>
        </w:tc>
        <w:tc>
          <w:tcPr>
            <w:tcW w:w="1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dné a stočné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mný plyn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ek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ZM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vin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ňový úrad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álna poisľovňa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dravotné poisťovne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mestnanci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 000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tatné+Investície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000</w:t>
            </w:r>
          </w:p>
        </w:tc>
        <w:tc>
          <w:tcPr>
            <w:tcW w:w="1376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Krátkodobé záväzk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1 470 0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1 470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ing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é výpomoci a pôžičk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rezervy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väzky zo sociálneho fondu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0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00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6 00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126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616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hľadávky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lehoty spl.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lehote spl.</w:t>
            </w:r>
          </w:p>
        </w:tc>
        <w:tc>
          <w:tcPr>
            <w:tcW w:w="1376" w:type="dxa"/>
            <w:tcBorders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VšZP, a.s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0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Dôvera ZP, a.s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Union ZP, a.s.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statné z poskytovania zdr. Starostlivosti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polu poisťovne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1 715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</w:rPr>
              <w:t>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</w:rPr>
              <w:t>1 715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Za predané transf. Lieky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000</w:t>
            </w:r>
          </w:p>
        </w:tc>
      </w:tr>
      <w:tr>
        <w:trPr>
          <w:trHeight w:val="276" w:hRule="atLeast"/>
        </w:trPr>
        <w:tc>
          <w:tcPr>
            <w:tcW w:w="461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Ostatné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</w:t>
            </w:r>
          </w:p>
        </w:tc>
        <w:tc>
          <w:tcPr>
            <w:tcW w:w="137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00</w:t>
            </w:r>
          </w:p>
        </w:tc>
      </w:tr>
      <w:tr>
        <w:trPr>
          <w:trHeight w:val="288" w:hRule="atLeast"/>
        </w:trPr>
        <w:tc>
          <w:tcPr>
            <w:tcW w:w="4616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y </w:t>
            </w:r>
            <w:r>
              <w:rPr>
                <w:rFonts w:cs="Arial" w:ascii="Arial" w:hAnsi="Arial"/>
                <w:sz w:val="14"/>
                <w:szCs w:val="14"/>
              </w:rPr>
              <w:t>(PSK, ÚPSVaR, a iné)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000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764 00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00</w:t>
            </w:r>
          </w:p>
        </w:tc>
        <w:tc>
          <w:tcPr>
            <w:tcW w:w="1376" w:type="dxa"/>
            <w:tcBorders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5 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kytovanie zdravotnej starostlivosti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ĽN, n.o. plánuje poskytovanie zdravotnej starostlivosti pre spádovú oblasť okresu Stará Ľubovňa čo je takmer 53 tis. obyvateľov. Taktiež plánuje zachovať minimálne 18% podiel poskytovanej zdravotnej starostlivosti klientom mimo spádovej oblasti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Zdravotná starostlivosť bude poskytovaná na 8 lôžkových oddeleniach a 225 lôžkach. Predpokladaný počet hospitalizovaných pre rok 2016 je 11.064 pacientov, čo je v priemere 922 pacientov mesačne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mbulantná zdravotná starostlivosť bude poskytovaná v 20 špecializovaných ambulanciách.  Týchto 20 ambulancií zrealizuje 80.000 vyšetrení (33.600 tis. bodov) v priebehu roka 2016. Okrem uvedenej zdravotnej starostlivosti ĽN, n.o. zabezpečí 24 hodinovú diagnostiku na rádiologickom a hematologicko-biochemickom oddelení, kde sa predpokladá 150.000 (238.560 tis. bodov) vyšetrení. Rehabilitačná starostlivosť bude zabezpečovaná rehabilitačným pracoviskom, ktoré zrealizuje 32.000 vyšetrení (24.000 tis. bodov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ĽN, n.o. plánuje naďalej zabezpečovať lekársku službu prvej pomoci pre dospelých, deti a ukončiť zabezpečovanie stomatologickej služby prvej pomoci. Taktiež poskytovať ústavnú pohotovostnú službu v odboroch gynekológia a pôrodníctvo, pediatria, chirurgia a traumatológia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oskytovanie dopravnej zdravotnej služby plánuje realizovať pre spádovú oblasť okresu Stará Ľubovňa.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h – flow</w:t>
      </w:r>
    </w:p>
    <w:p>
      <w:pPr>
        <w:pStyle w:val="Normal"/>
        <w:widowControl w:val="false"/>
        <w:autoSpaceDE w:val="false"/>
        <w:rPr/>
      </w:pPr>
      <w:r>
        <w:rPr/>
        <w:tab/>
        <w:t>Plánovaná tvorba cash – flow:</w:t>
        <w:tab/>
        <w:tab/>
        <w:tab/>
        <w:tab/>
        <w:t xml:space="preserve">   758.000 €</w:t>
      </w:r>
    </w:p>
    <w:p>
      <w:pPr>
        <w:pStyle w:val="Normal"/>
        <w:widowControl w:val="false"/>
        <w:autoSpaceDE w:val="false"/>
        <w:rPr/>
      </w:pPr>
      <w:r>
        <w:rPr/>
        <w:tab/>
        <w:t>Prevod z roku 2016</w:t>
        <w:tab/>
        <w:tab/>
        <w:tab/>
        <w:tab/>
        <w:tab/>
        <w:tab/>
        <w:t xml:space="preserve">   770.000 €</w:t>
      </w:r>
    </w:p>
    <w:p>
      <w:pPr>
        <w:pStyle w:val="Normal"/>
        <w:widowControl w:val="false"/>
        <w:autoSpaceDE w:val="false"/>
        <w:rPr/>
      </w:pPr>
      <w:r>
        <w:rPr/>
        <w:tab/>
        <w:t>Použite:</w:t>
      </w:r>
    </w:p>
    <w:p>
      <w:pPr>
        <w:pStyle w:val="Normal"/>
        <w:widowControl w:val="false"/>
        <w:autoSpaceDE w:val="false"/>
        <w:rPr/>
      </w:pPr>
      <w:r>
        <w:rPr/>
        <w:tab/>
        <w:tab/>
        <w:t>Úver, RO MZ SR</w:t>
        <w:tab/>
        <w:tab/>
        <w:t xml:space="preserve">   365.000 €</w:t>
      </w:r>
    </w:p>
    <w:p>
      <w:pPr>
        <w:pStyle w:val="Normal"/>
        <w:widowControl w:val="false"/>
        <w:autoSpaceDE w:val="false"/>
        <w:rPr/>
      </w:pPr>
      <w:r>
        <w:rPr/>
        <w:tab/>
        <w:tab/>
        <w:t>Investície</w:t>
      </w:r>
      <w:r>
        <w:rPr>
          <w:sz w:val="16"/>
          <w:szCs w:val="16"/>
        </w:rPr>
        <w:t xml:space="preserve"> (prístrojové)</w:t>
      </w:r>
      <w:r>
        <w:rPr/>
        <w:tab/>
        <w:tab/>
        <w:t xml:space="preserve">   226.000 €</w:t>
      </w:r>
    </w:p>
    <w:p>
      <w:pPr>
        <w:pStyle w:val="Normal"/>
        <w:widowControl w:val="false"/>
        <w:autoSpaceDE w:val="false"/>
        <w:ind w:left="720" w:firstLine="720"/>
        <w:rPr>
          <w:u w:val="single"/>
        </w:rPr>
      </w:pPr>
      <w:r>
        <w:rPr>
          <w:u w:val="single"/>
        </w:rPr>
        <w:t xml:space="preserve">Investície </w:t>
      </w:r>
      <w:r>
        <w:rPr>
          <w:sz w:val="16"/>
          <w:szCs w:val="16"/>
          <w:u w:val="single"/>
        </w:rPr>
        <w:t>(rekonštrukcia PA)</w:t>
      </w:r>
      <w:r>
        <w:rPr>
          <w:u w:val="single"/>
        </w:rPr>
        <w:tab/>
        <w:t xml:space="preserve">   937.000 €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ab/>
      </w:r>
      <w:r>
        <w:rPr/>
        <w:tab/>
        <w:tab/>
        <w:tab/>
        <w:t xml:space="preserve">       </w:t>
        <w:tab/>
        <w:tab/>
        <w:t>1.528.000 €</w:t>
        <w:tab/>
        <w:tab/>
        <w:t>1.528.000 €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vestície</w:t>
      </w:r>
    </w:p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Priority obnovy zdravotníckej techniky ĽN, n.o. pre rok 2017</w:t>
      </w:r>
      <w:r>
        <w:rPr>
          <w:b/>
          <w:u w:val="single"/>
        </w:rPr>
        <w:t>: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1976"/>
        <w:gridCol w:w="1536"/>
        <w:gridCol w:w="1616"/>
      </w:tblGrid>
      <w:tr>
        <w:trPr>
          <w:trHeight w:val="264" w:hRule="atLeast"/>
        </w:trPr>
        <w:tc>
          <w:tcPr>
            <w:tcW w:w="5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dmet 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elenie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á cen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po VO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kubátor</w:t>
            </w:r>
          </w:p>
        </w:tc>
        <w:tc>
          <w:tcPr>
            <w:tcW w:w="19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ské odd.</w:t>
            </w:r>
          </w:p>
        </w:tc>
        <w:tc>
          <w:tcPr>
            <w:tcW w:w="153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€</w:t>
            </w:r>
          </w:p>
        </w:tc>
        <w:tc>
          <w:tcPr>
            <w:tcW w:w="161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ínska vŕtačka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. Traum. odd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átor na UPV - 1 ks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AIM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skopická veža - zostava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é odd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kový holter - 3 ks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é odd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ptronová lampa (veľká) - stojanová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H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ací informačný systém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VaS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ankový informačný systém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T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- Operačný trakt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n. pôrodnícke odd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- Operačný trakt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. Traum. odd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- Prístavba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ské odd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- Urgentný príjem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ĽN, n.o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56" w:type="dxa"/>
            <w:tcBorders>
              <w:bottom w:val="double" w:sz="6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bottom w:val="double" w:sz="6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double" w:sz="6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double" w:sz="6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56" w:type="dxa"/>
            <w:tcBorders>
              <w:bottom w:val="dotted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čne kryté spolu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 00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€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ávačky 5 ks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ĽN, n.o.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tabilná plošina s biofeedbackom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BLR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ky chodiaci pas na rehabilitáciu chôdze, postury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BLR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er triedy IV s robotickým ramenom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BLR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strojová lymfodrenaž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BLR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FORÉZA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BHaT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MOMETER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BHaT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áračka krvných vakov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BHaT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traktor s príslušenstvom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T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centrála        výstup 230V, 400 V   (6-8KW)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T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stič podláh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T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é motorové vozidlo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T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ácia - rekonštrukcia - Operačný trakt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n. pôrodnícke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ácia - rekonštrukcia - Operačný trakt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. Traum.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ácia - rekonštrukcia - - Prístavba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ské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ntný príjem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ĽN, n.o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ácia centrálnej sterilizácie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ĽN, n.o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ocheck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rodenecké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átor na UPV - 2 ks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račné sály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G monitor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n. pôrodnícke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OP – ultrazvukový detektor oziev plodu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n. pôrodnícke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aroskopický morselátor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n. pôrodnícke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. pumpy a lin. dávkovače  (min. 4 k a 6 ks)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AIM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56" w:type="dxa"/>
            <w:tcBorders>
              <w:top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ôžka a postieľky</w:t>
            </w:r>
          </w:p>
        </w:tc>
        <w:tc>
          <w:tcPr>
            <w:tcW w:w="197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ské odd.</w:t>
            </w:r>
          </w:p>
        </w:tc>
        <w:tc>
          <w:tcPr>
            <w:tcW w:w="153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56" w:type="dxa"/>
            <w:tcBorders>
              <w:top w:val="dotted" w:sz="4" w:space="0" w:color="000000"/>
              <w:bottom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76" w:type="dxa"/>
            <w:tcBorders>
              <w:top w:val="dotted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top w:val="dotted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top w:val="dotted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256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e nekryté spolu</w:t>
            </w:r>
          </w:p>
        </w:tc>
        <w:tc>
          <w:tcPr>
            <w:tcW w:w="197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€</w:t>
            </w:r>
          </w:p>
        </w:tc>
        <w:tc>
          <w:tcPr>
            <w:tcW w:w="1616" w:type="dxa"/>
            <w:tcBorders>
              <w:bottom w:val="dotted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€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ĽN, n.o. pre rok 2017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Zvyšovanie kvality poskytovanej zdravotnej starostlivosti za účelom spokojnosti pacientov a jej poskytovanie aj  mimo región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Kladný hospodársky výsledok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Zvyšovanie transparentnosti ĽN, n.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  <w:t>Zabezpečenie valorizácie osobných nákladov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Realizácia plánovaných investícií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ekretariat@nspsl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19:00Z</dcterms:created>
  <dc:creator>Mede European Consultancy</dc:creator>
  <dc:description/>
  <dc:language>en-US</dc:language>
  <cp:lastModifiedBy>jaro</cp:lastModifiedBy>
  <cp:lastPrinted>2006-10-27T08:05:00Z</cp:lastPrinted>
  <dcterms:modified xsi:type="dcterms:W3CDTF">2017-03-16T15:23:00Z</dcterms:modified>
  <cp:revision>3</cp:revision>
  <dc:subject/>
  <dc:title>NEMOCNICA S POLIKLINIKOU   STARÁ ĽUBOVŇA</dc:title>
</cp:coreProperties>
</file>