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 xml:space="preserve">Materiál sa predkladá na rokovanie: </w:t>
        <w:br/>
        <w:t xml:space="preserve">                       MsR - 25.4.2017, MsZ - 4.5.2017                   </w:t>
        <w:tab/>
        <w:tab/>
        <w:t xml:space="preserve">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</w:rPr>
        <w:t>I N F O R M A T Í V N A   S P R Á V A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o hospodárení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Ľubovnianskej mediálnej spoločnosti, s.r.o. </w:t>
      </w:r>
    </w:p>
    <w:p>
      <w:pPr>
        <w:pStyle w:val="Normal"/>
        <w:spacing w:lineRule="auto" w:line="240" w:before="0" w:after="12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v roku 2016  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</w:rPr>
        <w:tab/>
        <w:t>Materiál obsahuje:</w:t>
        <w:br/>
        <w:t xml:space="preserve">      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Arial" w:hAnsi="Arial"/>
          <w:sz w:val="24"/>
        </w:rPr>
        <w:t>- komentár k výsledkom hospodárenia za rok 2016</w:t>
        <w:br/>
        <w:t>- prehľad nákladov a výnosov za rok 2016</w:t>
        <w:br/>
        <w:t>- finančný plná na rok 2017 a komentár k nemu</w:t>
        <w:br/>
        <w:br/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rá Ľubovňa, apríl 2017</w:t>
        <w:tab/>
      </w:r>
      <w:r>
        <w:rPr>
          <w:rFonts w:cs="Arial" w:ascii="Arial" w:hAnsi="Arial"/>
          <w:sz w:val="24"/>
        </w:rPr>
        <w:t>Vypracoval:</w:t>
        <w:tab/>
      </w:r>
      <w:r>
        <w:rPr>
          <w:rFonts w:cs="Arial" w:ascii="Arial" w:hAnsi="Arial"/>
          <w:b/>
          <w:sz w:val="24"/>
        </w:rPr>
        <w:t>Mário Veverka</w:t>
        <w:br/>
      </w:r>
      <w:r>
        <w:rPr>
          <w:rFonts w:cs="Arial" w:ascii="Arial" w:hAnsi="Arial"/>
          <w:sz w:val="24"/>
        </w:rPr>
        <w:t xml:space="preserve">                   </w:t>
        <w:tab/>
      </w:r>
      <w:r>
        <w:rPr>
          <w:rFonts w:cs="Arial" w:ascii="Arial" w:hAnsi="Arial"/>
          <w:b/>
          <w:sz w:val="24"/>
        </w:rPr>
        <w:t>riaditeľ/konateľ ĽMS s.r.o.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TÁR K VÝSLEDKU HOSPODÁRENIA</w:t>
        <w:br/>
        <w:t>ZA ROK 2016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EKONOMICKÁ BILANCIA</w:t>
        <w:br/>
      </w:r>
      <w:r>
        <w:rPr>
          <w:rFonts w:cs="Arial" w:ascii="Arial" w:hAnsi="Arial"/>
          <w:sz w:val="24"/>
          <w:szCs w:val="24"/>
        </w:rPr>
        <w:t xml:space="preserve">Ľubovnianska mediálna spoločnosť, s.r.o., (ďalej len ĽMS) dosiahla za rok 2016 </w:t>
      </w:r>
      <w:r>
        <w:rPr>
          <w:rFonts w:cs="Arial" w:ascii="Arial" w:hAnsi="Arial"/>
          <w:b/>
          <w:sz w:val="24"/>
          <w:szCs w:val="24"/>
        </w:rPr>
        <w:t>kladný hospodársky výsledok</w:t>
      </w:r>
      <w:r>
        <w:rPr>
          <w:rFonts w:cs="Arial" w:ascii="Arial" w:hAnsi="Arial"/>
          <w:sz w:val="24"/>
          <w:szCs w:val="24"/>
        </w:rPr>
        <w:t xml:space="preserve"> vo výške </w:t>
      </w:r>
      <w:r>
        <w:rPr>
          <w:rFonts w:cs="Arial" w:ascii="Arial" w:hAnsi="Arial"/>
          <w:b/>
          <w:sz w:val="24"/>
          <w:szCs w:val="24"/>
        </w:rPr>
        <w:t>1245,56 €.</w:t>
      </w:r>
      <w:r>
        <w:rPr>
          <w:rFonts w:cs="Arial" w:ascii="Arial" w:hAnsi="Arial"/>
          <w:sz w:val="24"/>
          <w:szCs w:val="24"/>
        </w:rPr>
        <w:t xml:space="preserve"> Oproti predchádzajúcemu roku je to priaznivejší výsledok o približne 3000 €. Treba však upozorniť, že pod hospodársky výsledok sa podpísal hlavne úspešný decembrový projekt </w:t>
      </w:r>
      <w:r>
        <w:rPr>
          <w:rFonts w:cs="Arial" w:ascii="Arial" w:hAnsi="Arial"/>
          <w:i/>
          <w:sz w:val="24"/>
          <w:szCs w:val="24"/>
        </w:rPr>
        <w:t>Poďme spolu triediť</w:t>
      </w:r>
      <w:r>
        <w:rPr>
          <w:rFonts w:cs="Arial" w:ascii="Arial" w:hAnsi="Arial"/>
          <w:sz w:val="24"/>
          <w:szCs w:val="24"/>
        </w:rPr>
        <w:t xml:space="preserve"> v celkovej hodnote cca. 19 tisíc €. Zisk z r. 2016 bude použitý na vykrytie strát ĽMS z predchádzajúcich rokov. </w:t>
      </w:r>
    </w:p>
    <w:p>
      <w:pPr>
        <w:pStyle w:val="Normal"/>
        <w:spacing w:lineRule="auto" w:line="360"/>
        <w:ind w:left="1100" w:right="13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NÁKLADY</w:t>
        <w:br/>
      </w:r>
      <w:r>
        <w:rPr>
          <w:rFonts w:cs="Arial" w:ascii="Arial" w:hAnsi="Arial"/>
          <w:sz w:val="24"/>
          <w:szCs w:val="24"/>
        </w:rPr>
        <w:t xml:space="preserve">Celkové náklady za rok 2016 dosiahli výšku </w:t>
      </w:r>
      <w:r>
        <w:rPr>
          <w:rFonts w:cs="Arial" w:ascii="Arial" w:hAnsi="Arial"/>
          <w:b/>
          <w:sz w:val="24"/>
          <w:szCs w:val="24"/>
        </w:rPr>
        <w:t xml:space="preserve">127 628,97 €, </w:t>
      </w:r>
      <w:r>
        <w:rPr>
          <w:rFonts w:cs="Arial" w:ascii="Arial" w:hAnsi="Arial"/>
          <w:sz w:val="24"/>
          <w:szCs w:val="24"/>
        </w:rPr>
        <w:t xml:space="preserve">čo predstavuje plnenie na úrovni 112,25 %. V rámci </w:t>
      </w:r>
      <w:r>
        <w:rPr>
          <w:rFonts w:cs="Arial" w:ascii="Arial" w:hAnsi="Arial"/>
          <w:b/>
          <w:sz w:val="24"/>
          <w:szCs w:val="24"/>
        </w:rPr>
        <w:t>výrobnej spotreby</w:t>
      </w:r>
      <w:r>
        <w:rPr>
          <w:rFonts w:cs="Arial" w:ascii="Arial" w:hAnsi="Arial"/>
          <w:sz w:val="24"/>
          <w:szCs w:val="24"/>
        </w:rPr>
        <w:t xml:space="preserve"> (34 824,81 €)  tvorili rozdielovú časť oproti r. 2015 (25 328 €) náklady na projekt (4500 €), nákup techniky (približne 2000 €), operatívny lízing na hardware i software + licencia na strihový program (cca 760 €), tlač letákov a videoprodukcia (1082 €) a služby v oblasti el. zariadení (360 €).</w:t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sz w:val="24"/>
          <w:szCs w:val="24"/>
        </w:rPr>
        <w:t xml:space="preserve">Pod zvýšené </w:t>
      </w:r>
      <w:r>
        <w:rPr>
          <w:rFonts w:cs="Arial" w:ascii="Arial" w:hAnsi="Arial"/>
          <w:b/>
          <w:sz w:val="24"/>
          <w:szCs w:val="24"/>
        </w:rPr>
        <w:t>osobné náklady</w:t>
      </w:r>
      <w:r>
        <w:rPr>
          <w:rFonts w:cs="Arial" w:ascii="Arial" w:hAnsi="Arial"/>
          <w:sz w:val="24"/>
          <w:szCs w:val="24"/>
        </w:rPr>
        <w:t xml:space="preserve"> (o cca. 8700 € oproti r. 2015) sa podpísalo najmä vyplatené odstupné bývalej konateľky a sčasti aj plošné zvýšenie miezd o 80 € od novembra 2016 (percentuálne 9,5 -14 %), pričom ale vlastné zvýšenie tvorilo len 30 €. Úprava platov pritom viazla dlhodobo, naposledy mali zamestnanci zvýšenie platov v roku 2010. Ostávajúcu sumu tvoril presun peňazí z odmien za administráciu web stránky. Bol to, dovolím si tvrdiť, nutný krok, pretože od januára by v ĽMS pravdepodobne nikto z pôvodnej osádky nezostal.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VÝNOSY</w:t>
        <w:br/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Arial" w:hAnsi="Arial"/>
          <w:b/>
          <w:sz w:val="24"/>
          <w:szCs w:val="24"/>
        </w:rPr>
        <w:t xml:space="preserve">príjmovej časti </w:t>
      </w:r>
      <w:r>
        <w:rPr>
          <w:rFonts w:cs="Arial" w:ascii="Arial" w:hAnsi="Arial"/>
          <w:sz w:val="24"/>
          <w:szCs w:val="24"/>
        </w:rPr>
        <w:t xml:space="preserve">dosiahla ĽMS výsledok </w:t>
      </w:r>
      <w:r>
        <w:rPr>
          <w:rFonts w:cs="Arial" w:ascii="Arial" w:hAnsi="Arial"/>
          <w:b/>
          <w:sz w:val="24"/>
          <w:szCs w:val="24"/>
        </w:rPr>
        <w:t xml:space="preserve">128 641,98 €, </w:t>
      </w:r>
      <w:r>
        <w:rPr>
          <w:rFonts w:cs="Arial" w:ascii="Arial" w:hAnsi="Arial"/>
          <w:sz w:val="24"/>
          <w:szCs w:val="24"/>
        </w:rPr>
        <w:t>čo je plnenie na 120,92 %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proti predchádzajúcemu roku je tento výsledok o približne 21 400 € lepší. </w:t>
        <w:br/>
        <w:t>Pod zvýšené tržby sa podpísal, ako už bolo spomínané, úspešný projekt (16 176 €), o 6000 € vyšší príspevok vo verejnom záujme od Mesta Stará Ľubovňa  tiež finančné prostriedky z Mesta za aktivity spojené s XXV. Ľubovnianskym jarmokom (cca. 1400 €). Ostatné položky boli približne na rovnakej úrovni ako v r. 2015.</w:t>
        <w:br/>
        <w:t>ĽMS aj počas r. 2016 udržiavala chránené pracovisko a uchádzala sa o finančnú pomoc z ÚPSVaR (cca. 2850 €).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SELF-PROMOTION</w:t>
        <w:br/>
      </w:r>
      <w:r>
        <w:rPr>
          <w:rFonts w:cs="Arial" w:ascii="Arial" w:hAnsi="Arial"/>
          <w:sz w:val="24"/>
          <w:szCs w:val="24"/>
        </w:rPr>
        <w:t xml:space="preserve">V rámci vlastnej propagácie spoločnosť zrealizovala v roku niekoľko aktivít: </w:t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sz w:val="24"/>
          <w:szCs w:val="24"/>
        </w:rPr>
        <w:t xml:space="preserve">- vytvorenie webového portálu www.lms.sk (od júna 2016),  </w:t>
        <w:br/>
        <w:t>- výroba a spracovanie informačného DVD k projektu Ľubovnianskej knižnice „Stonožkové čítanie“,</w:t>
        <w:br/>
        <w:t>-  výroba filmu k XXV. Ľubovnianskemu jarmoku,</w:t>
        <w:br/>
        <w:t>- poskytnutie mediálneho partnerstva pri viacerých spoločenských a kultúrnych akciách (pravidelne pre Ľubovnianske múzeum, ĽOS a i.),</w:t>
        <w:br/>
        <w:t xml:space="preserve">- poskytnutie priestoru pre školy a centrum voľného času na návštevu redakcií a TV štúdia, </w:t>
        <w:br/>
        <w:t>- účasť na celoslovenskom festivale lokálnych televízií LOToS,</w:t>
        <w:br/>
        <w:t xml:space="preserve">- udržanie si silnej pozície na </w:t>
      </w:r>
      <w:r>
        <w:rPr>
          <w:rFonts w:cs="Arial" w:ascii="Arial" w:hAnsi="Arial"/>
          <w:i/>
          <w:sz w:val="24"/>
          <w:szCs w:val="24"/>
        </w:rPr>
        <w:t>youtube.com,</w:t>
      </w:r>
      <w:r>
        <w:rPr>
          <w:rFonts w:cs="Arial" w:ascii="Arial" w:hAnsi="Arial"/>
          <w:sz w:val="24"/>
          <w:szCs w:val="24"/>
        </w:rPr>
        <w:t xml:space="preserve"> kde jej správy patria medzi najpozeranejšie v rámci regionálnych televízií na území Prešovského a Košického kraja a tiež aj na sociálnej sieti </w:t>
      </w:r>
      <w:r>
        <w:rPr>
          <w:rFonts w:cs="Arial" w:ascii="Arial" w:hAnsi="Arial"/>
          <w:i/>
          <w:sz w:val="24"/>
          <w:szCs w:val="24"/>
        </w:rPr>
        <w:t>Facebook</w:t>
      </w:r>
      <w:r>
        <w:rPr>
          <w:rFonts w:cs="Arial" w:ascii="Arial" w:hAnsi="Arial"/>
          <w:sz w:val="24"/>
          <w:szCs w:val="24"/>
        </w:rPr>
        <w:t>, kde má v súčasnosti 3000 sledovateľov.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br/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ZÁVER</w:t>
        <w:br/>
      </w:r>
      <w:r>
        <w:rPr>
          <w:rFonts w:cs="Arial" w:ascii="Arial" w:hAnsi="Arial"/>
          <w:sz w:val="24"/>
          <w:szCs w:val="24"/>
        </w:rPr>
        <w:t xml:space="preserve">Hoci kladný hospodársky výsledok ĽMS treba považovať za nesporne pozitívnu správu, veľkým negatívom je už dlhodobo personálny „podstav“ spoločnosti. S prácou, ktorú v minulosti vykonávalo deväť zamestnancov, sa dnes musia vysporiadať piati, s malou výpomocou z externých zdrojov. </w:t>
        <w:br/>
        <w:t>Aj keď sa finančné zdravie spoločnosti oproti r. 2015 zlepšilo,  spoločnosť stále vykazuje nepriaznivý pomer vlastného imania a záväzkov, ktorý je, podľa správy audítorky, k 31.12. 2016 rovný 3,08 ku 100. Podľa zákona č. 513/1991 Z.z. Obchodný zákonník §67a hrozí spoločnosti úpadok, ak je pomer vlastného imania  a záväzkov menej ako 6 ku 100.  Podľa uvedeného ustanovenia je teda ĽMS, s.r.o., v kríze.</w:t>
        <w:br/>
        <w:br/>
        <w:br/>
        <w:br/>
        <w:br/>
        <w:br/>
        <w:t>V Starej Ľubovni, 3.4.2017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2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100" w:right="12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tár k finančnému plánu na rok 2017</w:t>
        <w:br/>
      </w:r>
    </w:p>
    <w:p>
      <w:pPr>
        <w:pStyle w:val="Normal"/>
        <w:spacing w:lineRule="auto" w:line="360"/>
        <w:ind w:left="1100" w:right="1236" w:hanging="0"/>
        <w:rPr/>
      </w:pPr>
      <w:r>
        <w:rPr>
          <w:rFonts w:cs="Arial" w:ascii="Arial" w:hAnsi="Arial"/>
          <w:sz w:val="24"/>
          <w:szCs w:val="24"/>
        </w:rPr>
        <w:t xml:space="preserve">Finančný plán Ľubovnianskej mediálnej spoločnosti, s.r.o., (ďalej len ĽMS) na rok 2017 je postavený na vyrovnanom hospodárení. Z výraznejších investícií sa predpokladajú len náklady nutné na spustenie moderovaných diskusií (cca. 700 €  - v 1. Q). </w:t>
        <w:br/>
        <w:t xml:space="preserve">Čo sa týka mzdových nákladov, sú prerátavané  podľa posledných mzdových výmerov, z ostatných výdavkov sa zvýšenie predpokladá u ostaných služieb, kde si spoločnosť objednáva služby hlásateľov. Len pre informáciu, ĽMS upustila od zamestnávania na dohody a externé služby prepláca formou honorárov. </w:t>
      </w:r>
    </w:p>
    <w:p>
      <w:pPr>
        <w:pStyle w:val="Normal"/>
        <w:spacing w:lineRule="auto" w:line="360"/>
        <w:ind w:left="1100" w:right="1236" w:hanging="0"/>
        <w:rPr/>
      </w:pPr>
      <w:r>
        <w:rPr>
          <w:rFonts w:cs="Arial" w:ascii="Arial" w:hAnsi="Arial"/>
          <w:sz w:val="24"/>
          <w:szCs w:val="24"/>
        </w:rPr>
        <w:br/>
        <w:t xml:space="preserve">Ľubovnianska mediálna spoločnosť aj v roku 2017 zabezpečí vydanie 48 čísel týždenníka Ľubovnianske noviny v rozsahu min. 12 strán, výrobu a vysielanie týždenného spravodajstva a publicistiky v Ľubovnianskej televízii (min. 6 správ, pričom za správu sa ráta aj blok krátkych správ) a denné uverejňovanie aktuálnych informácií na webovom portáli </w:t>
      </w:r>
      <w:r>
        <w:rPr>
          <w:rFonts w:cs="Arial" w:ascii="Arial" w:hAnsi="Arial"/>
          <w:i/>
          <w:sz w:val="24"/>
          <w:szCs w:val="24"/>
        </w:rPr>
        <w:t>www.lms.sk</w:t>
      </w:r>
      <w:r>
        <w:rPr>
          <w:rFonts w:cs="Arial" w:ascii="Arial" w:hAnsi="Arial"/>
          <w:sz w:val="24"/>
          <w:szCs w:val="24"/>
        </w:rPr>
        <w:t>.</w:t>
        <w:br/>
        <w:t>Čo sa týka ďalších aktivít, spoločnosť plánuje vydanie knihy Objavené v ľubovnianskom archíve, seriálu článkov od Pavla Mišenku uverejňovaných v ĽN v rokoch 2013 - 2016 (s predpokladaným termínom august / september) a od mája moderované besedy v štúdiu ĽTV - spočiatku na trojtýždňovej, neskôr dvojtýždňovej báze. Samozrejme, naďalej sa bude uchádzať o projekty, resp. zákazky - či už z Mesta alebo ďalších zdrojov.</w:t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V Starej Ľubovni, 3.4.2017</w:t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</w:p>
    <w:p>
      <w:pPr>
        <w:pStyle w:val="Normal"/>
        <w:spacing w:lineRule="auto" w:line="240" w:before="0" w:after="0"/>
        <w:ind w:left="6372" w:hanging="495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Sepe</dc:creator>
  <dc:description/>
  <cp:keywords/>
  <dc:language>en-US</dc:language>
  <cp:lastModifiedBy>Helena Vojteková</cp:lastModifiedBy>
  <cp:lastPrinted>2017-04-13T07:59:00Z</cp:lastPrinted>
  <dcterms:modified xsi:type="dcterms:W3CDTF">2017-04-19T15:03:00Z</dcterms:modified>
  <cp:revision>5</cp:revision>
  <dc:subject/>
  <dc:title>                                   </dc:title>
</cp:coreProperties>
</file>