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M A R M O N, s.r.o., Nám. sv. Mikuláša 21, 064 01 Stará Ľubovňa  </w:t>
      </w:r>
      <w:r>
        <w:rPr>
          <w:sz w:val="20"/>
          <w:szCs w:val="20"/>
        </w:rPr>
        <w:t>Registrovaný na  Okresnom súde v Prešove,  Oddiel: Sro, Vložka číslo: 17259/P,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IČO : 36515469, DIČ/IC DPH : 2022157907/ SK 2022157907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zdelenie hospodárskeho výsledku.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Hospodársky výsledok za obdobie  od 01.01.2016 do 31.12.2016 je zisk 2.611,77  ktorý navrhujem rozdeliť a zúčtovať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V prospech účtu  421 – Zákonný rezervný fond -     €     331,95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428 – Nerozdelený zisk min. rokov- €  2.279,82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Odôvodnenie: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V zmysle zakladateľskej listiny je spoločnosť povinná tvoriť rezervný fond vo výške min. 5% a max. do výšky 10% základného imania. Ďalšie rozdelenie v zmysle zákona 431/2002 Z.z. o účtovníctve, v znení ďalších noviel a doplnení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predkladá : Kocurko Pavol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>Konateľ s.r.o</w:t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V Starej Ľubovni, 29.3.2017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53:00Z</dcterms:created>
  <dc:creator>Bill Gates</dc:creator>
  <dc:description/>
  <cp:keywords/>
  <dc:language>en-US</dc:language>
  <cp:lastModifiedBy>ASUSF3L</cp:lastModifiedBy>
  <cp:lastPrinted>2015-03-27T16:25:00Z</cp:lastPrinted>
  <dcterms:modified xsi:type="dcterms:W3CDTF">2017-03-29T11:53:00Z</dcterms:modified>
  <cp:revision>2</cp:revision>
  <dc:subject/>
  <dc:title>M A R M O N, s</dc:title>
</cp:coreProperties>
</file>