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SPRÁVA O POSTUPE OBSTARÁVANIA A PREROKOVANIA 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ZMENY A DOPLNKU Č. 1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ÚZEMNÉHO PLÁNU MESTA STARÁ ĽUBOVŇA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VOD</w:t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/>
        <w:tab/>
      </w:r>
      <w:r>
        <w:rPr>
          <w:rFonts w:cs="Tahoma"/>
          <w:lang w:eastAsia="zxx" w:bidi="zxx"/>
        </w:rPr>
        <w:t>Správa o obstarávaní a prerokovaní návrhu zmeny a doplnku č. 1 Územného plánu mesta Stará Ľubovňa je spracovaná podľa § 24 zákona č. 50/1976 Zb. o územnom plánovaní a stavebnom poriadku v znení neskorších noviel (stavebný zákon) a § 15 vyhl. č. 55/2001 Z.z. o územnoplánovacích podkladoch a územnoplánovacej dokumentáci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</w:rPr>
      </w:pPr>
      <w:r>
        <w:rPr/>
        <w:tab/>
        <w:t xml:space="preserve">Navrhovaná ZaD č. 1 územného plánu rieši zmenu a doplnenie funkčného využitia časti územia. Hlavným cieľom riešenia je stanoviť únosné limity a regulatívy územného rozvoja v rámci riešeného územia s rešpektovaním zachovania a skvalitnenia stavu životného prostredia a trvalo udržateľného rozvoja. Dôvodom zmien a doplnkov územného plánu je potreba získať komplexný a aktuálny nástroj na riadenie a koordináciu územnoplánovacej činnosti v obci. Nové rozvojové impulzy pre potreby bývania vyplývajúce z potrieb domáceho obyvateľstva, ale aj záujemcov zo širšieho okolia podmienili rast požiadaviek na výstavbu rodinných domov, skvalitnenie občianskej vybavenosti a po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KLADNÉ ÚDAJE ZaD Č. 1 ÚZEMNÉHO PLÁ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b/>
          <w:bCs/>
        </w:rPr>
        <w:t>Názov územného plánu: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/>
          <w:lang w:eastAsia="zxx" w:bidi="zxx"/>
        </w:rPr>
        <w:t xml:space="preserve">Územný plán mesta Stará Ľubovňa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b/>
          <w:bCs/>
        </w:rPr>
        <w:t>Názov zmeny a doplnku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/>
          <w:lang w:eastAsia="zxx" w:bidi="zxx"/>
        </w:rPr>
        <w:t>ZaD č. 1 Ú</w:t>
      </w:r>
      <w:r>
        <w:rPr>
          <w:rFonts w:cs="Tahoma"/>
          <w:b w:val="false"/>
          <w:bCs w:val="false"/>
          <w:lang w:eastAsia="zxx" w:bidi="zxx"/>
        </w:rPr>
        <w:t>zemného plánu mesta Stará Ľubovňa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b/>
          <w:bCs/>
        </w:rPr>
        <w:t xml:space="preserve">Názov okresu, kraja: 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/>
          <w:lang w:eastAsia="zxx" w:bidi="zxx"/>
        </w:rPr>
        <w:t>Stará Ľubovňa, Prešovský kraj</w:t>
      </w:r>
    </w:p>
    <w:p>
      <w:pPr>
        <w:pStyle w:val="Normal"/>
        <w:jc w:val="both"/>
        <w:rPr/>
      </w:pPr>
      <w:r>
        <w:rPr>
          <w:b/>
          <w:bCs/>
        </w:rPr>
        <w:t>Vymedzenie riešeného územi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č. 1/2016/1- Lokalita medzi Salašom u Franka a VSE na Popradskej ul.</w:t>
      </w:r>
    </w:p>
    <w:p>
      <w:pPr>
        <w:pStyle w:val="Bezriadkovania"/>
        <w:tabs>
          <w:tab w:val="clear" w:pos="709"/>
          <w:tab w:val="left" w:pos="198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ena plochy polyfunkčnej zástavby (občianskej vybavenosti, </w:t>
        <w:tab/>
        <w:tab/>
        <w:t xml:space="preserve">skladov, výroby...) vo výhľade na návrh.  </w:t>
      </w:r>
    </w:p>
    <w:p>
      <w:pPr>
        <w:pStyle w:val="Bezriadkovania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č. 1/2016/2 - Lokalita nad zástavbou RD na Zimnej ul.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Zmena plochy obytnej zástavby rodinných domov z výhľadu na </w:t>
        <w:tab/>
        <w:tab/>
        <w:tab/>
        <w:t xml:space="preserve">           návrh 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č. 1/2016/3 - Lokalita Garbiarska ul., ul. SNP a ul. Jarmočná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Zrušenie cestného prepojenia Garbiarskej ul. zadnej s ul. Jarmočnou </w:t>
        <w:tab/>
        <w:tab/>
        <w:t xml:space="preserve">          cez ulicu SNP.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č. 1/2016/4 - Lokalita IBV Šibeničná hora</w:t>
      </w:r>
    </w:p>
    <w:p>
      <w:pPr>
        <w:pStyle w:val="Bezriadkovania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Zmena v časti zástavby základnej občianskej vybavenosti s 3. NP na</w:t>
      </w:r>
    </w:p>
    <w:p>
      <w:pPr>
        <w:pStyle w:val="Bezriadkovania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ýstavbu bytových domov s polyfunkčným využitím so 4 NP. 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č.1/2016/5 - Lokalita Krivuľa pri Zimnej ulici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Rozšírenie plochy športu z dôvodu osadenia vrcholového stožiaru </w:t>
        <w:tab/>
        <w:tab/>
        <w:tab/>
        <w:t xml:space="preserve">         lyžiarskeho vleku.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č.1/2016/6 - Lokalita Rovinky k Novej Ľubovni (lokalita nad Agrostavom)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Doplnenie lokality o IBV resp. rozšírenie lokality o IBV - </w:t>
        <w:tab/>
        <w:t>výhľad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č.1/2016/7 - Lokalita pod mestskou hájenkou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Doplnenie územného plánu o oblasť chatovej výstavby na rekreačné </w:t>
        <w:tab/>
        <w:tab/>
        <w:t xml:space="preserve">          účely – z návrhu vylúčená</w:t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riadkovania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a č.1/2016/8 - Lokalita Podsadek – časť plochy futbalového ihriska</w:t>
      </w:r>
    </w:p>
    <w:p>
      <w:pPr>
        <w:pStyle w:val="Normal"/>
        <w:tabs>
          <w:tab w:val="clear" w:pos="709"/>
          <w:tab w:val="left" w:pos="6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Zmena územného plánu časti plochy pre šport (cca šírka 30m) </w:t>
        <w:tab/>
        <w:tab/>
        <w:tab/>
        <w:tab/>
        <w:t xml:space="preserve">          na plochu občianskej vybavenosti – materská škola.</w:t>
      </w:r>
    </w:p>
    <w:p>
      <w:pPr>
        <w:pStyle w:val="Normal"/>
        <w:tabs>
          <w:tab w:val="clear" w:pos="709"/>
          <w:tab w:val="left" w:pos="690" w:leader="none"/>
        </w:tabs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b/>
          <w:bCs/>
        </w:rPr>
        <w:t xml:space="preserve">Názov obstarávajúceho orgánu územného plánu:  </w:t>
      </w:r>
      <w:r>
        <w:rPr/>
        <w:t xml:space="preserve">                     </w:t>
      </w:r>
    </w:p>
    <w:p>
      <w:pPr>
        <w:pStyle w:val="Normal"/>
        <w:jc w:val="both"/>
        <w:rPr>
          <w:rFonts w:cs="Tahoma"/>
          <w:b/>
          <w:b/>
          <w:lang w:eastAsia="zxx" w:bidi="zxx"/>
        </w:rPr>
      </w:pPr>
      <w:r>
        <w:rPr>
          <w:rFonts w:cs="Tahoma"/>
          <w:lang w:eastAsia="zxx" w:bidi="zxx"/>
        </w:rPr>
        <w:t xml:space="preserve">Mesto Stará Ľubovňa 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b/>
          <w:lang w:eastAsia="zxx" w:bidi="zxx"/>
        </w:rPr>
        <w:t>N</w:t>
      </w:r>
      <w:r>
        <w:rPr>
          <w:b/>
          <w:bCs/>
        </w:rPr>
        <w:t>ázov schvaľujúceho orgánu:</w:t>
      </w:r>
      <w:r>
        <w:rPr/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/>
          <w:lang w:eastAsia="zxx" w:bidi="zxx"/>
        </w:rPr>
        <w:t xml:space="preserve">Mestské zastupiteľstvo mesta Stará Ľubovň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zov povereného obstarávateľa: </w:t>
      </w:r>
    </w:p>
    <w:p>
      <w:pPr>
        <w:pStyle w:val="Normal"/>
        <w:jc w:val="both"/>
        <w:rPr>
          <w:b/>
          <w:b/>
          <w:bCs/>
        </w:rPr>
      </w:pPr>
      <w:r>
        <w:rPr/>
        <w:t>Ing. Ján Kuná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zov spracovateľa:</w:t>
      </w:r>
    </w:p>
    <w:p>
      <w:pPr>
        <w:pStyle w:val="Normal"/>
        <w:jc w:val="both"/>
        <w:rPr>
          <w:b/>
          <w:b/>
          <w:bCs/>
        </w:rPr>
      </w:pPr>
      <w:r>
        <w:rPr/>
        <w:t>Ing. arch. Martin Jaško, Trnavská 11, 052 01 Spišská Nová V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ierka hlavného výkresu: </w:t>
      </w:r>
    </w:p>
    <w:p>
      <w:pPr>
        <w:pStyle w:val="Normal"/>
        <w:jc w:val="both"/>
        <w:rPr/>
      </w:pPr>
      <w:r>
        <w:rPr/>
        <w:t>1: 5 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TUP OBSTAR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základe požiadaviek občanov a právnických osôb mesta Star</w:t>
      </w:r>
      <w:r>
        <w:rPr>
          <w:rFonts w:cs="Tahoma"/>
          <w:lang w:eastAsia="zxx" w:bidi="zxx"/>
        </w:rPr>
        <w:t xml:space="preserve">á Ľubovňa </w:t>
      </w:r>
      <w:r>
        <w:rPr/>
        <w:t>a po prerokovaní žiadostí vo vedení, mestské zastupiteľstvo dňa 22.09.2016 rozhodlo o obstaraní a spracovaní zmeny a doplnku územného plánu za účelom zmeny a doplnenia funkčného využitia časti územia mesta. Obstarávaním zmeny a dolnenia územného plánu bol poverený zamestnanec mesta Ing. Ján Kunák a spracovateľom Ing. arch. Martin Jaško, Trnavská 11, Spišská Nová Ves. Následne mesto zabezpečovalo prostredníctvom odborne spôsobilej osoby prípravné práce, spracovanie a prerokovanie návrhu s dotknutými orgánmi štátnej správy, právnickými osobami a verejnosťou. O začatí obstarávania bola verejnosť informovaná obvyklým spôsobom a to verejnou vyhláškou vystavenej na úradnej tabuli mestského úradu po dobu min. 30 dní, t.j. od 05.12.2016 do 23.01.2017</w:t>
      </w:r>
      <w:r>
        <w:rPr>
          <w:color w:val="800000"/>
        </w:rPr>
        <w:t xml:space="preserve"> </w:t>
      </w:r>
      <w:r>
        <w:rPr/>
        <w:t>a na internetovej stránke mesta. Vyhotovený návrh zmien a doplnkov bol vystavený počas 30 dní na úradnej tabuli obce v termíne od 18.12.2017 do 23.01.2017 a na internetovej stránke mesta od 18.12.2016 doteraz. Jednotlivé dotknuté orgány štátnej správy boli upovedomené a požiadané o vyjadrenie k návrhu zmien a doplnkov listom zo dňa 19.12.2016 a zároveň boli pozvané na prerokovanie návrhu. O zaslanie stanoviska k navrhovanej zmene a doplneniu funkčného využitia územia bolo takto požiadaných 37 orgánov štátnej správy a dotknutých právnických osôb. Prerokovanie návrhu s verejnosťou bolo zvolané verejnou vyhláškou vyvesenou na úradnej tabuli dňa 18.12.2016 a na internetovej stránke mesta</w:t>
      </w:r>
      <w:r>
        <w:rPr>
          <w:color w:val="800000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ipomienky k návrhu bolo možné podať do 30 dní od vyvesenia alebo doručenia oznámenia. Prerokovanie s dotknutými orgánmi sa uskutočnilo dňa 18.01.2017 o 10,00</w:t>
      </w:r>
      <w:r>
        <w:rPr>
          <w:color w:val="800000"/>
        </w:rPr>
        <w:t xml:space="preserve"> </w:t>
      </w:r>
      <w:r>
        <w:rPr>
          <w:color w:val="000000"/>
        </w:rPr>
        <w:t>hod., s verejnosťou o 16,00</w:t>
      </w:r>
      <w:r>
        <w:rPr/>
        <w:t xml:space="preserve"> hod. na mestskom úrade. </w:t>
      </w:r>
    </w:p>
    <w:p>
      <w:pPr>
        <w:pStyle w:val="Normal"/>
        <w:jc w:val="both"/>
        <w:rPr/>
      </w:pPr>
      <w:r>
        <w:rPr/>
        <w:tab/>
        <w:t>Písomné stanoviská a pripomienky zaslalo 18</w:t>
      </w:r>
      <w:r>
        <w:rPr>
          <w:color w:val="FF0000"/>
        </w:rPr>
        <w:t xml:space="preserve"> </w:t>
      </w:r>
      <w:r>
        <w:rPr/>
        <w:t>príslušných orgánov verejnej správy a dotknutých právnických osôb a 3 občania. Stanoviská orgánov verejnej správy, právnických osôb a občanov boli na verejnom prerokovaní dohodnuté a zohľadnené v návrhu zmeny a dodatky. Vyhodnotenie doručených stanovísk a podaných pripomienok spoločne s návrhom na ich riešenie tvoria súčasť dokumentácie o prerokovaní zmeny a doplnku územnoplánovacej dokumentácie.</w:t>
      </w:r>
    </w:p>
    <w:p>
      <w:pPr>
        <w:pStyle w:val="Normal"/>
        <w:jc w:val="both"/>
        <w:rPr/>
      </w:pPr>
      <w:r>
        <w:rPr/>
        <w:tab/>
        <w:t>Prešovský samosprávny kraj vo svojom stanovisku č. 02598/2017/ODDUPZP-2 zo dňa 20.01.2017 uviedol, že navrhovaná zmena č. 1/2016/7 – lokalita pod mestsku hájenkou – doplnenie územného plánu o oblasť chatovej výstavby na rekreačné účely je v rozpore so záväznou časťou ÚPN VÚC Prešovskéh kraja, 4 Ekostabilizačné opatrenia, regulatív č. 4.1. Vedenie mesta mesta sa po oboznámení s pripomienkou rozhodlo, že lokalitu č.1/2016/7 pod mestskou hájenkou vylúči s návrhu ZaD č.1 ÚPN mesta Stará Ľubovňa. S  navrhovateľom zmeny NFD, 17. novembra, Stará Ľubovňa sa dňa 27.02.2017 uskutočnilo znovu prerokovanie, na ktorom zástupca NFD bol oboznámený so stanoviskom Prešovského samosprávneho kraja a následným rozhodnutim Mesta Stará Ľubovňa o vylúčení lokality pod mestskou hájenkou z návrhu ZaD č. 1/2016/7. Zástupca NFD p. Daniel Lukáč toto stanovisko zobral na vedomie.</w:t>
      </w:r>
    </w:p>
    <w:p>
      <w:pPr>
        <w:pStyle w:val="Normal"/>
        <w:jc w:val="both"/>
        <w:rPr/>
      </w:pPr>
      <w:r>
        <w:rPr/>
        <w:tab/>
        <w:t xml:space="preserve">Dňa 25.01.2017 sa uskutočnilo znovu prerokovanie návrhu ZaD so zástupcami občanov Mgr. Michalom Dicom a p. Bohinským, ktorí požadovali aby obstarávateľ zapracoval do zmeny technicko-dopravné riešenie organizáciu územia lokality č. 1/2016/2 – lokalita nad zástavbou RD na Zimnej ul. Mesto nesúhlasilo s návrhom s tým, že dopravné riešenie bude predmetom zastavovacej štúdie po schválení ZaD č.1/2016. Ostatné pripomienky navrhovateľov mesto prijalo. Prítomní navrhnuté riešenie prijali.   </w:t>
      </w:r>
    </w:p>
    <w:p>
      <w:pPr>
        <w:pStyle w:val="Normal"/>
        <w:jc w:val="both"/>
        <w:rPr/>
      </w:pPr>
      <w:r>
        <w:rPr/>
        <w:tab/>
        <w:t>Listom zo dňa 21.12.2016 bolo na Okresný úrad, odbor starostlivosti o životné prostredie v Starej Ľubovni zaslané oznámenie o strategickom dokumente Územný plán mesta Stará Ľubovňa, ZaD č. 1 na zisťovacie konanie, či sa daný dokument bude alebo nebude posudzovať podľa zákona č. 24/2006 Z.z. Okresný úrad, odbor starostlivosti o životné prostredie v Starej Ľubovni dňa 18.01.2017 vydal rozhodnutie, podľa ktorého sa strategický dokument nebude posudzovať podľa zákona o posudzovaní vplyvov na životné prostredie.</w:t>
      </w:r>
    </w:p>
    <w:p>
      <w:pPr>
        <w:pStyle w:val="Normal"/>
        <w:jc w:val="both"/>
        <w:rPr/>
      </w:pPr>
      <w:r>
        <w:rPr/>
        <w:tab/>
        <w:t>Obstarávateľ dohodol so spracovateľom zapracovanie vyhodnotených stanovísk a pripomienok do návrhu zmeny a doplnku územného plánu obce. Po spracovaní obstarávateľ požiadal</w:t>
      </w:r>
      <w:r>
        <w:rPr>
          <w:color w:val="FF00FF"/>
        </w:rPr>
        <w:t xml:space="preserve"> </w:t>
      </w:r>
      <w:r>
        <w:rPr/>
        <w:t xml:space="preserve">Okresný úrad v Prešove, odbor opravných prostriedkov </w:t>
      </w:r>
      <w:r>
        <w:rPr>
          <w:rFonts w:cs="Tahoma"/>
          <w:lang w:eastAsia="zxx" w:bidi="zxx"/>
        </w:rPr>
        <w:t xml:space="preserve">o udelenie súhlasu na budúce možné použitie poľnohospodárskej pôdy na stavebné zámery podľa § 13 ods. 1 zákona č. 220/2004 Z.z. o ochrane a využívaní poľnohospodárskej pôdy. </w:t>
      </w:r>
      <w:r>
        <w:rPr/>
        <w:t xml:space="preserve">Udelenie súhlasu bolo vydané dňa 28.02.2017 č. OU-PO-OOP4-2017/011582. </w:t>
      </w:r>
    </w:p>
    <w:p>
      <w:pPr>
        <w:pStyle w:val="Normal"/>
        <w:jc w:val="both"/>
        <w:rPr/>
      </w:pPr>
      <w:r>
        <w:rPr/>
        <w:tab/>
        <w:t xml:space="preserve">Okresný úrad Prešov, odbor starostlivosti o životné prostredie bol požiadaný o vydanie stanoviska podľa § 9 ods. 1 zákona č. 543/2002 Z.z. o ochrane prírody a krajiny. Úrad v stanovisku zo dňa 10.02.2017 uviedol pripomienky k návrhu lokality č. 7, ktorá bola akceptovaná a z návrhu vylúčená. </w:t>
      </w:r>
    </w:p>
    <w:p>
      <w:pPr>
        <w:pStyle w:val="Normal"/>
        <w:jc w:val="both"/>
        <w:rPr/>
      </w:pPr>
      <w:r>
        <w:rPr/>
        <w:tab/>
        <w:t xml:space="preserve">Regionálny úrad verejného zdravotníctva v Starej Ľubovni bol požiadaný o vydanie stanoviska </w:t>
      </w:r>
      <w:r>
        <w:rPr>
          <w:rFonts w:cs="Tahoma"/>
          <w:lang w:eastAsia="zxx" w:bidi="zxx"/>
        </w:rPr>
        <w:t xml:space="preserve">podľa § </w:t>
      </w:r>
      <w:r>
        <w:rPr/>
        <w:t xml:space="preserve">13 ods. 3 písm. b) zák. č. 355/2007 Zb. o ochrane, podpore a rozvoji verejného zdravia. Záväzné stanovisko bolo vydané dňa 08.02.2017 č. RÚVZ/2017/00261/HŽPaZ/39-000465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Okresný úrad Stará Ľubovňa, odbor starostlivosti o životné prostredie bol požiadaný o vyjadrenie v zmysle § 28 zákona č. 364/2004 Z,z, o vodách. V stanovisku zo dňa 09.02.2017 nemal pripomienky k predloženému návrhu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Pred predložením návrhu zmeny a doplnku územného plánu na schválenie, obstarávateľ požiada Okresný úrad v Prešove, odbor výstavby a bytovej politiky o preskúmanie návrhu či je v súlade so záväznou časťou schválenej územnoplánovacej dokumentácie vyššieho stupň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ÚLAD S ÚPN - VÚC PREŠOVSKÉHO KRA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ávrh zmeny a doplnku územného plánu spracovaný Ing. arch. Martinom Jaškom, Trnavská 11, Spišská Nová Ves vychádza zo záväzných regulatívov a limitov schválených v ÚPN - VÚC Prešovského kraja a relevantných pre riešené územie. Návrh zmeny územného plánu tieto regulatívy a limity v plnej miere rešpekt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ÚLAD S ÚPN SRARÁ ĽUBOVŇ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okality navrhované na zmenu funkčného využitia v schválenom ÚPN Stará Ľubovňa sú určené ako plochy na bývanie, občiansku vybavenosť, športu, plochy polyfunkčnej zástavby. Po prehodnotení mesto navrhuje zmenu a doplnok územného plánu v tom zmysle, že základná urbanistická koncepcia mesta sa nebude meniť, menia sa iba jednotlivé čiastočné riešenia daného územia. Návrh zmien funkčného využitia plôch rieši lokality navrhované pre </w:t>
      </w:r>
      <w:r>
        <w:rPr>
          <w:rFonts w:cs="Tahoma"/>
          <w:lang w:eastAsia="zxx" w:bidi="zxx"/>
        </w:rPr>
        <w:t>plochy bývania, občianskej vybavenosti, polyfunkčnej zástavby</w:t>
      </w:r>
      <w:r>
        <w:rPr/>
        <w:t xml:space="preserve"> a zrušenie niektorých objektov dopravnej a technickej infraštruktúry s rešpektovaním zachovania a skvalitnenia stavu životného prostredia a trvalo udržateľného rozvoja. Navrhovaná zmena a doplnok je v súlade s doterajším základnou urbanistickou koncepciou  územného plánu mesta Stará Ľubovň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ÚLAD PROCESU OBSTARÁVANIA S PRÍSLUŠNÝMI PRÁVNYMI PREDPISM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avrhovaná zmena a doplnok č. 1 ÚPN Stará Ľubovňa je spracovaná a prerokovaná v súlade s § 31 ods. 2 primerane podľa § 22 stavebného zákona.</w:t>
      </w:r>
    </w:p>
    <w:p>
      <w:pPr>
        <w:pStyle w:val="Normal"/>
        <w:jc w:val="both"/>
        <w:rPr/>
      </w:pPr>
      <w:r>
        <w:rPr/>
        <w:tab/>
        <w:t>Schvaľovanie ZaD prebehne podľa § 26 stavebného zákona, po preskúmaní návrhu podľa § 25 stavebného zákona Okresným úradom v Prešove, odborom výstavby a bytovej polit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ÚLAD S POŽADOVANÝM ROZSAHOM ÚZEMNÉHO PLÁN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Návrh ZaD č. 1 ÚPN Stará Ľubovňa je spracovaný v rozsahu požadovanom v § 17 vyhlášky č. 55/2001 Z.z. a príslušnými ustanoveniami stavebného zákona.</w:t>
      </w:r>
    </w:p>
    <w:p>
      <w:pPr>
        <w:pStyle w:val="Normal"/>
        <w:jc w:val="both"/>
        <w:rPr/>
      </w:pPr>
      <w:r>
        <w:rPr/>
        <w:tab/>
        <w:t>Obsahuje textovú časť grafickú časť. Hlavný výkres (priesvitka) je spracovaný v mierke plánu, t.j. M 1 : 5 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ÚLAD VŠEOBECNE ZÁVÄZNÉHO NARIADENIA OBCE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Zmena záväznej časti územného plánu, ktorá je navrhovaná na vyhlásenie všeobecne záväzným nariadením mesta Stará Ľubovňa je v súlade s § 13 zákona č. 50/1976 Zb. o územnom plánovaní a stavebnom poriadku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HODNOTENIE STANOVÍSK A PRIPOMIENOK K ZaD č. 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K návrhu sa vyjadrilo celkom 21 subjektov verejnej správy a občanov. K obsahovej náplní a procesu prerokovania neboli vznesené pripomienky. Návrh územného plánu bol v zmysle § 22 stavebného zákona prerokovaný a dohodnutý s dotknutými orgánmi štátnej správy. Stanoviská a pripomienky orgánov a organizácií verejnej správy a občanov sa rešpektovali, zohľadnili a zapracovali do návrhu ZaD č. 1 územného plánu. Pripomienky a stanoviská, ktoré sa nerešpektovali, boli znova prerokované s tými, ktorí ich uplatnili.  </w:t>
      </w:r>
    </w:p>
    <w:p>
      <w:pPr>
        <w:pStyle w:val="Normal"/>
        <w:ind w:left="0" w:right="0" w:firstLine="709"/>
        <w:jc w:val="both"/>
        <w:rPr/>
      </w:pPr>
      <w:r>
        <w:rPr/>
        <w:t xml:space="preserve">Stanoviská dotknutých orgánov boli vyhodnotené v tabuľkovej forme, ktorá tvorí samostatnú prílohu dokumentácie ZaD č. 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tarej Ľubovni dňa 10.03.2017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Spracoval: Ing. Ján Kunák</w:t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eastAsia="zh-CN" w:bidi="ar-SA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kladntext31">
    <w:name w:val="Základní text 31"/>
    <w:basedOn w:val="Normal"/>
    <w:qFormat/>
    <w:pPr>
      <w:widowControl/>
      <w:suppressAutoHyphens w:val="false"/>
      <w:ind w:left="708" w:right="0" w:hanging="0"/>
      <w:jc w:val="both"/>
    </w:pPr>
    <w:rPr>
      <w:rFonts w:ascii="Arial" w:hAnsi="Arial" w:eastAsia="Calibri" w:cs="Arial"/>
      <w:b/>
      <w:bCs/>
      <w:sz w:val="20"/>
      <w:szCs w:val="20"/>
      <w:u w:val="single"/>
      <w:lang w:bidi="en-US"/>
    </w:rPr>
  </w:style>
  <w:style w:type="paragraph" w:styleId="Bezriadkovania">
    <w:name w:val="Bez riadkovania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4:46:00Z</dcterms:created>
  <dc:creator/>
  <dc:description/>
  <dc:language>en-US</dc:language>
  <cp:lastModifiedBy>Home</cp:lastModifiedBy>
  <cp:lastPrinted>2015-03-31T07:45:00Z</cp:lastPrinted>
  <dcterms:modified xsi:type="dcterms:W3CDTF">2017-03-09T16:01:00Z</dcterms:modified>
  <cp:revision>2</cp:revision>
  <dc:subject/>
  <dc:title/>
</cp:coreProperties>
</file>